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нтегрированных уроков в преподавании географии в профильных и универсальных классах общеобразовательных школ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А Лазарев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мГУ, биологический факультет, кафедра ботаники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школьном деле учитель – центральная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гура. Высота уровня школьного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подавания, его качество больше всего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 xml:space="preserve">зависит от качеств самого учителя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Н. Н. Баранс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множество подходов к понятию «географический профессионализм». Некоторые ученые сопоставляют профессионализм в области географии с другими понятиями, так или иначе связанными с характеристикой способности человека выполнять работ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петентно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стерство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валификац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яд исследователей рассматривает профессионализм учителя географии с точки зрения деятельности. Так, основой географического профессионализма является научно-теоретическая и практическая подготовка учащихся, «овладение в полной мере достижениями географической науки, смежными с ней областями знаний, искусством их преподавания в своей педагогической практике» и противопоставляет ему понятие «дилетантизм». Рассматривая профессионализм учителя как «органический сплав знаний и умений, гарантирующий получение требуемого результата, качественное и эффективное исполнение работы, сформированная готовность относиться к своему делу как к совокупности задач, каждая из которых конкретна, требует достижения результата на уроке географии». Все приведенные выше определения выражают деятельностную сущность профессионализма учителя, где совокупность знаний, умений и навыков необходима для успешной профессиональной деятельности учителя ге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я преподавания географии в профильных классах на современном этапе развития российского образования претерпевает кардинальные из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ное содержание современной школы применяющей инновационные технологии в обучении географии замещаются на новые целевые установки запуск и поддержка процессов саморазвития и самопознания обучающих, которые учитель географии может более эффективно реализовать на элективных курсов. В связи с этим перед учителем встает новая непростая проблема – освоение профессиональной компетенции – целевой перенос акцента приоритета в развитии социального интеллекта учащихся. Данная компетенция относится к высокому уровню сложности личностно-ориентированного взаимодействия (учитель – учитель, учитель – ученик, ученик - учени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я географии, учитель обязан формировать у учащихся потенциал для дальнейшего саморазвития и самопознания, через процесс самокритики. Важно добиться быстрой, качественной и правильной самокритики у школьников от этого зависит уровень реализации интеллектуально-социальной активность на уроках географии. Процесс формирования познавательного интереса к обучению происходит под влиянием многих факторов, учителю необходимо выявлять наиболее существенные из 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которых является развитие межпредметных связей – важнейший принцип обучения в современной школе. Учителю географии важно реализовывать на практике принцип взаимосвязи естественнонаучного и общественно-гуманитарного цикла. Эффективным примером в настоящие время формы реализации межпредметных связей при изучении комплексной проблемы могут быть элективные к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му учителю в инновационной школе необходимо развитие социального интеллекта у учащихся и дальнейшая помощь в реализации собственных интеллектуальных потребностей современного школь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явленной установки учителю географии необходимо непрерывно самоанализировать предлагаемую ситуативную деятельность и самостоятельно конструктивно разрабатывать авторские программы и актуальные элективные курсы по ге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фикой такого урока является взаимосвязь двух и более учителей смежных предметов[2]. В данном случае особенно важно продумать методику проведения урока и на собственном примере реализовывать целевую программу развития социального интеллекта. Интегрированный урок чаще всего проводится с целью заинтересовать учащихся к обучению, так как данные уроки представляются в необычной, более интересной форме. Интеграция помогает сблизить предметы, найти общие точки сопряжения и глубоко в большем объеме преподнести содержание дисциплин.[2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школе выявляют несколько направлений и уровней интегр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явление новых курсов, циклов уроков, объединяющих материал ряда предметов с сохранением их независимость существования в системе обязательных предм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явление разовых «для встряски» интегрированных уроков разного уровня и более эффектив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всех типов уроков очень трудоемка и требует согласованных действий учи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тановка общих целей и зада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щательный отбор материала всем педагогическим коллективом, готовящим интегрированный ур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нструктивная совместная разработка уро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работка своих предыдущих уроков в соответствии с общими пла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интегрированных уроков происходит развитие эмоциональной сферы детей.[5] По мнению Сухомлинского это дает «желанное пробуждение мысли», что реализует нашу цель развитие социального интеллекта.[3] Интегрированное обучение географии создает новые условия деятельности учителей и учащихся и представляет собой действенную модель активации мыслительной деятельности и развивающих приемов обучения. Оно требует и разнообразие форм преподавания, успешно влияющих на психологию и эффективность воспитания учащимся учебного материала. Многие географические понятия не могут быть осознаны и усвоены учащимися без элементарных знаний по математике, физике, биологии, химии и другими предметами.[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удивительных сторон преподаваемого нами предмета заключается в том, что в детстве каждый ребенок переживает период увлечения географией. Вопрос в том, насколько учитель сможет подхватить этот детский порыв и пронести его через школьные годы.[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межпредметных связей в повышении качества знаний учащимся выяснилась при усвоении представлений, при усвоении закономерных связей между явлениями и объектами природы. В этом случае главная задача учителя – опираться на психологические особенности учащихся определенного возраста, последовательно формировать у них системное мышление, познавательный интерес, помочь им не только усвоить знания, но и научиться принимать решения, самостоятельно мыслить и обрести уверенность в своих силах от этого зависит успех ученика и реализация своих возможност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леева Н.Л., Мельничук Н.Л. Сто приемов для успеха ученика на уроках географии. – Москва: « 5 за знания», 2007. – 1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сензова Г. Ю. Психологические основы воспитательной деятельности учителя. Москва: Центр «Педагогический поиск», 2004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ушина И.В., Пятунин В.Б., Летягин А.А. Методика обучения географии в общеобразовательных учреждениях: учебное пособие для студентов вузов. Москва: Дрофа, 2007. – 50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лотникова Н.В. География. Интегрированные уроки. 6-10 класс. – Волгоград: учитель, 2004. – 1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рова Н.Н., Сиротин В.И. Настольная книга учителя географии. – Москва: ООО «Издательство АСТ»: ООО «Издательство Астрель», 2004. – 30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0:00Z</dcterms:created>
  <dc:creator>21</dc:creator>
  <dc:description/>
  <cp:keywords/>
  <dc:language>en-US</dc:language>
  <cp:lastModifiedBy>Mage</cp:lastModifiedBy>
  <dcterms:modified xsi:type="dcterms:W3CDTF">2011-10-02T13:00:00Z</dcterms:modified>
  <cp:revision>2</cp:revision>
  <dc:subject/>
  <dc:title>Название</dc:title>
</cp:coreProperties>
</file>