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rPr/>
      </w:pPr>
      <w:r>
        <w:rPr/>
        <w:t>Челябинский государственный педагогический колледж № 2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Контрольная работа</w:t>
      </w:r>
    </w:p>
    <w:p>
      <w:pPr>
        <w:pStyle w:val="Style38"/>
        <w:rPr/>
      </w:pPr>
      <w:r>
        <w:rPr/>
        <w:t>Методика развития речи</w:t>
      </w:r>
    </w:p>
    <w:p>
      <w:pPr>
        <w:pStyle w:val="Style38"/>
        <w:rPr/>
      </w:pPr>
      <w:r>
        <w:rPr/>
        <w:t>"Роль родного языка в развитии детей дошкольного возраста"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jc w:val="left"/>
        <w:rPr/>
      </w:pPr>
      <w:r>
        <w:rPr/>
        <w:t>Студентки 402 группы</w:t>
      </w:r>
    </w:p>
    <w:p>
      <w:pPr>
        <w:pStyle w:val="Style38"/>
        <w:jc w:val="left"/>
        <w:rPr/>
      </w:pPr>
      <w:r>
        <w:rPr/>
        <w:t>Филинских Т.С.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г. Челябинск, 2009 г.</w:t>
      </w:r>
      <w:r>
        <w:br w:type="page"/>
      </w:r>
    </w:p>
    <w:p>
      <w:pPr>
        <w:pStyle w:val="Style32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тодологические характеристики языка и ре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одной язык как средство умственного, нравственного и эстетического воспитания дошколь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 Влияние речевой среды на детскую реч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1. Методологические характеристики языка и реч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тодологические характеристики языка и речи:</w:t>
      </w:r>
    </w:p>
    <w:p>
      <w:pPr>
        <w:pStyle w:val="Normal"/>
        <w:ind w:firstLine="709"/>
        <w:rPr/>
      </w:pPr>
      <w:r>
        <w:rPr/>
        <w:t>язык как продукт общественно-исторического развития;</w:t>
      </w:r>
    </w:p>
    <w:p>
      <w:pPr>
        <w:pStyle w:val="Normal"/>
        <w:ind w:firstLine="709"/>
        <w:rPr/>
      </w:pPr>
      <w:r>
        <w:rPr/>
        <w:t>язык как средство человеческого общения;</w:t>
      </w:r>
    </w:p>
    <w:p>
      <w:pPr>
        <w:pStyle w:val="Normal"/>
        <w:ind w:firstLine="709"/>
        <w:rPr/>
      </w:pPr>
      <w:r>
        <w:rPr/>
        <w:t>Язык как форма существования сознания, неразрывная связь языка и мышления.</w:t>
      </w:r>
    </w:p>
    <w:p>
      <w:pPr>
        <w:pStyle w:val="Normal"/>
        <w:ind w:firstLine="709"/>
        <w:rPr/>
      </w:pPr>
      <w:r>
        <w:rPr/>
        <w:t>Методологической основой методики развития речи являются положения материалистической философии о языке как продукте общественно-исторического развития, как важнейшем средстве общения и социального взаимодействия людей, о его связи с мышлением. Такой подход отражается в понимании процесса освоения языка как сложной человеческой деятельности, в ходе которой приобретаются знания, формируются умения, развивается личность. Знание методологических основ необходимо для понимания сущности онтогенеза речи отсюда - для определения общей направленности педагогического воздействия на детей и, наконец, для понимания более частных методических вопросов.</w:t>
      </w:r>
    </w:p>
    <w:p>
      <w:pPr>
        <w:pStyle w:val="Normal"/>
        <w:ind w:firstLine="709"/>
        <w:rPr/>
      </w:pPr>
      <w:r>
        <w:rPr/>
        <w:t>Важнейшим, значимым для методики положения является то, что язык - это продукт общественно-исторического развития. В нем отражаются история народа, его традиции, система социальных отношений, культура в широком смысле. Язык, речь возникли и в деятельности и являются одним из условий существования человека и осуществления его деятельности. В языке, как продукте этой деятельности, отражены ее условия, содержание, результат.</w:t>
      </w:r>
    </w:p>
    <w:p>
      <w:pPr>
        <w:pStyle w:val="Normal"/>
        <w:ind w:firstLine="709"/>
        <w:rPr/>
      </w:pPr>
      <w:r>
        <w:rPr/>
        <w:t>Следующей методологически значимой для методики характеристики языка является определение его как важнейшего средства человеческого общения, социального взаимодействия. Без языка принципиально невозможно подлинное человеческое общение, а, следовательно, и развитие личности. Общение с окружающими людьми, социальная среда выступают факторами, определяющими речевое развитие. В процессе общения ребенок не пассивно принимает речевые модели взрослого, а активно присваивает речь как часть общечеловеческого опыта.</w:t>
      </w:r>
    </w:p>
    <w:p>
      <w:pPr>
        <w:pStyle w:val="Normal"/>
        <w:ind w:firstLine="709"/>
        <w:rPr/>
      </w:pPr>
      <w:r>
        <w:rPr/>
        <w:t>Характеристика языка как средства человеческого общения отражает его коммуникативную функцию и определяет коммуникативный подход к работе по развитию речи детей в детском саду. В методике обращается особое внимание на роль развивающей социальной среды, общения с окружающими людьми, "речевой атмосферы"; предусматривается с самого раннего возраста развитие речи как средство общения, предлагаются приемы организации речевого общения. В современной методике усвоение детьми всех сторон языка рассматривается с позиции развития у них связной речи, коммуникативной целесообразности.</w:t>
      </w:r>
    </w:p>
    <w:p>
      <w:pPr>
        <w:pStyle w:val="Normal"/>
        <w:ind w:firstLine="709"/>
        <w:rPr/>
      </w:pPr>
      <w:r>
        <w:rPr/>
        <w:t>Третья методологическая характеристика языка касается его взаимосвязи и единства мышления. Язык есть орудие мышления и познания. Он делает возможным планирование интеллектуальной деятельности. Язык - средство выражения (формирования и существования) мысли. Речь рассматривается как способ формулирования мысли посредствам языка.</w:t>
      </w:r>
    </w:p>
    <w:p>
      <w:pPr>
        <w:pStyle w:val="Normal"/>
        <w:ind w:firstLine="709"/>
        <w:rPr/>
      </w:pPr>
      <w:r>
        <w:rPr/>
        <w:t>Вместе с тем мышление и язык - не тождественные понятия. Мышление - высшая форма активного отражения объективной реальности. В языке непосредственно отражается и закрепляется специфически человеческое - обобщенное отражение действительности. Оба эти понятия образуют сложное диалектическое единство, каждое из которых имеет свою специфику. Выявление и описание взаимосвязи языка и мышления дают возможность определить более целенаправленные и точные приемы развития речи и мышления.</w:t>
      </w:r>
    </w:p>
    <w:p>
      <w:pPr>
        <w:pStyle w:val="Normal"/>
        <w:ind w:firstLine="709"/>
        <w:rPr/>
      </w:pPr>
      <w:r>
        <w:rPr/>
        <w:t>В развитии речи на первом месте стоит накопление ее содержания. Содержательность речи обеспечивается связью процесса овладения языком с процессом познания окружающего мира. Язык является средством логического познания, именно с овладением языком связанно развитие мыслительных способностей ребенка. С другой стороны, язык опирается на мышление. Эту закономерность можно проследить на примерах освоения детьми всех уровней языковой системы. Методика ориентирует практических работников на формирование у детей языковых общений, элементарного осознания явлений языка и речи. В результате повышается уровень развития, как речи, так и мышления.</w:t>
      </w:r>
    </w:p>
    <w:p>
      <w:pPr>
        <w:pStyle w:val="Normal"/>
        <w:ind w:firstLine="709"/>
        <w:rPr/>
      </w:pPr>
      <w:r>
        <w:rPr/>
        <w:t>Таковы наиболее значимые философские характеристики языка и речи, определяющие исходные, методологические принципы методики, а также общую направленность, цели и принципы развития речи и навыков речевого общ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Родной язык как средство умственного, нравственного и эстетического воспитания дошколь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владение родным языком, развитие речи является одним из самых ванных приобретений ребенка в дошкольном детстве и рассматривается в современном дошкольном воспитании как общая основа воспитания и обучения детей.</w:t>
      </w:r>
    </w:p>
    <w:p>
      <w:pPr>
        <w:pStyle w:val="Normal"/>
        <w:ind w:firstLine="709"/>
        <w:rPr/>
      </w:pPr>
      <w:r>
        <w:rPr/>
        <w:t>Развитие речи самым тесным образом связано с развитием сознания, познанием окружающего мира, развитием личности в целом. Родной язык является средством овладения знаниями, изучения всех учебных дисциплин в школьном и последующем образовании. На основе длительного изучения процессов мышления и речи Л.С. Выготский пришел к следующему выводу: "Есть все фактические и теоретические основания утверждать, что не только интеллектуальное развитие ребенка, но и формирование его характера, эмоций и личности в целом находится в непосредственной зависимости от речи". Исследования отечественных психологов и психолингвистов доказали, что овладение речью не просто добавляет к развитию ребенка, а перестраивает всю его психику, всю деятельность.</w:t>
      </w:r>
    </w:p>
    <w:p>
      <w:pPr>
        <w:pStyle w:val="Normal"/>
        <w:ind w:firstLine="709"/>
        <w:rPr/>
      </w:pPr>
      <w:r>
        <w:rPr/>
        <w:t>Чтобы показать роль овладения языком и развития речи, необходимо проанализировать функции, которые выполняют язык и речь. Это характеристики, обеспечивающие: а) социальные, б) интеллектуальные и в) личностные функции человека.</w:t>
      </w:r>
    </w:p>
    <w:p>
      <w:pPr>
        <w:pStyle w:val="Normal"/>
        <w:ind w:firstLine="709"/>
        <w:rPr/>
      </w:pPr>
      <w:r>
        <w:rPr/>
        <w:t>В первую группу входят характеристики, согласно которым язык - средство.</w:t>
      </w:r>
    </w:p>
    <w:p>
      <w:pPr>
        <w:pStyle w:val="Normal"/>
        <w:ind w:firstLine="709"/>
        <w:rPr/>
      </w:pPr>
      <w:r>
        <w:rPr/>
        <w:t>Вторую группу составляют характеристики языка, посредствам которых реализуются интеллектуальные функции человека. Здесь язык характеризуется как орудие интеллектуальной деятельности вообще, орудие формирования "языкового сознания" человека, как решающий фактор умственного развития человека.</w:t>
      </w:r>
    </w:p>
    <w:p>
      <w:pPr>
        <w:pStyle w:val="Normal"/>
        <w:ind w:firstLine="709"/>
        <w:rPr/>
      </w:pPr>
      <w:r>
        <w:rPr/>
        <w:t>Третью группу составляют "личностные" характеристики языка. Данная группа характеристик языка показывает его роль в самопознании личности. В связи с этой группой характеристик следует говорить о роли языка в нравственном развитии детей. Обучение родному языку помогает решать задачи нравственного воспитания. Ребенок усваивает через язык нормы морали, нравственные оценки, которые при правильном воспитании становятся эталонами его собственного поведения, отношения к окружающему миру, к людям, к себе.</w:t>
      </w:r>
    </w:p>
    <w:p>
      <w:pPr>
        <w:pStyle w:val="Normal"/>
        <w:ind w:firstLine="709"/>
        <w:rPr/>
      </w:pPr>
      <w:r>
        <w:rPr/>
        <w:t>В этих функциях язык выступает с самого раннего возраста ребенка. Их анализ позволяет увидеть роль родного языка и речи в социальном, умственном, нравственном развитии детей.</w:t>
      </w:r>
    </w:p>
    <w:p>
      <w:pPr>
        <w:pStyle w:val="Normal"/>
        <w:ind w:firstLine="709"/>
        <w:rPr/>
      </w:pPr>
      <w:r>
        <w:rPr/>
        <w:t>Язык является фундаментальным основанием культуры в широком понимании. "Присваивая" общественный опыт предшествующих поколений людей, ребенок овладевает языком как частью национальной культуры.</w:t>
      </w:r>
    </w:p>
    <w:p>
      <w:pPr>
        <w:pStyle w:val="Normal"/>
        <w:ind w:firstLine="709"/>
        <w:rPr/>
      </w:pPr>
      <w:r>
        <w:rPr/>
        <w:t>В дошкольном возрасте дети осваивают родной язык и в его эстетической функции. Эстетическое воспитание в процессе обучения родному языку - это формирование эстетических чувств. В словесной форме отражаются природа, общество, личность человека, искусство. Формируя речевые умения на родном языке, мы одновременно воспитываем эстетическое отношение к природе, человеку, обществу, искусству. Сам родной язык как предмет усвоения обладает чертами прекрасного, способен вызывать эстетические переживания. Воспитатель привлекает внимание детей к образным средствам выразительности, звучности и мелодичности, уместности использования языковых средств и тем самым закладывает основы эстетического отношения к языку. Особое значение для эстетического развития имеют художественное слово, словесное творчество и художественно-речевая деятельность самих детей.</w:t>
      </w:r>
    </w:p>
    <w:p>
      <w:pPr>
        <w:pStyle w:val="Normal"/>
        <w:ind w:firstLine="709"/>
        <w:rPr/>
      </w:pPr>
      <w:r>
        <w:rPr/>
        <w:t>Вместе с тем, говоря о роли языка и речи в развитии личности ребенка, следует помнить предостережение А.Н. Леонтьева, что "хотя языку принадлежит огромная, действительно решающая роль, однако язык не является демиургом человеческого в человеке". Творцом человека выступает конкретная предметно-практическая деятельность, в процессе которой люди взаимодействуют, вступают в различные формы общ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Влияние речевой среды на детскую реч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начение речи в жизни людей огромно. Речь - это орудие мышления, показатель общего культурного уровня развития человека. Таким образом, речь это визитная карточка человека. Есть люди, которых можно полюбить с первого взгляда и разлюбить после первого услышанного от него слова. Речь не является врожденной способностью, а развивается в процессе развития ребенка с рождения и до конца жизни и служит показателем его общего развития. Установлено, что определяющими для развития речи ребенка являются первые 2-3 года его жизни.</w:t>
      </w:r>
    </w:p>
    <w:p>
      <w:pPr>
        <w:pStyle w:val="Normal"/>
        <w:ind w:firstLine="709"/>
        <w:rPr/>
      </w:pPr>
      <w:r>
        <w:rPr/>
        <w:t>В норме к году кончается доречевой период и начинается развитие речи. Ребенок выражает эмоциональное отношение своеобразными звукосочетаниями, умением произносить первые слоги и 3-4 лепетных слова, часто понятных только матери ребенка. Быстро растет пассивный словарь.</w:t>
      </w:r>
    </w:p>
    <w:p>
      <w:pPr>
        <w:pStyle w:val="Normal"/>
        <w:ind w:firstLine="709"/>
        <w:rPr/>
      </w:pPr>
      <w:r>
        <w:rPr/>
        <w:t>Второй год жизни - критический период развития ребенка. Это период, когда формируются предпосылки речи и начинается развитие речи, развивается потребность в общении.</w:t>
      </w:r>
    </w:p>
    <w:p>
      <w:pPr>
        <w:pStyle w:val="Normal"/>
        <w:ind w:firstLine="709"/>
        <w:rPr/>
      </w:pPr>
      <w:r>
        <w:rPr/>
        <w:t>К 2 годам ребенок понимает почти все слова, которые произносит взрослый, называя окружающие его предметы. Имеет словарный запас минимум в 50 слов, появляется речь простой фразой, понимает и правильно выполняет двухэтапную инструкцию (пойди на кухню и принеси чашку).</w:t>
      </w:r>
    </w:p>
    <w:p>
      <w:pPr>
        <w:pStyle w:val="Normal"/>
        <w:ind w:firstLine="709"/>
        <w:rPr/>
      </w:pPr>
      <w:r>
        <w:rPr/>
        <w:t>Речевая активность обычно возрастает между 2 и 3 годами. К 3 годам активный словарь ребенка достигает 250-700 слов, он уже использует предложения из 5-8 слов. Проявлением речевой и интеллектуально активности является период вопросов (почемучки), начинающийся в возрасте 2,5-3 лет.</w:t>
      </w:r>
    </w:p>
    <w:p>
      <w:pPr>
        <w:pStyle w:val="Normal"/>
        <w:ind w:firstLine="709"/>
        <w:rPr/>
      </w:pPr>
      <w:r>
        <w:rPr/>
        <w:t>Содержание уровня развития детей определяется характером их общения, как с взрослыми, так и со сверстниками. Влияние речевой среды на развитие речи может быть положительным, если ребенок окружен людьми, владеющими культурой речи и, если взрослые общаются с детьми, поощряя их активную речь. Напротив, недостаточное внимание к детской речи, неправильная речь окружающих оказывает неблагоприятное воздействие на речевое и психическое развитие ребенка. Зависимость речи детей от форм и особенностей речи людей, с которыми они живут и общаются, очень велика.</w:t>
      </w:r>
    </w:p>
    <w:p>
      <w:pPr>
        <w:pStyle w:val="Normal"/>
        <w:ind w:firstLine="709"/>
        <w:rPr/>
      </w:pPr>
      <w:r>
        <w:rPr/>
        <w:t>Нужно знать и помнить, что 6-7 летний ребенок должен иметь правильное произношение всех звуков русского языка, правильно пользоваться простыми и распространенными предложениями. Словарный запас увеличивается до 3500 слов, усваиваются грамматические правила. Ребенок должен уметь поддерживать беседу, наизусть рассказывать стихотворения. Еще лучше, если ребенок умеет читать и писать печатными буквами.</w:t>
      </w:r>
    </w:p>
    <w:p>
      <w:pPr>
        <w:pStyle w:val="Normal"/>
        <w:ind w:firstLine="709"/>
        <w:rPr/>
      </w:pPr>
      <w:r>
        <w:rPr/>
        <w:t>Формирование речи является одной из основных характеристик развития ребенка.</w:t>
      </w:r>
    </w:p>
    <w:p>
      <w:pPr>
        <w:pStyle w:val="Normal"/>
        <w:ind w:firstLine="709"/>
        <w:rPr/>
      </w:pPr>
      <w:r>
        <w:rPr/>
        <w:t>Причинами отставания в развитии речи ребенка могут быть: патологическое течение беременности и родов у матери, нарушения функции артикуляционного аппарата, поражение органов слуха, общее отставание в физическом и психическом развитии, влияние наследственности и неблагополучных социальных факторов, перенесенные в раннем детстве тяжелые заболевания, неправильное и неполноценное питание. При воздействии таких факторов детей относят в группу риска по возможности возникновения различного рода нарушений речи в процессе дальнейшего развития.</w:t>
      </w:r>
    </w:p>
    <w:p>
      <w:pPr>
        <w:pStyle w:val="Normal"/>
        <w:ind w:firstLine="709"/>
        <w:rPr/>
      </w:pPr>
      <w:r>
        <w:rPr/>
        <w:t>Речевые нарушения в возрасте 2-4 лет условно относят к задержкам в речевом развитии. Термин "задержка речевого развития" трактуется как задержка темпа формирования средств общения с задержкой речемыслительной деятельности при нормальном строении артикуляционного аппарата и сохранном слухе.</w:t>
      </w:r>
    </w:p>
    <w:p>
      <w:pPr>
        <w:pStyle w:val="Normal"/>
        <w:ind w:firstLine="709"/>
        <w:rPr/>
      </w:pPr>
      <w:r>
        <w:rPr/>
        <w:t>Уже в раннем возрасте у ребенка обращают на себя внимание отсутствие или ограничение лепета. Родители отмечают молчаливость ребенка, подчеркивают, что он все понимает, но не желает говорить. Вместо речи развиваются мимика и жестикуляция, которыми дети пользуются избирательно в эмоционально окрашенных ситуациях. Минимальное количество слов, либо их отсутствие сохраняется на длительное время. Первые слова и фразы появляются поздно и понятны только родителям. Речь замедлена, словарный запас формируется медленно и искаженно. Часто встречаются неправильное использование слов, трудности построения фразы. С возрастом разрыв отставания в развитии речи от возрастных норм увеличивается почти в геометрической прогрессии. По данным Н.С. Жуковой из института дефектологии если в возрасте 3 лет ребенок отстает на 1-1,5 года, то в 6 летнем возрасте он отстает почти на 3 года.</w:t>
      </w:r>
    </w:p>
    <w:p>
      <w:pPr>
        <w:pStyle w:val="Normal"/>
        <w:ind w:firstLine="709"/>
        <w:rPr/>
      </w:pPr>
      <w:r>
        <w:rPr/>
        <w:t>Речевые привычки, сложившиеся в детстве, отличаются высокой устойчивостью. Дефекты речи сохраняются и закрепляются. Взрослые наносят большой вред развитию речи ребенка, если подделываются под детский лепет, употребляют исковерканные ребенком слова, которые он еще не в состоянии произнести. Каждое слово родителей должно быть значимым, должно помогать ребенку познавать окружающий мир и осваивать язык. Воздействовать на формирование речи необходимо с ранних лет жизни, когда окружающая речь является основой речи ребенка.</w:t>
      </w:r>
    </w:p>
    <w:p>
      <w:pPr>
        <w:pStyle w:val="Normal"/>
        <w:ind w:firstLine="709"/>
        <w:rPr/>
      </w:pPr>
      <w:r>
        <w:rPr/>
        <w:t>Любая задержка, любое нарушение в ходе развития речи отражается на поведении, а также деятельности в различных ее формах, отрицательно сказывается на общении детей с окружающими людьми.</w:t>
      </w:r>
    </w:p>
    <w:p>
      <w:pPr>
        <w:pStyle w:val="Normal"/>
        <w:ind w:firstLine="709"/>
        <w:rPr/>
      </w:pPr>
      <w:r>
        <w:rPr/>
        <w:t>Общение - один из ближайших факторов общего психического развития ребенка. Оно было и остается важнейшим условием развития нормальной речи. Ребенок начинает говорить только в ситуации общения и только по требованию взрослого. Если с ребенком мало разговаривают, и он растет "один", если ребенок все время лежит и смотрит в потолок или белый верх коляски, речь у такого малыша будет развиваться медленно, с задержкой, которая скажется в последующие годы. Миф о саморазвитии речи по мере взросления такого ребенка успокаивает родителей, а в итоге - мы поздно начинаем оздоравливать его и нередко тогда, когда в статусе уже видное место начинают занимать вторичные отклонения в развитии: страдает познавательная деятельность, снижен общий запас знаний и представлений, нередки нарушения поведения. Поэтому необходим комплексный подход к изучению и преодолению не только речевых нарушений, но и вторичных отклонений в развитии, которые требуют совместных усилий врачей, психологов, дефектологов, логопедов, социальных работников, родителей.</w:t>
      </w:r>
    </w:p>
    <w:p>
      <w:pPr>
        <w:pStyle w:val="Normal"/>
        <w:ind w:firstLine="709"/>
        <w:rPr/>
      </w:pPr>
      <w:r>
        <w:rPr/>
        <w:t>Именно поэтому ранняя коррекция недостатков развития ребенка становится все более актуальной проблемой социальной педагогики не только в России, но и во всем мир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9"/>
        <w:numPr>
          <w:ilvl w:val="0"/>
          <w:numId w:val="3"/>
        </w:numPr>
        <w:rPr/>
      </w:pPr>
      <w:r>
        <w:rPr/>
        <w:t>Азбука общения: Развитие личности ребенка, навыков общения со взрослыми и сверстниками / Л.В. Шипицина, О.В. Защиринская, А.П. Воронова и др. - Спб: Детство - Пресс, 2001. - 308 с.</w:t>
      </w:r>
    </w:p>
    <w:p>
      <w:pPr>
        <w:pStyle w:val="Style29"/>
        <w:numPr>
          <w:ilvl w:val="0"/>
          <w:numId w:val="3"/>
        </w:numPr>
        <w:rPr/>
      </w:pPr>
      <w:r>
        <w:rPr/>
        <w:t>Хрестоматия по теории и методике развития речи детей дошкольного возраста / Сост.М. М. Алексеева, В.И. Яшина. - М. .: Академия, 1999. - 560 с.</w:t>
      </w:r>
    </w:p>
    <w:p>
      <w:pPr>
        <w:pStyle w:val="Style29"/>
        <w:numPr>
          <w:ilvl w:val="0"/>
          <w:numId w:val="3"/>
        </w:numPr>
        <w:rPr/>
      </w:pPr>
      <w:r>
        <w:rPr/>
        <w:t>Бородич А.М. Методика развития речи детей. - М.: Просвещение, 1981. - 255 с.</w:t>
      </w:r>
    </w:p>
    <w:p>
      <w:pPr>
        <w:pStyle w:val="Style29"/>
        <w:numPr>
          <w:ilvl w:val="0"/>
          <w:numId w:val="3"/>
        </w:numPr>
        <w:rPr/>
      </w:pPr>
      <w:r>
        <w:rPr/>
        <w:t>Алексеева М., Яшина В.И. Методика развития речи и обучения родному языку дошкольников. - М.: Академия, 1997. - 40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firstLine="709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cs="Times New Roman"/>
      <w:sz w:val="28"/>
      <w:szCs w:val="28"/>
      <w:lang w:val="ru-RU"/>
    </w:rPr>
  </w:style>
  <w:style w:type="character" w:styleId="6">
    <w:name w:val="Заголовок 6 Знак"/>
    <w:qFormat/>
    <w:rPr>
      <w:rFonts w:cs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000000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000000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9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20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firstLine="709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lineRule="auto" w:line="240"/>
      <w:ind w:firstLine="709"/>
    </w:pPr>
    <w:rPr>
      <w:b/>
      <w:bCs/>
      <w:color w:val="4F81BD"/>
      <w:sz w:val="18"/>
      <w:szCs w:val="18"/>
    </w:rPr>
  </w:style>
  <w:style w:type="paragraph" w:styleId="Style23">
    <w:name w:val="Абзац списка"/>
    <w:basedOn w:val="Normal"/>
    <w:qFormat/>
    <w:pPr>
      <w:ind w:left="720" w:firstLine="709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>
      <w:ind w:firstLine="709"/>
    </w:pPr>
    <w:rPr>
      <w:i/>
      <w:i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3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Стиль ТАБЛИЦА + Междустр.интервал:  полуторный"/>
    <w:basedOn w:val="Style35"/>
    <w:qFormat/>
    <w:pPr/>
    <w:rPr/>
  </w:style>
  <w:style w:type="paragraph" w:styleId="13">
    <w:name w:val="Стиль ТАБЛИЦА + Междустр.интервал:  полуторный1"/>
    <w:basedOn w:val="Style35"/>
    <w:qFormat/>
    <w:pPr/>
    <w:rPr/>
  </w:style>
  <w:style w:type="paragraph" w:styleId="Style3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7:00Z</dcterms:created>
  <dc:creator>Филинские</dc:creator>
  <dc:description/>
  <cp:keywords/>
  <dc:language>en-US</dc:language>
  <cp:lastModifiedBy>Mage</cp:lastModifiedBy>
  <dcterms:modified xsi:type="dcterms:W3CDTF">2011-10-02T12:57:00Z</dcterms:modified>
  <cp:revision>2</cp:revision>
  <dc:subject/>
  <dc:title>Челябинский государственный педагогический колледж № 2</dc:title>
</cp:coreProperties>
</file>