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- Родина для многих, но для того чтоб считаться её отпрыском либо дочерью, нужно почувствовать жизнь собственного народа и творчески утвердить себя в ней, принять российский язык, историю и культуру страны как свои собственные. Реальный патриот обучается на исторический ошибках собственного народа, на недостатках его характера и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зм - это чувство любви к Родине. Понятие «Родина» включает в себя все условия жизни: территория, климат, природу, компанию публичной жизни, особенности языка и бы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ый и творческий патриотизм нужно прививать с раннего детства. Но подобно хоть какому другому чувству, патриотизм обретается без помощи других и переживается индивидуально. Он прямо связан с личной духовностью человека, её глубиной. Поэтому, не будучи патриотом, сам, педагог не может и в ребенке пробудить чувство любви к родине. Конкретно пробудить, а не привязать, так как в базе патриотизма лежит духовное самоопреде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культура, как отец и мать, обязана стать неотъемлемой частью души дитя, началом, порождающей лич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к нам равномерно возвращается государственная память, и мы по-новому начинаем относиться к старинным праздникам, народному творчеству, в которых люд оставил самое ценное из собственных культурных достижени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оссия XXI века переживает кризис воспитания подрастающего поколения. Нарушились традиции, порвались нити, которые связывали младшие и старшие поколения. Безжалостное обрубание своих корней, отказ от народности в воспитательном процессе ведет к бездуховности, отбивает желание у детей проявить себя творческ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главная задача музыкального воспитания дошкольников средствами народного музыкального творчества – повернуться лицом к народной музыке, начиная с самого раннего детства, когда еще только закладываются основные понятия у ребенка, формируется речь и мышление, развиваются способности, умения и навык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йчас лишь немногие дошкольные учреждения в своей работе опираются на национальное искусство, в частности народный музыкальный фольклор, изначально несущий в себе нравственность, эстетику, элементы народной мудрости, и любовь к Родине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ение детей к нравственным традициям, способствует узнаванию и укреплению государственного самосознания, принципиального для сохранения самобытности общества, сохранение истории нашей Роди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 переоценить роль музыки в патриотическом воспитании дошкольников. Большие потенциальные возможности патриотического воздействия заключаются в народной музыке. Народные музыкальные произведения ненавязчиво, часто в веселой игровой форме знакомят детей с обычаями и бытом русского народа, трудом, бережным отношением к природе, жизнелюбием, чувством юм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ко выплеснуть свои эмоции, выразить свое любовное отношение к тому уголку Родины, в котором он живет, ребенку помогает народная музыка. Дети учатся сопереживать, упражняются в хороших поступках, сами не замечая этого. “Музыка – необходимый душевный атрибут человеческого существования”, – так говорил Аристотель. “Дело искусства – сохранять душу”, – это слова нашего современника В. Распут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атриотического воспитания состоит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вство любви к Родине закладывается в процессе жизни и бытия человека, находящегося в рамках конкретной социокультурной среды. Люди с момента рождения инстинктивно, естественно и незаметно привыкают к окружающей их среде, природе и культуре своей страны, к быту своего народа. Поэтому базой формирования любви к Родине являются глубинные чувства любви и привязанности к своей культуре и своему народу. 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уховное начало народного наследия отмечалось в работах Н.А. Бердяева, В.С. Библера, И.А. Ильина, П.А. Флоренского и др… Фольклор как музыка устной традиции изучается Э.Е. Алексеевым, Н.Н. Гиляровой, Е.В. Гиппиусом, И.И. Земцовским, А.М. Мехнецовым, Е.В. Рудневой и др. Исследования детского фольклора в свете фактов традиционной народной культуры выполнены Г.С. Виноградовым, Т.И. Калужниковой, С.М. Лойтер, А.Н. Мартыновой, М.Н. Мельниковым, А.Ф. Некрыловой, М.Ю. Новицкой, М.В. Осориной, М.П. Чередниковой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разработанность данного вопроса послужила основанием для определения темы исследовательской работы: « Роль русского народного музыкального творчества в воспитании любви к своей малой Родине детей старшего дошкольного возрас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ю иссле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илось определение условий эффективного использования русского народного музыкального творчества в воспитании любви к своей малой Родине детей старшего дошкольно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оцесс воспитания любви к своей малой Род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а иссле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лено русское народное музыкальное творчеств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едположим, что русское народное музыкальное творчество будет способствовать воспитанию любви к своей малой Родине, если: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ключение ребенка в традиционную народную культуру будет происходить посредством специально организованной педагогической деятельности, содержание которой обусловлено тесной взаимосвязью духовного, музыкально-фольклорного, познавательного и бытийно-практического компонен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приобщения детей к народному музыкальному творчеству будут учитываться традиции, обычаи, обряды малой Родины ;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развивающей предметной среды будет удовлетворять потребности актуального, ближайшего и перспективного творческого развития ребенка, становления базиса его личностной культуры, способностей, духовного развития;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приобщения детей к русскому народному музыкальному творчеству будет являть собой совокупность педагогических форм, методов и приемов наследования подлинных народных традиций в современных услови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, объект, предмет и сформулированная гипотеза позволили определить </w:t>
      </w: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исследован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явить психолого-педагогические предпосылки ознакомления детей с народным музыкальным творче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патриотического воспитания детей старшего дошкольного возрас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ить уровень сформированности знаний детей старшего дошкольного возраста о социальной действитель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ое пособие по воспитанию любви к своей малой Родине средствами русского народного музыкального творчества нашего региона и проверить его эффективность в опытно-экспериментальной работ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ологической основой</w:t>
      </w:r>
      <w:r>
        <w:rPr>
          <w:sz w:val="28"/>
          <w:szCs w:val="28"/>
        </w:rPr>
        <w:t xml:space="preserve"> исследования явились: ведущие разработки педагогики эстетического воспитания, музыкального образования, народной художественной культуры (Э.Б. Абдуллин, Т.И. Бакланова, М.Б. Зацепина, Т.С. Комарова, М.А. Некрасова, О.П. Радынова и др.); теория развития детей дошкольного возраста средствами народного искусства (А.А. Грибовская, Т.С. Комарова, Н.П. Сакулина, О.А. Соломенникова, Е.А. Флёрина, Е.В. Харчевникова и др.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 анализ психолого-педагогической и научно-методической литературы; педагогическое наблюдение, опрос, беседа; эксперимент (констатирующий, формирующий, контрольный); сравнительный анализ результат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сихолого-педагогическое обоснование проблемы воспитания у детей старшего дошкольного возраста любви к своей малой родине через приобщение к русскому народному музыкальному творчест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Цель, задачи, принципы и условия воспитания любви к Родине старших дошколь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понимание патриотизма, или любви к Родине характеризуется многовариантностью, разнообразием и неоднозначностью. Во многом оно объясняется сложной природой данного явления, многоаспектностью его содержания и многообразия форм проявления. Кроме того, проблема патриотизма рассматривается разными исследователями в различных исторических, социально-экономических и политических условиях, в зависимости от личной гражданской позиции, отношения к своему Отечеству, от использования различных сфер знаний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патриотизм» употребляется не только в научно-исследовательской литературе, но и в выступлениях, дискуссиях, статьях, предвыборных программах политиков и политических партий, движений, деятелей культуры, искусства и т.д. Диапазон толкования термина очень велик: от идеально-возвышенного до ругательно-унизитель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кулятивные воззрения на почве патриотизма представляют собой формы так называемого лжепатриотизма. Все они рассматривается как преднамеренные извращения истиного смысла и значения патриотической иде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точно полно раскрыто содержание данного понятия в монографии И.Е. Кравцова: «Патриотизм - это любовь к своему отечеству; к родным местам ("земле отцов"), к родному языку, к передовой культуре и традициям, к продуктам труда своего народа, к прогрессивному общественному и государственному строю. Патриотизм - это беззаветная преданность своей Родине, готовность защищать ее независимости» [5;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Ф. Харламов рассматривает патриотизм как взаимосвязанную совокупность нравственных чувств и черт поведения, включающую любовь к Родине, активный труд на благо Родины, следование и умножение трудовых традиций народа, бережное отношение к историческим памятникам и обычаям родной страны, привязанность и любовь к родным местам, стремление к укреплению чести и достоинства Родины, готовность и умение защищать ее, воинскую храбрость, мужество и самоотверженность, братство и дружбу народов, нетерпимость к расовой и национальной неприязни, уважение обычаев и культуры других стран и народов, стремление к сотрудничеству с ними [1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Н. Мапькорская, относя патриотизм к нравственным качествам, включает в его любовь к Отечеству, готовность к его защите, неразрывную связь с интернационализмом, нетерпимость к любым проявлениям национализма и шовинизма, приверженность к народной культуре, знание национальных традиций, национальное достоинство, гордость и честь, что находит свое воплощение в гражданственности [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является механизмом взаимодействия между поколениями, обеспечивающим вхождение подрастающих поколений о жизнь общества, становление их активными субъектами конкретного историче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личных исторических эпохах, в зависимости от социально-экономических условий жизни общества и господствующей в нем идеологии в воспитание вкладывали различные аспек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.Л. Коменский отмечал, что одним из главных направлений воспитания должно быть воспитание у ребенка стремления оказывать пользу своими услугами возможно большему числу людей. Он писал в "Великой дидактике": "Тогда лишь наступило бы счастливое состояние в делах частных и общественных, если бы все прониклись желанием действовать в интересах общего благополучия" [1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ечественной педагогике всегда уделялось большое внимание воспитанию у подрастающих поколений нравственных качеств личности, коллективизма, гражданственности, любви к своей Родине, уважительного отношения к истории своей Родины, к геральдике, к своему народу. При этом большую роль в воспитании патриотических чувств играли средства массовой информации: радио, высокохудожественные отечественные кинофильмы, театр, художественная литера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исследования по проблеме патриотического воспитания многочисленны и разнообразны. А.С. Макаренко отмечал, что патриотизм проявляется не только в героических поступках. От настоящего патриота требуется не только "героическая вспышка", но и длительная, мучительная, нажимная работа, часто даже очень тяжелая, неинтересная, грязная" [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вычайно важным в аспекте проблемы воспитания патриотизма является общепринятое мнение о том, что этот процесс необходимо начинать в дошкольном возрасте. В этот период происходит формирование духовно-нравственной основы ребенка, эмоций, чувств, мышления, механизмов социальной адаптации в обществе, начинается процесс осознания себя в окружающем мире. Данный отрезок жизни человека является наиболее сензитивным для эмоционально-психологического воздействия на ребенка, так как его образы восприятия очень ярки и сильны и поэтому они остаются в памяти надолго, а иногда и на всю жизнь, что очень важно в воспитании патриотизма. В то же время следует отметить, что целостная научная концепция формирования гражданина, патриота России в современных условиях еще не создана. У педагогов-практиков в связи с этим возникает немало вопросов, в том числе: что входит сегодня в содержание патриотического воспитания, какими средствами следует его осуществля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ироком понимании патриотизм трактуется как олицетворение любви к своей Родине, активная сопричастность к ее истории, культуре, природе, к современной жизни, ее достижениям и проблем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нимании патриотизма мы исходим из традиционной русской философской идеи, которая рассматривает патриотизм как категорию нравственну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ждом возрастном этапе проявления патриотизма и патриотическое воспитание имеют свои особенности. Патриотизм применительно к ребенку старшего дошкольного возраста определяется нами как его потребность участвовать во всех делах на благо окружающих людей, представителей живой природы, наличие у него таких качеств, как сострадание, сочувствие, чувство собственного достоинства; осознание себя частью окружающего ми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таршего дошкольного возраста развиваются высокие социальные мотивы и благородные чувства. От того, как они будут сформированы в первые годы жизни ребенка, во многом зависит все его последующее развитие. В этот период начинают развиваться те чувства, черты характера, которые незримо уже связывают его со своим народом, своей страной. Корни этого влияния - в языке народа, который усваивает ребенок, в народных песнях, музыке, играх, игрушках, впечатлениях о природе родного края, о труде, быте, нравах и обычаях людей, среди которых он жив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патриотическим воспитанием мы понимаем взаимодействие взрослого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воспитания патриотизма у детей старшего дошкольного возраста - формирование у них потребности совершать добрые дела и поступки, чувство сопричастности к окружающему и развитие таких качеств, как сострадание, сочувствие, находчивость, любозна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атриотического воспитания: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уховно-нравственного отношения и чувства сопричастности к родному дому семье, детскому саду, городу, селу.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уховно-нравственного отношения и чувства сопричастности к культурному наследию своего народа;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уховно-нравственного отношения к природе родного края и чувства сопричастности к ней;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любви, уважения к своей нации, понимания своих национальных особенностей, чувства собственного достоинства, как представителя своего народа, и толерантного отношения к представителям других национальностей (сверстникам и их родителям, соседям и другим людям.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атриотического воспитания детей старшего дошкольного возраста включает: 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ение детей к культурному наследию, праздникам, традициям, народно-прикладному искусству, устному народному творчеству, музыкальному фольклору, народным играм. 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с семьёй, историей, членами семьи, родственниками, предками, родословной, семейными традициями; с детским садом его ребятами, взрослыми, играми, игрушками, традициями; с городом, селом, его историей, гербом, традициями, выдающимися горожанами, селянами прошлого и настоящего времени, достопримечательностями; 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целевых наблюдений за состоянием объектов в разные сезоны года, организация сезонного земледельческого труда в природе посев цветов, овощей, посадка кустов, деревьев и другое; 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ворческой продуктивной, игровой деятельности детей, в которой ребенок проявляет сочувствие, заботу о человеке, растениях, животных в разные сезоны года в связи с приспособлением к новым жизненным условиям и ежедневно по необход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ее эффективной работы по воспитанию патриотизма детей старшего дошкольного возраста необходимы следующие педагогические условия: эвристическая среда в детском саду и в семье, тесное сотрудничество воспитателей детского сада с членами семьи, подготовленность педагогов и родителей к решению проблем воспитания патриотизма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вристическая среда характеризуется насыщенностью положительными эмоциями и является для ребенка полем для проявления творчества, инициативы, самосто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сное сотрудничество воспитателей детского сада с членами семьи выражается в установлении доверительных деловых контактов с семьями воспитанников; обеспечении родителей минимумом психолого-педагогической информации, обучении их способам общения с ребенком; обеспечении регулярного взаимодействия детей, воспитателей и родителей; вовлечении членов семьи в педагогический процесс; создании в детском саду и семье предметной развивающей сре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ность педагогов к осуществлению процесса формирования патриотизма предполагает наличие у них соответствующего уровня профессиональной компетентности, профессионального мастерства, а также способности к саморегуляции, самонастрою на решение поставленных задач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ышеизложенные педагогические условия взаимосвязаны и взаимообусловл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показатели патриотизма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моционально-чувственный (выражение сопереживания родному дому, культурному наследию, природе малой Родины)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нитивный (наличие представления о родном доме, культурном наследии, природе малой Родины, проявление любознательности)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ационный (желание и стремление к познавательной и другим видам деятельности)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(умение заботиться о ближнем, оказывать помощь окружающи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я патриотическое воспитание в условно самостоятельное направление воспитательной работы, необходимо отметить его органическую взаимосвязь с другими направлениями (гражданским, нравственным, трудовым, эстетическим и другими видами воспитания), что представляет собой гораздо более сложное сочетание, чем соотношение части и целого. Это связано еще и с тем, чт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патриотизм, особенно если иметь в виду его генезис, возникает и развивается как чувство, все более социализируясь и возвышаясь посредством духовно-нравственного обога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понимание высшего развития чувства патриотизма неразрывно связано с его действенностью, что в более конкретном плане проявляется в активной социальной деятельности, действиях и поступках, осуществляемых субъектом на благо Отече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третьих, патриотизм, будучи глубоко социальным по своей природе явлением, представляет собой не только грань жизни общества, но источник его существования и развития, выступает как атрибут жизнеспособности, а иногда и выживаемости социум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четвертых, в качестве первоосновного субъекта патриотизма выступает личность, приоритетной социально-нравственной задачей, которой является осознание своей исторической, культурной, национальной, духовной и иной принадлежности к Родине как высшего принципа, определяющего смысл и стратегию ее жизни, исполненной служению Отечеств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пятых, истинный патриотизм - в его духов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оспитание патриотизма на музыкальных занят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патриотизма на музыкальных занятиях имеет огромное значение, так как речь идет о судьбе настоящего и будущих поколений, так как наши молодые современники должны не только обладать должным объемом знаний, но они должны стать зрелыми духовно и интеллектуа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изм продолжает все больше довлеть над обществом и человеком, вытесняя важнейшие проблемы воспитания, что приводит к жизненным противоречиям. Отсюда - острая необходимость в воспитании патриотизма дошкольников на музыкальных занятиях, которое на основе отечественных произведений, русских песен, прибауток и т.д., будет воспитывать в молодом поколении качества во все времена отличавшие русский характер: доброта, открытость, достоинство, сострадание, благород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 и жизнь — это генеральная тема, своего рода «сверхзадача» занятий музыкой, которую ни в коем случае нельзя выделять в самостоятельный, более или менее изолированный раздел. Она должна пронизывать все занятия во всех звеньях, так же как их будут пронизывать идеи патриотизма и интернационализма, формируя мировоззрение детей, воспитывая их нравственность и душевное благородство. Музыкальный материал, звучащий на занятиях, комментарии педагога, наблюдения и размышления самих воспитанников, направляемые педагогом, — все должно помогать постепенному решению этой «сверхзадач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нии и воспитании детей дошкольного возраста значительную роль играет приобщение к народному музыкальному творчеству, к народной песенной культуре. Народное музыкальное творчество Н.В. Гоголь образно называл «звучащей историей», «звонкими живыми летопися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тельно-образовательной работе по музыкальному воспитанию предусмотрены различные виды деятельности: игра, беседа, прослушивание музыки, пение, работа с музыкально-шумовыми инструментами, разучивание основ народного танца, театрализация игровых песен, работа над выразительностью речи, изготовление масок, посещение выставок, музеев, участие в концертной деятельности с целью пропаганды народного твор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атриотического воспитания полезно использовать народные игры с пением и движением. Эти игры развивают интерес к пению, память, чувство ритма, умение правильно передавать мелодию. В играх такого плана дети учатся передавать в движении художественный образ. Но самое главное – через игру русская народная песня входит в быт семьи, в которой воспитываются учащиеся. В народных играх дети учатся общаться, приобщаются к народным традициям, проявляют взаимовыручку, знакомятся с малыми жанрами народного твор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комстве на уроках с прибаутками, календарным, потешным, игровым фольклором, обогащается внутренний мир ребенка. Дети с удовольствием поют приговорки, говорят и поют небылицы, отмечая красоту русского языка, яркость музыкальных образов, добрый юм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ая деятельность детей создает общее эмоциональное переживание, ребята оказывают помощь друг другу при выполнении задания, сострадают, переживают неудачи и радуются успеху. Они становятся терпимее, добрее, справедливее в оценке своих действий и поступков. При подготовке фольклорных праздников происходит преображение робких, застенчивых детей в раскрепощенных, инициатив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детей будет продуктивной, если будут определены ближние и дальние цели, на занятиях будет создана ситуация творческого поиска и мотивов деятельности, что явится своеобразным толчком, который выводит ребенка из состояния «инертного покоя» и способствует осуществлению творческой деятельности, которую они выполня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работают такие стороны духовного мира ребенка, как воля, общее интеллектуальное развитие, мировоззренческие, нравственные и патриотические убеж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рьезную помощь в деле патриотического воспитания может оказать обращение к фольклору. Особенно необходимо его животворное, очищающее влияние маленькому человеку. Напившись из чистого родника, ребенок познал бы сердцем родной народ, стал бы духовным наследником его традиций, а значит, вырос бы настоящим челове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е ознакомление дошкольников с произведениями народного музыкального творчества помогает им лучше понять мудрость русского народа. В результате у детей развивается интерес, любовь и уважение к своему народу, восхищение его талантом. Правдиво отражая реальную жизнь, народная песня способна оказывать активное организующее, моральное воздействие на сознание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увство любви к Родине начинается у ребенка с привязанности к дому, к природе, окружающей его, к родному селу, городу. Развитие, углубление патриотических чувств тесно связано с формированием представлений о родном крае. Поэтому необходимо постепенно расширять круг знаний ребенка о своей стране. В связи с этим особая тема бесед на музыкальных занятиях – о Родине. К сожалению, хороших песен для детей на эту тему совсем немного, но педагоги все-таки могут выбрать и современные песни и что-то из классики, чтобы пробудить интерес у ребят к самой теме, создать определенный наст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 Народные песни, их ви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Частуш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жанр русского словесно-музыкального народного творчества, короткая (обычно 4-строчная) песенка быстрого темпа исполнения. В самостоятельный жанр оформилась в последней трети 19 века; генетически связана с традиционными (преимущественно частыми) песнями. Широчайшее распространение получила в 1-й половине 20 века. Частушка создаются преимущественно сельской молодёжью, исполняются на одну мелодию целыми сериями во время гуляний под гармонь, балалайку или без музыкального сопровождения. Основной эмоциональный тон — мажорный. Тематика главным образом любовно-бытовая; в современное время их доля в общей массе частушек значительно возрастает, тематический диапазон расширяется. Будучи откликом на события дня, частушка обычно рождается как поэтическая импровизация. Ей свойственны обращения к определённому лицу или слушателям, прямота высказывания, реалистичность, экспрессия. Стих частушки — хореический, рифмовка — перекрёстная (обычно рифмуются лишь 2-я и 4-я строки), иногда парная. Музыкальной основой частушки являются короткие одночастные, реже — двухчастные, мелодии, исполняемые полуговорком или напевно. В последние десятилетия интенсивность фольклора в жанре частушки несколько уменьшилась. Под влиянием фольклорных частушек возникла литературная частушка; многочисленные частушки создаются в коллективах художественной самодеятельности. Возникнув впервые в русском фольклоре, частушка появились затем на Украине, в Белоруссии и других республи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есни свадьб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уси свадьбы игрались с давних пор. В каждой местности существовал свой набор свадебных ритуальных действий, причитаний, песен, приговоров. В зависимости от конкретных обстоятельств свадьба могла быть “богатой” – “в два стола” (и в доме невесты и в доме жениха), “бедной” – “в один стол” (только в доме жениха), “вдовьей”, “сиротской”. Словом, двух одинаковых свадеб быть не могло, и у каждого вступившего в брак оставалась в памяти своя, единственная в своем роде, свадьб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 при всем бесконечном многообразии свадьбы игрались по одним и тем же законам. Сватовство, сговор, прощание невесты с родительским домом, свадьба в доме невесты, свадьба в доме жениха – вот те последовательные этапы, по которым развивалось свадебное дей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адебный обряд начинался со сватовства. Присланные от жениха сват или сватья иносказательными приговорами, а затем и прямо объявляли о цели своего прихода. Родители должны были обдумать предложение, и если были согласны, то на сговоре закрепляли уговор о браке “рукобитьем”, обсуждали день свадьбы и предстоящие хлопоты по совершению обря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ледующей, предсвадебной, неделе родители невесты готовились к свадьбе, а невеста, причитая, прощалась с родительским домом, со своей девической жизнью, с подружками. На девичнике подруги снимали с нее девичий головной убор (красоту, повязку, волю), расплетали ей косу, вели в баню, где невеста “смывала” свое девич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следующее утро в дом невесты приезжал свадебный поезд с женихом. Гостей встречали, усаживали за стол, угощали. Вскоре выводили невесту и торжественно, на виду у всех собравшихся, передавали жениху. Отец с матерью благословляли молодых, после чего свадебный поезд увозил их к венц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енчания свадебный поезд увозил невесту в дом жениха, где происходил продолжительный пир. Через несколько дней молодые должны были посетить родстве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этом свадебный обряд завершал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свадебные ритуалы по ходу свадьбы “пересказывались”, “комментировались”, “опевались” в песнях, причитаниях, приговорах. Весь этот комплекс свадебной поэзии создавал особую поэтическую действительность, свой сценарий действа. Этот поэтический сюжет свадьбы, отраженный в песнях и причитаниях, и представлен в данном разд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ическая свадебная действительность отлична от того, что совершалось на самом деле, так сказать, от действительности реальной. Она трансформирует происходящие события; возникает фантастически-сказочный мир. В этом волшебном мире невеста - всегда лебедь белая, княгиня первображная; жених – сокол ясный, князь молодой; свекровь – змея лютая; чужая сторона (дом жениха) – “слезами полита”… Как в сказке все образы однозначны, да и сам обряд поэтически интерпретированный, предстает своеобразной сказ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-за гор высоких, из-за лесу темного, из-за моря синего поднималась туча грозная, гряновитая, с громами гремучими, с молниями палючими, с крупным частым дождичком, с бурею, с тяжкой метелицей. Из-под той то тучи грозной вылетало стадо серых гусей да серых утичек. Замешалась среди них лебедь белая. Стали они лебедь клевати, щипати, злато крылышко ломати. Закричала лебедь звонким голосом лебединым: “Не щипите меня, гуси серые, не сама я к вам залетела, занесло меня погодью, да великою невзгодью”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адьба, являясь одним из самых значительных событий человеческой жизни, требовала празднично-торжественного обрамления. И если прочитать по порядку все причитания и песни, то, углубившись в фантастический свадебный мир, можно почувствовать щемящую красоту этого ритуала. Останутся “за кадром” красочные одежды, гремящий колокольцами свадебный поезд, многоголосый хор “песельниц”, заунывные мелодии причитаний, звуки гармоней и балалаек – но поэтическое слово воскрешает боль и высокую радость того праздничного состояния души, которое уже ушло от н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есни рабоч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ий фольклор формировался с развитием пролетариата 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XVIII столетии на первых уральских горнорудных заводах работали в основном каторжане и приписные рабочие из крепостных крестьян. И многие их песни (“Ах, у нашего сударя света батюшки…”; “О се горные работы…”; “На разбор нас посылают…” и др.) – это скорее род песен тюремно-каторжных, ибо жизнь первых русских рабочих мало отличалась от жизни колодников. Ужасные условия непосильного труда, бесправие, беззаконие, преследование и обман со стороны начальства – основные темы рабочих песен XVIII – первой половины XIX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рабочего самосознания во второй половине XIX столетия отражают песни, в которых ропот на хозяев заводов и фабрик перерастает в протест против самой системы угнетения. В песнях рабочих второй половины XVIII – конца XIX века все более и более распространяются мотивы революционные. В конечном счете, к началу ХХ века песни пролетариата превратились в песни борьбы с самодержав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сни рабочих, чем далее во времени, тем в большей степени сочинялись в диапазоне не традиционного не фольклорного, а – литературного мышления. Влияние культуры образованных сословий, распространение грамотности среди пролетариата, полный отрыв от деревенской жизни и природы – все это сказалось на поэтике рабочих пе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из них сочинены явно индивидуально, причем без опоры на традиционные песенные формулы крестьянского искусства, а с оглядкой на традиции литературные. Потому в большинстве песен рабочих строки рифмуются, лексика и образность изобилуют заимствованиями из “письменной” поэ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1</w:t>
      </w:r>
      <w:r>
        <w:rPr>
          <w:rFonts w:cs="Times New Roman" w:ascii="Times New Roman" w:hAnsi="Times New Roman"/>
          <w:b/>
          <w:sz w:val="28"/>
          <w:szCs w:val="28"/>
        </w:rPr>
        <w:t xml:space="preserve"> Дидактическая роль народного музыкального творчества в формировании личности дошкольн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ую песню нельзя ничем заменить, особенно на начальном этапе воспитания ребенка. Родная речь и народная песня должны присутствовать в воспитании маленьких детей вплоть до их подросткового и юношеского возраста. Только в этом случае ребенок вырастает здоровым нравственно. Народное музыкальное творчество - фольклор, является действенным средством воспитания национального характера мышления, нравственности, патриотизма, эстетического самосозн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родной речью должно происходить одновременно с обучением родному музыкальному языку. Творческая природа народного музыкального творчества велика: для каждого, даже самого маленького ребенка она дает творческий стимул к его развитию. Младенческие колыбельные песни («Баю, баюшки, баю»), пестушки и потешки («Ладушки») — это своеобразный клад народной педагогики, нашедший доступные для младенцев слова и поэтические образы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обенностями детской психики определяется выбор поэтических образов, весь состав народного музыкального творчества. Поэтические произведения, многие столетия, передававшиеся от одного поколения к другому, постепенно приобрели содержание и форму, наиболее полно соответствующие законам детской эстетики» - отмечает Мельников М.Н. [60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].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нтересно отметить, что целый пласт песен имеет четко выраженную воспитательную направленность. Колыбельные песни, пестушки, потешки, прибаутки, песни-игры готовят ребенка к жизни. Традиции русского народа, его историческое прошлое, элементы крестьянского труда, национально-психологические черты находят отражение в детских песнях. Многие забавы, игры — это как бы шуточное подражание трудовому процессу взрослых («А мы просто сеяли»)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едагог Покровский Е. А. рассматривал детские игры как незаменимую школу физического, умственного и нравственного воспитания. Кроме того, считалки, скороговорки, дразнилки — это песни и стихи, иногда не имеющие смысла, но благодаря рифме используемые в детских играх [67,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>.39]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 детском фольклоре есть, наконец, жанры, имеющие полифункциональный характер, сочетающие в себе игровую и вербальную функции. К ним относятся детские сказки, детские песни, страшилки, заклички, приговоры, обрядовые песни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Яркая образность музыкального языка народных напевов, их исполнение, включающее элементы игры, танца, декламации, красочные костюмы делают их доступными для понимания и исполнения детьми разного возраста, начиная с самых маленьких. Эти традиции народного исполнительства диктуют комплексный подход к процессу обучения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Знакомство детей с народным музыкальным творчеством, должно происходить на основе синтеза основных форм художественной деятельности - музыки, хореографии, народного танца, фольклорного театра, изобразительного искусства, труда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собое многообразие красок произведений народной художественной культуры, яркий музыкальный язык народных напевов, контрастность в характеристике сказочных героев, борьба добра и зла дают нам основание предположить целесообразность использования фольклорного материала в процессе эстетического воспитания детей. Ведь глазу дошкольника еще только предстоит постепенно научиться восприятию тонких оттенков цветов и различению линий пространственных форм, а уху — превратиться в «музыкальное ухо». В начальной же стадии эстетического развития его органы чувств правомерно требуют более ярких, контрастных изображений и звучаний, а также предметного восприятия; формирование этических чувств требует нравственно здоровой пищи для души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ародное творчество является исключительно ценным дидактическим материалом в эстетическом воспитании подрастающего поколения. Яркие образы добра и зла в песнях, сказках, припевках доступны и понятны детям. Причем сказки и песни дети не просто слушают, они сами вовлекаются в сказочную игру, они — участники и постановщики музыкально-игровых и вокально-пластических композиций, сказок, кукольных спектаклей. Игра соответствует природе дошкольника; в процессе игры ребенок органично познает новые музыкальные образы, приобретает умения и навыки, развивает свою фантазию. Причем развитие способностей происходит как бы само собою, в занимательной и увлекательной игровой форме, что лишает воспитательный процесс назидательности [44,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>.13]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Эмоциональное восприятие народного искусства формирует способность к сопереживанию. Эта способность почти утеряна современным человеком. Люди постепенно отучились сопереживать, сочувствовать, то есть отучились вставать на позицию другого человека. Это одно из качеств личности, которое нуждается в реабилитации в высшей степени, и начинать это надо с раннего детства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Если раньше чувство коллективизма воспитывалось в пионерских и комсомольских организациях, то теперь его, возможно, формировать только в групповых методах деятельности. В этом плане народное творчество неоценимо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ародное музыкальное творчество как художественная традиция целого народа совмещает в себе отношение двух диалектических взаимосвязанных начал - индивидуального и коллективного. Коллективность в этом творчестве выступает как форма проявления традиции: традиция живет коллективностью, а коллектив объединяется традицией [44,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>.15]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ля педагогики это имеет принципиальное значение с точки зрения воспитания чувства коллективизма через вживание в традиции своего народа, путем приобщения к коллективным формам песнетворческих занятий. Коллективность в фольклоре как эстетическая категория реализуется в полном слиянии индивидуальности с коллективным творчеством: «слияние в одно целое различных индивидуальностей с полным сохранением свободы личности»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 обучении народному музыкальному творчеству принцип диалектического единства индивидуального и коллективного является основополагающим. Поэтому развитие индивидуальных черт личности и ее (личности) способностей должно быть сопряжено с коллективными формами исполнения: пение в хороводе, пение с танцем, с постановкой и так далее.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ародное искусство, запечатленное в нотах, книгах, видеокассетах, оказывает, безусловно, эстетическое воздействие на восприятие личности. Однако это несравнимо с тем чувством наслаждения, которое, естественно, возникает у ребенка (да и взрослого) в момент участия в творческо-исполнительском акте. Народное музыкальное творчество уникально: оно рождается и существует в среде самих творцов и исполнителей, помогает раскрытию, раскрепощению личности, проявлению ее потенциальных способностей, инициативы. Поэтому обучение народному музыкальному творчеству должно носить живой, неформальный характер.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народном музыкальном творчестве традиционны не только стиль и форма, но и содержание, система образов, сам принцип отражения окружающей жизни. До сих пор некоторые народные традиции живут и развиваются, особенно в ряде регионов в сельской местности, хотя и не столь широко, как в прошлые века; иные традиции претерпели качественные изменения в силу изменения социальных условий жизни русского народа. </w:t>
      </w:r>
    </w:p>
    <w:p>
      <w:pPr>
        <w:pStyle w:val="1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ародное музыкальное искусство - это творческий организм, система творческого мышления народа, выработанная вековыми традициями. Необходимо тонкое проникновение в саму сущность народного музыкального материала, в глубинные слои народного художественного мышления [44,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 w:val="false"/>
          <w:sz w:val="28"/>
          <w:szCs w:val="28"/>
        </w:rPr>
        <w:t>.1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традиций вовсе не отметает вариативность и импровизационность его исполнителей. Обучение музыкальному народному творчеству при соблюдении устойчивости традиций (например, в обрядах «Святки» или «Масленица») предполагает многовариативность, импровизационность при исполнении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ытно-экспериментальная работа по воспитанию любви к своей малой родине средствами русского народного музыкального творче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 Выявление уровня знаний детей о социальной действительности</w:t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любви к своей Родине необходимо для полноценного развития личности ребенка. Уважение к историческому прошлому страны, понимание своеобразия природы, культурного наследия, знание достижений в области науки и искусства является основой для развития чувства собственного достоинства и уверенности в себ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школьный период в жизни ребёнка, является началом формирования у него представлений о доме, родителях, городе или селе, где родился ребёнок, обо всем, что его окружает и что именуется малой Родиной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но-экспериментальная работа проводилась на базе дошкольного образовательного учреждения детского сада № 17 г. Сызрани Самарской области. В эксперименте приняли участие 20 детей старшей группы. 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нстатирующего эксперимента стало выявление уровня сформированности знаний о родном доме, культурном наследии , о нашей стране и родном городе, в котором мы живем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 с каждым ребенком была проведена беседа. В процессе беседы детям были заданы следующие вопросы: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страна, в которой мы живем?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ород является столицей нашей Родины?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люди, которые живут в нашей стране?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область, в которой мы живем?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ород, в котором ты живешь?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 ли ты название реки, на которой расположен наш город?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шь ли ты название улицы, на которой ты живешь, и на которой находится детский сад? 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достопримечательности своего города ты знаешь? 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тересные места ты посетил с родителями?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шь ли ты символ нашего города?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 на вопросы оценивались по 3 бальной системе, по следующим критериям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. Критерии оценки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1517"/>
      </w:tblGrid>
      <w:tr>
        <w:trPr>
          <w:trHeight w:val="36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</w:tr>
      <w:tr>
        <w:trPr>
          <w:trHeight w:val="36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 уверенно, без подсказки взрослого, правильно отвечает на поставленный вопрос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</w:tr>
      <w:tr>
        <w:trPr>
          <w:trHeight w:val="36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 в основном правильно отвечает на вопрос, иногда требуются подсказки педагог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</w:tc>
      </w:tr>
      <w:tr>
        <w:trPr>
          <w:trHeight w:val="731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 не может правильно и самостоятельно ответить на вопрос. Для правильного ответа требуется помощь педагог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оценки диагностики следующие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-30- 23 балл;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уровень – 22-17 баллов;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ниже среднего – 16-10 баллов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роходила в спокойной доверительной обстановке. В ходе беседы экспериментатором были использованы наглядные пособия в виде иллюстраций, фотографий, которые являлись подсказками ответов на вопросы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тветов детей показал следующее. 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вопрос 50 % детей дали правильный ответ, 10 % спутали название области с названием страны, 10% опрошенных затруднились в ответе на данный вопрос, но с помощью наводящих вопросов и наглядных пособий смогли ответить, а 30 % вообще не назвали страну. 70% детей правильно назвали столицу нашей Родины. Оля Д. пояснила, что « столица России, это там где живет президент», а Варя Ж. сказала « столица нашей Родины – это Москва, и там есть Кремль, а в Кремле живет царь»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ителей нашей страны называют россиянами ответили 50 % детей, которые назвали правильно название нашей Родины, 25 % ответили что «жители – это русские», 25% вообще не смогли ответить на данный вопрос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бласти знают лишь 35% опрошенных, 25 % дали неправильное название; 25% не ответили на поставленный вопрос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детей (80%) при ответе на пятый вопрос правильно назвали город, в котором они живут, 4 детей (20%) затруднялись в ответе на данный вопрос и так и не смогли на него ответить. 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е детей (10%) Катя Г. и Влад Ж. назвали правильно не только страну, город и область, а даже то, что наша местность называется Поволжьем. 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естой вопрос дети давали самые разнообразные ответы и только 8 детей (40%) правильно назвали реку, на которой стоит наш город. 2 детей (10%) ответили, что наш город стоит на море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 % процентов опрошенных детей знают свой адрес, некоторые из них называли адреса родственников. Адрес детского сада не назвал ни один из испытуемых, а у 250 % детей ответом на данный вопрос было: «Детский сад находится на Монгоре». 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 Б., Сергей Д., Варя Ж. Лиза К. и ещё 7 детей достопримечательностью нашего города назвали супермаркет «Биг Маг» и детский парк. Из интересных мест, которые ребенок посетил с родителями, дети называли городской пляж, детский парк и все тот же «Биг Маг». Даша М. назвала интересным местом, которое она посетила с родителями Сызранский драматический театр и храм, а Ангелина Н. и Руслан Ш. краеведческий музей. Эти двое детей, из всех испытуемых правильно назвали символику нашего города : « У нас есть герб, а на нем коровка» - Ангелина Н., «На нашем гербе изображен черный бык, с поднятым копытом»- Руслан Ш. 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езультаты опроса детей представлены в таблице 2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Результаты констатирующего эксперимента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97"/>
        <w:gridCol w:w="574"/>
        <w:gridCol w:w="540"/>
        <w:gridCol w:w="540"/>
        <w:gridCol w:w="540"/>
        <w:gridCol w:w="540"/>
        <w:gridCol w:w="568"/>
        <w:gridCol w:w="540"/>
        <w:gridCol w:w="513"/>
        <w:gridCol w:w="513"/>
        <w:gridCol w:w="542"/>
        <w:gridCol w:w="1002"/>
      </w:tblGrid>
      <w:tr>
        <w:trPr>
          <w:trHeight w:val="35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опрос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-во баллов</w:t>
            </w:r>
          </w:p>
        </w:tc>
      </w:tr>
      <w:tr>
        <w:trPr>
          <w:trHeight w:val="14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жанов Айра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кин Ром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ев Макси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а Кат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 Серг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ева Ол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леев Саш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а Вар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дулина Линда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Леш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на Лиз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а Наст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 Ван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Ангели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в Кирил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рай Русла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крева Кат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хина Даш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 Вла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а Наст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  <w:tr>
        <w:trPr>
          <w:trHeight w:val="723" w:hRule="atLeast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-во баллов по вопрос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ценки показателей по каждому ребенку суммировались. На основе набранной суммы мы продифференцировали детей по уровню сформированности знаний о социальной действительности. Для этого мы создали ранговый ряд, т.е. составили список детей в последовательности от высшего числа набранных баллов к низшем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3.</w:t>
      </w:r>
      <w:r>
        <w:rPr/>
        <w:t xml:space="preserve"> Ранговый ряд констатирующего эксперимента.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07"/>
        <w:gridCol w:w="2093"/>
        <w:gridCol w:w="2099"/>
      </w:tblGrid>
      <w:tr>
        <w:trPr>
          <w:trHeight w:val="7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бал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Ангели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 Вла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а Кат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а Вар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ева О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Леш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на Лиз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в Кирил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 Серг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леев Саш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а Наст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кин Ро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ев Макси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а Наст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рай Русла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крева Кат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хина Даш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 Ва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дулина Линда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  <w:tr>
        <w:trPr>
          <w:trHeight w:val="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жанов Айра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построенного рангового ряда с высоким уровнем сформированности знаний о социальной действительности 2 детей, со средним 13 детей и с уровнем ниже среднего – 5 детей. 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видеть наглядно процентное распределение детей по уровням мы построили секторную диаграмму (Рис1)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1pt;height:119.55pt" filled="f" o:ole="">
            <v:imagedata r:id="rId3" o:title=""/>
          </v:shape>
          <o:OLEObject Type="Embed" ProgID="Excel.Sheet.12" ShapeID="ole_rId2" DrawAspect="Content" ObjectID="_1956190151" r:id="rId2"/>
        </w:objec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Распределение детей по уровням сформированности знаний детей о социальной действительности на констатирующем этапе эксперимента.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данного эксперимента из всей группы детей, участвующих в эксперименте мы выделили две подгруппы. Одна подгруппа экспериментальная, которая будет принимать дальнейшее участие в опытно-экспериментальной работе эксперименте, вторая группа – контрольная. Детей по подгруппам мы распределили таким образом, что в каждой было примерно одинаковый по уровням сформированности знаний о социальной действительности контингент воспитанников. У нас получились следующие группы. (Таблица 4 и 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 Список детей экспериментальной группы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36"/>
        <w:gridCol w:w="2702"/>
      </w:tblGrid>
      <w:tr>
        <w:trPr>
          <w:trHeight w:val="6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</w:tr>
      <w:tr>
        <w:trPr>
          <w:trHeight w:val="3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Ангели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а Кат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а Вар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ева Ол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Леш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на Лиз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в Кирил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крева Кат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хина Даш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 Ван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. Список детей контрольной группы.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892"/>
        <w:gridCol w:w="2790"/>
      </w:tblGrid>
      <w:tr>
        <w:trPr>
          <w:trHeight w:val="69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 Вла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 Серге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леев Саш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а Наст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кин Ром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ев Макси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а Наст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рай Русла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дулина Линда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  <w:tr>
        <w:trPr>
          <w:trHeight w:val="3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жанов Айра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С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, из анализа результатов ответов на поставленные вопросы мы сделали следующие выводы:</w:t>
      </w:r>
    </w:p>
    <w:p>
      <w:pPr>
        <w:pStyle w:val="Style20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атриотическому воспитанию детей данной группы сведена лишь к формированию у ребят знаний о стране, в которой они живут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не сформированы: интерес к истории и достопримечательностям родного города и края; представления о наиболее значимых событиях и традиция города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уппе не создана среда, которая смогла бы способствовать формированию в растущем человеке гражданской позиции: внутреннее убранство помещений, где находятся дети, не включает элементы народной культуры 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 поставлена работа, направленная на приобщение родителей и их детей к традициям народа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констатирующего эксперимента позволили нам спланировать методику формирующего этапа эксперимент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Организация процесса воспитания любви к своей малой Родине детей старшего дошкольного возраста, через ознакомление с русским народным музыкальным творчеством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гражданина и патриота, знающего и любящего свою Родину не может быть успешно без глубокого познания духовного богатства своего народа, освоения народ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– это период начальной социализации ребенка, это приобщение ребенка к миру культуры и общечеловеческих ценностей. В дошкольном детстве воспитание любви к своей Родине связано с эстетическим, в частности, с музыкальным воспит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ую помощь в деле патриотического воспитания может оказать обращение к народному музыкальному творчеству. Последовательное ознакомление детей с произведениями народного музыкального творчества лучше помогает понять мудрость русского народа. В результате у детей развивается интерес, любовь и уважение к своему нар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ить Родину – значит знать её, знать прежде всего свою малую Родину. Под термином малая Родина мы подразумеваем не только город, в котором мы живем, но и Самарскую область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к. музыкальный фольклор в старшем дошкольном предлагается в более обширном музыкальном материале, то работу по знакомству с народным музыкальным творчеством мы построили по календарному круг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разработали музыкальный репертуар (Приложение 1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епертуар мы внесли не только хорошо известные детям народные песни, но и песни Самарской губернии и Сызранского район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к в далекие времена Самарскую землю населяли колонии переселенцев с разных сторон Руси, то особенности говоров, нравов и поверий нашли свое отражение в песнях, которые они исполнял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песен разнообразна и тесно связана с главными событиями жизнедеятельности по календарному круг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дрость народа заложена в русском народном земледельческом календаре и сегодня заинтересованное и внимательное ознакомление с Народным земледельческим календарем станет доверительным диалогом нынешнего, вступающего в жизнь молодого поколения с их далекими и близкими предками, станет той духовной осью, которая соединяет время минувшее и будущее, обеспечит органичное вхождение малыша в мир природы и культуры родного кр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русского народного земледельческого календаря составляется детский народный календарь, в котором обозначаются календарные праздники и праздничные дни, тематические недели. Мы составили свой праздничный календарь. (Приложение 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ровня знаний у детей о родном городе и их мотивации к дальнейшей деятельности, в план работы были включены городские традиционные народные мероприятия, такие, как праздник «Сызранский помидор», День гор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ые народные праздники – уникальная возможность для детей и взрослых ежегодно погружаться в мир одних и тех же народных песен, танцев, обрядов, игр. Праздники позволяют в увлекательном, захватывающем действии овладеть большим репертуаром народных песен, закличек, считал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родность» праздника, т.е. участие всего народа – от мала до велика, позволяет естественным путем освоить духовный опыт своего народа: дети старшего возраста, взрослые передают усвоенное малышам, заботятся о них переходя постепенно от зрелища к активным действиям, малыши осваивают все более сложный материал, подражая старшим, обретают навыки 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живанию календарного праздника детей готовили в течение определенного времени: разучивали песни, заклички, играли хороводы, знакомили с обрядами, их значением в жизни человека, предметами быта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условием постижения народной культуры является связь с современностью, с сегодняшней жизнью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ые праздники – это не только своеобразный итог проведенной работы с детьми по усвоению народного музыкального творчества, мощный фактор положительного воздействия на эмоциональную сферу ребенка, но и возможность проявить свои творческие способности в любом виде деятельности по выбору и на любом уровне, без излишних физических и психологических нагруз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с работой по знакомству детей с народным музыкальным творчеством мы составили тематический план по ознакомлению детей с родным городом (Приложение 3 ). Данная работа проводилась на занятиях по ознакомлению с окружающим и в разнообразных видах совместной деятельности детей и педагогов. В проведении данной работы, мы также старались использовать русское народное музыкальное творч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, также как и занятия, способствуют решению задач патриотического воспитания. Поэтому в своей работе мы использовали народные игры, в которых присутствуют песни народного музыкального творчества. (Приложение 4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или мы без внимания и работу с родителями, т.к огромная роль в воспитании у детей любви к своей малой Родине принадлежит именно семье. С родителями было проведено анкетирование на тему «Наш город» (Приложение 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нашей работы стало проведение праздника «Сызрань – мой город» (Приложение 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узыкальным народным творчеством дети экспериментальной группы знакомились на музыкальных занятиях, в повседневной жизни, на досугах и при участии в народных праздниках. Народная музыка вызывала интерес детей, приносила им радость, создавала хорошее настроение, снимала чувство страха, беспокойства, тревоги – словом, обеспечивала эмоционально – психологическое благополучие. Все народные песни, а также народные мелодии, используемые нами в слушании и ритмической деятельности ребят, обладали большими художественными достоинствами и высокой познавательной ценностью. Посредством народной музыки дети знакомились с жизнью и бытом русского народа, с образцами народного музыкального творчества. Мы собрали аудио и видеозаписи народной музыки, звучания народного оркестра. Таким образом, мы давали детям понятия: “народная музыка”, “оркестр народных инструментов”, “народный хор”. На занятиях в доступной форме рассказывали детям, что песни, сказки, прибаутки люди начали сочинять очень давно, но не умели их записывать, и так они передавались из поколения в поколение. Кто их сочинял – неизвестно. Говорят – народ сложил эти песни, сказки. Поэтому их и называют народ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 русского музыкального и устного народного творчества, используемые в работе с дошкольниками, просты, образны, мелодичны, поэтому дети их быстро усваивают. Народные песни способствуют развитию певческих навыков у детей. В старшем возрасте они очень эффективны в качестве распевания. Русские песни становятся более понятными, доступными, когда я мы включали их в такую исполнительскую деятельность, как игра на детских музыкальных инструмен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использовали мы в своей работе многообразие народной музыки для разучивания танцевальных движений, инсценировок, хороводов, плясок и т.д. Русская народная музыка постоянно звучала при выполнении движений на музыкальных занятиях и в утренней гимнастике. Разнообразие мелодий обогащало музыкально-ритмические движения детей, отводило их от трафарета и придавала движениям определенную окрас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воздействия на ребенка произведений народного творчества возрастала, если ознакомление с ними осуществлялось на основе собственной деятельности дошкольника. Исходя из этого, в работе с детьми мы добивались, чтобы они были не только активными слушателями и зрителями, но и активными исполнителями песен, плясок, хороводов, музыкальных игр и т.п., активно включались в работу и по подготовке к праздникам и развлеч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случаев мы использовали взаимосвязь музыкального и изобразительного искусства. Народная музыка включалась в занятия по изобразительной деятельности, когда дети создавали декоративные композиции по мотивам народных промыс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общая детей к музыкальному наследию своего народа, мы воспитывали в них чувство любви к своей Родине, а оно неотделимо от воспитания чувства национальной горд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Динамика сформированности уровня знаний детей старшего дошкольного возраста о социальной действи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эффективности разработанной педагогической технологии воспитания у детей старшего дошкольного возраста средствами народного музыкального творчества был проведен контрольный экспери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 проводился по методике констатирующего эксперимента. В данном эксперименте диагностировались дети как экспериментальной так и контрольной групп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результатов контрольного эксперимента в экспериментальной и контрольной группах изображены в таблицах 6 и 7.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6. Результаты диагностики на контрольном этапе эксперимента в экспериментальной группе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42"/>
        <w:gridCol w:w="576"/>
        <w:gridCol w:w="540"/>
        <w:gridCol w:w="539"/>
        <w:gridCol w:w="540"/>
        <w:gridCol w:w="539"/>
        <w:gridCol w:w="571"/>
        <w:gridCol w:w="539"/>
        <w:gridCol w:w="510"/>
        <w:gridCol w:w="510"/>
        <w:gridCol w:w="553"/>
        <w:gridCol w:w="1007"/>
      </w:tblGrid>
      <w:tr>
        <w:trPr>
          <w:trHeight w:val="33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опрос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-во баллов</w:t>
            </w:r>
          </w:p>
        </w:tc>
      </w:tr>
      <w:tr>
        <w:trPr>
          <w:trHeight w:val="1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а Кат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ева 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а Вар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Леш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на Лиз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 Ван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Ангели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в Кирил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крева Кат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хина Даш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 по групп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1</w:t>
            </w:r>
          </w:p>
        </w:tc>
      </w:tr>
    </w:tbl>
    <w:p>
      <w:pPr>
        <w:pStyle w:val="23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7. Результаты диагностики на контрольном этапе эксперимента в контрольной группе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67"/>
        <w:gridCol w:w="590"/>
        <w:gridCol w:w="552"/>
        <w:gridCol w:w="551"/>
        <w:gridCol w:w="552"/>
        <w:gridCol w:w="551"/>
        <w:gridCol w:w="583"/>
        <w:gridCol w:w="551"/>
        <w:gridCol w:w="519"/>
        <w:gridCol w:w="519"/>
        <w:gridCol w:w="559"/>
        <w:gridCol w:w="1008"/>
      </w:tblGrid>
      <w:tr>
        <w:trPr>
          <w:trHeight w:val="33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5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опрос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-во баллов</w:t>
            </w:r>
          </w:p>
        </w:tc>
      </w:tr>
      <w:tr>
        <w:trPr>
          <w:trHeight w:val="14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жанов Ай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кин Ром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ев Макси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 Серг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леев Саш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дулина Линда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3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а Наст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рай Русл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 Вла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7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а Наст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8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 по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как и на констатирующем этапе, мы составили ранговый ряд по уровням сформированности знаний о социальной действительности в экспериментальной и контрольной группах (Таблица 8и 9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8</w:t>
      </w:r>
      <w:r>
        <w:rPr/>
        <w:t>. Ранговый ряд в экспериментальной группе</w:t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89"/>
        <w:gridCol w:w="1587"/>
        <w:gridCol w:w="2560"/>
      </w:tblGrid>
      <w:tr>
        <w:trPr>
          <w:trHeight w:val="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ал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кина Кат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в Кирил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ева О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а Ва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Ангели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Леш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ина Лиз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крева Кат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хина Даш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  <w:tr>
        <w:trPr>
          <w:trHeight w:val="3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 Ва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9. Ранговый ряд в контрольной группе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49"/>
        <w:gridCol w:w="1612"/>
        <w:gridCol w:w="2602"/>
      </w:tblGrid>
      <w:tr>
        <w:trPr>
          <w:trHeight w:val="6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ребен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бал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</w:tr>
      <w:tr>
        <w:trPr>
          <w:trHeight w:val="3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 Вла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на Наст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 Серг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3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леев Макси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кин Р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леев Саш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4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а Наст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рай Русла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3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идулина Линда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жанов Айра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</w:t>
            </w:r>
          </w:p>
        </w:tc>
      </w:tr>
    </w:tbl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з уровня сформированности знаний детей о социальной действительности "до" и "после" формирующего эксперимента показал следующие (Рис 2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62525" cy="246316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2. Сравнительная гистограмма уровней сформированности знаний детей о социальной действительности в контрольной и экспериментальной группах. 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анализировав полученные результаты можно констатировать следующее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спериментальной группе произошло значительное улучшение результатов проявления у детей интереса к культурному наследию и чувства сопричастности региональной национальной культуре. Эти результаты выразились в следующем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тали иметь представления о народном музыкальном творчестве своего края, сами с удовольствием стали петь народные песни, водить хороводы, играть в народные игры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чи стали активно использовать произведения устного народного творчества (пословицы, поговорки, приметы и пр.), и с удовольствием рассказывать и обыгрывать русские народные сказки и сказки других народов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ли с интересом рассказывать о народных календарных праздниках, их особенностях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ли иметь представления о народных костюмах, играх, песнях, традициях; дети стали проявлять находчивость, сообразительность при решении разного рода задач, проблем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ая у детей любознательность стала выражаться в задаваемых вопросах, предпочтении игры, познанию чего-то нового, в желании экспериментировать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 стало отличать чувство собственного достоинства, которое выражается в умении отстоять свою точку зрения, в понимании своих возможностей, своего места в окружающем мире, в чувстве ответственности перед собой и другими ("Если ему плохо - я ему помогу, ему станет хорошо - и мне тоже")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развился общинный характер, выражающийся в высокой степени развития эмпатийных качеств (чуткость, внимание, забота об окружающих)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кспериментальной группе увеличилось число детей с высоким уровнем сформированности с одного человека до 6; не стало детей с уровнем ниже среднего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трольной группе значительных изменений не произошло. На низком уровне остался один человек, это произошло за счет того, что произошло увеличение количества детей со средним уровнем. У некоторых детей данной группы произошли улучшения в ответах на некоторые вопросы. Данные этих детей улучшились за счет того, что дети экспериментальной группы в свободной деятельности делились своими знаниями с детьми контрольной группы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ошли значительные изменения отношения родителей к воспитанию своего ребенка и к детскому саду (Некоторые отзывы родителей изложены в приложении 7). Таким образом, детский сад стал источником развития интереса и приобщения к истории семьи, народной культуре, традициям, обычаям, природе родного края не только детей, но и их родите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совместному проведению досуга воспитателей, родителей и детей, бесед воспитателей с детьми и их родителями, у последних повысился интерес к жизни ребенка, усилилась эмоциональная близость с ним, положительно изменились внутрисемейные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сказанного, можно сделать вывод об эффективности разработанных нами мероприятий по воспитанию у детей любви к своей малой Родине средствами музыкального народного творч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Arial" w:hAnsi="Arial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6:00Z</dcterms:created>
  <dc:creator>SamLab.ws</dc:creator>
  <dc:description/>
  <cp:keywords/>
  <dc:language>en-US</dc:language>
  <cp:lastModifiedBy>Mage</cp:lastModifiedBy>
  <cp:lastPrinted>2009-02-18T14:28:00Z</cp:lastPrinted>
  <dcterms:modified xsi:type="dcterms:W3CDTF">2011-10-02T12:56:00Z</dcterms:modified>
  <cp:revision>2</cp:revision>
  <dc:subject/>
  <dc:title/>
</cp:coreProperties>
</file>