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семьи в воспитании реб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Современный мир с его экономическими кризисами, увеличением числа разводов, ухудшением качества образования, постоянными стрессами и прочими «прелестями» цивилизации истощает людей физически, эмоционально и духовно, поэтому им все труднее воспитывать нас, детей. Именно мы, наиболее уязвимые и больше всего нуждающиеся в любви, тяжелее всего страдаем в этом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то воспитывает нас? Разумеется, прежде всего, наши родители. На первых порах эта роль принадлежит им всецело, позже они делят ее с разнообразными общественными институтами, однако пока мы не повзрослеем, их роль остается главной и решаю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и людьми станем, какими будут наши разум и воля в будущем, зависит от того, какое воспитание и какое педагогическое влияние они на нас окаж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жизни каждого человека семья является первой устойчивой группой родных и близких людей, играющих главенствующую роль, первой ступенькой становления его самосознания. Здесь ребенок приобретает умения и навыки в общении, здесь закладывается нравственный облик и профессиональное самоопред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современной обществом стоит множество проблем, важнейшая из которых – увеличение числа проблемных семей и ослабление воспитательной функции семьи. Практика показывает, что надо как можно больше говорить о лучших и дружных семьях, пропагандировать опыт добрых и уважительных отношений. Откуда брать опыт? Из общения с талантливыми родителями. Они могут поведать множество эпизодов, когда банальные семейные конфликты разрешаются творчески, открывая и в детях и во взрослых неожиданные черты и спосо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илактическая работа школы с проблемными семьями направлена на изменение статуса семьи, межличностных отношений, морально – психологического климата, устранения недостатков семейно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любых человеческих отношений лежит любовь. Родительская любовь должна быть мудра и терпелива. Недостаточно только родить ребенка, подарить ему физическую жизнь, надо суметь открыть ему пути к любви, к внутренней свободе, вере и совести, ко всему тому, что составляет источник духовного характера и истинного счаст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ительская любовь должна строиться на понимании и уважении личности ребенка, желании понять и оценить мир его глазами. Только тогда находится «общий язык», и изживаются противоречия между двумя поколениями. Стать мудрым другом и наставником своего чада, стараться не навязчиво, мягко направлять мысли ребенка в правильное русло, не уничтожая его собственной инициативы, - вот, считаю, условия истинной родительской люб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в семье зарождаются основы общения ребенка с окружающими людьми, формируется характер, закрепляются правила поведения. Современные исследования показывают, что у работающих родителей на воспитание детей ежедневно остается в среднем 17 минут. И чаще всего родители тратят их на проверку уроков или чтение нот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стая страницы истории, убеждаемся, что в народной педагогике никогда не отводилось специального времени на воспитание в семье. Во все времена воспитывали образом жизни, образом мыс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т таких родителей, которые бы сознательно добивались того, чтобы их ребенок рос черствым и грубым. Безусловно, они все в силу своих возможностей занимаемся воспитанием, но не всегда получается так, как им хотелось бы. Часто родители слишком торопятся укорять своих воспитанников в неблагодарности, а у них эти слова вызывают лишь агрес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мейное воспитание – это не мораль и нотации, а постоянное общение с ребенком при условии соблюдения общечеловеческой морали. «Величайшая ошибка, какую только можно сделать в деле воспитания – чересчур торопиться» - сказал известный педагог прошлого Руссо. Кто не может взять лаской, не сможет взять и строг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иально важно знать родителям то, что ребенок с самого рождения исключительно эмоционально чувствителен, а его эмоциональное состояние определяется тем, как он видит свой мир: своих родителей, свой дом, самого себя. Если его мир враждебный, отталкивающий, не любящий, то тревожность влияет на его речь, поведение, способность общаться и учиться. Своим поведением ребенок постоянно спрашивает родителей: « Вы меня любите?». И ответ для него исключительно важен. Он должен диктоваться не только чувством безусловной любви, но и поведением родителей, проявляющих в своих поступках безоговорочную любов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принципиально важное для родителей понятие: каждый ребенок имеет эмоциональный резервуар. Иначе говоря, у него есть определенные эмоциональные потребности, и то, насколько эти потребности ежедневно удовлетворяются (через любовь, внимание, понимание), определяет многое в поведении ребенка (послушный, капризный, веселый). Естественно, чем полнее эмоциональный резервуар, тем положительнее чувства и тем лучше поведение. Ответственность за всё это несут род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ители должны понять, что дети отражают любовь: если ее получают, то они же и возвращают. Безоговорочная любовь отражается безоговорочно, а условная любовь и возвращается условно (например, ребенок только иногда делает то, что от него хотят родители, когда они выполняют его треб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получая пристального внимания от родителей, дети излишне тревожатся, чувствуют, что все на свете важнее для родителей, чем дети, поэтому отстают в эмоциональном, психическом развитии, хуже контактируют со сверстниками и более замкну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 взаимоотношения между родителями и детьми перерастают в битву противостояния воли и характера. Прежде чем наказать ребенка, родители должны разобраться, что неправильно в их взаимоотношениях и чего они могут ожидать и требовать от своего ребенка. Надо всегда помнить, что недостаток твердости у родителей и незнание границ, а вовсе не любовь и нежность вырабатывают у нас вседозвол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обычно встречают родители своих детей из школы. Скорее всего, они задают вопрос: «Какие оценки принес?» или « Двоек не нахватал?», а если задать более нейтральные, не оскорбительные вопросы типа «Как прошел день?», « Что хорошего в школе?». Эти вопросы позволяют самим детям определять, что им рассказать, не прибегая к уловкам и лжи. Кстати сказать, детская ложь, связанная с оценками, объясняется страхом перед наказанием или нежелание огорчать родителей. Представьте, дети лгут, терпят наказание, оберегая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сспорно, нелегко дается воспитание. Но не стоит откладывать на потом налаживание отношений, и чем порочнее они станут, тем спокойнее будет в семейном доме. Каждую минуту общения с ребенком стоит помнить, что решающую роль в воспитании все же играет личный пример родителей: если в семье царит вера друг в друга, если родители поддерживают друг друга, радуются и огорчаются друг за друга – дети заражаются этим духом и им успешно дается трудная наука побеждать в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воря с детьми, они говорят о себе и о своем, о том, что по их мнению хорошо, а что плохо. Причем родители это делают с таким нажимом, что результат бывает прямо противоположным тому, какой они ожидают. А если зайти с другой стороны? Поговорить с детьми на равных, дать понять, что старшие любят и уважают их мн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жно помнить, что «ребенок учится тому, что видит у себя в дому, и родители пример тому». Эту истину знают все, но почему–то предпочитают ее забы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ители должны уважать в своем ребенке личность, стараться прививать любовь к себе на основе дружбы и взаимопонимания. В родителях дети должны видеть не диктатора, а нежно любящего, заботливого друга и наставника в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мятка для родителей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бы воспитать Человек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УЖНО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имать ребенка таким, каков он есть, чтобы при любых обстоятельствах он был уверен в неизменности вашей любви к нему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емиться понять, о чем он думает, чего хочет, почему ведет себя так, а не иначе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ушать ребенку, что он все может, если только поверит в себя и будет работать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Понимать, что в любых проступках ребенка следует винить, прежде всего, себя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пытаться «лепить» своего ребенка, а жить с ним общей жизнью; видеть в нем личность, а не объект воспитания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аще вспоминать, какими были вы в возрасте вашего ребенка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мнить, что воспитывают не ваши слова, а ваш личный пример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ЛЬЗЯ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читывать на то, что ваш ребенок будет самым лучшим и способным. Он не лучше и не хуже, он другой, особенный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носиться к ребенку как к сбербанку, в который родители выгодно вкладывают свою любовь и заботу, а потом получают ее обратно с процентами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дать от ребенка благодарности за то, что вы его родили и выкормили, он вас об этом не просил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ть ребенка как средство для достижения пусть самых благородных (но своих) целей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читывать на то, что ваш ребенок унаследует ваши интересы и взгляды на жизнь (увы, они генетически не закладываются)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носиться к ребенку как к неполноценному человеку, которого родители могут по своему усмотрению лепить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Перекладывать ответственность за воспитание на учителей, бабушек и дедуше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56:00Z</dcterms:created>
  <dc:creator>1</dc:creator>
  <dc:description/>
  <cp:keywords/>
  <dc:language>en-US</dc:language>
  <cp:lastModifiedBy>Mage</cp:lastModifiedBy>
  <cp:lastPrinted>2007-10-10T15:27:00Z</cp:lastPrinted>
  <dcterms:modified xsi:type="dcterms:W3CDTF">2011-10-02T12:56:00Z</dcterms:modified>
  <cp:revision>2</cp:revision>
  <dc:subject/>
  <dc:title>Роль семьи в жизни человека</dc:title>
</cp:coreProperties>
</file>