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ль системного взаимодействия с родителями в организации сопровождения развивающихся способностей учащихся начальной школ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"Конвенция ООН о правах ребенка" помогает правильно определить роль сторон, участвующих в воспитании подрастающего поколения. Так в ст. 27 п. 2 и 3 говорится: "Родители и другие лица, воспитывающие ребенка, несут основную ответственность за обеспечение, в пределах своих способностей и финансовых возможностей, условий жизни, необходимых для развития ребенка"; а "Государства-участники в соответствии с национальными условиями и в пределах своих возможностей принимают необходимые меры по оказанию помощи родителям и другим лицам, воспитывающим детей, в осуществлении этого права…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аче, родители – главные воспитатели, а государство, в лице школы и других общественных институтов, призвано помочь родителям в воспитании дет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ало использовать традиционные формы работы с семьей. Современная жизнь диктует новые подходы, новые пути к решению проблемы сотрудничества педагогов и родителей:</w:t>
      </w:r>
    </w:p>
    <w:p>
      <w:pPr>
        <w:pStyle w:val="Style17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для педагогов не должна выступать лишь как объект воздействия.</w:t>
      </w:r>
    </w:p>
    <w:p>
      <w:pPr>
        <w:pStyle w:val="Style17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мья для ребенка – жизненно необходимая среда, во многом определяющая путь развития его личности. И вовлечение родителей в орбиту педагогической деятельности, их заинтересованное участие в воспитательно-образовательном процессе важно не потому, что этого хочет педагог, а потому, что это необходимо для развития их собственного ребенка. Но, увы: довольно часто воспитание в семье не помогает раскрыться личности ребенка, а система образовательного процесса в школе не позволяет "рассмотреть" особенности каждого ученика.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ом обществе проблема воспитания ценностных ориентаций будущих граждан России остается одной из самых актуальных для системы образования. Ценностные ориентации выполняют первостепенную регулятивную функцию в обществе, лежат в основе мировоззрения и концептуальных установок. Они активно влияют на развитие общественного интеллекта, составляют основу деятельности и отношений людей. Сформированность ценностно-смысловой компетентности позволяет учащимся эффективно познавать и адекватно оценивать самого себя, других людей, окружающий ми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дагогике в последнее время довольно часто встречается термин "способные дети". Можно определить данное понятие так: каждый ребенок имеет свой набор врожденных задатков, которые при благоприятных условиях развиваются в способности. Нет ни к чему не способных детей. Есть педагогическая проблема работы с детьми, у которых способности разны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ская одаренность – одно из самых интересных и загадочных явлений человеческой психики. По своей природной сути большинство детей – талантливы. Беда в том, что не все из них об этом знают. Упоминание о детской одаренности вызывает у многих родителей чувство тревоги, внутреннего напряж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но, услышав или прочитав о какой-либо психологической проблеме, мы довольно часто вольно или невольно примериваем ее на себя. У многих родителей "примеривание" одаренности рождает неуверенность и сомнение, а вслед за этим нередко и отторжение – "это не про меня и к моему ребенку отношения не имеет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именно родители способны многое сделать для того, чтобы повысить умственный, творческий потенциал собственного ребен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иоритетных составляющих сферы общечеловеческих ценностей, формируемых в системе образования, является ценность семьи. Очень важно показать подрастающему поколению, насколько семья взаимосвязана со всеми сферами человеческой жизн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читаю, что для выявления и развития одаренности творческого вида наиболее подходит внеурочная деятельность. А формой работы с семьей в этом направлении выбираю семейные праздники, т. к. и детям и родителям они очень нравятся.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 праздников</w:t>
      </w:r>
      <w:r>
        <w:rPr>
          <w:rFonts w:cs="Times New Roman" w:ascii="Times New Roman" w:hAnsi="Times New Roman"/>
          <w:sz w:val="28"/>
          <w:szCs w:val="28"/>
        </w:rPr>
        <w:t>: создание условий для сотрудничества детей и их родителей через формирование семейных ценностей, здорового образа жизни, развитие и реализация разносторонних способностей и интересов детей в различных видах деят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ация семейных ценностей (дети значимы для семьи – любимы и принимаемы всегда; родные люди всегда готовы прийти ребенку на помощь, оказать личную поддержку)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активного взаимодействия взрослых и детей;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ие повышению педагогической культуры родителей через организацию интерактивных форм сотрудничества в триаде "учитель – ученик - родитель" во внеурочной деятельности;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распространение положительного опыта семейных взаимоотношений;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итуации успеха для каждого ребенка;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ие в детях чувства уважения к взрослым, самостоятельности и ответствен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поставленных задач мы совместно с родителями определили следующе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одержание:</w:t>
      </w:r>
    </w:p>
    <w:p>
      <w:pPr>
        <w:pStyle w:val="Style17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ный коллектив делится в начале обучения на микрогруппы – "команды".</w:t>
      </w:r>
    </w:p>
    <w:p>
      <w:pPr>
        <w:pStyle w:val="Style17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проведение семейных праздников осуществляется по двум принципам: ЧТП (чередование творческих поручений), КТД (коллективное творческое дело)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семейных праздников представлена в таблице 1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Таблица 1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7159"/>
      </w:tblGrid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правление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звание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"Календарные"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День Знаний", "День Учителя", "День Матери", "Новый Год", "23 февраля", "8 марта", "День семьи"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"Школьные"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"Посвящение в первоклассники", "Спасибо, Азбука, тебе!", "По дорогам сказок", "Осенний бал", "Последний звонок"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"Праздники в гостях"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"Интеллектуальный марафон", "Лучик", "Масленица" (клуб "Тимур")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"Семейные"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"Школьные годы" (идея: показать детям, что учиться в школе трудно, но интересно)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"Праздники на свежем воздухе"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"Всей семьей в осенний лес", "Новый год для друзей", "Закончился учебный год – собираемся в поход"</w:t>
            </w:r>
          </w:p>
        </w:tc>
      </w:tr>
    </w:tbl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моей работы вывелось в двух направлениях:</w:t>
      </w:r>
    </w:p>
    <w:p>
      <w:pPr>
        <w:pStyle w:val="Style17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работа с детьми;</w:t>
      </w:r>
    </w:p>
    <w:p>
      <w:pPr>
        <w:pStyle w:val="Style17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работа с родителями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аботы представлены в таблице 2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2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3422"/>
        <w:gridCol w:w="3744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Направления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Работа с детьми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Работа с родителями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u w:val="single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0"/>
                <w:szCs w:val="28"/>
                <w:u w:val="single"/>
              </w:rPr>
              <w:t>Мотивационный этап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сновной прием работы: рассказ педагога из личного опыта по данной теме</w:t>
            </w:r>
          </w:p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Цель: смотивировать детей на предстоящий праздник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сновная форма работы: консультация с родителями</w:t>
            </w:r>
          </w:p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Цель: смотивировать родителей на предстоящий праздник, показать их роль на этом празднике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u w:val="single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0"/>
                <w:szCs w:val="28"/>
                <w:u w:val="single"/>
              </w:rPr>
              <w:t>Организационно – педагогическая работа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рганизация выставок (фото, школьных принадлежностей, коллекций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формление приглашени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зготовление сувениров для госте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дготовка концертных номеров по данной тем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ланирование с детьми работы по организации праздн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спределение обязанностей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3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нкетирование родителей (Цель: помочь родителям определить успешный для них вид деятельности на празднике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3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ндивидуальные беседы с каждой семьей (Цель: определить идею и содержание выступления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3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нструкция для родителей (Цель: определить моменты поведения родителей на празднике)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u w:val="single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0"/>
                <w:szCs w:val="28"/>
                <w:u w:val="single"/>
              </w:rPr>
              <w:t>Коррекция и контроль достижения результата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иемы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свенного напоминан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дчеркнутого доверия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Цель:</w:t>
            </w:r>
          </w:p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оздать условия для опробования разных моделей взаимодействия взрослого с ребенком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u w:val="single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sz w:val="20"/>
                <w:szCs w:val="28"/>
                <w:u w:val="single"/>
              </w:rPr>
              <w:t>Анализ выполнения обязанностей по организации праздника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Цель: определить, что получилось хорошо, выявить отрицательные моменты как задачу на следующий праздник.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сновной прием-беседа (см. план ниже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Цель: сделать родителей единомышленниками в вопросах воспитания детей</w:t>
            </w:r>
          </w:p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Формы работы: собрания, деловая игра, просмотр видеофильмов</w:t>
            </w:r>
          </w:p>
        </w:tc>
      </w:tr>
    </w:tbl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моей работы:</w:t>
      </w:r>
    </w:p>
    <w:p>
      <w:pPr>
        <w:pStyle w:val="Style17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лась активность родителей: на наши праздники в конце года приходят всей семьей: и родители, и бабушки с дедушками, и братья с сестрами.</w:t>
      </w:r>
    </w:p>
    <w:p>
      <w:pPr>
        <w:pStyle w:val="Style17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одителей появилась инициатива в определении содержания наших праздников. Свои праздники мы строим с учетом пожеланий, предложенных родителями.</w:t>
      </w:r>
    </w:p>
    <w:p>
      <w:pPr>
        <w:pStyle w:val="Style17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тей сформировалось понимание ценности семьи, ее значимости в жизни ребенка.</w:t>
      </w:r>
    </w:p>
    <w:p>
      <w:pPr>
        <w:pStyle w:val="Style17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ая динамика состояния здоровья учащихся, снижение заболеваемости.</w:t>
      </w:r>
    </w:p>
    <w:p>
      <w:pPr>
        <w:pStyle w:val="Style17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творческого потенциала детей (и родителей тоже!)</w:t>
      </w:r>
    </w:p>
    <w:p>
      <w:pPr>
        <w:pStyle w:val="Style17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коммуникативными навыками, бесконфликтным стилем поведения всеми участниками образовательного процесса.</w:t>
      </w:r>
    </w:p>
    <w:p>
      <w:pPr>
        <w:pStyle w:val="Style17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активности участия родителей в управлении жизнедеятельностью школы.</w:t>
      </w:r>
    </w:p>
    <w:p>
      <w:pPr>
        <w:pStyle w:val="Style17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оциального интеллекта.</w:t>
      </w:r>
    </w:p>
    <w:p>
      <w:pPr>
        <w:pStyle w:val="Style17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личностного роста обучающихся.</w:t>
      </w:r>
    </w:p>
    <w:p>
      <w:pPr>
        <w:pStyle w:val="Style17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социально- активной жизненной позиции учащихся через участие в делах школы, города.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Наиболее трудно организовать взаимодействие с родителями в начале обучения – т. е.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ласса. Родители еще не все освоились, не все подружились… Попытки занять позицию "наблюдателя" - это сложности при подготовке праздников. Во время проведения мероприятий ситуация повторяется: взрослые – вновь "наблюдатели". Но в данной ситуации они наносят огромный вред своему собственному ребенку (отказываясь сесть за стол, принять участие в конкурсах и т.д. и т. п.). В таких случаях мне, как педагогу, приходится индивидуально беседовать с родителями, добиваться взаимопонимания в данном вопросе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Проведенная мной работа позволяет сделать следующие выводы:</w:t>
      </w:r>
    </w:p>
    <w:p>
      <w:pPr>
        <w:pStyle w:val="Style17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подход к организации и проведению праздников позволил по-новому подойти к решению проблемы сотрудничества семьи и школы.</w:t>
      </w:r>
    </w:p>
    <w:p>
      <w:pPr>
        <w:pStyle w:val="Style17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и дают большие возможности для решения воспитательных задач в работе с родителями.</w:t>
      </w:r>
    </w:p>
    <w:p>
      <w:pPr>
        <w:pStyle w:val="Style17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е участие в праздниках помогает родителям по-новому взглянуть и на своего ребенка, и на сам процесс образования в целом. Участие помогает им: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долеть авторитаризм и взглянуть на мир с позиции ребенка;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ься к ребенку как к равному;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ь, что недопустимо сравнивать ребенка с другими детьми: если он что-то сделал сегодня лучше, чем вчера, нужно радоваться его личному росту;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сильные и слабые стороны ребенка и учитывать их;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искреннюю заинтересованность в его действиях и быть готовым к эмоциональной поддержке, совместному переживанию его радостей и горестей;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хорошие, доверительные отношения с ребенком;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пособности своего ребен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Продолжая работать в данном направлении, я планирую некоторые изменения: 1) регулярно проводить мониторинг эффективности образовательного процесса; 2) овладеть методиками определения детской одаренности и совместно с родителями составлять индивидуальные "карты одаренности"</w:t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Если люди сами не умеют летать, пусть научат летать своих детей. Притом летать высоко, стремительно, далеко, красиво. И настанет срок, когда дети раскроют крылья и взлетят. Пусть взрослые просто последуют за детьми, чтобы уберечь их от падения. И тогда обнаружат, что, оказывается, они тоже летят..."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алва Амонашвил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ung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1004" w:hanging="72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2007" w:hanging="360"/>
      </w:pPr>
      <w:rPr>
        <w:rFonts w:ascii="Tunga" w:hAnsi="Tunga" w:cs="Tunga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unga" w:hAnsi="Tunga" w:cs="Tunga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unga" w:hAnsi="Tunga" w:cs="Tung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unga" w:hAnsi="Tunga" w:cs="Tung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unga" w:hAnsi="Tunga" w:cs="Tung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unga" w:hAnsi="Tunga" w:cs="Tung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56:00Z</dcterms:created>
  <dc:creator>Admin</dc:creator>
  <dc:description/>
  <cp:keywords/>
  <dc:language>en-US</dc:language>
  <cp:lastModifiedBy>Mage</cp:lastModifiedBy>
  <dcterms:modified xsi:type="dcterms:W3CDTF">2011-10-02T12:56:00Z</dcterms:modified>
  <cp:revision>2</cp:revision>
  <dc:subject/>
  <dc:title>Роль системного взаимодействия с родителями в организации сопровождения развивающихся способностей учащихся начальной школы</dc:title>
</cp:coreProperties>
</file>