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чинский Государственный Университет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ризма и курортного дела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педагогический институт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Педагогика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теме: «Роль СМИ и наглядной информации в повышении педагогической культуры родителей»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04-ЗИ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ышко С.С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клина Е.Н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чи-2006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ние – это категория педагогики, которая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широком педагогическом значении –</w:t>
      </w:r>
      <w:r>
        <w:rPr>
          <w:color w:val="000000"/>
          <w:sz w:val="28"/>
          <w:szCs w:val="28"/>
        </w:rPr>
        <w:t xml:space="preserve"> процесс целенаправленного формирования личности в условиях специально организованной воспитательной системы, обеспечивающей взаимодействие воспитателей и воспитуемых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чащегося должно осуществляться совместными усилиями школы и семьи. Его успех во многом зависит от единства и согласованности воспитательного влияния семьи и школы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етей – конституционная обязанность родителей. Они призваны воспитывать детей в духе уважения и любви к труду, подготавливать их к общественно полезной деятельности, приучать к дисциплине, заботиться об их физическом развитии и укреплении здоровья, стимулировать их к учению и осознанному выбору професси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приобретает человеческую сущность в сообществе людей. Только заботливое и мудрое внимание любящего окружения способно привить «биологическому Маугли», которым появляется на свет младенец, культурные потребности и опыт их удовлетворения «человеческим образом»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становление личности и постепенное вовлечение ребенка в жизнь взрослых назвали образованием – образованием человека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роль в этом процессе, безусловно, играют родители ребенка. Это они привели его в этот мир – они и несут ответственность за то, каким он станет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родителей справляться со своими воспитательными функциями называется их педагогической компетентностью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ическая компетентность – это умение понимать потребности ребенка, создавать условия для их разумного удовлетворения, сознательно планировать его вхождение во взрослую жизнь, в соответствии с материальным достатком семьи, способностями ребенка и социальными условиям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педагогической компетентности характеризуе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знанностью собственных педагогических целей и задач, а также представлений о способах их реализации (</w:t>
      </w:r>
      <w:r>
        <w:rPr>
          <w:i/>
          <w:sz w:val="28"/>
          <w:szCs w:val="28"/>
        </w:rPr>
        <w:t>знаю, чего хочу, и знаю, как этого добитьс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ми ожиданиями от собственных усилий (</w:t>
      </w:r>
      <w:r>
        <w:rPr>
          <w:i/>
          <w:sz w:val="28"/>
          <w:szCs w:val="28"/>
        </w:rPr>
        <w:t>делаю не то, что могу, а то, что следует делать в каждой конкретной ситуа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ыми и адекватными детским способностям притязаниями (</w:t>
      </w:r>
      <w:r>
        <w:rPr>
          <w:i/>
          <w:sz w:val="28"/>
          <w:szCs w:val="28"/>
        </w:rPr>
        <w:t>помогаю ребенку добиться успехов в том виде деятельности, который он выбрал сам, а не там, где мне хоч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знаниями об основных закономерностях развития ребенка (</w:t>
      </w:r>
      <w:r>
        <w:rPr>
          <w:i/>
          <w:sz w:val="28"/>
          <w:szCs w:val="28"/>
        </w:rPr>
        <w:t>помню себя в этом возрасте, знаю, что происходит с моим ребенком, испытываю потребность в обогащении своих знаний по детской психолог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ностью степени вмешательства в социальную ситуацию развития (</w:t>
      </w:r>
      <w:r>
        <w:rPr>
          <w:i/>
          <w:sz w:val="28"/>
          <w:szCs w:val="28"/>
        </w:rPr>
        <w:t>мой ребенок не совсем такой, каким я его себе представлял, но он имеет право быть другим, я буду защищать его право быть самим собой везде, где это право будет нарушаться)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современных семей воспитательная система не столь научна, как в дошкольном учреждении, школе, она в большей степени базируется на бытовых представлениях о ребенке, средствах и методах воздействия на него. Воспитательная система формируется эмпирическим путем, она постоянно апробируется в опыте, содержит много педагогических «находок», хотя зачастую не лишена просчетов и серьезных ошибок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низкий уровень педагогической компетентности родителей, как правило, не позволяет им занять активную позицию в образовательном процессе. Родители не стремятся сотрудничать с воспитателями и учителями в образовательном процессе их ребенка. Закономерным следствием этого являются не только их низкая активность, но и высокая конфликтность и безответственность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педагоги, общественные деятели говорят о необходимости помощи родителям в воспитании детей, о повышении психолого-педагогической культуры родителе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целесообразнее всего было бы проводить тематические беседы педагога с родителями. Например, в 80-е годы прошлого столетия сложился так называемый родительский всеобуч, основной целью которого было проведение научно-методической работы. Он охватывал разнообразные формы популяризации психолого-педагогических знаний среди родителей. Для педагогического просвещения родителей в школах создавали лектории по семейному воспитанию. В них читали лекции и доклады на психолого-педагогические темы, проводили методические рекомендации и семинары по обмену опытом семейного воспитания, организовывали выставки литературы по педагогике и психологии, просмотр и обсуждение кинофильмов по проблемам воспитания и т.д. Тематика различных видов и форм педагогического просвещения разрабатывалась в расчете на воспитательную работу с учащимися определенного возраста и усложнялась по мере перехода школьников в следующие классы. Таким образом, родители получали педагогические знания, рассчитанные на воспитание детей того или иного возраста и того класса, в котором обучался их сын или дочь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пыт показал, что родители предпочитают получать информацию по другим каналам – через телевидение, радио, чтение педагогической литературы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.Л. Зверевой показало, что большинство опрошенных – 73% респондентов – получают педагогические знания через СМИ, на свой жизненный опыт опираются 58%, читают педагогическую литературу 44%, советуются с воспитателем 24%, посещают лекции для родителей 17%, 4% опрошенных воспитывают детей, не имея педагогических знани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начении педагогической литературы писал К.Д. Ушинский. По его словам, она необходима не только для специалистов, но и для родителей. Родители определяют род воспитания для своих детей, выбирают дорогу в жизни. Они всегда являются хотя бы отчасти воспитателями своих детей и закладывают первые семена их будущих успехов и неуспехов. Понятно, как важно для них в этом случае приобретение педагогических знани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обиях для родителе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дробно освещались вопросы оказания ребенку первой доврачебной помощи при различных травмах, укусах, ожогах и т.д. Родителям давались конкретные советы, например, говорилось о мерах, предупреждающих нарушение зрения, о детском питании и др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подробно в литературе раскрыты вопросы организации игр и занятий детей в семье. Представляет интерес в этом плане пособие И. Герд «Сборник игр и полезных занятий для детей всех возрастов» (СПб, 1912)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процессе повышения педагогической культуры родителей играют средства массовой информации (СМИ). Важны СМИ для профилактической работы с населением по различным темам. Просвещение – важнейшая функция СМИ.</w:t>
      </w:r>
      <w:r>
        <w:rPr/>
        <w:t xml:space="preserve"> 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м фактором социализации личности являются средства массовой информации. Сегодня остро стоит задача информирования населения о работе системы образования. Всех нас волнует содержание программ учебных заведений и особенно общеобразовательной школы, различных студий, кружков... Управлению образования на местах и работникам отрасли необходимо активно использовать городские СМИ для пропаганды современных педагогических идей, своевременного информирования общественности о городских воспитательных мероприятиях.</w:t>
      </w:r>
    </w:p>
    <w:p>
      <w:pPr>
        <w:pStyle w:val="Style17"/>
        <w:tabs>
          <w:tab w:val="clear" w:pos="708"/>
          <w:tab w:val="center" w:pos="108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для качественного проведения ЕГЭ в образовательных учреждениях необходимо своевременно донести информацию о назначении, ходе проведения и результатах до преподавателей, родителей и детей. В этом известную роль могут сыграть средства массовой информации. Своевременно донесенная информация может существенно повлиять на результаты ЕГЭ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ые «Ток-шоу» в малой степени, но все-таки могут помочь родителям в установлении дружественного контакта с детьми. К примеру, широко известная сейчас телепрограмма Лолиты Милявской «Без комплексов» (ОРТ) или «Частная жизнь» (РТР), «Пусть говорят» с Андреем Малаховым (ОРТ) и т.д., затрагивая темы, касающиеся проблем воспитания детей, приглашают на съемку психологов и педагогов, отцов и матерей с детьми. И здесь очень важно выбрать самую полезную информацию, перенять самый важный социальный опыт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ет ли Вас как общается Ваш ребенок со своими сверстниками?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вот Лолита отвечает: «Родители, со своей стороны, могут во многом помочь. Будьте дружелюбны и гостеприимны в отношении друзей своего ребенка, когда он приводит их в гости. Не забудьте угостить их, причем лучше теми блюдами, которые нравятся всем детям. Когда вы выезжаете с семьей на пикники, экскурсии, идете в кино, приглашайте с собой друзей ваших детей (и не обязательно тех, кого вы одобряете). Дети, так же как и взрослые, не лишены корысти. Им скорее понравится ребенок, который стремится доставить им удовольствие. Разумеется, популярность ребенка не должна быть "купленной", такая популярность все равно долго не продлится. Но ваша цель - дать ему случай присоединиться к группе подростков его возраста, которые, возможно, не хотят принимать его из чувства групповой обособленности, столь характерной для этого возраста»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важнейшей телепередачей для родителей должна стать программа Елены Малышевой «Здоровье» (ОРТ). Ведь забота о здоровье – одна из главнейших задач, стоящих перед родителям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адекватные знания по вопросам профилактики стоматологических заболеваний имеют всего 66% воспитателей и 45% учителей. 75% родителей посещают стоматолога с ребенком по поводу острой боли, 66% - имеют неадекватные знания по профилактике стоматологических заболеваний, а 53% детей начинают чистить зубы после 3-х лет. Таким образом, ребенок воспитывается в семье, не мотивированной к профилактике стоматологических заболеваний и к формированию привычек здорового образа жизн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как важно вовремя начать профилактические занятия для предотвращения проблем со здоровьем в будущем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общественность серьезно волнуют многие так называемые глобальные проблемы человеч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рат (и как следствие СПИД и другие венерические заболе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ернословие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это наиболее важные проблемы, которым подвержена вся молодежь. Очень важно своевременно донести информацию о причинах и, самое главное, о вреде всех выше перечисленных зависимосте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телевидении, радио, а также в периодических изданиях для молодежи должна проводиться пропаганда против засилия всех этих проблем в их жизни. Здесь действенным средством послужит наглядный рассказ, к примеру, о вреде того же курения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иная школьные годы, скажу, что мои друзья-курильщики, которые не только не хотели, но добрая половина из них уже и не могла бросить курить, посмотрев фотографии о том, какой вред табакокурение наносит всему организму и в частности легким, практически сразу (не все, но многие) отказались от этой вредной привычки. Очень важно не просто сказать (так сказать констатировать факт), но убедить, вызвать страх и отвращение к подобного рода вещам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-моему, лучше родителям раньше начать воспитывать в ребенке тягу к здоровому образу жизни, чем потом разубеждать и устрашать, отучая его от вредных привычек. Поэтому целесообразно и родителям также иметь прочный запас знаний по данным аспектам проблемы воспитания подрастающего поколения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нания, воспринимаемые слушателями из разных источников не помогают им по следующим причинам: они слишком общие, не касаются лично их ребенка и даются в сложной форме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о проводить педагогическую пропаганду в каждом конкретном образовательном учреждении, для каждого конкретного родителя. Важно рассказывать родителям именно об их ребенке, его достижениях и трудностях в процессе обучения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иболее эффективной формой доведения до сведения родителей информации о жизни ребенка в ДОУ является беседа в конце дня. При этом родительская поддержка в воспитании и развитии ребенка во многом определяется тем, как педагог сообщает о событиях жизни ребенка в дошкольном учреждени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ногие педагоги находили другие эффективные формы работы. Например, использовалась периодика предприятия: методист ведомственного детского сада регулярно по пятницам помещал в заводской газете материалы на различные педагогические темы, которые волновали большинство родителей (о подготовке детей к школе, о закаливании, проведении досуга в семье и др.) Газета пользовалась большим спросом у родителе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м примером является деятельность детского сада № 44 Самарской области по выпуску периодической газеты «Робинзон по пятницам»: «Основная задача этого проекта – предоставить родителям как можно больше информации о нашей работе». Эта газета всколыхнула творческий потенциал не только воспитателей, но и родителей. В газете стали появляться все новые и новые рубрики, разделы. В рубрике «Содержание занятий» рассказывается обо всем, что дети узнали за неделю, чему научились; предлагается родителям углублять знания и совершенствовать умения. При необходимости слово в газете предоставляется Доктору Айболиту, еженедельные задания дает Господин Кроссворд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«Робинзоне» предлагается тема домашнего конкурса рисунков. Какой простор для творчества и фантазии! И для совместной работы родителей и детей. Ведь рисунок должен сопровождаться рассказом, который записывают взрослые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пишут они о своей помощи родителям в воспитании малышей: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Мы живем и работаем в селе. Не секрет, что у родителей наших воспитанников подчас нет возможности иметь дома необходимый материал для обучения малышей. Это и финансовая проблема. А многие просто не знают этой формы работы в силу других причин, которые всем нам понятны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мы разработали и продолжаем совершенствовать цикл домашних заданий для детей, являющийся продолжением программной работы в детском саду. Мы называем эти задания листами. Родители (при желании) получают их каждую пятницу и могут работать по ним с детьми дома всю неделю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не анализируется: нам важен сам факт взаимодействия малыша и семьи. Мы лишь даем некоторые рекомендации и советы»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бинзон…» ставит родителей в активную позицию участника, сотрудника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достаточно эффективным средством педагогической агитации являются наглядные пособия. По форме они могут быть различны: от стенгазет до папок-передвижек. Их главной «заслугой» является то, что они обеспечивают наглядность и доступность получаемой информации. Пособия создаются в конкретном учреждении для конкретных родителей и про конкретных детей. Поэтому такая форма работы с родителями является наиболее важной, так как не каждый родитель найдет время и силы обсуждать с педагогом проблемы воспитания в его семье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пишет об использовании таких средств старший воспитатель яслей-сада № 43 (Ленинград) П. Поповичева: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ыт показал, что педагогической пропаганде в большей мере содействует использование папок-передвижек. Еще в начале года мы наметили осветить здес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грушки нужны детям (</w:t>
      </w:r>
      <w:r>
        <w:rPr>
          <w:i/>
          <w:sz w:val="28"/>
          <w:szCs w:val="28"/>
        </w:rPr>
        <w:t>для родителей детей раннего возра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гры в развитии детей (</w:t>
      </w:r>
      <w:r>
        <w:rPr>
          <w:i/>
          <w:sz w:val="28"/>
          <w:szCs w:val="28"/>
        </w:rPr>
        <w:t>для родителей младших гру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воспитание в процессе конструирования (</w:t>
      </w:r>
      <w:r>
        <w:rPr>
          <w:i/>
          <w:sz w:val="28"/>
          <w:szCs w:val="28"/>
        </w:rPr>
        <w:t>для родителей детей средних гру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етей дома (</w:t>
      </w:r>
      <w:r>
        <w:rPr>
          <w:i/>
          <w:sz w:val="28"/>
          <w:szCs w:val="28"/>
        </w:rPr>
        <w:t>для родителей детей старших гру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 при подготовке детей к школе (</w:t>
      </w:r>
      <w:r>
        <w:rPr>
          <w:i/>
          <w:sz w:val="28"/>
          <w:szCs w:val="28"/>
        </w:rPr>
        <w:t>для родителей детей подготовительных к школе гру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театр в жизни ребенка (</w:t>
      </w:r>
      <w:r>
        <w:rPr>
          <w:i/>
          <w:sz w:val="28"/>
          <w:szCs w:val="28"/>
        </w:rPr>
        <w:t>для родителей детей старших и подготовительных к школе групп)»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эту форму работы более действенной, серьезное внимание уделили педагогической ценности материала и его эстетическому оформлению, старались подбирать их, учитывая возрастную адресованность, наряду с теоретическими положениями давать конкретные практические советы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ами заинтересовались этими материалами. А некоторым пришлось настойчиво рекомендовать познакомиться с ним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глядной пропаганде среди родителей использовался материал из жизни яслей-сада, тематические выставки: «Игра – дело серьезное» и «Полюбуйтесь – это мы». Никто не прошел мимо них, родителям было интересно увидеть своих детей, познакомиться с условиями для игр в других группах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методическом кабинете была подобрана и оформлена педагогическая литература для родителей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о также в информационных стендах для родителей помещать литературные, словесно-дидактические игры, проведение которых доступно любому взрослому человеку, например: «Придумай рифму», «Скажи наоборот» и т.п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едагогической пропаганды среди родителей по вопросам руководства игровой деятельностью дети становятся общительнее, их движения – более выразительными, они умеют занять себя, играют длительное время, в играх появились интересные сюжеты, что свидетельствует о развитии творчества, самостоятельности ребят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дводя итог всему выше сказанному, хотелось бы еще раз сказать о важности обучения воспитательному делу родителей, чтобы усилия, направленные ими на воспитание и формирование личностных качеств ребенка, не оказались бесполезными или, что еще хуже, губительными. «Не делайте этого…и все!»- наиболее распространенная реплика не подготовленных родителей. Разве так можно обращаться с еще неокрепшей детской психикой. Ведь, с одной стороны, «запретный плод сладок», а с другой – несостоятельное объяснение (а порой и его отсутствие) попросту не даст никаких результатов, так как приведет к непониманию со стороны ребенка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ющий педагог должен вовремя помочь родителю установить соответствующую связь с ребенком. Своевременный квалифицированный совет поможет родителю найти правильный подход к ребенку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редко бывает, что родитель сам не хочет идти на контакт, говоря, что его чадо само должно все понять. И здесь очень важно творческое начало педагога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телось бы также привести всем известный афоризм: «Знание – сила». И в связи с этим родителям не стоит просто ограждать детей от всего плохого. Объяснять, рассуждать, говорить с детьми – это куда более действенный способ уберечь свое чадо от ошибок в их дальнейшей жизни.</w:t>
      </w:r>
    </w:p>
    <w:p>
      <w:pPr>
        <w:pStyle w:val="Normal"/>
        <w:tabs>
          <w:tab w:val="clear" w:pos="708"/>
          <w:tab w:val="center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родитель не обладает достаточными навыками и умениями по воспитанию детей, ему следует обратиться либо к квалифицированному специалисту, либо к специальной педагогической литературе, либо посмотреть телевизионные программы, касающиеся этих проблем – в любом случае важно повышать свою педагогическую культуру для достижения наилучших результатов в деле воспитания своего ребен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20" w:before="0" w:after="88"/>
      <w:ind w:left="88" w:right="88" w:hanging="0"/>
      <w:jc w:val="both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6:00Z</dcterms:created>
  <dc:creator>Света</dc:creator>
  <dc:description/>
  <cp:keywords/>
  <dc:language>en-US</dc:language>
  <cp:lastModifiedBy>Mage</cp:lastModifiedBy>
  <dcterms:modified xsi:type="dcterms:W3CDTF">2011-10-02T12:56:00Z</dcterms:modified>
  <cp:revision>2</cp:revision>
  <dc:subject/>
  <dc:title>Воспитание – это категория педагогики, которая в широком педагогическом значении – процесс целенаправленного формирования личности в условиях специально организованной воспитательной системы, обеспечивающей взаимодействие воспитателей и воспитуемых</dc:title>
</cp:coreProperties>
</file>