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л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2"/>
        <w:rPr/>
      </w:pPr>
      <w:r>
        <w:rPr/>
        <w:t>Становление системы социаль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ая социальная работа</w:t>
      </w:r>
    </w:p>
    <w:p>
      <w:pPr>
        <w:pStyle w:val="Heading2"/>
        <w:rPr/>
      </w:pPr>
      <w:r>
        <w:rPr/>
        <w:t>Достижения западных стран в области социальной работы</w:t>
      </w:r>
    </w:p>
    <w:p>
      <w:pPr>
        <w:pStyle w:val="Heading2"/>
        <w:jc w:val="both"/>
        <w:rPr/>
      </w:pPr>
      <w:r>
        <w:rPr/>
        <w:t>Достижения России в области социаль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  <w:r>
        <w:br w:type="page"/>
      </w:r>
    </w:p>
    <w:p>
      <w:pPr>
        <w:pStyle w:val="Heading1"/>
        <w:ind w:firstLine="360"/>
        <w:rPr/>
      </w:pPr>
      <w:r>
        <w:rPr/>
        <w:t>Введ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– сложное, многоаспектное понятие. Социальная работа является деятельностью, цель которой оптимизировать осуществление субъективной роли людей во всех сферах жизни общества в процессе жизнеобеспечения и деятельного существования личности, семьи, социальных и других групп и слоев в обществе. Эта деятельность является профессиональной и направлена на оказание помощи, поддержки, защиты всех людей, особенно так называемых слабых слоев и групп (инвалидов, многодетных семей, неполных семей, пожилых, общин мигрантов и т.д.). Ясно, что такая деятельность имела место с самого начала возникновения человеческого общества, принимая разные формы на различных этапах его развития. Исторически социальная работа выросла из филантропической (благотворительной) деятельности, которой занимались различные реглигиозные, общественные, а позднее и предпринимательские организации (Армии спасения, женские союзы и пр.). Филантропия изначально была направлена на помощь бедным, больным, бездомным, сиротам и другим социально обездоленным категориям насел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тметить, что сегодня социальная работа в России и за рубежом как разновидность деятельности направлена не только на реализацию мер социальной поддержки «слабых» социальных групп, но и на реализацию мер по социальной защите всего населения. В этом широком смысле социальная работа касается каждого человека, всего насел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раскрытия актуальности темы данной работы важно отметить, что социальная поддержка, социальная защита людей, в целом социальная работа определяются социальной политикой государства как определенной ориентацией и системой мер по оптимизации социального развития общества, отношений между социальными и другими группами, созданию тех или иных условий для удовлетворения жизненных потребностей их представителей. Попытаемся рассмотреть, каких успехов достигла система социальной работы в России и за рубежом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Heading1"/>
        <w:ind w:firstLine="360"/>
        <w:rPr/>
      </w:pPr>
      <w:r>
        <w:rPr/>
        <w:t xml:space="preserve">Становление системы социальной работы </w:t>
      </w:r>
    </w:p>
    <w:p>
      <w:pPr>
        <w:pStyle w:val="22"/>
        <w:rPr/>
      </w:pPr>
      <w:r>
        <w:rPr/>
        <w:t>Приблизительно к 20-м годах ХХ века в капиталистических странах оформляется государственная система социальной работы, которая изначально имела следующие сферы применения: семейное благополучие, детское благополучие, психиатрическая социальная работа, медицинская социальная работа, школьная социальная работа. Позднее добавились сферы профессиональной, промышленной, геронтологической, сельской, полицейской, судебной социальной работы и др. В СССР приблизительно по тем же направлениям, однако после распада СССР эту работу пришлоь начинать практически заново, так как технологии и методы работы стали неприемлемыми в новых условиях.</w:t>
      </w:r>
    </w:p>
    <w:p>
      <w:pPr>
        <w:pStyle w:val="22"/>
        <w:rPr/>
      </w:pPr>
      <w:r>
        <w:rPr/>
        <w:t>Так, социальная работа в сфере семейного благополучия предполагает консультации по брачным отношениям, подготовку родителей к воспитанию детей, помощь в решении финансовых вопросов, проблем здоровья, образования, трудоустройства.</w:t>
      </w:r>
    </w:p>
    <w:p>
      <w:pPr>
        <w:pStyle w:val="22"/>
        <w:rPr/>
      </w:pPr>
      <w:r>
        <w:rPr/>
        <w:t>Школьная социальная работа имеет в виду помощь учащимся по включению в школьную жизнь, координацию усилий школы, семьи и общины (у нас – общественности микрораона); помощь учащимся, учителям и родителям в решении проблем прогулов, социальной изолированности, сверхагрессивного поведения, недисциплинированности и др.</w:t>
      </w:r>
    </w:p>
    <w:p>
      <w:pPr>
        <w:pStyle w:val="22"/>
        <w:rPr/>
      </w:pPr>
      <w:r>
        <w:rPr/>
        <w:t>Сельская социальная работа ориентирована на помощь жителям в решении проблем, которые у них возникают в связи с малонаселенностью сельской местности, ограниченностью социальных контактов и социальной инфраструктуры, низкими образовательными и рекреативными (досуговыми) возможностями и пр.</w:t>
      </w:r>
    </w:p>
    <w:p>
      <w:pPr>
        <w:pStyle w:val="22"/>
        <w:rPr/>
      </w:pPr>
      <w:r>
        <w:rPr/>
        <w:t>Сегодня как в России, так и за рубежом помощь осуществляют профессионально подготовленные социальные работники. Соответствующих специалистов готовят в высших учебных заведениях, которых только в Европе насчитывается более четырехсот двадцати. В это число входят как специальные институты и школы, так и факультеты и отделения университетов и других высших учебных заведений.</w:t>
      </w:r>
    </w:p>
    <w:p>
      <w:pPr>
        <w:pStyle w:val="22"/>
        <w:rPr/>
      </w:pPr>
      <w:r>
        <w:rPr/>
        <w:t>В России специальности «социальный работник» и «социальный педагог» были законодательно введены лишь в 1991 году, и на подготовку этих специалистов было ориентировано несколько десятков ВУЗов: педагогических, медицинских, технических, институтов культуры и физкультуры, военно-политических училищ. Сегодня перечень этих заведений существенно расширился.</w:t>
      </w:r>
    </w:p>
    <w:p>
      <w:pPr>
        <w:pStyle w:val="22"/>
        <w:rPr/>
      </w:pPr>
      <w:r>
        <w:rPr/>
        <w:t>Социальный работник - это специалист в области социальной работы; это профессия, специальность, совокупность специальностей в области социальной работы. Перед социальными работниками стоит проблема помочь, своим клиентам избежать асоциальных и антисоциальных проявлений в своем поведении, а если такое случилось, то использовать специальные технологии социальной реабилитации человека, чтобы вернуть его к полноценной жизни в обществе.</w:t>
      </w:r>
    </w:p>
    <w:p>
      <w:pPr>
        <w:pStyle w:val="2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ждународная социальная работа </w:t>
      </w:r>
    </w:p>
    <w:p>
      <w:pPr>
        <w:pStyle w:val="22"/>
        <w:rPr/>
      </w:pPr>
      <w:r>
        <w:rPr/>
        <w:t>Самая известная на планете организаций, занимающаяся социальной работой – МККС, или, попросту Международный комитет Красного креста.</w:t>
      </w:r>
    </w:p>
    <w:p>
      <w:pPr>
        <w:pStyle w:val="22"/>
        <w:rPr/>
      </w:pPr>
      <w:r>
        <w:rPr>
          <w:rStyle w:val="Description7"/>
          <w:sz w:val="28"/>
          <w:szCs w:val="28"/>
        </w:rPr>
        <w:t>Международный Комитет Красного Креста (МККК) был основан почти полтора столетия назад. Его миссия состоит в том, чтобы предоставлять защиту и оказывать помощь пострадавшим в вооруженных конфликтах и внутренних беспорядках. Принцип, которым руководствуется МККК, заключается в том, что даже у войны есть пределы, ограничивающие методы и средства ведения военных действий и поведение воюющих. Свод основанных на этом принципе правил составляет международное гуманитарное право, в основе которого лежат Женевские конвенции - к ним присоединились 191 государство. Не будем останавливаться на его деятельности подробно, она хорошо, к сожалению, известна гражданам России…</w:t>
      </w:r>
    </w:p>
    <w:p>
      <w:pPr>
        <w:pStyle w:val="22"/>
        <w:rPr/>
      </w:pPr>
      <w:r>
        <w:rPr/>
        <w:t>На сегодня одной из наиболее известных и уважаемых организаций, занимающихся социальной работой в мире является Армия спасения. Армия спасения - международная организация, занимающаяся благотворительной и евангелистской работой. Образованная в 1878 г. английским священником Уильямом Бутом, Армия спасения построена по военному принципу, включая ношение формы, присвоение военных званий. Ее целью является борьба со злом и человеческими страданиями. У нее есть своя программа, которая реализуется в более чем 100 странах с  использованием 127 языков. Международный центр Армии спасения находится в Лондоне. Армия насчитывает 14000 корпусов (приходов), а также большое количество социальных, медицинских, образовательных и других общественных служб. Международная программа Армии спасения включает следующие направления:</w:t>
      </w:r>
    </w:p>
    <w:p>
      <w:pPr>
        <w:pStyle w:val="22"/>
        <w:rPr/>
      </w:pPr>
      <w:r>
        <w:rPr/>
        <w:t>- предоставление жилища бездомным. Армия спасения  является домом для более чем 30000 людей, о которых она заботится;</w:t>
      </w:r>
    </w:p>
    <w:p>
      <w:pPr>
        <w:pStyle w:val="22"/>
        <w:rPr/>
      </w:pPr>
      <w:r>
        <w:rPr/>
        <w:t>- еда для голодных. Действуют около 1500 столовых;</w:t>
      </w:r>
    </w:p>
    <w:p>
      <w:pPr>
        <w:pStyle w:val="22"/>
        <w:rPr/>
      </w:pPr>
      <w:r>
        <w:rPr/>
        <w:t>- забота о пожилых людях. Около 15000 пожилых людей проводят осень своей жизни в 258 домах престарелых, принадлежащих Армии спасения;</w:t>
      </w:r>
    </w:p>
    <w:p>
      <w:pPr>
        <w:pStyle w:val="22"/>
        <w:rPr/>
      </w:pPr>
      <w:r>
        <w:rPr/>
        <w:t>- забота о женщинах. Более 600 женщин могут быть размещены в 50 родильных домах и клиниках, тогда как еще 1600 женщин находят приют и безопасность в 31 доме для женщин;</w:t>
      </w:r>
    </w:p>
    <w:p>
      <w:pPr>
        <w:pStyle w:val="22"/>
        <w:rPr/>
      </w:pPr>
      <w:r>
        <w:rPr/>
        <w:t>- работа с детьми. 224 детских дома, 334 яслей, 27 домов отдыха, 133 лагеря отдыха и 531 клуб и игровой центр помогают делать счастливее 20000 детей ежегодно;</w:t>
      </w:r>
    </w:p>
    <w:p>
      <w:pPr>
        <w:pStyle w:val="22"/>
        <w:rPr/>
      </w:pPr>
      <w:r>
        <w:rPr/>
        <w:t xml:space="preserve">- образование. Более 1000 начальных и средних школ дают возможность получить образование 280 000 детям. Еще 3500 студентов проходят курс  обучения в 28 домашних научных и торговых школах; </w:t>
      </w:r>
    </w:p>
    <w:p>
      <w:pPr>
        <w:pStyle w:val="22"/>
        <w:rPr/>
      </w:pPr>
      <w:r>
        <w:rPr/>
        <w:t>- помощь семьям. В год Армия спасения помогает более чем 2 млн. семей;</w:t>
      </w:r>
    </w:p>
    <w:p>
      <w:pPr>
        <w:pStyle w:val="22"/>
        <w:rPr/>
      </w:pPr>
      <w:r>
        <w:rPr/>
        <w:t>- больницы и клиники. В 237 больницах и клиниках Армии спасения 205000 человек получили стационарное лечение, а около 3 млн. человек прошли лечение амбулаторно;</w:t>
      </w:r>
    </w:p>
    <w:p>
      <w:pPr>
        <w:pStyle w:val="22"/>
        <w:tabs>
          <w:tab w:val="clear" w:pos="708"/>
          <w:tab w:val="left" w:pos="885" w:leader="none"/>
        </w:tabs>
        <w:rPr/>
      </w:pPr>
      <w:r>
        <w:rPr/>
        <w:t xml:space="preserve">- борьба с проказой. Три лепрозория обеспечивают проживание и лечение более 200 больных проказой; </w:t>
      </w:r>
    </w:p>
    <w:p>
      <w:pPr>
        <w:pStyle w:val="22"/>
        <w:rPr/>
      </w:pPr>
      <w:r>
        <w:rPr/>
        <w:t>- реабилитационные центры. После лечения в больнице или клинике Армии спасения нет более подходящей атмосферы для восстановления здоровья, чем та, которую находят выздоравливающие в одном из 20 реабилитационных центров;</w:t>
      </w:r>
    </w:p>
    <w:p>
      <w:pPr>
        <w:pStyle w:val="22"/>
        <w:rPr/>
      </w:pPr>
      <w:r>
        <w:rPr/>
        <w:t>- алкоголизм и наркомания, 105 приютов и центров для больных алкоголизмом, а также сеть программ лечения наркомании, реализуемых по всему миру, дали Армии спасения возможность помочь за прошедший год более чем 15 000 человек о проблемами такого рода;</w:t>
      </w:r>
    </w:p>
    <w:p>
      <w:pPr>
        <w:pStyle w:val="22"/>
        <w:rPr/>
      </w:pPr>
      <w:r>
        <w:rPr/>
        <w:t>- помощь слепым. 15 учреждений обеспечивают жильем и обучением более 1300 слепых;</w:t>
      </w:r>
    </w:p>
    <w:p>
      <w:pPr>
        <w:pStyle w:val="22"/>
        <w:rPr/>
      </w:pPr>
      <w:r>
        <w:rPr/>
        <w:t>- помощь инвалидам. Армии спасения обладает 26 специально построенными приютами для инвалидов, в которых размещается более 1500 человек;</w:t>
      </w:r>
    </w:p>
    <w:p>
      <w:pPr>
        <w:pStyle w:val="22"/>
        <w:rPr/>
      </w:pPr>
      <w:r>
        <w:rPr/>
        <w:t>- организовано также 14 лиг для глухонемых;</w:t>
      </w:r>
    </w:p>
    <w:p>
      <w:pPr>
        <w:pStyle w:val="22"/>
        <w:rPr/>
      </w:pPr>
      <w:r>
        <w:rPr/>
        <w:t>- отношения с военнослужащими. Более 200 столовых, передвижных подразделений и общежитии удовлетворяют потребности людей, служащих в вооруженных силах;</w:t>
      </w:r>
    </w:p>
    <w:p>
      <w:pPr>
        <w:pStyle w:val="22"/>
        <w:rPr/>
      </w:pPr>
      <w:r>
        <w:rPr/>
        <w:t>- пропавшие родственники. Благодаря поискам, проведенным Армии спасения, было найдено более 9500 пропавших родственников;</w:t>
      </w:r>
    </w:p>
    <w:p>
      <w:pPr>
        <w:pStyle w:val="22"/>
        <w:rPr/>
      </w:pPr>
      <w:r>
        <w:rPr/>
        <w:t>- помощь заключенным. Была оказана помощь в суде в 224 000 случаев, Армия спасения взяла под свою опеку более 250 000 заключенных и 25 000 из них получили помощь по освобождении;</w:t>
      </w:r>
    </w:p>
    <w:p>
      <w:pPr>
        <w:pStyle w:val="22"/>
        <w:rPr/>
      </w:pPr>
      <w:r>
        <w:rPr/>
        <w:t>- исправительные и испытательные заведения. 124 таких дома, которые управляются Армией спасения, размещают более 2000 юных правонарушителей;</w:t>
      </w:r>
    </w:p>
    <w:p>
      <w:pPr>
        <w:pStyle w:val="22"/>
        <w:rPr/>
      </w:pPr>
      <w:r>
        <w:rPr/>
        <w:t>- предотвращение самоубийств. За прошедший год ночные патрули Армии спасения, ее спасательные и предназначенные для предотвращения самоубийств команды помогли более 15 000 человек;</w:t>
      </w:r>
    </w:p>
    <w:p>
      <w:pPr>
        <w:pStyle w:val="22"/>
        <w:rPr/>
      </w:pPr>
      <w:r>
        <w:rPr/>
        <w:t>- консультационные центры. В течение года более 63 000 человек получили консультации у персонала Армии спасения;</w:t>
      </w:r>
    </w:p>
    <w:p>
      <w:pPr>
        <w:pStyle w:val="22"/>
        <w:numPr>
          <w:ilvl w:val="0"/>
          <w:numId w:val="2"/>
        </w:numPr>
        <w:rPr/>
      </w:pPr>
      <w:r>
        <w:rPr/>
        <w:t>забота о членах Армии спасения. 29 домов отдыха для офицеров и 26 домов для вышедших в отставку обеспечивают комфортабельное проживание для тех, кто посвятил жизнь служению в Армии спасения.</w:t>
      </w:r>
    </w:p>
    <w:p>
      <w:pPr>
        <w:pStyle w:val="22"/>
        <w:rPr/>
      </w:pPr>
      <w:r>
        <w:rPr/>
        <w:t>Кроме этого, в мире известны и другие благотворительные организации, такие как фонд Сороса или многочисленные британские образовательные и социальные фонды.</w:t>
      </w:r>
    </w:p>
    <w:p>
      <w:pPr>
        <w:pStyle w:val="2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тижения западных стран в области социальной работы</w:t>
      </w:r>
    </w:p>
    <w:p>
      <w:pPr>
        <w:pStyle w:val="22"/>
        <w:rPr/>
      </w:pPr>
      <w:r>
        <w:rPr/>
        <w:t xml:space="preserve">Это очень широкое понятие – социальная работа в зарубежных странах, и даже при сужении ее до Запада она остается очень разрозненной. </w:t>
      </w:r>
    </w:p>
    <w:p>
      <w:pPr>
        <w:pStyle w:val="22"/>
        <w:rPr/>
      </w:pPr>
      <w:r>
        <w:rPr/>
        <w:t>Начнем со статистики, утверждая, что</w:t>
      </w:r>
      <w:r>
        <w:rPr>
          <w:rFonts w:cs="Tahoma" w:ascii="Tahoma" w:hAnsi="Tahoma"/>
          <w:color w:val="000000"/>
        </w:rPr>
        <w:t xml:space="preserve"> с</w:t>
      </w:r>
      <w:r>
        <w:rPr>
          <w:color w:val="000000"/>
        </w:rPr>
        <w:t>оциальная сфера является одной из самых человекоемких отраслей экономики. Например, доля занятых, труд которых имеет отношение к данной сфере, составляет в Швеции - 35%, Нидерландах - 28%, США - 26%, Франции и Великобритании - по 25%, ФРГ - 21% и лишь в Японии только 13%.</w:t>
      </w:r>
    </w:p>
    <w:p>
      <w:pPr>
        <w:pStyle w:val="22"/>
        <w:rPr/>
      </w:pPr>
      <w:r>
        <w:rPr/>
        <w:t>Но так как недавно мне пришлось быть редактором тезисов канадского социального работника Ирены Ловчиновской для российской конференции, то позволю себе привести ее выкладки:</w:t>
      </w:r>
    </w:p>
    <w:p>
      <w:pPr>
        <w:pStyle w:val="HTML1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помощи: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иск приемных семей для детей сирот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абилитация зависимых от алкоголя и наркотиков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абилитация людей с эмоциональными расстройствами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 условий для социальной активности пожилых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доступной работы людям с ограниченными физическими или умственными возможностями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инансирование нужд бедных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абилитация подростков и взрослых с криминальными наклонностями.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щита от проявления насилия в семье (включая жестокое обращение с детьми и супругами)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 отдыха для всех возрастных групп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 образования и социализации детей–инвалидов и детей с умственными отклонениями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  защиты семей при пожарах, торнадо, землетрясениях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циальная реабилитация безработных (организация и проведение тренингов, курсов, обучения для безработных);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плата пособий по безработице и бесплатная медицина.</w:t>
      </w:r>
    </w:p>
    <w:p>
      <w:pPr>
        <w:pStyle w:val="22"/>
        <w:rPr/>
      </w:pPr>
      <w:r>
        <w:rPr/>
        <w:t>По этим основным направлениям работает социальная служба, финансируемая государством. В настоящее время главное внимание уделяется борьбе с бедностью. На 1997 год более 14% населения проживало за чертой бедности, это выше чем в 1980 г., и почти равно 1966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система социальной помощи включает и другие формы, имеющие иные источники финансирования.  Так, например, в Канаде очень много домов престарелых и их количество постоянно растет. Пребывание стоит достаточно дорого, но у многих к старости есть приличные накопления, на которые они живут. Тем не менее, дома престарелых принадлежат коммерческим компаниям или частным лицам, которые и формируют основной бюджет. Также работодатели выплачивают разнообразные бенефиты (система которых зависит от конкретной компании) - т.е. работник каждый год получает дополнительную сумму на медицинское обслуживание (стоматология, ортопедия, офтальмология, физиотерапия и др.). При этом основное медицинское обслуживание, за исключением стоматологии, является бесплатным для граждан. </w:t>
      </w:r>
    </w:p>
    <w:p>
      <w:pPr>
        <w:pStyle w:val="22"/>
        <w:rPr/>
      </w:pPr>
      <w:r>
        <w:rPr/>
        <w:t xml:space="preserve"> </w:t>
      </w:r>
      <w:r>
        <w:rPr/>
        <w:t>Хорошо развита система профсоюзов, обладающих очень большой силой. Так, члена профсоюза практически невозможно уволить. Процедура согласования для работодателя настолько сложна, что они просто не хотят лишний раз связываться с профсоюзами.</w:t>
      </w:r>
    </w:p>
    <w:p>
      <w:pPr>
        <w:pStyle w:val="22"/>
        <w:rPr/>
      </w:pPr>
      <w:r>
        <w:rPr/>
        <w:t>Сфера  социальной   работы  постоянно расширяется от года к году, однако, уже сегодня служба  социального  работника охватывает разнообразные места - правительственные здравоохранительные организации, школы, центры охраны здоровья, агентства по охране семьи и ребенка, центры психологического здоровья, бизнес и промышленность, центры коррекции и частную практику. Социальными работниками обслуживаются люди от детского до старшего возраста и всех рас, этнических групп, социоэкономических уровней и религий.</w:t>
      </w:r>
    </w:p>
    <w:p>
      <w:pPr>
        <w:pStyle w:val="22"/>
        <w:rPr/>
      </w:pPr>
      <w:r>
        <w:rPr/>
        <w:t>То есть в североамериканских государствах полностью соблюдается Всеобщая декларация прав человека, гарантирующая (ст.2): «Каждый человек должен обладать всеми правами и всеми свободами, провозглашенными настоящей Декларацией, без какого бы то ни было различия, как-то в отношении расы, цвета кожи, пола, языка, религии, политических или иных убеждений, национального или социального происхождения, имущественного, сословного или иного положения»? Это до сих пор остается вопросом.</w:t>
      </w:r>
    </w:p>
    <w:p>
      <w:pPr>
        <w:pStyle w:val="2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тижения России в области социальной работы</w:t>
      </w:r>
    </w:p>
    <w:p>
      <w:pPr>
        <w:pStyle w:val="22"/>
        <w:rPr/>
      </w:pPr>
      <w:r>
        <w:rPr/>
        <w:t xml:space="preserve">Сегодня в России активно развивается адресная социальная помощь, то есть система мер по оказанию помощи отдельным действительно нуждающимся лицам или группам населения для преодоления или смягчения жизненных трудностей, поддержания их социального статуса и полноценной жизнедеятельности. Конечно, можно говорить о ее недостаточности, о том, что она не позволяет людям перешагнуть черты бедности, но она, в отличие от периода 1990-2000 годов действительно предоставляется (нет задержек и т.п.), хотя во многом и обусловлена низким социально-экономическим положением в стране и угрозами безопасности граждан. </w:t>
      </w:r>
    </w:p>
    <w:p>
      <w:pPr>
        <w:pStyle w:val="22"/>
        <w:rPr/>
      </w:pPr>
      <w:r>
        <w:rPr/>
        <w:t>Основные виды и формы адресной социальной помощи устанавливаются на региональном уровне с учетом имущественного и социального положения и фактора нуждаемости граждан. Они включают:</w:t>
      </w:r>
    </w:p>
    <w:p>
      <w:pPr>
        <w:pStyle w:val="22"/>
        <w:rPr/>
      </w:pPr>
      <w:r>
        <w:rPr/>
        <w:t>- денежную помощь: единовременные пособия; пособия для оплаты транспортных услуг; оказание помощи при экстремальных ситуациях, повлекших крупные единовременные расходы (пожар, наводнение, покупка жилья и др.); помощь в оплате жилья и коммунальных услуг;</w:t>
      </w:r>
    </w:p>
    <w:p>
      <w:pPr>
        <w:pStyle w:val="22"/>
        <w:rPr/>
      </w:pPr>
      <w:r>
        <w:rPr/>
        <w:t>- дотация на оплату питания и лечения; льготные ссуды и кредиты;</w:t>
      </w:r>
    </w:p>
    <w:p>
      <w:pPr>
        <w:pStyle w:val="22"/>
        <w:rPr/>
      </w:pPr>
      <w:r>
        <w:rPr/>
        <w:t>- натуральное обеспечение: предоставление предметов первой необходимости (продуктов питания, обуви, одежды и пр.); осуществление ремонта квартир, автотранспорта; выделение лекарственных препаратов; обеспечение бесплатного питания; предоставление топлива;</w:t>
      </w:r>
    </w:p>
    <w:p>
      <w:pPr>
        <w:pStyle w:val="22"/>
        <w:rPr/>
      </w:pPr>
      <w:r>
        <w:rPr/>
        <w:t>- гуманитарную помощь;</w:t>
      </w:r>
    </w:p>
    <w:p>
      <w:pPr>
        <w:pStyle w:val="22"/>
        <w:rPr/>
      </w:pPr>
      <w:r>
        <w:rPr/>
        <w:t xml:space="preserve">- услуги и льготы: направление в реабилитационные центры, центры социально-психологической помощи, дома-интернаты; устройство в пансионаты для престарелых; организация надомного социально-бытового обслуживания на платной и бесплатной основе; прикрепление к магазинам по продаже продуктов питания и предметов первой необходимости по социально низким ценам; предоставление льгот по оплате коммунально-бытовых услуг; организация бесплатного ночного проживания бездомных граждан; обеспечение кратковременного ухода за больными и одинокими людьми; организация помощи семьям с «лежачими»  больными; создание специальных аптек или отделов в аптеках для малоимущих граждан. </w:t>
      </w:r>
    </w:p>
    <w:p>
      <w:pPr>
        <w:pStyle w:val="22"/>
        <w:rPr/>
      </w:pPr>
      <w:r>
        <w:rPr/>
        <w:t>Также возможно предоставление других видов помощи (правовой, психологической, информационной, профориентационной и т.д.), в которых остро нуждаются клиенты системы социального обслуживания.</w:t>
      </w:r>
    </w:p>
    <w:p>
      <w:pPr>
        <w:pStyle w:val="22"/>
        <w:rPr/>
      </w:pPr>
      <w:r>
        <w:rPr/>
        <w:t>Адресная социальная помощь предоставляется в соответствии с установленными критериями малообеспеченности, на основе социального мониторинга. Критерии адресной социальной помощи базируются на социальных нормативах, включающих показатели уровня потребления важнейших благ и услуг, размера денежных доходов и других условий жизнедеятельности человека.</w:t>
      </w:r>
    </w:p>
    <w:p>
      <w:pPr>
        <w:pStyle w:val="22"/>
        <w:rPr/>
      </w:pPr>
      <w:r>
        <w:rPr/>
        <w:t>Критериями предоставления социальной помощи могут быть:</w:t>
      </w:r>
    </w:p>
    <w:p>
      <w:pPr>
        <w:pStyle w:val="22"/>
        <w:rPr/>
      </w:pPr>
      <w:r>
        <w:rPr/>
        <w:t>- совокупный семейный или среднедушевой доход ниже суммы установленных на региональном уровне прожиточных минимумов всех членов семьи по социально-демографическим группам или соответствующей величины регионального прожиточного минимума (ниже уровня минимальной заработной платы, минимальной пенсии и др.);</w:t>
      </w:r>
    </w:p>
    <w:p>
      <w:pPr>
        <w:pStyle w:val="22"/>
        <w:rPr/>
      </w:pPr>
      <w:r>
        <w:rPr/>
        <w:t>- отсутствие средств к существованию;</w:t>
      </w:r>
    </w:p>
    <w:p>
      <w:pPr>
        <w:pStyle w:val="22"/>
        <w:rPr/>
      </w:pPr>
      <w:r>
        <w:rPr/>
        <w:t>- одиночество и неспособность к самообслуживанию;</w:t>
      </w:r>
    </w:p>
    <w:p>
      <w:pPr>
        <w:pStyle w:val="22"/>
        <w:rPr/>
      </w:pPr>
      <w:r>
        <w:rPr/>
        <w:t>- материальный ущерб или физические повреждения вследствие стихийных бедствий, катастроф, террористических актов, а также в результате исполнения служебных обязанностей и т.д.</w:t>
      </w:r>
    </w:p>
    <w:p>
      <w:pPr>
        <w:pStyle w:val="22"/>
        <w:rPr/>
      </w:pPr>
      <w:r>
        <w:rPr/>
        <w:t>Названная форма социальной работы  несомненно является одной из тех, где достижения видны в большей степени. Однако, адресная социальная помощь не может полностью заменить собой систему социальной работы ( в  том числе существовавшую во времена СССР). Поэтому сегодня в стране принимается значительное число законодательных актов, направленных на развитие этой работы. Рассмотрим наиболее значительные из них.</w:t>
      </w:r>
    </w:p>
    <w:p>
      <w:pPr>
        <w:pStyle w:val="22"/>
        <w:rPr/>
      </w:pPr>
      <w:r>
        <w:rPr/>
        <w:t>Одной из важнейших проблем, существующих сегодня в России и требующих незамедлительного вмешательства государства является проблема миграции. На сегодня мигранты находятся в достаточно сложных условиях в связи с трудностями приобретения статуса беженцев и регистрации на территории Москвы. В то же время граждане РФ не защищены от посягательств нелегальных мигрантов на их жизнь, свободу и имущество. Однако и в этом направлении можно найти значительные «подвижки» в рамках социальной работы с этой категорией населения. Так, создана Федеральная миграционная служба России (ФМС России) - специализированное правительственное учреждение РФ, призванное осуществлять государственную политику в области миграции населения и координировать работу в данном направлении Федеральных и региональных органов исполнительной власти, неправительственных отечественных и зарубежных организаций, заинтересованных общественных объединений.</w:t>
      </w:r>
    </w:p>
    <w:p>
      <w:pPr>
        <w:pStyle w:val="22"/>
        <w:rPr/>
      </w:pPr>
      <w:r>
        <w:rPr/>
        <w:t xml:space="preserve">Приоритетными направлениями деятельности ФМС России и ее региональных служб является защита прав и интересов граждан РФ, независимо от места их проживания, а также государства в целом; управление миграционными процессами; оказание помощи беженцам и вынужденным переселенцам, содействие их социально-экономической адаптации и интеграции в российское общество; осуществление сотрудничества с мировым сообществом в области миграции. </w:t>
      </w:r>
    </w:p>
    <w:p>
      <w:pPr>
        <w:pStyle w:val="22"/>
        <w:rPr/>
      </w:pPr>
      <w:r>
        <w:rPr/>
        <w:t>Основными задачами ФМС России при принятии Указа об образовании службы в 1992 году бы определены следующие: разработка и обеспечение реализации миграционных программ; распределение и контроль за использованием бюджетных ассигнований, выделяемых на решение проблем миграции; организация приема, временного размещения, содействия в обустройстве на новом месте жительства беженцам и вынужденным переселенцам; разработка и осуществление мер в области внешней трудовой миграции граждан РФ, по привлечению и использованию труда иностранных граждан на ее территории; признание в соответствии с действующим законодательством правового статуса лиц, прибывающих или намеревающихся прибыть на территорию России; организация контроля за миграционными процессами и миграционной ситуацией в стране; осуществление международного сотрудничества по вопросам миграции, участие в разработке и принятии соглашений со сторонами - участниками СНГ и государствами Балтии, касающихся упорядочения миграционных процессов.</w:t>
      </w:r>
    </w:p>
    <w:p>
      <w:pPr>
        <w:pStyle w:val="22"/>
        <w:rPr/>
      </w:pPr>
      <w:r>
        <w:rPr/>
        <w:t xml:space="preserve">11 августа 1995 года утвержден Федеральный закон «О благотворительной деятельности и благотворительных организациях». Это нормативный акт, устанавливающий основы правового регулирования благотворительной деятельности, определяющий формы ее поддержки органами государственной власти и органами местного самоуправления. </w:t>
      </w:r>
    </w:p>
    <w:p>
      <w:pPr>
        <w:pStyle w:val="22"/>
        <w:rPr/>
      </w:pPr>
      <w:r>
        <w:rPr/>
        <w:t xml:space="preserve">    </w:t>
      </w:r>
      <w:r>
        <w:rPr/>
        <w:t xml:space="preserve">Благотворительная деятельность характеризуется как добровольная деятельность граждан и юридических лиц по бескорыстной (безвозмездной или на льготных условиях) передаче гражданам имущества, в т.ч. денежных средств, бескорыстному выполнению работ, предоставлению услуг, оказание иной поддержки. </w:t>
      </w:r>
    </w:p>
    <w:p>
      <w:pPr>
        <w:pStyle w:val="22"/>
        <w:rPr/>
      </w:pPr>
      <w:r>
        <w:rPr/>
        <w:t xml:space="preserve">Цели благотворительной деятельности в России по сравнению с законодательствами ведущих стран мира трактуются значительно шире. Например, среди направлений благотворительной деятельности в России определены такие, как: содействие укреплению престижа и роли семьи в обществе; подготовка населения к преодолению последствий стихийных бедствий, экологических, промышленных или иных катастроф, к предотвращению несчастных случаев; оказание помощи пострадавшим от социальных, национальных, религиозных конфликтов, жертвам репрессий, беженцам и вынужденным переселенцам; содействие защите материнства, отцовства и детства, укреплению мира, дружбы и согласия между народами, предотвращению социальных, национальных и религиозных конфликтов. </w:t>
      </w:r>
    </w:p>
    <w:p>
      <w:pPr>
        <w:pStyle w:val="22"/>
        <w:rPr/>
      </w:pPr>
      <w:r>
        <w:rPr/>
        <w:t>Однако по сравнению с ведущими странами мира в российском Законе отсутствуют такие направления благотворительной деятельности, как защита общечеловеческих и гражданских прав, содействие развитию промышленности и коммерции, поддержка различных религиозных течений и конфессий и др.</w:t>
      </w:r>
    </w:p>
    <w:p>
      <w:pPr>
        <w:pStyle w:val="22"/>
        <w:rPr/>
      </w:pPr>
      <w:r>
        <w:rPr/>
        <w:t xml:space="preserve">Но наиболее важным законом, с нашей точки зрения, является Федеральный Закон «О социальном обслуживании граждан пожилого возраста и инвалидов» - свод понятий, норм, правил и процедур, определяющих статус пожилых людей и инвалидов, их права, взаимоотношения с обществом, государством, различными организациями и т.д. Закон вступил в силу 4 августа 1995 г. Это создало необходимое правовое поле для разрешения многих жизненно важных проблем пожилых людей и инвалидов. Закон юридически закрепляет сложившуюся систему помощи пожилым и инвалидам, определяет структуру, минимальный объем и порядок оказания им социальных услуг. Закон состоит из семи глав и 40 статей. </w:t>
      </w:r>
    </w:p>
    <w:p>
      <w:pPr>
        <w:pStyle w:val="22"/>
        <w:rPr/>
      </w:pPr>
      <w:r>
        <w:rPr/>
        <w:t xml:space="preserve">Социальное обслуживание пожилых и инвалидов формулируется в ст. 1 Закона как деятельность по удовлетворению потребностей указанных граждан в социальных услугах. В гл. 11 сформулированы права российских, а также иностранных граждан, лиц без гражданства, в их числе беженцев на социальное обслуживание и получение социальных услуг (ст. 6). </w:t>
      </w:r>
    </w:p>
    <w:p>
      <w:pPr>
        <w:pStyle w:val="22"/>
        <w:rPr/>
      </w:pPr>
      <w:r>
        <w:rPr/>
        <w:t xml:space="preserve">В ст. 12 определяются права указанных категорий населения, в т.ч. детей-инвалидов, проживающих в стационарных учреждениях, на  социальное обслуживание. </w:t>
      </w:r>
    </w:p>
    <w:p>
      <w:pPr>
        <w:pStyle w:val="22"/>
        <w:rPr/>
      </w:pPr>
      <w:r>
        <w:rPr/>
        <w:t xml:space="preserve">Статья 13 устанавливает границы возможной трудовой деятельности клиентов стационаров. В Законе подчеркивается, что граждане пожилого возраста и инвалиды, проживающие в стационарных учреждениях социального обслуживания, могут приниматься на работу, доступную им по состоянию здоровья, на условиях трудового договора, с гарантией предоставления ежегодного оплачиваемого отпуска продолжительностью 30 календарных дней. Принудительное привлечение к труду запрещается. Вместе с тем Законом предусматриваются и определенные ограничения прав граждан пожилого возраста и инвалидов при оказании им социальных услуг (ст. 15). </w:t>
      </w:r>
    </w:p>
    <w:p>
      <w:pPr>
        <w:pStyle w:val="22"/>
        <w:rPr/>
      </w:pPr>
      <w:r>
        <w:rPr/>
        <w:t xml:space="preserve">В ст. 16-24 главы 3 определяются формы социального обслуживания: социальное обслуживание на дому (включая социально-медицинское обслуживание); полустационарное социальное обслуживание в отделениях дневного (ночного) пребывания учреждений социального обслуживания; стационарное социальное обслуживание (в домах-интернатах и других учреждениях социального обслуживания независимо от их наименования); срочное социальное обслуживание; социально-консультативная помощь. </w:t>
      </w:r>
    </w:p>
    <w:p>
      <w:pPr>
        <w:pStyle w:val="22"/>
        <w:rPr/>
      </w:pPr>
      <w:r>
        <w:rPr/>
        <w:t xml:space="preserve">В девяти статьях, входящих в главу IV, раскрывается структура системы социального обслуживания граждан пожилого возраста и инвалидов (ст. 25), которая, согласно Закону, включает государственный (ст.26) и муниципальный (ст.27) секторы социального обслуживания. Особое внимание уделяется муниципальным центрам (ст.23) социального обслуживания. </w:t>
      </w:r>
    </w:p>
    <w:p>
      <w:pPr>
        <w:pStyle w:val="22"/>
        <w:rPr/>
      </w:pPr>
      <w:r>
        <w:rPr/>
        <w:t xml:space="preserve">Центры социального обслуживания – новая практика в российской системе социальной работы с населением. Согласно рассмотренному выше Закону, центры «осуществляют организационную, практическую и координационную деятельность по оказанию различных видов социальных услуг». Деятельность муниципальных центров социального обслуживания финансируется из средств соответствующих бюджетов, целевых социальных фондов, доходов от их хозяйственной деятельности и других источников, не запрещенных законом. </w:t>
      </w:r>
    </w:p>
    <w:p>
      <w:pPr>
        <w:pStyle w:val="22"/>
        <w:rPr/>
      </w:pPr>
      <w:r>
        <w:rPr/>
        <w:t xml:space="preserve">Статьи 29-32 настоящего Закона содержат сведения о государственном и внебюджетном финансировании соответствующих служб.     </w:t>
      </w:r>
    </w:p>
    <w:p>
      <w:pPr>
        <w:pStyle w:val="22"/>
        <w:rPr/>
      </w:pPr>
      <w:r>
        <w:rPr/>
        <w:t xml:space="preserve">В ст. 33 представлен и негосударственный сектор социального обслуживания. Это учреждения, деятельность которых основана на формах собственности, не относящихся к государственной и муниципальной, а также лица, осуществляющие частную деятельность в сфере социального обслуживания. В гл. V (ст. 34-36) определяются право на профессиональную и частную деятельность в сфере социального обслуживания и права социальных работников. Глава VI содержит положения о контроле за деятельностью по предоставлению социальных услуг (ст. 37), о защите прав пожилых и инвалидов и об ответственности за нарушения законодательства РФ об их социальном обслуживании. </w:t>
      </w:r>
    </w:p>
    <w:p>
      <w:pPr>
        <w:pStyle w:val="22"/>
        <w:rPr/>
      </w:pPr>
      <w:r>
        <w:rPr/>
        <w:t xml:space="preserve">Итак, мы рассмотрели два Закона, которые имеют непосредственное отношение к улучшению услугами социальных работников наших граждан. Но так ли все «безоблачно»?  Ведь к нам постепенно приходит осознание того, факта, что любые, даже самые лучшие законы не всегда «работают», если они не проводятся в жизнь на уровне отдельного человека, с учетом его индивидуальных жизненных обстоятельств. Выполнение этой важнейшей задачи и стало основным видом деятельности социальных работников. </w:t>
        <w:br/>
        <w:t xml:space="preserve">       На сегодняшний день профессия социального работника стала неотъемлемой частью общественной жизни в странах, которые мы называем «цивилизованными». Без деятельности социальных работников не обходятся ни реализация программ социального развития, ни обеспечение социальной политики государства. </w:t>
      </w:r>
    </w:p>
    <w:p>
      <w:pPr>
        <w:pStyle w:val="22"/>
        <w:rPr/>
      </w:pPr>
      <w:r>
        <w:rPr/>
        <w:t xml:space="preserve">Специалисты в области социальной работы широко используются в качестве экспертов при подготовке законодательства, при принятии решений органами местного самоуправления и обоснования деятельности общественных организаций. Поэтому численность представителей этой профессии достаточно велика. К примеру, в Великобритании на сегодняшний день насчитывается около 50 тыс. социальных работников при общей численности населения немногим более 50 млн. чел. </w:t>
      </w:r>
    </w:p>
    <w:p>
      <w:pPr>
        <w:pStyle w:val="22"/>
        <w:rPr/>
      </w:pPr>
      <w:r>
        <w:rPr/>
        <w:t>Не пора ли задуматься?</w:t>
      </w:r>
    </w:p>
    <w:p>
      <w:pPr>
        <w:pStyle w:val="2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</w:t>
      </w:r>
    </w:p>
    <w:p>
      <w:pPr>
        <w:pStyle w:val="22"/>
        <w:rPr/>
      </w:pPr>
      <w:r>
        <w:rPr/>
        <w:t>Таким образом, система социальной работы в любой стране мире основана на необходимости решения социальных проблем одного и того же порядка. Однако в каждой стране существует своя законодательная база и свои государственные структуры, а также общественные и благотворительные организации, которые эту деятельность осуществляют. Что касается сравнения западных стран и России, то следует констатировать, что после разрушения системы социальной помощи, которая сложилась на протяжении советского периода, после развала СССР (но официально не называлась социальной работой и не имела соответствующих специалистов), социальная работа только-только встает на ноги, и главные ее достижения сегодня – наработка законодательной базы и становление круга профессиональных социальных работников, способных обеспечить работу со значительным количеством населения.</w:t>
      </w:r>
    </w:p>
    <w:p>
      <w:pPr>
        <w:pStyle w:val="22"/>
        <w:rPr/>
      </w:pPr>
      <w:r>
        <w:rPr/>
        <w:t>Основой социальной работы является желание прийти к реализации Всеобщей декларации прав человека, которая в настоящее время является основой для законодательной и правоприменительной практики во многих странах мира, однако не в одной стране не соблюдается полностью.</w:t>
      </w:r>
    </w:p>
    <w:p>
      <w:pPr>
        <w:pStyle w:val="22"/>
        <w:rPr/>
      </w:pPr>
      <w:r>
        <w:rPr/>
        <w:t>Для  работы  в полном соответствии с назначением и этикой профессии,  социальный  работник имеет возможность принимать участие в развитии и использовании  социальной  политики, которая направлена на улучшение  социального  функционального индивидуума, группы, общества. Так как  социальная   работа  стремится к достижению  социальной  справедливости, то для практика  социальной   работы  важна информация о несправедливости в распределении возможностей ресурсов и благ, имеющих место в обществе и информация о столкновении на этой почве национальных меньшинств и необеспеченных групп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  <w:t xml:space="preserve">Использованная литература: </w:t>
      </w:r>
    </w:p>
    <w:p>
      <w:pPr>
        <w:pStyle w:val="22"/>
        <w:rPr/>
      </w:pPr>
      <w:r>
        <w:rPr/>
        <w:t>Всеобщая декларация прав человека.</w:t>
      </w:r>
    </w:p>
    <w:p>
      <w:pPr>
        <w:pStyle w:val="22"/>
        <w:rPr/>
      </w:pPr>
      <w:r>
        <w:rPr/>
        <w:t>Мудрик А.В. Введение в социальную педагогику. – Пенза: ИПК и ПРО, 1994.</w:t>
      </w:r>
    </w:p>
    <w:p>
      <w:pPr>
        <w:pStyle w:val="22"/>
        <w:rPr/>
      </w:pPr>
      <w:r>
        <w:rPr/>
        <w:t xml:space="preserve">Ловчиновская И. Социальная защита в Северной Америке // Материалы </w:t>
      </w:r>
      <w:r>
        <w:rPr>
          <w:lang w:val="en-US"/>
        </w:rPr>
        <w:t>V</w:t>
      </w:r>
      <w:r>
        <w:rPr/>
        <w:t xml:space="preserve"> всероссийской научно-практической конференции «Теория и практика коммерческой деятельности» (2-24 марта 2004 г.). – Красноярск: КГТЭИ, 2004. – С. 389-390.</w:t>
      </w:r>
    </w:p>
    <w:p>
      <w:pPr>
        <w:pStyle w:val="22"/>
        <w:rPr/>
      </w:pPr>
      <w:r>
        <w:rPr/>
        <w:t xml:space="preserve">Фирсов М.В., Студенова Е.Г. Теория социальной работы. – М.: ВЛАДОС, 2001. </w:t>
      </w:r>
    </w:p>
    <w:p>
      <w:pPr>
        <w:pStyle w:val="22"/>
        <w:rPr/>
      </w:pPr>
      <w:r>
        <w:rPr/>
        <w:t>Кайгородова Л.А., Фадеев Ю.В., Дуброва О.А. Теория социальной работы. Учебное пособие для студентов заочного отделения факультета социальной работы. – Новочеркасск, 2000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both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Description7">
    <w:name w:val="description7"/>
    <w:qFormat/>
    <w:rPr>
      <w:color w:val="333333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1:00Z</dcterms:created>
  <dc:creator>Bumble</dc:creator>
  <dc:description/>
  <cp:keywords/>
  <dc:language>en-US</dc:language>
  <cp:lastModifiedBy>Mage</cp:lastModifiedBy>
  <dcterms:modified xsi:type="dcterms:W3CDTF">2011-10-02T12:41:00Z</dcterms:modified>
  <cp:revision>2</cp:revision>
  <dc:subject/>
  <dc:title>Введение</dc:title>
</cp:coreProperties>
</file>