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емеров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рсовая работа по предмету «Педагогик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Тема: Современная школа как социальная система и как объект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ЕМЕРОВО-2009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</w:rPr>
        <w:t>. Педагогическая система «школа» в теории педагогики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1 Понятие педагогической системы в педагогической литературе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2 Компоненты педагогической системы и их характеристика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.3 Цели, задачи и особенности социальной системы «школа» в современных условиях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</w:rPr>
        <w:t>. Современная школа как объект управления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1 Органы управления современной школы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2 Функции директора и завучей школы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3 Функции совета школы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Школа, как всякая организация, существует не изолированно, а в определенной социальной среде. Она является сложной целостной системой, активно взаимодействующей с внешней средой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ем не менее, школа, как образовательное учреждение, входит в более широкие образовательные системы, являясь составной частью муниципального, регионального и федерального образовательных комплек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связи с этим одной из важнейших для обеспечения эффективности работы школы является деятельность по управлению образовательными системами, в которые она включена. Ее жизнедеятельность в значительной степени обусловлена воздействиями, идущими из широкого окру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т руководителя современной школы во многом зависит не только четкое и слаженное функционирование ее звеньев внутри, но и то, как будет осуществляться взаимодействие школы с образовательными системами, частью которых она явл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аким образом, формирование представлений о важности управленческого труда, о его влиянии на жизнедеятельность школы, как части всей образовательной системы, о целостной работе руководителя и обусловливает актуальность темы «Современная школа как социальная система и как объект управле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ъектом исследования в курсовой работе является: современная школа как социальная сис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редметом - процесс управления в современной шк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ставленная в работе цель обусловила ряд задач, а имен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сделать теоретический обзор понятия педагогической системы в педагогической литерату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рассмотреть компоненты педагогической системы и их характеристи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рассмотреть цели, задачи и особенности социальной системы «школа» в современных услов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изучить современную школу как объект управления, в том числе – проанализиро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органы управления современной шко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функции директора и завучей шко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функции Совета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рсовая работа включает в себя: введение, две главы, заключение, список литературы, содержит 1 схему и состоит из 33 стран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</w:rPr>
        <w:t>. Педагогическая система «школа» в теории педагог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1.1 Понятие педагогической системы в педагогической литератур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6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6"/>
          <w:lang w:eastAsia="ru-RU"/>
        </w:rPr>
        <w:t xml:space="preserve">В педагогической лексике теоретиков и практиков педагогики довольно часто в разных контекстах употребляется понятие «система» (система обучения, воспитания, система методов, средств и т.п.). Однако при использовании этого термина в него часто не вкладывается изначальный истинный смыс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6"/>
          <w:lang w:eastAsia="ru-RU"/>
        </w:rPr>
        <w:t xml:space="preserve">Система - выделенное на основе определенных признаков упорядоченное множество взаимосвязанных элементов, объединенных общей целью функционирования и единства управления, и выступающее во взаимодействии со средой как целостное явление [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Как искусственная, специально, в силу объективных законов развития общества, организованная, педагогическая система находится под постоянным «контролем» общества, т.е. той социальной системы, частью которой она является[5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Но поскольку взаимодействие по линии метасвязи (внешней для педагогической системы) идет не сплошным потоком, а избирательно (отдельными гранями, свойствами), то изменения педагогической системы, ее перестройка и адаптация находятся в зависимости от того, на какой или на какие элементы в данный момент направлено воздействие общества: на укрепление материальной базы, совершенствование содержания образования, заботу о материальном положении учителя и т.п.[18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ажно заметить, что именно этот механизм вскрывает природу взаимодействия компонентов педагогической системы и является своеобразным ключом для понимания многих типичных ошибок в принятии управленческих решений в сфере народного образования на всех уровнях. Причины многих неудачных попыток совершенствования педагогических систем кроются в несистемном, локальном подходе к преобразованию элем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Педагогические системы можно представить как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систему воспит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систему образ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система воспитательной деятельности учител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педагогической литературе понятие «педагогическая система» представлено в различных аспект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Так, Б.С. Гершунский предлагает следующее определение: «Педагогическая система объединяет целостные педагогические объекты - личность воспитуемого, воспитательно-образовательный процесс, воспитательно-образовательную систему, систему педагогического управления»[3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.С. Ильин рассматривает педагогическую систему, которая объединяет многие педагогические процессы: систему внешкольной работы с детьми, систему воспитательно-образовательной работы школы, систему работы коллектива учителей с учащимися отдельного класса, систему обучения циклам предметов, систему уроков, систему формирования умений, качеств личности, систему работы классного руководител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М.М.Поташник называет следующие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структуры педагогических систем: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управленческая (программирование, планирование, организация, регулирование, контроль, стимулирование, корригирование и анализ; деятельностная (мотивы, цель, содержание, формы, методы, результаты); содержательная (в основе лежат направления воспитания - нравственное, гражданское, трудовое, физическое, эстетическое и др.); возрастная (воспитательная работа с младшими школьниками, подростками, старшими школьниками); субъектные (деятельность учителя - родителей - школьников); типы коллективов (школьный - педагогический - классный и т.д.)[8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Ю.П.Сокольников дает следующую характеристику педагогической системы: они существуют как относительно устойчивые объединения людей и их упорядоченные совокупности, имеющие определенную организацию [12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По мнению Т.Н. Шамовой, под педагогической системой понимается социально обусловленная целостность взаимодействующих на основе сотрудничества между собой, окружающей средой и ее духовными и. материальными ценностями участников педагогического процесса, направленная на формирование и развитие личности [1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Существует и другое определение данного понятия: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«Педагогическая система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это совокупность взаимосвязанных средств, методов, процессов, необходимых для создания организованного и целенаправленного педагогического влияния на формирование личности с определенными качествами, необходимыми как самой личности, так и обществу» (В.П.Беспалько)[1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 этой связи компонентами, педагогической системы выступают: учащиеся, цели воспитания/обучения, педагогические/дидактические процессы, учитель и/или технические средства обучения, организационные формы педагогической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17"/>
        </w:rPr>
        <w:t>Признаки любой систе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наличие компонентного состава, структур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многоуровневость, иерархичност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присутствие системообразующего компон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зависимость функции каждого компонента и определение его места в систем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обусловленность действия системы свойствами ее структуры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несводимость свойств системы к простой сумме свойств ее компон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взаимосвязь с другими системами, способность входить в состав более широких систем и содержать в себе более мелк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Б.С. Гершунский отмечает следующие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признаки системы: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целенаправленность; управляемость; сложная иерархическая структура организации; наличие интегральных свойств; многосвязность; многокритериальность[3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Так или иначе, но система характеризует определенную упорядоченность объектов относительно поставленных ц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звестно, что школа является самостоятельной социально-педагогической системо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Особенностью школы как системы является ее тесная связь с внешней средой. Можно выделить шесть основных внешних подсистем, к ним относятся: общественная; производственно-экономическая; социально-бытовая; природно-экологическая; культурная; духовно-нравствен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16"/>
        </w:rPr>
        <w:t>Задача любого образовательного учреждения — использовать возможности, этих подсистем для воспитания и развития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Процесс самодвижения образовательного учреждения может идти двум ми. Первый путь, когда образовательное учреждение приспосабливается к среде, перестраивает свои процессы, не разрушая целостности, и второй - когда образовательное учреждение само может влиять на внешнюю среду, приспосабливая ее к достижению своей цели. Но для этого образовательное учреждение как социальная система должно быть само хорошо организова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Системные образования бывают различными по содержанию: механическими, биологическим, социальными, педагогически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Педагогические системы являются открытыми, так как между ними и окружающим миром происходят информационные процессы. Это системы функционирующие в условиях постоянной изменчивости факторов окружающей среды. Будучи активными в реализации целей, педагогические системы определяются как целеустремленные и целенаправлен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Отличительным признаком всех целеустремленных систем является их полифункциональностъ, т.е. способность видоизменять цели и выполнять различные действия для достижения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Существенным для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17"/>
        </w:rPr>
        <w:t xml:space="preserve">педагогических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систем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являе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целенаправленность люб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динамичность, постоянное развитие, изменение и отдельных компонентов, и системы в цел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способность к саморегуляции и само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Рассмотрение сущности педагогической системы будет неполным без анализа ее видового многообразия: одна и та же сущность имеет разные формы проя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Общество, формируя социальный заказ, строит и соответствующую ему систему воспитания как наиболее общую педагогическую систему. Она, в свою очередь, своими подсистемами имеет все социальные институты, выполняющие образовательно-воспитательные функции и объединяющиеся в систему образования. Ведущей подсистемой (системообразующей) в системе образования является общеобразовательная школа. Для эффективного функционирования педагогических систем, имеющих целью воспитание подрастающего поколения, общество создает систему подготовки воспитателей - средние специальные и высшие педагогические учебные заведения как педагогические системы. Проявляя заботу об уровне профессиональной квалификации, общество создает разного уровня педагогические системы профессиональной подготовки и повышения квалифик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иды педагогических систем различаются не своими сущностными характеристиками (они совпадают), а исключительно их назначением и, как следствие, особенностями организации и функционирования. Так, в системе дошкольного воспитания основной является педагогическая система «детский сад», а ее вариантами - педагогическая система круглосуточных детских садов, садов для детей с ослабленным здоровьем и т.п.[4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 системе общеобразовательной подготовки основой является педагогическая система «школа» с вариантами в зависимости от режимов работы: традиционный, полуинтернатный (школы с продленным днем), интернатный (школа-интернат, детский дом, суворовские и нахимовские училища и т.п.). Вариантами педагогической системы «школа» являются альтернативные учебные заведения: гимназии, лицеи, колледжи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Аналогично варианты педагогических систем могут быть прослежены в общей системе профессионального образования. К особым педагогическим системам есть все основания отнести учреждения дополнительного образования (музыкальные, спортивные школы, станции юных натуралистов, юных техников, туристов и т.п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 специальной литературе термин «педагогическая система» употребляется довольно неоднозначно. Во многих случаях под него подводятся отдельные составные части педагогического процесса, совокупность организационных форм и т.п. Например, кружки, секции, клубы, трудовые объединения школьников, детско-юношеские общественные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Широкое хождение и тоже с неоднозначным смыслом наряду с понятием «педагогическая система» в педагогической литературе (особенно в последние годы с появлением так называемых авторских школ) имеют понятия «воспитательная система» и «дидактическая систем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При этом традиционные понятия «система воспитания» и «система обучения» не тождественны им, хотя сплошь и рядом можно видеть смешение этих разнящихся по смыслу понят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Если «система воспитания» и «система обучения» относительно самостоятельные, условно выделяемые части педагогической системы, которые в своей диалектической взаимосвязи ее образуют, то воспитательная и дидактическая системы - средства эффективного решения школой своих задач[12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оспитательная и дидактическая системы не что иное, как педагогическая система в динамике, как педагогический процесс. Термины «воспитательная система» и «дидактическая система» выражают те доминирующие задачи, для решения которых они создаются; это, однако, не означает, что в первом случае не предусматриваются элементы обучения, а во втором не предполагается воспитание в процессе обуч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Любое образовательное учреждение, в основе деятельности которого лежат нетрадиционные подходы, идеи, можно отнести к авторским педагогическим системам, назвать авторской школ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>К ним по праву можно причислить педагогические системы Я.А.Коменского, К.Д.Ушинского, Л.Н.Толстого, А.С.Макаренко, В. А. Сухомлинского, В. А. Караковского и многие другие системы педагогов-классиков, современных педагогов-новаторов и руководителей учебно-воспитательных учрежд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так, мы прибегли к столь обширному цитированию по двум основным причинам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1. Это дает возможность показать пестроту в системных педагогических исследова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2. Всю совокупность приведенных представлений о педагогической системе будем считать единым этапом нашей работ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Несмотря на разночтение в определении «педагогическая система», многочисленные педагогические системы подчинены общему закону организационного строения и функционирования как процесса. Так или иначе, общим положением в указанных определениях является то, что взаимосвязанные структурные компоненты систем объединены одной целью - всестороннего и гармоничного развития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1.2 Компоненты педагогической системы и их характери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Термин «система» всегда соотносится с чем-то целым, состоящим из отдельных частей, элементов,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компоненты,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ходящей в систему, образуют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состав.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И действительно, когда мы рассматриваем, например, школу как целостную систему, то имеем в виду, что она состоит из частей (компонентов), которыми могут выступать коллективы учителей, учащихся, родителей. А можно эту систему рассматривать через процесс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Так, в целостном педагогическом процессе можно выделить образовательный и воспитательный процессы, протекающие на уроке и во внеурочное время. Таким образом, первым признаком системы является наличие в ней элементов, минимальных единиц, имеющих предел делимости в рамках данн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 сложном вопросе о компонентном составе педагогических систем среди исследователей нет единства взглядов. Это объясняется тем, что выбор компонентов, т.е. подсистем, может иметь различные основания, является в известной мере интуитивным творческим актом. С другой стороны, педагогическая система может исследоваться в статике и в динамике как педагогический процесс. Для представления о педагогической системе в статике достаточно выделения четырех взаимосвязанных компонентов: педагогов и воспитанников (субъектов) содержания образования и материальной базы (средст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заимодействие компонентов педагогической системы порождает педагогический процесс. Другими словами, она создается и функционирует с целью обеспечения оптимального протекания педагогического процесса. Функция педагогической системы - осуществление целей, которые задаются ей обществом[18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Каждый элемент системы выполняет свое функциональное назначение, если будет взаимодействовать с другими ее элементами. Например, учитель становится учителем не столько после окончания педагогического вуза, сколько в процессе взаимодействия с обучаемыми. Таким образом, любая система представляет собой не просто совокупность элементов, а совокупность связанных между собой, взаимодействующих элементов, расположенных в строго определенном порядке Способ их связи называется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17"/>
        </w:rPr>
        <w:t>структур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школе множество систем разного порядка. Например, процесс обучения является подсистемой целостного педагогического процесса, а урок - подсистемой процесса обуч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то же время сам урок - это сложная целостная система. В этом заключается сущность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иерархии.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В управлении воспитательно-образовательным процессом необходимо учитывать взаимосвязи всех подструктур, явлений и процессов. Опора на этот общий признак систем лежит в основе всей аналитическ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Руководителям и педагогам часто приходится встречаться с такими видами взаимосвязи, которые более всего влияют на объединение отдельных элементов в целостные систем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К ним относятся все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целевые связи,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бо цель подчиняет себе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функционирование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сех частей системы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(функция -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сполнение, осуществление, роль, которую выполняет социальный институт или целевое назначение, специфическая роль в действии и развитии каждого компонента). Цели работы школы на год, например, определяют планирование работы всего школьного коллектива [18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К системообразующим компонентам относятся все связи управления: субординационные (по вертикали), координационные (по горизонтали), связи преемственности (между звеньями школы, учителями, учениками и т.д.). Особую роль в управлении образовательным процессом и т.д. имеют причинно-следственные связи, так как для принятия грамотного управленческого решения нужно исходить из причины: почему это произошло? Только на этой основе можно наметить действенные ме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з области теории систем используются понятия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«состав»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и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«структура».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Например, на современном этапе развития школы ни у кого не вызывает сомнения, что учебное занятие есть целостная динамическая система, структурным элементом которой является воспитательно-образовательный момент, воплощающий в себе учебно-воспитательную задачу, подобранные под нее и взаимодействующие методы обучения, содержание учебного материала, формы организации познавательной деятельности учащих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Состав учебного занятия как системы - это набор или определенное количество, входящих в систему компонентов, необходимых и достаточных для достижения триединой цели воспитательно-образовательных моментов, а структура - способов организации связи между ними [18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Следует обратить внимание еще на один момент. Каждый компонент (подструктура), входящий в систему, чаще всего сам состоит из отдельных элем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От их набора и связи зависит то, какую роль данный компонент будет играть в получении запланированного результата. Так, если педагог правильно сформулировал учебно-воспитательную задачу в том или ином учебно-воспитательном моменте занятия, но не сумел отобрать под нее учебный материал соответствующего содержания, то какие бы методы обучения и формы организации познавательной деятельности он ни применял, получить высокий положительный результат уже невозмож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С другой стороны, если под данную задачу и содержание отбираются неадекватные методы и формы организации познавательной деятельности - реальный результат такого занятия будет незначитель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Уровень целостности системы зависит от ее целеустремленности, полноты набора компонентов, качества каждого компонента и плотности взаимосвязей как между компонентами, так и между каждым из них и целы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1.3 Цели, задачи и особенности социальной системы «школа» в современных условиях</w:t>
      </w:r>
    </w:p>
    <w:p>
      <w:pPr>
        <w:pStyle w:val="TextBody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Школа, как и любое другое образовательное учреждение, - это целостная, открытая, взаимодействующая с внешней средой сист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Каждая школа испытывает на себе влияние общего социального климата, политических, правовых, экономических, культурных, экологических и других воздействий. Она как относительно автономная система может пассивно приспосабливаться или, напротив, активно влиять на окружающую ее среду. В последнем случае она будет проявляться как адаптивная и адаптирующая сист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Вместе с тем школа как система имеет свою внутреннюю среду. Это системы взаимодействия, например: учащиеся - учащиеся; учителя - учащиеся; учителя - родители и т.д.</w:t>
      </w:r>
    </w:p>
    <w:p>
      <w:pPr>
        <w:pStyle w:val="TextBody"/>
        <w:spacing w:lineRule="auto" w:line="360"/>
        <w:ind w:firstLine="709"/>
        <w:jc w:val="both"/>
        <w:rPr>
          <w:szCs w:val="18"/>
        </w:rPr>
      </w:pPr>
      <w:r>
        <w:rPr>
          <w:szCs w:val="18"/>
        </w:rPr>
        <w:t>Кроме того, это система взаимодействия, определяющегося направленностью целей и задач обучения, воспитания, развития, с одной стороны, и, с другой - адекватным содержанием образования, формами, методами и средствам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Целями и задачами школы как социального института в современных условиях являются: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оздание благоприятных условий, гарантирующих реализацию образовательных программ в полном объеме;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Формирование физически здоровой, духовно богатой, высоконравственной, образованной личности, патриота России, уважающего традиции и культуру своего и других народов,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Воспитание гражданственности, уважения к правам и свободам человека, ответственности перед собой и обществом;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Формирование целостного научного мировоззрения, экологической культуры, создание предпосылок для вхождения в открытое информационно-образовательное пространство;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Разностороннее развитие учащихся, их познавательных интересов, творческих способностей, умений, навыков самообразования, создание условий для самореализации личн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Школа устанавливает связи с другими социальными институтами, формируя социально-педагогический комплекс (схема 1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сле принятия Закона об образовании (1992 г.) внешкольные учреждения становятся сложными многоуровневыми социокультурными педагогическими системами, которые выполняют задачи дополнительного образования, образуя сферу наибольшего благоприятствования для развития личности ребен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Разветвленная сеть воспитательно-образовательных учреждений, социально-педагогических общностей, территориальных групп и объединений, служб помощи семье и детству направлена на </w:t>
      </w:r>
      <w:r>
        <w:rPr>
          <w:rFonts w:cs="Times New Roman;Times New Roman" w:ascii="Times New Roman;Times New Roman" w:hAnsi="Times New Roman;Times New Roman"/>
          <w:i/>
          <w:sz w:val="28"/>
        </w:rPr>
        <w:t>социальную защиту и реализацию прав человека, на успешное разностороннее развитие и самореализ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менно социально-педагогический комплекс может решить реально проблемы детей, творчески и интеллектуально одаренных, и ослабленных физически, и имеющих умственные или психически отклонения, правонарушителей, тех, кто находится в зависимости от взрослых: детей-инвалидов, сирот, нуждающихся в попечительстве, усыновлении,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Отдельные звенья структуры обеспечивают </w:t>
      </w:r>
      <w:r>
        <w:rPr>
          <w:rFonts w:cs="Times New Roman;Times New Roman" w:ascii="Times New Roman;Times New Roman" w:hAnsi="Times New Roman;Times New Roman"/>
          <w:i/>
          <w:sz w:val="28"/>
        </w:rPr>
        <w:t>целостный процесс социального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</w:rPr>
        <w:t>воспитания,</w:t>
      </w:r>
      <w:r>
        <w:rPr>
          <w:rFonts w:cs="Times New Roman;Times New Roman" w:ascii="Times New Roman;Times New Roman" w:hAnsi="Times New Roman;Times New Roman"/>
          <w:sz w:val="28"/>
        </w:rPr>
        <w:t xml:space="preserve"> который помогает эффективно решать задачи разностороннего творческого развития личности, создания комфортной социально-образовательной среды в мире социума, правовой и экономической защиты, социальной профилак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вместная работа школы, семьи, других социальных институтов совершается в рамках дополнительного образования, которое направлено на формирование базовой культуры личности и обеспечение каждому ребенку условий для духовного, интеллектуального и физического развития, удовлетворения его творческих и образовательных потреб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хема 1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2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410210</wp:posOffset>
                      </wp:positionV>
                      <wp:extent cx="0" cy="2011680"/>
                      <wp:effectExtent l="6350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32.3pt" to="152.05pt,190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Органы социальной защиты семьи, материнства и детст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2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14300</wp:posOffset>
                      </wp:positionV>
                      <wp:extent cx="731520" cy="1737360"/>
                      <wp:effectExtent l="6350" t="2540" r="635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9pt" to="209.6pt,145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авовые орган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содействия шко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294005</wp:posOffset>
                      </wp:positionV>
                      <wp:extent cx="731520" cy="1280160"/>
                      <wp:effectExtent l="5715" t="3175" r="571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23.15pt" to="209.6pt,123.9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90955</wp:posOffset>
                      </wp:positionH>
                      <wp:positionV relativeFrom="paragraph">
                        <wp:posOffset>294005</wp:posOffset>
                      </wp:positionV>
                      <wp:extent cx="640080" cy="1280160"/>
                      <wp:effectExtent l="5715" t="3175" r="571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28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23.15pt" to="152pt,123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Государственные органы управления образованием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печитель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советы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56845</wp:posOffset>
                      </wp:positionV>
                      <wp:extent cx="731520" cy="1005840"/>
                      <wp:effectExtent l="5715" t="3810" r="571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2.35pt" to="209.6pt,91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понсор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619760</wp:posOffset>
                      </wp:positionV>
                      <wp:extent cx="731520" cy="27432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48.8pt" to="209.6pt,7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0955</wp:posOffset>
                      </wp:positionH>
                      <wp:positionV relativeFrom="paragraph">
                        <wp:posOffset>245110</wp:posOffset>
                      </wp:positionV>
                      <wp:extent cx="640080" cy="640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9.3pt" to="152pt,6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 xml:space="preserve">Территориальные дет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объединения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Учебно-производственные базы, комбинаты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0830</wp:posOffset>
                      </wp:positionH>
                      <wp:positionV relativeFrom="paragraph">
                        <wp:posOffset>104775</wp:posOffset>
                      </wp:positionV>
                      <wp:extent cx="861695" cy="27114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2.9pt;margin-top:8.25pt;width:67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104775</wp:posOffset>
                      </wp:positionV>
                      <wp:extent cx="640080" cy="0"/>
                      <wp:effectExtent l="635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8.25pt" to="143.55pt,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Медицинские службы детств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Школ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51130</wp:posOffset>
                      </wp:positionV>
                      <wp:extent cx="731520" cy="1554480"/>
                      <wp:effectExtent l="6350" t="3175" r="635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55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1.9pt" to="209.6pt,134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51130</wp:posOffset>
                      </wp:positionV>
                      <wp:extent cx="731520" cy="2011680"/>
                      <wp:effectExtent l="6350" t="2540" r="635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01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1.9pt" to="209.6pt,170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90955</wp:posOffset>
                      </wp:positionH>
                      <wp:positionV relativeFrom="paragraph">
                        <wp:posOffset>151130</wp:posOffset>
                      </wp:positionV>
                      <wp:extent cx="640080" cy="2011680"/>
                      <wp:effectExtent l="6350" t="2540" r="635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01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1.9pt" to="152pt,170.2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51130</wp:posOffset>
                      </wp:positionV>
                      <wp:extent cx="731520" cy="1097280"/>
                      <wp:effectExtent l="5715" t="3810" r="571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09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1.9pt" to="209.6pt,9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151130</wp:posOffset>
                      </wp:positionV>
                      <wp:extent cx="731520" cy="274320"/>
                      <wp:effectExtent l="2540" t="6350" r="254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1.9pt" to="209.6pt,33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90955</wp:posOffset>
                      </wp:positionH>
                      <wp:positionV relativeFrom="paragraph">
                        <wp:posOffset>151130</wp:posOffset>
                      </wp:positionV>
                      <wp:extent cx="640080" cy="1280160"/>
                      <wp:effectExtent l="5715" t="3175" r="571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28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1.9pt" to="152pt,112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90955</wp:posOffset>
                      </wp:positionH>
                      <wp:positionV relativeFrom="paragraph">
                        <wp:posOffset>151130</wp:posOffset>
                      </wp:positionV>
                      <wp:extent cx="640080" cy="731520"/>
                      <wp:effectExtent l="5080" t="444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11.9pt" to="152pt,69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нешкольные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учреждения (центры досуга, детского творчества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Дошкольные учреждения воспитания детей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дакции газет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радио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Семья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Учреждения культуры (кино, театры, музеи, библиотеки, клубы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Неформальные фонды и объединения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Детский фонд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Фонд мира и др.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Специальные школы, студ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художественные, музыкальные, спортивные, театральные и др.)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современных условиях на образовательное учреждение оказывают влияние процессы, происходящие в обществе, которые, несомненно, положительно сказываются на развитии учрежд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Однако идут и другие процессы, приводящие к снижению роли общественных организаций,- к крушению идеалов, к пересмотру ценностных ориентации в жизни молодого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се это требует мобилизации как внешних, так и внутренних возможностей образовательных учреждений для нейтрализации негативных я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8"/>
        </w:rPr>
        <w:t>. Современная школа как объект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1 Органы управления современной школ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педагогической науке и практике все более усиливается стремление осмыслить целостный педагогический процесс с позиций науки управления, придать ему строгий научно обоснованный характер. Справедливо утверждение многих отечественных и зарубежных исследователей о том, что управление реально и необходимо не только в области технических, производственных процессов, но и в сфере сложных социальных систем, в том числе и педагогическ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д управлением вообще понимается деятельность, направленная на выработку решений, организацию, контроль, регулирование объекта управления в соответствии с заданной целью, анализ и подведение итогов на основе достоверной информации[1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ъектами управления могут быть биологические, технические, социальные системы. Одной из разновидностей социальных систем является система образования, функционирующая в масштабе страны, края, области, города или района. Субъектами управления системой образования в данном случае выступают Министерство образования Российской Федерации, управления образования края, области или города, а также районные отделы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бщеобразовательная школа как сложная динамическая система выступает объектом внутришкольного управления. Следовательно, мы можем говорить об управлении школой и ее отдельными компонентами или частями, выступающими подсистемами более общей системы общеобразовательной шко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кими подсистемами являются целостный педагогический процесс, классно-урочная система, система воспитательной работы школы, система эстетического воспитания учащихся, система профориентационной работы и др. частные случаи управления отдельными школьными подсистемами составляют сущность и содержание внутришкольного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, направленное на достижение оптимального результ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заимодействие участников целостного педагогического процесса складывается как цепь последовательных, взаимосвязанных действий, или функций: педагогического анализа, целеполагания и планирования, организации, контроля, регулирования и корригирования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Традиционное представление о внутришкольном управлении раскрывалось в таких характеристиках, как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целенаправленное воздействие субъекта на объект управ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к влияние управляющей системы на управляемую систему с целью перевода последней в качественно новое плановое состоя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к внедрение элементов научной организации педагогического труда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правление школой призвано обеспечивать целенаправленность и организованность процессов в управляемом объекте. Это свое назначение управление реализует посредством решения специфических управленческих задач, таких, ка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ормирование образа того, что должно бы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спределение обязанностей и полномочий между исполнителями (построение и поддержание формальной структу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здание условий, обеспечивающих заинтересованность исполнителей в продуктивной рабо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нтроль хода работ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щим предметом внутришкольного управления являются закономерные связи между свойствами управляющей системы школы, характеристиками процесса управления и результатами функционирования и развития школы в различных внешних и внутренни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астными предметами науки внутришкольного управления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чебно-воспитательный процесс (зависимость управления от особенностей технологии, т.к. разные технологии требуют разной организации, разных способов планирования, контроля и т. д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дбор кадров, оценка их деятельности, положительная мотивация, формирование благоприятного психологического микроклимата в коллекти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цесс развития школы (при каких условиях инновационные процессы в школе будут эффективными и как создавать эти услов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висимость результатов управления от внешних условий (социокультурной сред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днако с началом активного обращения к личности педагога и ученика, с внедрением гуманистических идей в педагогический процесс потребовалась серьезная корректировка и переоценка теоретических основ современного внутришкольного управления. На смену философии воздействия в управлении школой идет философия взаимодействия, сотрудничества, рефлексивного 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Управление учебным заведением осуществляют директор и его заместители, функциональные обязанности, порядок назначения или избрания которых определяется Уставом общеобразовательной школы или другого учебного заведения.[10]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Структура управленческих органов в школе является весьма многообразной. Условно их можно разделить на три групп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Первую группу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составляют органы коллективного управления школой — общешкольная конференция представителей учащихся, работников школы, родителей, а также подчиняющийся ей совет шко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Вторую группу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составляют должностные лица школы, осуществляющие руководство всеми ее звеньями и подразделениями. Это — директор школы, его заместители по учебно-воспитательной работе, организатор внеклассной и внешкольной воспитательной работы, помощник директора по хозяйственной работе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Третья группа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включает в себя управленческие органы различных общественных организаций учащихся (учком), учителей (профком, методические секции и т.д.), а также родителей (родительский комитет и др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Наличие такой разветвленной структуры управленческих органов в школе требует организации их правильного взаимодействия, координации их работы и эффективного выполнения каждым из этих органов и подразделений своих специфических функций. Все это обусловило необходимость определения основных принципов их руководящей деятельности. К этим принципам относятся следующ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а) координация, согласованность и деловое сотрудничество всех управленческих органов в школе в планировании предстоящей работы, определении ее ведущих задач и их эффективном реш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б) демократизм и гласность в осуществлении всеми должностными лицами школы своих руководящих функций; опора на общественное мнение педагогического и ученического коллективов, а также родителей; выборность руководящих орга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) персональная ответственность всех руководящих лиц школы, учителей, классных руководителей, воспитателей групп продленного дня за успешное выполнение своих должностных функц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г) умение выделять главные проблемы в работе школы и концентрировать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усилия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педагогического и ученического коллективов на их реш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д) поддержание благожелательного психологического микроклимата в педагогическом и ученическом коллективах, основанного на высокой ответственности, творческой инициативе, принципиальности и сознательном отношении каждого его члена к работ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е) тактичный и регулярно осуществляемый контроль за выполнением указаний вышестоящих органов и принятых коллективом школы решений по совершенствованию учебно-воспитательной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ж) поощрение педагогического творчества и поиска в повышении качества учебно-воспитательного процесса, стимулирование учителей к овладению передовым педагогическим опытом [16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2 Функции директора и завучей школ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1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Первостепенная роль в управлении учебно-воспитательным процессом принадлежит директору школы, как правило, имеющему опыт педагогической работы не менее трех лет, положительно зарекомендовавшему себя на учительской должности и обладающему необходимыми организаторскими способностями [17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В самом общем виде функциональные обязанности директора школы определены Типовым положением об общеобразовательном учебном учреждении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1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18"/>
        </w:rPr>
        <w:t>, на основании которого каждое общеобразовательное учреждение разрабатывает свой Уста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Директор общеобразовательного учебного заведения выполняет следующие функциональные обязанност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несет ответственность перед государством и обществом за соблюдение требований охраны прав детей, планирует и организует учебно-воспитательный процесс, осуществляет контроль за его ходом и результатами, отвечает за качество и эффективность работы учебного за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представляет интересы учебного заведения в государственных и общественных орган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создает необходимые условия для организации внешкольной и внеклассной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проводит подбор заместителей директора, определяет их функциональные обязанности, осуществляет расстановку педагогических кадров учебного заведения с учетом мнения педагогического коллектива, учащихся и родителей (лиц, их заменяющих), назначает классных руковод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принимает на работу и увольняет педагогический, административный, учебно-воспитательный и обслуживающий персонал учебного за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организует в установленном порядке рациональное использование выделяемых учебному заведению бюджетных ассигнований; -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по согласованию с советом учебного заведения устанавливает надбавки к заработной плате творчески работающим учител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создает условия для творческого роста педагогических работников учебного заведения, применения ими передовых форм и методов обучения и воспитания, осуществления педагогических экспери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- несет ответственность за свою деятельность перед соответствующим органом управления образова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Указанные функциональные обязанности директора школы существенно дополняются в Уставе школы в зависимости от типа школы, территориального расположения, состава учащихся и особенностей педагогического коллектива, сложившейся системы в работе с родителями и общественностью. В поле зрения директора школы находятся вопросы, связанные с ученическим самоуправлением, профориентацией, работой с родителями. В пределах своей компетенции директор школы от имени образовательного учреждения заключает договоры и осуществляет другие действия, направленные на реализацию права владения, пользования и распоряжения имуществом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Руководство отдельными направлениями работы в школе возлагается на заместителей директора. Это заместители по учебно-воспитательной работе, организатор внеклассной и внешкольной воспитательной работы, заместители директора школы по научно-исследовательской работе, заместитель по профильным классам или по классам с углубленным изучением отдельных предметов, заместитель или помощник директора школы по хозяйственной ч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18"/>
        </w:rPr>
        <w:t xml:space="preserve">Заместители директора по учебно-воспитательной работе </w:t>
      </w: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отвечают за организацию педагогического процесса, за выполнение образовательных программ и государственных образовательных стандартов; осуществляют контроль за качеством знаний учащихся и их поведением; регулируют учебную нагрузку учителей и учеников, составляют расписание занятий; руководят методической работой в школе, внедрением педагогических инноваций, стимулируют деятельность учителей по повышению педагогической культур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Обязанности заместителей директора школы определены в Уставе школы, где обосновывается распределение функциональных обязанностей между несколькими заместителями по учебно-воспитательной рабо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В круг обязанностей </w:t>
      </w:r>
      <w:r>
        <w:rPr>
          <w:rFonts w:cs="Times New Roman;Times New Roman" w:ascii="Times New Roman;Times New Roman" w:hAnsi="Times New Roman;Times New Roman"/>
          <w:iCs/>
          <w:sz w:val="28"/>
          <w:szCs w:val="18"/>
        </w:rPr>
        <w:t xml:space="preserve">организатора внеклассной и внешкольной воспитательной работы </w:t>
      </w:r>
      <w:r>
        <w:rPr>
          <w:rFonts w:cs="Times New Roman;Times New Roman" w:ascii="Times New Roman;Times New Roman" w:hAnsi="Times New Roman;Times New Roman"/>
          <w:sz w:val="28"/>
          <w:szCs w:val="18"/>
        </w:rPr>
        <w:t>(на правах заместителя директора школы) входит установление связей с учреждениями дополнительного образования — дворцами и домами детского творчества, станциями юных натуралистов, юных техников, клубами, другими детскими объединениями; работа с классными руководителями по совершенствованию содержания, форм и методов внеклассной воспитательной работы, оказание им методической помощи, организация работы с учащимися по месту жительства, оказание помощи и поддержки детским общественным организациям, действующим в соответствии с требованиями Конвенции ООН о правах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В последние годы в новых типах школ — гимназиях, лицеях — по решению совета школы могут вводиться должности заместителей директора школы по новым перспективным направлениям работы [16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Например, </w:t>
      </w:r>
      <w:r>
        <w:rPr>
          <w:rFonts w:cs="Times New Roman;Times New Roman" w:ascii="Times New Roman;Times New Roman" w:hAnsi="Times New Roman;Times New Roman"/>
          <w:iCs/>
          <w:sz w:val="28"/>
          <w:szCs w:val="18"/>
        </w:rPr>
        <w:t xml:space="preserve">заместитель директора по научной работе </w:t>
      </w: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устанавливает контакты с учеными, преподавателями вузов, научными центрами по организации научных исследований в школах, их привлечении к педагогической работе в школе, привлекает учителей своей школы к участию в опытно-экспериментальной работе. </w:t>
      </w:r>
      <w:r>
        <w:rPr>
          <w:rFonts w:cs="Times New Roman;Times New Roman" w:ascii="Times New Roman;Times New Roman" w:hAnsi="Times New Roman;Times New Roman"/>
          <w:iCs/>
          <w:sz w:val="28"/>
          <w:szCs w:val="18"/>
        </w:rPr>
        <w:t xml:space="preserve">Заместитель директора школы по коммерции </w:t>
      </w: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(завуч-координатор) устанавливает связи со спонсорами, шефами, определяет источник внебюджетного финансирования. В некоторых, как правило, больших или специализированных школах может быть введена должность </w:t>
      </w:r>
      <w:r>
        <w:rPr>
          <w:rFonts w:cs="Times New Roman;Times New Roman" w:ascii="Times New Roman;Times New Roman" w:hAnsi="Times New Roman;Times New Roman"/>
          <w:iCs/>
          <w:sz w:val="28"/>
          <w:szCs w:val="18"/>
        </w:rPr>
        <w:t xml:space="preserve">заместителя директора по социально-педагогической реабилитации, </w:t>
      </w:r>
      <w:r>
        <w:rPr>
          <w:rFonts w:cs="Times New Roman;Times New Roman" w:ascii="Times New Roman;Times New Roman" w:hAnsi="Times New Roman;Times New Roman"/>
          <w:sz w:val="28"/>
          <w:szCs w:val="18"/>
        </w:rPr>
        <w:t>который организует, контролирует и анализирует работу классов выравнивания, педагогической коррекции, адап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Таким образом, эффективность управленческой деятельности директора во многом зависит от целесообразности, четкости распределения прав и обязанностей представителей администрации шко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3 Функции Совета школ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17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 создании творческой атмосферы и здорового психологического микроклимата в школе огромная роль принадлежит совету школы. Его функции и содержание работы регламентируются специальным Положением о совете средней общеобразовательной шко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ысшим руководящим органом школы является общешкольная конференция представителей коллективов учащихся, учителей, родителей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>общественности в равном количестве от каждой из этих трех катег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Конференция утверждает устав школы и вносит в него необходимые изменения; разрабатывает основные направления совершенствования и развития школы, повышения качества и эффективности учебно-воспитательной работы; осуществляет поиски дополнительных финансовых средств и укрепления материально-технической базы школы; при необходимости создает временные или постоянные комиссии по различным направлениям деятельности школы и устанавливает их полномоч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Конференция созывается советом школы не реже одного раза в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 период между конференциями в роли высшего органа выступает совет школы, в который входят представители педагогических работников, учащихся средних и старших классов, родителей и общественности по одной трети от каждой из названных категорий [10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Совет школы выполняет следующие фун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организует выполнение решений конференций школьного коллекти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утверждает план развития шко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совместно с директором представляет интересы школы в государственных и общественных органах, а также интересы учащихся, обеспечивая социальную защиту несовершеннолетн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по представлению методического (педагогического) совета школы определяет содержание, методы, средства и формы организации обучения и воспитания учащихся (учебные планы, программы, профили дифференциации обучения, трудовой подготовки и т.д.), обеспечивая при этом достижение государственного уровня требований к образован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устанавливает режим работы шко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осуществляет контроль за подбором и расстановкой педагогических и других кадров шко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проводит аттестацию педагогических работников школы, вносит предложения в квалификационную комиссию при органах народного образования о присвоении учителям квалификационных категор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поддерживает общественные инициативы по совершенствованию и развитию обучения и воспит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контролирует рациональное расходование бюджетных ассигнований на школу, формирует собственный материальный фонд школ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заслушивает отчеты о работе отдельных учителей, директора школы, его заместителей, вносит на рассмотрение конференции предложения о продлении или прекращении их полномоч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- ограждает работников школы и администрацию от необоснованного вмешательства в их профессиональную и должностную деятельность [1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Совет школы работает в тесном контакте с администрацией и общественными организациями школы на основе принципов демократизма, гласности и широкого оповещения о своей деятельности учащихся, учителей и обще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Таким образом, Совет школы является органом коллективного управления школьными делами, принимающим активное участие в решении важнейших вопросов совершенствования обучения и воспитания учащих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17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педагогической литературе понятие «педагогическая система» представлено в различных аспект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Так, Б.С.Гершунский предлагает следующее определение: «Педагогическая система объединяет целостные педагогические объекты - личность воспитуемого, воспитательно-образовательный процесс, воспитательно-образовательную систему, систему педагогического управления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.С. Ильин рассматривает педагогическую систему, которая объединяет многие педагогические процессы: систему внешкольной работы с детьми, систему воспиательно-образовательной работы школы, систему формирования умений, качеств личности, систему работы классного руководител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М.М.Поташник называет следующие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структуры педагогических систем: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управленческая; содержательная; возрастная; субъектные; типы коллективов т.д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Ю.П.Сокольников дает следующую характеристику педагогической системы: они существуют как относительно устойчивые объединения людей и их упорядоченные совокупности, имеющие определенную организац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По мнению Т.Н. Шамовой, под педагогической системой понимается социально обусловленная целостность взаимодействующих на основе сотрудничества между собой, окружающей средой и ее духовными и материальными ценностями участников педагогического процесса, направленная на формирование и развитие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Существует и другое определение данного понятия: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«Педагогическая система </w:t>
      </w: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- </w:t>
      </w: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это совокупность взаимосвязанных средств, методов, процессов, необходимых для создания организованного и целенаправленного педагогического влияния на формирование личности с определенными качествами, необходимыми как самой личности, так и обществу» (В.П.Беспальк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В этой связи компонентами, педагогической системы выступают: учащиеся, цели воспитания/обучения, педагогические/дидактические процессы, учитель и/или технические средства обучения, организационные формы педагогической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Несмотря на разночтение в определении «педагогическая система», многочисленные педагогические системы подчинены общему закону организационного строения и функционирования как процесса. Так или иначе, общим положением в указанных определениях является то, что взаимосвязанные структурные компоненты систем объединены одной целью - всестороннего и гармоничного развития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Школа является самостоятельной социально-педагогической системо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Особенностью школы как системы является ее тесная связь с внешней средой. Можно выделить шесть основных внешних подсистем, к ним относятся: общественная; производственно-экономическая; социально-бытовая; природно-экологическая; культурная; духовно-нравствен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16"/>
        </w:rPr>
        <w:t>Задача любого образовательного учреждения — использовать возможности, этих подсистем для воспитания и развития ли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>Процесс самодвижения образовательного учреждения может идти двум ми. Первый путь, когда образовательное учреждение приспосабливается к среде, перестраивает свои процессы, не разрушая целостности, и второй - когда образовательное учреждение само может влиять на внешнюю среду, приспосабливая ее к достижению своей цели. Но для этого образовательное учреждение как социальная система должно быть само хорошо организова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textAlignment w:val="top"/>
        <w:rPr>
          <w:rFonts w:ascii="Times New Roman;Times New Roman" w:hAnsi="Times New Roman;Times New Roman" w:cs="Times New Roman;Times New Roman"/>
          <w:sz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Ведущей подсистемой (системообразующей) в системе образования является общеобразовательная школа. Для эффективного функционирования педагогических систем, имеющих целью воспитание подрастающего поколения, общество создает систему подготовки воспитателей - средние специальные и высшие педагогические учебные заведения как педагогические системы. Проявляя заботу об уровне профессиональной квалификации, общество создает разного уровня педагогические системы профессиональной подготовки и повышения квалифик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Школа, как и любое другое образовательное учреждение, - это целостная, открытая, взаимодействующая с внешней средой сист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Каждая школа испытывает на себе влияние общего социального климата, политических, правовых, экономических, культурных, экологических и других воздействий. Она как относительно автономная система может пассивно приспосабливаться или, напротив, активно влиять на окружающую ее среду. В последнем случае она будет проявляться как адаптивная и адаптирующая сис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педагогической науке и практике все более усиливается стремление осмыслить целостный педагогический процесс с позиций науки управления, придать ему строгий научно обоснованный характер. Справедливо утверждение многих отечественных и зарубежных исследователей о том, что управление реально и необходимо не только в области технических, производственных процессов, но и в сфере сложных социальных систем, в том числе и педагогическ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Общеобразовательная школа как сложная динамическая система выступает объектом внутришкольного управления. Следовательно, мы можем говорить об управлении школой и ее отдельными компонентами или частями, выступающими подсистемами более общей системы общеобразовательной школ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Первостепенная роль в управлении учебно-воспитательным процессом принадлежит директору школ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18"/>
        </w:rPr>
        <w:t xml:space="preserve">Эффективность управленческой деятельности директора во многом зависит от целесообразности, четкости распределения прав и обязанностей представителей администрации школ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В создании творческой атмосферы и здорового психологического микроклимата в школе огромная роль принадлежит совету школы. 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17"/>
        </w:rPr>
      </w:pPr>
      <w:r>
        <w:rPr>
          <w:rFonts w:cs="Times New Roman;Times New Roman" w:ascii="Times New Roman;Times New Roman" w:hAnsi="Times New Roman;Times New Roman"/>
          <w:sz w:val="28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17"/>
        </w:rPr>
        <w:t xml:space="preserve">1.Беспалько В.П. </w:t>
      </w:r>
      <w:r>
        <w:rPr>
          <w:rFonts w:cs="Times New Roman;Times New Roman" w:ascii="Times New Roman;Times New Roman" w:hAnsi="Times New Roman;Times New Roman"/>
          <w:sz w:val="28"/>
        </w:rPr>
        <w:t>Общая педагогика. М., 200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2.Бруднов А. Социально-педагогическая работа в школе / А. Бруднов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В. Березина // Воспитание школьников. — 2004. — № 1. — С. 2—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3.Гершунский Б.С. </w:t>
      </w:r>
      <w:r>
        <w:rPr>
          <w:rFonts w:cs="Times New Roman;Times New Roman" w:ascii="Times New Roman;Times New Roman" w:hAnsi="Times New Roman;Times New Roman"/>
          <w:sz w:val="28"/>
        </w:rPr>
        <w:t>Педагогика. М., 200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4.Гребенюк О.С. Общие основы педагогики. М., 1998.</w:t>
      </w:r>
    </w:p>
    <w:p>
      <w:pPr>
        <w:pStyle w:val="Normal"/>
        <w:widowControl w:val="false"/>
        <w:spacing w:lineRule="auto" w:line="360" w:before="0" w:after="0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lang w:eastAsia="ru-RU"/>
        </w:rPr>
        <w:t xml:space="preserve">5.Ильин В. С. Системно-структурный подход к организации обучения. - М., 1992. - С. 16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6.Караковский В.А. Директор-учитель-ученик. – М., 198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7.Кондратьева В. Школа и социум: грани общения/ В. Кондратьева// Народное образование. — 2004. — № 1. — С. 23—2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8.Поташник М.М. </w:t>
      </w:r>
      <w:r>
        <w:rPr>
          <w:rFonts w:cs="Times New Roman;Times New Roman" w:ascii="Times New Roman;Times New Roman" w:hAnsi="Times New Roman;Times New Roman"/>
          <w:sz w:val="28"/>
        </w:rPr>
        <w:t>Педагогические системы. М., 200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9.Семенов В.Д. Взаимодействие школы и социальной среды: Опыт исследования/ В.Д. Семенов. — М., 200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0.Симонов В.П. Педагогический менеджмент: 50 НОУ-ХАУ в управлении педагогическими системами. М., 200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11.Сластенин В.А. Общая педагогика. М., 200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17"/>
        </w:rPr>
        <w:t xml:space="preserve">12.Сокольников Ю.П. </w:t>
      </w:r>
      <w:r>
        <w:rPr>
          <w:rFonts w:cs="Times New Roman;Times New Roman" w:ascii="Times New Roman;Times New Roman" w:hAnsi="Times New Roman;Times New Roman"/>
          <w:sz w:val="28"/>
        </w:rPr>
        <w:t>Общая педагогика. М., 200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13.Справочник заместителя директора школы по воспитательной работе / М.: Центр "Педагогический поиск", 1999.</w:t>
      </w:r>
    </w:p>
    <w:p>
      <w:pPr>
        <w:pStyle w:val="Normal"/>
        <w:widowControl w:val="fals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18"/>
        </w:rPr>
        <w:t>14.Типовое положение об общеобразовательном учебном учреждении//</w:t>
      </w:r>
      <w:r>
        <w:rPr>
          <w:rFonts w:cs="Times New Roman;Times New Roman" w:ascii="Times New Roman;Times New Roman" w:hAnsi="Times New Roman;Times New Roman"/>
          <w:sz w:val="28"/>
          <w:szCs w:val="14"/>
        </w:rPr>
        <w:t xml:space="preserve"> Вестник образования. — 2001. — № 5. — С. 14—3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15.Харламов И.Ф. Педагогика. М., 200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16.Шамова Т.И. Управление образовательными системами. М., 199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>17.Шамова Т.И.. третьяков П.И., Капустин Н.П. Управление образовательными системами. М.,2001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18.Шмырева Н.А. Педагогические системы: научные основы, управление, перспективы развития. М., 2005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14"/>
        </w:rPr>
        <w:t>Вестник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образования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—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 2001.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—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№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 5.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—</w:t>
      </w:r>
      <w:r>
        <w:rPr>
          <w:rFonts w:cs="Arial;Arial" w:ascii="Times New Roman;Times New Roman" w:hAnsi="Times New Roman;Times New Roman"/>
          <w:sz w:val="20"/>
          <w:szCs w:val="14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С</w:t>
      </w:r>
      <w:r>
        <w:rPr>
          <w:rFonts w:cs="Arial;Arial" w:ascii="Times New Roman;Times New Roman" w:hAnsi="Times New Roman;Times New Roman"/>
          <w:sz w:val="20"/>
          <w:szCs w:val="14"/>
        </w:rPr>
        <w:t>. 14</w:t>
      </w:r>
      <w:r>
        <w:rPr>
          <w:rFonts w:cs="Times New Roman;Times New Roman" w:ascii="Times New Roman;Times New Roman" w:hAnsi="Times New Roman;Times New Roman"/>
          <w:sz w:val="20"/>
          <w:szCs w:val="14"/>
        </w:rPr>
        <w:t>—</w:t>
      </w:r>
      <w:r>
        <w:rPr>
          <w:rFonts w:cs="Arial;Arial" w:ascii="Times New Roman;Times New Roman" w:hAnsi="Times New Roman;Times New Roman"/>
          <w:sz w:val="20"/>
          <w:szCs w:val="14"/>
        </w:rPr>
        <w:t>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60" w:after="120"/>
      <w:jc w:val="center"/>
      <w:outlineLvl w:val="2"/>
    </w:pPr>
    <w:rPr>
      <w:rFonts w:ascii="Arial;Arial" w:hAnsi="Arial;Arial" w:cs="Arial;Arial"/>
      <w:i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4z0">
    <w:name w:val="WW8Num4z0"/>
    <w:qFormat/>
    <w:rPr>
      <w:rFonts w:cs="Times New Roman;Times New Roman"/>
      <w:b w:val="false"/>
      <w:i w:val="false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St3z0">
    <w:name w:val="WW8NumSt3z0"/>
    <w:qFormat/>
    <w:rPr>
      <w:rFonts w:cs="Times New Roman;Times New Roman"/>
    </w:rPr>
  </w:style>
  <w:style w:type="character" w:styleId="WW8NumSt4z0">
    <w:name w:val="WW8NumSt4z0"/>
    <w:qFormat/>
    <w:rPr>
      <w:rFonts w:cs="Times New Roman;Times New Roman"/>
    </w:rPr>
  </w:style>
  <w:style w:type="character" w:styleId="WW8NumSt5z0">
    <w:name w:val="WW8NumSt5z0"/>
    <w:qFormat/>
    <w:rPr>
      <w:rFonts w:cs="Times New Roman;Times New Roman"/>
    </w:rPr>
  </w:style>
  <w:style w:type="character" w:styleId="WW8NumSt7z0">
    <w:name w:val="WW8NumSt7z0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;Arial" w:hAnsi="Arial;Arial" w:cs="Times New Roman;Times New Roman"/>
      <w:i/>
      <w:sz w:val="18"/>
      <w:szCs w:val="18"/>
      <w:lang w:val="en-US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Основной текст с отступом Знак"/>
    <w:qFormat/>
    <w:rPr>
      <w:rFonts w:cs="Times New Roman;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8:00Z</dcterms:created>
  <dc:creator>SamLab.ws</dc:creator>
  <dc:description/>
  <cp:keywords/>
  <dc:language>en-US</dc:language>
  <cp:lastModifiedBy>Mage</cp:lastModifiedBy>
  <dcterms:modified xsi:type="dcterms:W3CDTF">2011-10-02T12:38:00Z</dcterms:modified>
  <cp:revision>2</cp:revision>
  <dc:subject/>
  <dc:title/>
</cp:coreProperties>
</file>