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93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Министерство Образования РФ</w:t>
      </w:r>
    </w:p>
    <w:p>
      <w:pPr>
        <w:pStyle w:val="Normal"/>
        <w:shd w:fill="FFFFFF" w:val="clear"/>
        <w:spacing w:before="0" w:after="293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Тульский Государственный Педагогический </w:t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ниверситет им Л.Н.Толстого</w:t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КУРСОВАЯ   РАБОТА</w:t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МУ:</w:t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9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«Современное состояние системы</w:t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рофессионального образования </w:t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Тульской области»</w:t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ФТЭСХ группы 3»В» Родин А.Б.</w:t>
      </w:r>
    </w:p>
    <w:p>
      <w:pPr>
        <w:pStyle w:val="Normal"/>
        <w:spacing w:lineRule="auto" w:line="360"/>
        <w:ind w:left="57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а: Преподаватель </w:t>
      </w:r>
    </w:p>
    <w:p>
      <w:pPr>
        <w:pStyle w:val="Normal"/>
        <w:spacing w:lineRule="auto" w:line="360"/>
        <w:ind w:left="57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ы ПиМПО Качура Н.Е.</w:t>
      </w:r>
    </w:p>
    <w:p>
      <w:pPr>
        <w:pStyle w:val="Normal"/>
        <w:spacing w:lineRule="auto" w:line="360"/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ула 2004</w:t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Содержание:</w:t>
      </w:r>
    </w:p>
    <w:p>
      <w:pPr>
        <w:pStyle w:val="Normal"/>
        <w:shd w:fill="FFFFFF" w:val="clear"/>
        <w:spacing w:lineRule="auto" w:line="360" w:before="0" w:after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                                                                                                                                           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93"/>
        <w:ind w:left="720" w:right="76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ое профессиональное образование                                                                             5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 w:before="77" w:after="0"/>
        <w:ind w:right="-1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Среднее профессиональное образование                                                                                 16</w:t>
      </w:r>
    </w:p>
    <w:p>
      <w:pPr>
        <w:pStyle w:val="Normal"/>
        <w:shd w:fill="FFFFFF" w:val="clear"/>
        <w:spacing w:lineRule="auto" w:line="360" w:before="250" w:after="0"/>
        <w:ind w:right="-1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 Высшее и послевузовское профессиональное образование                                                   19             </w:t>
      </w:r>
    </w:p>
    <w:p>
      <w:pPr>
        <w:pStyle w:val="Normal"/>
        <w:shd w:fill="FFFFFF" w:val="clear"/>
        <w:spacing w:lineRule="auto" w:line="360" w:before="86" w:after="0"/>
        <w:ind w:right="-1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Анкетирование                                                                                                                             27</w:t>
      </w:r>
    </w:p>
    <w:p>
      <w:pPr>
        <w:pStyle w:val="Normal"/>
        <w:shd w:fill="FFFFFF" w:val="clear"/>
        <w:spacing w:lineRule="auto" w:line="360" w:before="86" w:after="0"/>
        <w:ind w:right="-1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                                                                                                                                        28</w:t>
      </w:r>
    </w:p>
    <w:p>
      <w:pPr>
        <w:pStyle w:val="Normal"/>
        <w:shd w:fill="FFFFFF" w:val="clear"/>
        <w:spacing w:lineRule="auto" w:line="360" w:before="86" w:after="0"/>
        <w:ind w:right="-1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                                                                                                                                        31</w:t>
      </w:r>
    </w:p>
    <w:p>
      <w:pPr>
        <w:pStyle w:val="Normal"/>
        <w:shd w:fill="FFFFFF" w:val="clear"/>
        <w:spacing w:lineRule="auto" w:line="360" w:before="86" w:after="0"/>
        <w:ind w:right="-1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86" w:after="0"/>
        <w:ind w:right="-1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86" w:after="0"/>
        <w:ind w:right="-1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5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293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Введение</w:t>
      </w:r>
    </w:p>
    <w:p>
      <w:pPr>
        <w:pStyle w:val="Normal"/>
        <w:shd w:fill="FFFFFF" w:val="clear"/>
        <w:spacing w:lineRule="auto" w:line="360" w:before="235" w:after="0"/>
        <w:ind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ая экономическая ситуация в России предъявляет более же</w:t>
        <w:softHyphen/>
        <w:t>сткие требования к качеству профессионального образования (ПО), предостав</w:t>
        <w:softHyphen/>
        <w:t>ляемого образовательными учреждениями. Дальнейшее развитие общества невозможно без совершенствования ПО, без его перехода на новый уровень. Профессиональные учебные заведения становятся основным каналом подго</w:t>
        <w:softHyphen/>
        <w:t>товки молодого пополнения квалифицированной рабочей силы, воспроизводст</w:t>
        <w:softHyphen/>
        <w:t>ва дипломированных работников, выступая, как составная часть общей системы образования и как звено народнохозяйственного комплекса страны.</w:t>
      </w:r>
    </w:p>
    <w:p>
      <w:pPr>
        <w:pStyle w:val="Normal"/>
        <w:shd w:fill="FFFFFF" w:val="clear"/>
        <w:spacing w:lineRule="auto" w:line="360"/>
        <w:ind w:right="125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роблем жизнеобеспечения заставляет руко</w:t>
        <w:softHyphen/>
        <w:t>водителей учебных заведений обменивать изготовленную продукцию на необ</w:t>
        <w:softHyphen/>
        <w:t>ходимые материалы и оборудование, что часто приводит к невыплатам зара</w:t>
        <w:softHyphen/>
        <w:t>ботной платы учащимся за проделанную работу. Учреждения  профессионального образования вынуждены за</w:t>
        <w:softHyphen/>
        <w:t>ниматься предпринимательской или иной, приносящей доход, деятельностью. Это оказание платных образовательных и транспортных услуг, сдача в аренду помещений, доход от собственной столовой и др. Все заработанные средства расходуются в основном на поддержание жизнедеятельности учреждения: ос</w:t>
        <w:softHyphen/>
        <w:t>нащение учебно-воспитательного процесса, материально-техническое обеспе</w:t>
        <w:softHyphen/>
        <w:t>чение, хозяйственно-коммунальные нужды, заработную плату и материальную помощь сотрудникам.</w:t>
      </w:r>
    </w:p>
    <w:p>
      <w:pPr>
        <w:pStyle w:val="Normal"/>
        <w:shd w:fill="FFFFFF" w:val="clear"/>
        <w:spacing w:lineRule="auto" w:line="360" w:before="235" w:after="0"/>
        <w:ind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тоянно меняющихся социально-экономических условиях возникают проблемы не только финансово-экономического обеспечения учреждений образования, но  и  проблемы соответствия перечня профессий требованиям рынка труда и образовательных услуг, стан</w:t>
        <w:softHyphen/>
        <w:t>дартизации образования, кадрового обеспечения, воспитательной работы. В основном все из них зависят от внутреннего потенциала системы образования в це</w:t>
        <w:softHyphen/>
        <w:t>лом и входящих в нее учреждений.</w:t>
      </w:r>
    </w:p>
    <w:p>
      <w:pPr>
        <w:pStyle w:val="Normal"/>
        <w:shd w:fill="FFFFFF" w:val="clear"/>
        <w:spacing w:lineRule="auto" w:line="360" w:before="235" w:after="0"/>
        <w:ind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ряда проблем в Тульском регионе занимается Департамент образования Тульской области. Но, чтобы достичь успеха в преобразовании системы, необходимы законы не регионального, а федерального значения.</w:t>
      </w:r>
    </w:p>
    <w:p>
      <w:pPr>
        <w:pStyle w:val="Normal"/>
        <w:shd w:fill="FFFFFF" w:val="clear"/>
        <w:spacing w:lineRule="auto" w:line="360" w:before="10" w:after="0"/>
        <w:ind w:right="2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Конечно, сейчас продолжается переход на новый Перечень профессий, который разработан на основе современных принципов формирования общегосударственной номенклатуры профессий с учетом структурных изменений в экономике РФ, необходимости интеграции профессионально-квалификационной структуры рабочих, подготавливаемых в России, и аналогичных структур в промышленно раз</w:t>
        <w:softHyphen/>
        <w:t>витых странах мира. Поэтому подготовка специалистов в учреждениях профессионального образования (ПО) предусмат</w:t>
        <w:softHyphen/>
        <w:t>ривает возросшую самостоятельность органов управления образованием субъ</w:t>
        <w:softHyphen/>
        <w:t>ектов РФ, образовательных учреждений (ОУ) в решении вопросов содержания и организации про</w:t>
        <w:softHyphen/>
        <w:t xml:space="preserve">фессионального образования на региональном уровне. </w:t>
      </w:r>
    </w:p>
    <w:p>
      <w:pPr>
        <w:pStyle w:val="Normal"/>
        <w:shd w:fill="FFFFFF" w:val="clear"/>
        <w:spacing w:lineRule="auto" w:line="360" w:before="163" w:after="0"/>
        <w:ind w:right="72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этапом в работе учреждений ПО  является анализ качества подготовки рабочих кадров в ходе организации и проведения выпускных ква</w:t>
        <w:softHyphen/>
        <w:t>лификационных экзаменов.</w:t>
      </w:r>
    </w:p>
    <w:p>
      <w:pPr>
        <w:pStyle w:val="Normal"/>
        <w:shd w:fill="FFFFFF" w:val="clear"/>
        <w:spacing w:lineRule="auto" w:line="360"/>
        <w:ind w:right="43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и вопросов, обсуждаемых на педсоветах, ведущее место занимают совершенствование качества профессиональной подготовки, организации и проведения производственного обучения, работа по повышению качества зна</w:t>
        <w:softHyphen/>
        <w:t>ний.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же адаптировать систему профессионального образования к новой политической, социальной и экономической реальности? Как решить проблему финансово-материального обеспечения ОУ? Как совершенствовать существующую систему и как стратегически спланировать деятельность ОУ Тульской области? Эти и другие вопросы особенно волнуют в настоящее время.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ом моей курсовой работы является: система профессионального образования Тульской области.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является: современное состояние и тенденции развития профобразования в Тульской области.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работы: Исследование состояния, функционирования, и развития системы профессионального образования Тульской области.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отеза: условия и тенденции развития системы профессионального образования Тульской области зависят от предъявляемых к ним требованиям, а также от успеха адаптации к новой политической, социальной и экономической действительности.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характеризовать современное состояние системы профессионального образования Тульской области.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ыявить  основные проблемы НПО и попытаться найти пути их решения.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ыделить основные направления развития профессионального образования.</w:t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5" w:after="0"/>
        <w:ind w:left="3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1. Начальное профессиональное образование</w:t>
      </w:r>
    </w:p>
    <w:p>
      <w:pPr>
        <w:pStyle w:val="Normal"/>
        <w:shd w:fill="FFFFFF" w:val="clear"/>
        <w:spacing w:lineRule="auto" w:line="360"/>
        <w:ind w:left="1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19" w:right="10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изменяющихся социально-экономических условиях, кроме проблемы финансово-экономического обеспечения учреждений начального профессио</w:t>
        <w:softHyphen/>
        <w:t>нального образования (НПО), среди основных остаются вопросы соответствия перечня профессий потребностям рынка труда и образовательных услуг, стан</w:t>
        <w:softHyphen/>
        <w:t>дартизации образования, кадрового обеспечения, воспитательной работы. Многие из них, прежде всего, зависят от внутреннего потенциала системы в це</w:t>
        <w:softHyphen/>
        <w:t>лом и входящих в нее учреждений.</w:t>
      </w:r>
    </w:p>
    <w:p>
      <w:pPr>
        <w:pStyle w:val="Normal"/>
        <w:shd w:fill="FFFFFF" w:val="clear"/>
        <w:spacing w:lineRule="auto" w:line="360" w:before="10" w:after="0"/>
        <w:ind w:left="24" w:right="24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департамент образования продолжает работу по следующим основным направлени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auto" w:line="360" w:before="5" w:after="0"/>
        <w:ind w:left="5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региональной политики в области П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10" w:firstLine="4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грационных процессов между профессиональными учебными заведениями всех уровн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auto" w:line="360" w:before="5" w:after="0"/>
        <w:ind w:left="10" w:firstLine="4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аживание социального партнерства в сфере подготовки и переподготовки кадров в различных отраслях экономики реги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ламентация деятельности учреждений НП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auto" w:line="360" w:before="5" w:after="0"/>
        <w:ind w:left="10" w:firstLine="4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 на обновление качества   профессионального образования в</w:t>
        <w:br/>
        <w:t>соответствии с требованиями государственных стандартов нового поко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auto" w:line="360" w:before="5" w:after="0"/>
        <w:ind w:left="10" w:firstLine="4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рофилирование учреждений ПО, создание новых типов учебных</w:t>
        <w:br/>
        <w:t>заведений, открытие подготовки по новым профессиям.</w:t>
      </w:r>
    </w:p>
    <w:p>
      <w:pPr>
        <w:pStyle w:val="Normal"/>
        <w:shd w:fill="FFFFFF" w:val="clear"/>
        <w:spacing w:lineRule="auto" w:line="360" w:before="226" w:after="0"/>
        <w:ind w:left="5" w:right="4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рекомендациями Министерства образования РФ  проводится работа с руководителями учрежде</w:t>
        <w:softHyphen/>
        <w:t>ний НПО по подготовке и оформлению уставов и учредительных договоров. В настоящее время все 43 профессиональных училища и лицея области их име</w:t>
        <w:softHyphen/>
        <w:t>ют. [3]</w:t>
      </w:r>
    </w:p>
    <w:p>
      <w:pPr>
        <w:pStyle w:val="Normal"/>
        <w:shd w:fill="FFFFFF" w:val="clear"/>
        <w:spacing w:lineRule="auto" w:line="360" w:before="226" w:after="0"/>
        <w:ind w:left="5" w:right="48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мере реализации концепции реформирования системы начального профессионального образования, основанной на Законе РФ «Об образовании», важное значение приобретает государственно-общественный контроль за дея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тельностью ОУ, осуществляемый через их лицензирование, аттестацию и го</w:t>
        <w:softHyphen/>
        <w:t>саккредитацию.</w:t>
      </w:r>
    </w:p>
    <w:p>
      <w:pPr>
        <w:pStyle w:val="Normal"/>
        <w:shd w:fill="FFFFFF" w:val="clear"/>
        <w:spacing w:lineRule="auto" w:line="360"/>
        <w:ind w:right="115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Отделом развития начального, среднего и высшего профессионального образования осуществляется работа по лицензированию учреждений НПО. В основном она связана с окончанием срока действия лицензий. Проводятся консультации по оформлению пакета документов, представляемых на лицензи</w:t>
        <w:softHyphen/>
        <w:t>рование, с последующей экспертизой условий осуществления образовательной деятельности. Из 43 профессиональных училищ и лицеев области 7 не представили документы для получения лицензии. Также ведется работа и по лицензированию негосударственных образовательных учреждений, осу</w:t>
        <w:softHyphen/>
        <w:t>ществляющих профессиональную подготовку (в том числе отделов подготовки кадров предприятий области).[5]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В соответствии с Законом РФ «Об образовании» и Законом Тульской области «О начальном профессиональном образовании» учебные заведения по</w:t>
        <w:softHyphen/>
        <w:t>лучили самостоятельность в формировании контингента учащихся и препода</w:t>
        <w:softHyphen/>
        <w:t>вателей, в выборе форм и методов обучения, учебно-методической литературы и т. д. В этих условиях первостепенную роль приобретает соответствие резуль</w:t>
        <w:softHyphen/>
        <w:t>татов обучения определенным нормам и стандартам.</w:t>
      </w:r>
    </w:p>
    <w:p>
      <w:pPr>
        <w:pStyle w:val="Normal"/>
        <w:shd w:fill="FFFFFF" w:val="clear"/>
        <w:spacing w:lineRule="auto" w:line="360"/>
        <w:ind w:right="58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Процедуру аттестации в 2002 году прошли 6 государственных образова</w:t>
        <w:softHyphen/>
        <w:t>тельных учреждений начального профессионального образования - ПУ №№ 32, 36, 39, 40, 41, 44. Ведущими показателями оценки деятельности ОУ в ходе ат</w:t>
        <w:softHyphen/>
        <w:t>тестации являются: качество подготовки выпускников в соответствии с требо</w:t>
        <w:softHyphen/>
        <w:t>ваниями Государственного стандарта профессионального образования; содер</w:t>
        <w:softHyphen/>
        <w:t>жание учебно-программной документации и методического обеспечения; нали</w:t>
        <w:softHyphen/>
        <w:t>чие учебно-материальной базы, отвечающей требованиям реализуемых обра</w:t>
        <w:softHyphen/>
        <w:t>зовательных программ; уровень квалификации инженерно-педагогических кад</w:t>
        <w:softHyphen/>
        <w:t>ров.[3]</w:t>
      </w:r>
    </w:p>
    <w:p>
      <w:pPr>
        <w:pStyle w:val="Normal"/>
        <w:shd w:fill="FFFFFF" w:val="clear"/>
        <w:spacing w:lineRule="auto" w:line="360"/>
        <w:ind w:right="34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По результатам аттестации оказывается конкретная помощь образова</w:t>
        <w:softHyphen/>
        <w:t>тельному учреждению в устранении выявленных недостатков в их деятельно</w:t>
        <w:softHyphen/>
        <w:t>сти или в поддержке персональных творческих инициатив, определяется место ОУ в системе подготовки кадров по соответствующей группе профессий и спе</w:t>
        <w:softHyphen/>
        <w:t>циальностей в регионе, осуществляется социальная защита молодежи и взрос</w:t>
        <w:softHyphen/>
        <w:t>лого населения от предоставления некачественных образовательных услуг.</w:t>
      </w:r>
    </w:p>
    <w:p>
      <w:pPr>
        <w:pStyle w:val="Normal"/>
        <w:shd w:fill="FFFFFF" w:val="clear"/>
        <w:spacing w:lineRule="auto" w:line="360"/>
        <w:ind w:right="230" w:firstLine="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Подготовка рабочих кадров и специалистов в нашей области осуществ</w:t>
        <w:softHyphen/>
        <w:t>ляется в 52 учреждениях начального профессионального образования с общим контингентом 19856 человек. Статус профессионального лицея имеют 13 учебных заведений - ПЛ №№ 1, 4, 6, 7, 11, 17, 18, 19, 25, 26, 35, 42, 43.</w:t>
      </w:r>
    </w:p>
    <w:p>
      <w:pPr>
        <w:pStyle w:val="Normal"/>
        <w:shd w:fill="FFFFFF" w:val="clear"/>
        <w:spacing w:lineRule="auto" w:line="360"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Контингент обучающихся на конец 2002 года состав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дневное отделение — 17555 чел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вечернее (сменное) отделение — 820 чел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ПУ при ИТУ Министерства юстиции России — 1340 чел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2074" w:hanging="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водители для Вооруженных Сил РФ — 36 чел.;</w:t>
        <w:br/>
        <w:t>-спецПУ—105 чел.[5]</w:t>
      </w:r>
    </w:p>
    <w:p>
      <w:pPr>
        <w:pStyle w:val="Normal"/>
        <w:shd w:fill="FFFFFF" w:val="clear"/>
        <w:spacing w:lineRule="auto" w:line="360" w:before="240" w:after="0"/>
        <w:ind w:right="245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Обучение в учреждениях НПО осуществляется более чем по 70 профес</w:t>
        <w:softHyphen/>
        <w:t>сиям и специальностям. Преобладает доля профессий производственной (из них наибольшее количество профессий машиностроения) и сельскохозяйст</w:t>
        <w:softHyphen/>
        <w:t>венной сфер, а также автомобильного транспорта, строительного профиля.</w:t>
      </w:r>
    </w:p>
    <w:p>
      <w:pPr>
        <w:pStyle w:val="Normal"/>
        <w:shd w:fill="FFFFFF" w:val="clear"/>
        <w:spacing w:lineRule="auto" w:line="360" w:before="5" w:after="0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В связи с изменениями, происходящими в экономике, учреждения НПО   проводят работу по открытию новых специальностей: в ПЛ №№ 1 и 42 стали обучать профессии «пекарь-мастер», возрождаются забытые профессии: в ПУ № 22 вновь открывается специальность «сборщик обуви».[3]</w:t>
      </w:r>
    </w:p>
    <w:p>
      <w:pPr>
        <w:pStyle w:val="Normal"/>
        <w:shd w:fill="FFFFFF" w:val="clear"/>
        <w:spacing w:lineRule="auto" w:line="360" w:before="10" w:after="0"/>
        <w:ind w:right="2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Продолжается переход на новый Перечень профессий, который разработан на основе современных принципов формирования общегосударственной номенклатуры профессий с учетом структурных изменений в экономике РФ, не</w:t>
        <w:softHyphen/>
        <w:t>обходимости интеграции профессионально-квалификационной структуры рабо</w:t>
        <w:softHyphen/>
        <w:t>чих, подготавливаемых в России, и аналогичных структур в промышленно раз</w:t>
        <w:softHyphen/>
        <w:t>витых странах мира. Подготовка специалистов в учреждениях НПО предусмат</w:t>
        <w:softHyphen/>
        <w:t>ривает возросшую самостоятельность органов управления образованием субъ</w:t>
        <w:softHyphen/>
        <w:t>ектов РФ, ОУ в решении вопросов содержания и организации начального про</w:t>
        <w:softHyphen/>
        <w:t>фессионального образования на региональном уровне.</w:t>
      </w:r>
    </w:p>
    <w:p>
      <w:pPr>
        <w:pStyle w:val="Normal"/>
        <w:shd w:fill="FFFFFF" w:val="clear"/>
        <w:spacing w:lineRule="auto" w:line="360" w:before="168" w:after="0"/>
        <w:ind w:right="-104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Одной из основных задач сейчас является восстановление связей с предприятиями различных форм собственности. Позитивные процессы в ряде отраслей экономики области, произошедшие в последние го</w:t>
        <w:softHyphen/>
        <w:t>ды, требуют особого внимания в вопросах подготовки высококвалифицирован</w:t>
        <w:softHyphen/>
        <w:t>ных рабочих кадров в учреждениях НПО. Закон Тульской области «О начальном профессиональном образовании» предусматривает разработку программы развития НПО, которая должна определить спектр профессий, необходимых на региональном уровне, и подготовку кадров по современным технологиям. Од</w:t>
        <w:softHyphen/>
        <w:t xml:space="preserve">ним из основных направлений этой программы является развитие социального партнерства, связей с предприятиями. </w:t>
      </w:r>
      <w:r>
        <w:rPr>
          <w:rFonts w:cs="Times New Roman" w:ascii="Times New Roman" w:hAnsi="Times New Roman"/>
          <w:color w:val="000000"/>
          <w:w w:val="105"/>
          <w:sz w:val="24"/>
          <w:szCs w:val="24"/>
          <w:lang w:val="en-US"/>
        </w:rPr>
        <w:t>[9]</w:t>
      </w:r>
    </w:p>
    <w:p>
      <w:pPr>
        <w:pStyle w:val="Normal"/>
        <w:shd w:fill="FFFFFF" w:val="clear"/>
        <w:spacing w:lineRule="auto" w:line="360"/>
        <w:ind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е партнерство должно способствовать повышению качества подготовки будущих специалистов, которое напрямую зависит от состояния учебно-материальной базы. Крайне важно участие социальных партнеров, прежде всего работодателей,  в оснащении учреждений НПО сов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м, сырьем, материалами.</w:t>
      </w:r>
    </w:p>
    <w:p>
      <w:pPr>
        <w:pStyle w:val="Normal"/>
        <w:shd w:fill="FFFFFF" w:val="clear"/>
        <w:spacing w:lineRule="auto" w:line="360"/>
        <w:ind w:right="154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невозможно совершенствовать содержание начального профессионального образования и обеспечить повышение выпускных стандартов, ориентацию их на международный уровень качества, не предусмотрев участие работодателей в их формировании. Важно также создать условия по обеспечению использования базы предприятий всех форм собственности для организации производственного обуче</w:t>
        <w:softHyphen/>
        <w:t>ния учащихся учреждений НПО.</w:t>
      </w:r>
    </w:p>
    <w:p>
      <w:pPr>
        <w:pStyle w:val="Normal"/>
        <w:shd w:fill="FFFFFF" w:val="clear"/>
        <w:spacing w:lineRule="auto" w:line="360"/>
        <w:ind w:right="72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требованность выпускников профессиональных училищ и лицеев предприятиями и организациями - один из важнейших показателей работы учебного заведения. Деятельность педагогических коллективов ПЛ №№ 4, 26, 43, ПУ № 9 направлена на то, чтобы выпускники были востребованы рынком  труда по полученной профессии. Более 90 % выпускников этих учебных заве</w:t>
        <w:softHyphen/>
        <w:t>дений трудоустроены на предприятия г. Тулы.[5]</w:t>
      </w:r>
    </w:p>
    <w:p>
      <w:pPr>
        <w:pStyle w:val="Normal"/>
        <w:shd w:fill="FFFFFF" w:val="clear"/>
        <w:spacing w:lineRule="auto" w:line="360"/>
        <w:ind w:right="38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основных базисных данных системы НПО показывает, что при</w:t>
        <w:softHyphen/>
        <w:t>оритетными направлениями остаются динамичное развитие номенклатуры профессий и специальностей, по которым ведется подготовка, внедрение мно</w:t>
        <w:softHyphen/>
        <w:t>гоуровневой системы подготовки, ориентированной на выпуск специалистов широкого профиля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этой связи учреждения НПО нуждаются:</w:t>
      </w:r>
    </w:p>
    <w:p>
      <w:pPr>
        <w:pStyle w:val="Normal"/>
        <w:shd w:fill="FFFFFF" w:val="clear"/>
        <w:spacing w:lineRule="auto" w:line="360"/>
        <w:ind w:right="9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объективном прогнозе потребности области в кадрах и специалистах;    </w:t>
      </w:r>
    </w:p>
    <w:p>
      <w:pPr>
        <w:pStyle w:val="Normal"/>
        <w:shd w:fill="FFFFFF" w:val="clear"/>
        <w:spacing w:lineRule="auto" w:line="360"/>
        <w:ind w:right="9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и связи между учреждениями НПО и работодателями.</w:t>
      </w:r>
    </w:p>
    <w:p>
      <w:pPr>
        <w:pStyle w:val="Normal"/>
        <w:shd w:fill="FFFFFF" w:val="clear"/>
        <w:spacing w:lineRule="auto" w:line="360" w:before="226" w:after="0"/>
        <w:ind w:right="19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чебными планами и программами в учреждениях на</w:t>
        <w:softHyphen/>
        <w:t>чального профессионального образования осуществляются планирование и ор</w:t>
        <w:softHyphen/>
        <w:t>ганизация производственной деятельности.</w:t>
      </w:r>
    </w:p>
    <w:p>
      <w:pPr>
        <w:pStyle w:val="Normal"/>
        <w:shd w:fill="FFFFFF" w:val="clear"/>
        <w:spacing w:lineRule="auto" w:line="360"/>
        <w:ind w:left="10" w:right="19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03 год в учебно-производственных мастерских учреждений НПО из</w:t>
        <w:softHyphen/>
        <w:t>готовлено продукции на 2,6 млн. рублей (по плану 1,8 млн. руб.), реализовано на 2,1 млн. рублей.</w:t>
      </w:r>
    </w:p>
    <w:p>
      <w:pPr>
        <w:pStyle w:val="Normal"/>
        <w:shd w:fill="FFFFFF" w:val="clear"/>
        <w:spacing w:lineRule="auto" w:line="360"/>
        <w:ind w:left="5" w:right="19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обучения в производственных мастерских учебного за</w:t>
        <w:softHyphen/>
        <w:t>ведения на выпуске готовой общественнополезной продукции повыша</w:t>
        <w:softHyphen/>
        <w:t>ет   интерес   учащихся   к   избранной   профессии,   позволяет   мастерам   производственного обучения более эффективно осуществлять контроль за форми</w:t>
        <w:softHyphen/>
        <w:t>рованием у них профессиональных навыков и умений.</w:t>
      </w:r>
    </w:p>
    <w:p>
      <w:pPr>
        <w:pStyle w:val="Normal"/>
        <w:shd w:fill="FFFFFF" w:val="clear"/>
        <w:spacing w:lineRule="auto" w:line="360"/>
        <w:ind w:right="302" w:firstLine="4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больший объем изготовленной продукции - в ПЛ № 26, № 43, ПУ № 3, № 24, </w:t>
      </w:r>
    </w:p>
    <w:p>
      <w:pPr>
        <w:pStyle w:val="Normal"/>
        <w:shd w:fill="FFFFFF" w:val="clear"/>
        <w:spacing w:lineRule="auto" w:line="360"/>
        <w:ind w:righ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30, спецПУ № 1. При этом в соответствии с плановыми показателями в данных учебных заведениях учащимся выплачивается заработная плата.[5]</w:t>
      </w:r>
    </w:p>
    <w:p>
      <w:pPr>
        <w:pStyle w:val="Normal"/>
        <w:shd w:fill="FFFFFF" w:val="clear"/>
        <w:spacing w:lineRule="auto" w:line="360"/>
        <w:ind w:right="269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внутриучилищных проблем жизнеобеспечения заставляет руко</w:t>
        <w:softHyphen/>
        <w:t>водителей учебных заведений обменивать изготовленную продукцию на необ</w:t>
        <w:softHyphen/>
        <w:t>ходимые материалы и оборудование, что часто приводит к невыплатам зара</w:t>
        <w:softHyphen/>
        <w:t>ботной платы учащимся за проделанную работу.</w:t>
      </w:r>
    </w:p>
    <w:p>
      <w:pPr>
        <w:pStyle w:val="Normal"/>
        <w:shd w:fill="FFFFFF" w:val="clear"/>
        <w:spacing w:lineRule="auto" w:line="360"/>
        <w:ind w:right="230" w:firstLine="4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, например, выполнен значительный объем в учебных мастерских ПУ № 12, ПУ № 31, ПУ № 41, но не выпол</w:t>
        <w:softHyphen/>
        <w:t>нены плановые показатели по заработной плате учащимся, а ПУ №№ 5, 44, 54 и ПЛ №№ 6, 42 вообще ее не выплачивают.[5]</w:t>
      </w:r>
    </w:p>
    <w:p>
      <w:pPr>
        <w:pStyle w:val="Normal"/>
        <w:shd w:fill="FFFFFF" w:val="clear"/>
        <w:spacing w:lineRule="auto" w:line="360"/>
        <w:ind w:right="197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решаются вопросы организации производственной деятельности на выпуске общественно-полезной продукции в учебных мастерских ПЛ №№ 1, 4, ПУ №№ 8, 14, 20, 22. Объем выпускаемой продукции - 0 Не в полной мере вы</w:t>
        <w:softHyphen/>
        <w:t>полнен план производственной деятельности в ПЛ №№ 18, 25; ПУ №№ 9, 10,13,16,27,34.[5]</w:t>
      </w:r>
    </w:p>
    <w:p>
      <w:pPr>
        <w:pStyle w:val="Normal"/>
        <w:shd w:fill="FFFFFF" w:val="clear"/>
        <w:spacing w:lineRule="auto" w:line="360"/>
        <w:ind w:right="125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я начального профессионального образования вынуждены за</w:t>
        <w:softHyphen/>
        <w:t>ниматься предпринимательской или иной, приносящей доход, деятельностью. Это оказание платных образовательных и транспортных услуг, сдача в аренду помещений, доход от собственной столовой и др. Все заработанные средства расходуются в основном на поддержание жизнедеятельности учреждения: ос</w:t>
        <w:softHyphen/>
        <w:t>нащение учебно-воспитательного процесса, материально-техническое обеспе</w:t>
        <w:softHyphen/>
        <w:t>чение, хозяйственно-коммунальные нужды, заработную плату и материальную помощь сотрудникам.</w:t>
      </w:r>
    </w:p>
    <w:p>
      <w:pPr>
        <w:pStyle w:val="Normal"/>
        <w:shd w:fill="FFFFFF" w:val="clear"/>
        <w:spacing w:lineRule="auto" w:line="360" w:before="163" w:after="0"/>
        <w:ind w:right="72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этапом в работе учреждений НПО является анализ качества подготовки рабочих кадров в ходе организации и проведения выпускных ква</w:t>
        <w:softHyphen/>
        <w:t>лификационных экзаменов.</w:t>
      </w:r>
    </w:p>
    <w:p>
      <w:pPr>
        <w:pStyle w:val="Normal"/>
        <w:shd w:fill="FFFFFF" w:val="clear"/>
        <w:spacing w:lineRule="auto" w:line="360"/>
        <w:ind w:right="43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и вопросов, обсуждаемых на педсоветах, ведущее место занимают совершенствование качества профессиональной подготовки, организации и проведения производственного обучения, работа по повышению качества зна</w:t>
        <w:softHyphen/>
        <w:t>ний.</w:t>
      </w:r>
    </w:p>
    <w:p>
      <w:pPr>
        <w:pStyle w:val="Normal"/>
        <w:shd w:fill="FFFFFF" w:val="clear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 образования рекомендует в соответствии с Положением об итоговой аттестации выпускников привлекать к работе в составе комиссии пе</w:t>
        <w:softHyphen/>
        <w:t>дагогических работников учреждений НПО аналогичного профиля, что позволит более объективно оценивать знания и умения учащихся в соответствии с квалификационными требованиями, а также обмениваться опытом организации и проведения выпускных квалификационных экзаменов.[6]</w:t>
      </w:r>
    </w:p>
    <w:p>
      <w:pPr>
        <w:pStyle w:val="Normal"/>
        <w:shd w:fill="FFFFFF" w:val="clear"/>
        <w:spacing w:lineRule="auto" w:line="360" w:before="14" w:after="0"/>
        <w:ind w:right="221" w:firstLine="49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одавателями и мастерами ведется работа по подготовке учащихся к итоговой аттестации: оформляются стенды «В помощь выпускнику», подготав</w:t>
        <w:softHyphen/>
        <w:t>ливаются экзаменационные билеты, проходят консультации, разрабатываются рекомендации по выполнению пробной квалификационной и письменной экза</w:t>
        <w:softHyphen/>
        <w:t>менационной работ. Положительный опыт работы можно отметить в ПЛ №№11, 18,25,43; ПУ№№13, 14,2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5]</w:t>
      </w:r>
    </w:p>
    <w:p>
      <w:pPr>
        <w:pStyle w:val="Normal"/>
        <w:shd w:fill="FFFFFF" w:val="clear"/>
        <w:spacing w:lineRule="auto" w:line="360" w:before="19" w:after="0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леднее время в области наметилась тенденция к подъему произ</w:t>
        <w:softHyphen/>
        <w:t>водства, в связи с этим возникла потребность в рабочих кадрах и соответст</w:t>
        <w:softHyphen/>
        <w:t xml:space="preserve">венно возросла возможность организации предвыпускной производственной  практики на предприятиях. В учебных заведениях, где такой возможности нет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ктика организуется на базе учебно-производственных мастерских. Надо от</w:t>
        <w:softHyphen/>
        <w:t>метить, что не на всех экзаменах представлены наряды на выполненные рабо</w:t>
        <w:softHyphen/>
        <w:t>ты с указанием нормы выработки и оценки их качества. Не менее чем за полго</w:t>
        <w:softHyphen/>
        <w:t>да на методических комиссиях утверждаются перечень и содержание квалифи</w:t>
        <w:softHyphen/>
        <w:t>кационных работ, соответствующих требованиям профессиональной подготов</w:t>
        <w:softHyphen/>
        <w:t>ки.</w:t>
      </w:r>
    </w:p>
    <w:p>
      <w:pPr>
        <w:pStyle w:val="Normal"/>
        <w:shd w:fill="FFFFFF" w:val="clear"/>
        <w:spacing w:lineRule="auto" w:line="360" w:before="24" w:after="0"/>
        <w:ind w:left="24" w:right="250" w:firstLine="49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ы письменных экзаменационных работ в основном соответствуют на</w:t>
        <w:softHyphen/>
        <w:t>правлениям производственной практики и содержат необходимые разделы. УМК НПО разработаны методические рекомендации по оформлению письмен</w:t>
        <w:softHyphen/>
        <w:t>ных экзаменационных работ. Требовательно подходят к их оформлению в ПЛ №№11,4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8]</w:t>
      </w:r>
    </w:p>
    <w:p>
      <w:pPr>
        <w:pStyle w:val="Normal"/>
        <w:shd w:fill="FFFFFF" w:val="clear"/>
        <w:spacing w:lineRule="auto" w:line="360" w:before="14" w:after="0"/>
        <w:ind w:right="264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ая аттестация показала достаточный уровень обученности уча</w:t>
        <w:softHyphen/>
        <w:t>щихся в соответствии с требованиями квалификационных характеристик по профессиям. В результате обучения учащиеся освоили знание материалов, применение инструментов и приспособлений, научились пользоваться литера</w:t>
        <w:softHyphen/>
        <w:t>турой, работать самостоятельно, организовывать свое рабочее место, соблю</w:t>
        <w:softHyphen/>
        <w:t>дать требования охраны труда и техники безопасности.[3]</w:t>
      </w:r>
    </w:p>
    <w:p>
      <w:pPr>
        <w:pStyle w:val="Normal"/>
        <w:shd w:fill="FFFFFF" w:val="clear"/>
        <w:spacing w:lineRule="auto" w:line="360" w:before="86" w:after="0"/>
        <w:ind w:right="125" w:firstLine="4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ее образовательное законодательство определяет основные направления воспитательной работы. Это приоритет общечеловеческих ценно</w:t>
        <w:softHyphen/>
        <w:t>стей; свободного развития личности; воспитания в духе патриотизма, прилежа</w:t>
        <w:softHyphen/>
        <w:t>ния; уважения законов и прав человека; любви к природе и семье; самоопреде</w:t>
        <w:softHyphen/>
        <w:t>ление личности, создание условий для ее самореализации.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этого, департамент образования и учреждения НПО области определяют в своих планах направления воспитательной работы с учащимися. Отдел развития начального, среднего и высшего профессионального образования   департамента постоянно проводит   семинары-совещания с заместителями директоров по УВР, на которых рассматриваются актуальные вопросы воспитания. В октябре 2001 года семинар был посвящен теме «Развитие досуговой, клубной деятельности учащихся».[3]</w:t>
      </w:r>
    </w:p>
    <w:p>
      <w:pPr>
        <w:pStyle w:val="Normal"/>
        <w:shd w:fill="FFFFFF" w:val="clear"/>
        <w:spacing w:lineRule="auto" w:line="360"/>
        <w:ind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указанной темы была обоснована проводимым област</w:t>
        <w:softHyphen/>
        <w:t>ным смотром-конкурсом художественного творчества учащихся «Дороги, которые мы выбираем» в соответствии с российской программой «Арт-Профи Фо</w:t>
        <w:softHyphen/>
        <w:t>рум». Его организаторами стали департамент образования, комитет по моло</w:t>
        <w:softHyphen/>
        <w:t>дежной политике администрации области, областная организация общероссий</w:t>
        <w:softHyphen/>
        <w:t>ской общественной организации «Российский союз молодежи», областной центр детского и юношеского творчества. Темой художественного творчества смотра была реклама-презентация профессий. В зональных конкурсах приняло участие около 500 учащихся из 27 профессиональных училищ и лицеев.[3]</w:t>
      </w:r>
    </w:p>
    <w:p>
      <w:pPr>
        <w:pStyle w:val="Normal"/>
        <w:shd w:fill="FFFFFF" w:val="clear"/>
        <w:spacing w:lineRule="auto" w:line="360" w:before="10" w:after="0"/>
        <w:ind w:right="19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заместителей директоров по учебно-воспитательной работе был проведен семинар «Ценностные ориентации учащейся молодежи. Формирова</w:t>
        <w:softHyphen/>
        <w:t>ние ценностных установок личности».</w:t>
      </w:r>
    </w:p>
    <w:p>
      <w:pPr>
        <w:pStyle w:val="Normal"/>
        <w:shd w:fill="FFFFFF" w:val="clear"/>
        <w:spacing w:lineRule="auto" w:line="360" w:before="10" w:after="0"/>
        <w:ind w:left="19" w:right="29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этой проблеме заслуживает внимания опыт работы коллектива ПЛ № 1 г. Новомосковска, где разработаны модели выпускника, преподавателя и мастера производственного обучения. Здесь используются разнообразные формы и методы по ценностному воспитанию учащихся: курс бесед о пробле</w:t>
        <w:softHyphen/>
        <w:t>мах общения в семье, учебном учреждении, на работе; цикл уроков по теме «Человек: ценности, творчество»; при каждом учебном кабинете работают предметные кружки, что позволяет учащимся расширить представление об ок</w:t>
        <w:softHyphen/>
        <w:t>ружающем мире и определить в нем свое место.[3]</w:t>
      </w:r>
    </w:p>
    <w:p>
      <w:pPr>
        <w:pStyle w:val="Normal"/>
        <w:shd w:fill="FFFFFF" w:val="clear"/>
        <w:spacing w:lineRule="auto" w:line="360" w:before="5" w:after="0"/>
        <w:ind w:right="53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я НПО проводят большую работу по формированию у учащих</w:t>
        <w:softHyphen/>
        <w:t>ся высокого патриотического сознания, чувства верности своему Отечеству, го</w:t>
        <w:softHyphen/>
        <w:t>товности к выполнению гражданского долга и конституционных обязанностей по защите интересов Родины. Благодатные возможности для этого создались в период подготовки к 60-летию героической обороны гор. Москвы и Тулы. 6 де</w:t>
        <w:softHyphen/>
        <w:t>кабря 2001 года проведена научно-практическая конференция руководящих ра</w:t>
        <w:softHyphen/>
        <w:t>ботников, преподавателей истории, обществознания учреждений НПО области, ветеранов Великой Отечественной войны и педагогического труда по теме «Значение Тулы в защите страны в годы Великой Отечественной войны». Это</w:t>
        <w:softHyphen/>
        <w:t>му были посвящены мероприятия в лицеях и училищах. На высоком эмоцио</w:t>
        <w:softHyphen/>
        <w:t>нальном уровне прошли День защитников Отечества и День Победы.[3]</w:t>
      </w:r>
    </w:p>
    <w:p>
      <w:pPr>
        <w:pStyle w:val="Normal"/>
        <w:shd w:fill="FFFFFF" w:val="clear"/>
        <w:spacing w:lineRule="auto" w:line="360"/>
        <w:ind w:right="326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 образования провел комплексную проверку воспитательной работы ПЛ № 4 г. Тулы. Итоги проверки показали, что в лицее плодотворно реализуется система ученического самоуправления, укрепляется сотрудниче</w:t>
        <w:softHyphen/>
        <w:t>ство педагогов и учащихся в управлении учреждением, развиваются его колле</w:t>
        <w:softHyphen/>
        <w:t>гиальные формы.[8]</w:t>
      </w:r>
    </w:p>
    <w:p>
      <w:pPr>
        <w:pStyle w:val="Normal"/>
        <w:shd w:fill="FFFFFF" w:val="clear"/>
        <w:spacing w:lineRule="auto" w:line="360"/>
        <w:ind w:right="235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учреждениях НПО организована работа по предупреждению распространения наркомании, ставшей одной из грозных проблем общества. В ма</w:t>
        <w:softHyphen/>
        <w:t>териалах российского социологического исследования по проекту «Социальный портрет учащихся системы НПО», проведенного по заданию МО РФ, указыва</w:t>
        <w:softHyphen/>
        <w:t>ются основные причины употребления наркотиков: заглушить неудовлетворен</w:t>
        <w:softHyphen/>
        <w:t>ность жизнью (36,3 %), по глупости (28,7 %), испытать возбужденное состояние (17,8 %), от скуки (14,2 %). Приведенные факты позволяют сделать вывод о том, что альтернативой наркозависимости учащихся должно стать дальнейшее усиление воспитательной работы в учреждениях НПО.[8]</w:t>
      </w:r>
    </w:p>
    <w:p>
      <w:pPr>
        <w:pStyle w:val="Normal"/>
        <w:shd w:fill="FFFFFF" w:val="clear"/>
        <w:spacing w:lineRule="auto" w:line="360"/>
        <w:ind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развития начального, среднего и высшего профессионального об</w:t>
        <w:softHyphen/>
        <w:t>разования департамента проанализировал состояние профилактической рабо</w:t>
        <w:softHyphen/>
        <w:t>ты по предупреждению распространения наркомании в учреждениях начально</w:t>
        <w:softHyphen/>
        <w:t>го профессионального образования области.  В результате отмечено, что в профессиональных лицеях и училищах проводится анкетирование, имеющее целью ориентировочное ознакомление со степенью распространения психоак</w:t>
        <w:softHyphen/>
        <w:t>тивных веществ и выявление отношения к ним учащихся. По результатам анке</w:t>
        <w:softHyphen/>
        <w:t>тирования, индивидуальных бесед с учащимися и их родителями, изучения жилищно-бытовых условий заполняются социальные карты, по которым можно выделить подростков, составляющих группу риска.[10]</w:t>
      </w:r>
    </w:p>
    <w:p>
      <w:pPr>
        <w:pStyle w:val="Normal"/>
        <w:shd w:fill="FFFFFF" w:val="clear"/>
        <w:spacing w:lineRule="auto" w:line="360"/>
        <w:ind w:right="91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Л № 11 г. Тулы подготовлена программа активного комплексного про</w:t>
        <w:softHyphen/>
        <w:t>тиводействия распространению психоактивных веществ. Главное в ней - лич</w:t>
        <w:softHyphen/>
        <w:t>ность обучающегося и основные среды, в которых реализуется его жизнедея</w:t>
        <w:softHyphen/>
        <w:t>тельность. Предпочтение отдается первичной профилактике, ориентированной на воспитание человека, способного самостоятельно справиться с жизненными затруднениями. В нее включена система мониторинга. Антинаркотические программы имеют ПЛ №№ 7 и 42, ПУ №№ 3 и 9, раз</w:t>
        <w:softHyphen/>
        <w:t>рабатываются программы в ПЛ № 25 и ПУ №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областной программой «Комплексные меры борьбы с. распространением наркомании и незаконным оборотом наркотиков в Тульской области на 2001-2003 г.г.» в учреждениях НПО проводилась работа по введению в образовательные программы предметов ОБЖ и физкультуры, курсов ан</w:t>
        <w:softHyphen/>
        <w:t>тинаркотического просвещения, пропаганды здорового образа жизни. Такие программы разработаны в ПЛ № 6, ПУ № 27. На уроках химии, биологии, эколо</w:t>
        <w:softHyphen/>
        <w:t>гии, литературы преподавателями ПЛ № 7, ПУ №№ 9, 21, 31 используются воз</w:t>
        <w:softHyphen/>
        <w:t>можности предметов для антинаркотической пропаганды среди учащихся.[5]</w:t>
      </w:r>
    </w:p>
    <w:p>
      <w:pPr>
        <w:pStyle w:val="Normal"/>
        <w:shd w:fill="FFFFFF" w:val="clear"/>
        <w:spacing w:lineRule="auto" w:line="360"/>
        <w:ind w:left="82" w:right="5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аседаниях областных методических секций преподавателей естест</w:t>
        <w:softHyphen/>
        <w:t>веннонаучного и гуманитарного циклов, проводимых учебно-методическим ка</w:t>
        <w:softHyphen/>
        <w:t>бинетом НПО, организуется обмен имеющимся опытом проведения внекласс</w:t>
        <w:softHyphen/>
        <w:t>ных антинаркотических мероприятий.</w:t>
      </w:r>
    </w:p>
    <w:p>
      <w:pPr>
        <w:pStyle w:val="Normal"/>
        <w:shd w:fill="FFFFFF" w:val="clear"/>
        <w:spacing w:lineRule="auto" w:line="360" w:before="14" w:after="0"/>
        <w:ind w:left="53" w:right="1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шении проблемы свободного времени учащихся, организации их до</w:t>
        <w:softHyphen/>
        <w:t>суга значительное место принадлежит физической культуре и спорту. В тече</w:t>
        <w:softHyphen/>
        <w:t>ние учебного года департамент образования совместно с областным советом ФСО «Юность России» проводил среди учащихся учреждений НПО Спартакиа</w:t>
        <w:softHyphen/>
        <w:t>ду по девяти видам спорта, в которой участвовало около 9 тысяч человек.</w:t>
      </w:r>
    </w:p>
    <w:p>
      <w:pPr>
        <w:pStyle w:val="Normal"/>
        <w:shd w:fill="FFFFFF" w:val="clear"/>
        <w:spacing w:lineRule="auto" w:line="360" w:before="10" w:after="0"/>
        <w:ind w:left="38" w:right="43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Л № 43 эффективным средством пропаганды здорового образа жизни среди подростков стали походы по Тульскому краю, способствующие их физи</w:t>
        <w:softHyphen/>
        <w:t>ческой закалке, патриотическому воспитанию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2002/2003 учебном году руководители учреждений НПО, заместители директоров по УВР стремились повысить статус воспитания в образовательном процессе, привлечь внимание педагогической и родительской общественности к проблеме воспитания.[3]</w:t>
      </w:r>
    </w:p>
    <w:p>
      <w:pPr>
        <w:pStyle w:val="Normal"/>
        <w:shd w:fill="FFFFFF" w:val="clear"/>
        <w:spacing w:lineRule="auto" w:line="360" w:before="29" w:after="0"/>
        <w:ind w:left="14" w:right="62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учебно-воспитательного процесса показал, что особое внимание должно уделяться воспитанию таких качеств личности, как организованность и дисциплинированность, уважение к окружающим. Формирование культуры че</w:t>
        <w:softHyphen/>
        <w:t>ловеческих отношений, культуры поведения и труда у учащихся ставит воспи</w:t>
        <w:softHyphen/>
        <w:t>тание в центр целостного образовательного процесса, воспитание человека культуры должно решаться путем интеграции общего и профессионального об</w:t>
        <w:softHyphen/>
        <w:t>разования. Общероссийский опрос показал, что в учреждениях начального профес</w:t>
        <w:softHyphen/>
        <w:t>сионального образования проводят свободное время лишь 13,1 % учащихся, то есть учебные учреждения не стали постоянным местом организации свободно</w:t>
        <w:softHyphen/>
        <w:t>го времени молодежи. Только каждый пятый учащийся занимается спортом и лишь 15,8 % делают утреннюю заряд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работы, качество воспитания в учреждениях НПО зави</w:t>
        <w:softHyphen/>
        <w:t>сят от создания в них развивающей среды, позволяющей развивать склонно</w:t>
        <w:softHyphen/>
        <w:t>сти, интересы, активность учащихся. Основы социализации личности подростка должны быть связаны с психологическими особенностями юношеского возраста. Эту проблему помогут решить психологи и социальные педагоги, которые должны быть в каждом профессиональном лицее и училище. Все это говорит о том, что необходимо системное использование педагогических технологий, инновационных методов воспитания, взаимодействие с заинтересованными органами и организациями.</w:t>
      </w:r>
    </w:p>
    <w:p>
      <w:pPr>
        <w:pStyle w:val="Normal"/>
        <w:shd w:fill="FFFFFF" w:val="clear"/>
        <w:spacing w:lineRule="auto" w:line="360" w:before="14" w:after="0"/>
        <w:ind w:right="274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ицинское обслуживание учащихся осуществляется сетью лечебно-профилактических учреждений области. В 38 учебных заведениях имеются ос</w:t>
        <w:softHyphen/>
        <w:t>нащенные необходимым оборудованием и укомплектованные медперсоналом здравпункты. В некоторых случаях ставка медработника введена в штат учеб</w:t>
        <w:softHyphen/>
        <w:t>ного заведения.[5]</w:t>
      </w:r>
    </w:p>
    <w:p>
      <w:pPr>
        <w:pStyle w:val="Normal"/>
        <w:shd w:fill="FFFFFF" w:val="clear"/>
        <w:spacing w:lineRule="auto" w:line="360"/>
        <w:ind w:right="230" w:firstLine="48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фоне общего роста заболеваемости населения Тульской области происходит и рост заболеваемости подростков. В сравнении с 1998 годом их заболеваемость увеличилась на 17,6 %. В структуре общей заболеваемости преобладают болезни органов дыхания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5]</w:t>
      </w:r>
    </w:p>
    <w:p>
      <w:pPr>
        <w:pStyle w:val="Normal"/>
        <w:shd w:fill="FFFFFF" w:val="clear"/>
        <w:tabs>
          <w:tab w:val="clear" w:pos="708"/>
          <w:tab w:val="left" w:pos="6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дельный вес болезней, требующих постоянного диспансерного наблю</w:t>
        <w:softHyphen/>
        <w:t>дения, в общей группе болезней за последние годы мало изменился и состав</w:t>
        <w:softHyphen/>
        <w:t>ляет около 25 %. Учащиеся с выявленными заболеваниями ставятся на дис</w:t>
        <w:softHyphen/>
        <w:t>пансерный учет и в течение всего периода обучения находятся под наблюде</w:t>
        <w:softHyphen/>
        <w:t>нием медицинских работников. В основном с ними проводится противорецидивное лечение, а при необходимости - и стационарное. В последнее время</w:t>
        <w:br/>
        <w:t>возникает проблема санаторно-курортного лечения учащихся НПО. Это связано с тем, что по возрасту, они не могут быть направлены как в детские оздорови</w:t>
        <w:softHyphen/>
        <w:t>тельные учреждения, так и во взрослые. Анализ заболеваемости учащихся с временной утратой трудоспособно</w:t>
        <w:softHyphen/>
        <w:t>сти, итоги проведения профилактических медицинских осмотров ежегодно рас</w:t>
        <w:softHyphen/>
        <w:t>сматриваются в учебных заведениях с приглашением представителей лечебно-профилактических учреждений.[9]</w:t>
      </w:r>
    </w:p>
    <w:p>
      <w:pPr>
        <w:pStyle w:val="Normal"/>
        <w:shd w:fill="FFFFFF" w:val="clear"/>
        <w:spacing w:lineRule="auto" w:line="360"/>
        <w:ind w:firstLine="4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и причин, отрицательно влияющих на состояние здоровья учащихся, остается увеличение учебной нагрузки в связи с переходом на 5-дневный ре</w:t>
        <w:softHyphen/>
        <w:t>жим работы, проведение сдвоенных и строенных уроков, сокращение продол</w:t>
        <w:softHyphen/>
        <w:t>жительности перемен. В некоторых учебных заведениях остаются неудовле</w:t>
        <w:softHyphen/>
        <w:t>творительными гигиенические условия обучения: недостаточна освещенность учебных кабинетов и мастерских, занижен температурный режим.[3]</w:t>
      </w:r>
    </w:p>
    <w:p>
      <w:pPr>
        <w:pStyle w:val="Normal"/>
        <w:shd w:fill="FFFFFF" w:val="clear"/>
        <w:spacing w:lineRule="auto" w:line="360"/>
        <w:ind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охраны здоровья подрастающего поколения находятся на по</w:t>
        <w:softHyphen/>
        <w:t>стоянном контроле в департаменте образования. Работа по профилактике за</w:t>
        <w:softHyphen/>
        <w:t>болеваемости проводится в тесной взаимосвязи с департаментом здравоохра</w:t>
        <w:softHyphen/>
        <w:t>нения, областным СЭН и другими заинтересованными организациями. В теку</w:t>
        <w:softHyphen/>
        <w:t>щем учебном году на заседании отдела рассматривался вопрос о состоянии медицинского обеспечения учащихся, проживающих в зоне радиоактивного за</w:t>
        <w:softHyphen/>
        <w:t>грязнения. В результате обсуждения подготовлено письмо в департамент здра</w:t>
        <w:softHyphen/>
        <w:t>воохранения с ходатайством об обеспечении учащихся профессиональных училищ и лицеев санаторно-курортными путевками. Разработаны мероприятия по устранению выявленных недостатков и активизации работы образователь</w:t>
        <w:softHyphen/>
        <w:t>ных учреждений с целью улучшения медицинского обеспечения учащихся.[3]</w:t>
      </w:r>
    </w:p>
    <w:p>
      <w:pPr>
        <w:pStyle w:val="Normal"/>
        <w:shd w:fill="FFFFFF" w:val="clear"/>
        <w:spacing w:lineRule="auto" w:line="360" w:before="235" w:after="0"/>
        <w:ind w:left="10" w:right="24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ячее питание в ОУ является одним из факторов сохранения здоровья подрастающего поколения. Из 43 учреждений НПО собственные столовые имеются в 42 училищах, в остальных питание организовано в буфетах и столо</w:t>
        <w:softHyphen/>
        <w:t>вых открытого типа. Обеспеченность посадочными местами составляет в сред</w:t>
        <w:softHyphen/>
        <w:t>нем 90 %. Во всех учреждениях НПО питание учащихся организовано за счет средств федерального бюджета. Средняя его стоимость на одного учащегося в день составила около 12 рублей. Стоимость питания учащихся из числа детей-сирот и детей, оставшихся без попечения родителей, - 62 рубля в день на че</w:t>
        <w:softHyphen/>
        <w:t>ловека.[3]</w:t>
      </w:r>
    </w:p>
    <w:p>
      <w:pPr>
        <w:pStyle w:val="Normal"/>
        <w:shd w:fill="FFFFFF" w:val="clear"/>
        <w:spacing w:lineRule="auto" w:line="360" w:before="5" w:after="0"/>
        <w:ind w:left="10" w:right="38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недостаточным финансированием наблюдается повсеместное отступление от действующих физиологических рациональных норм питания учащихся (суточного набора продуктов), снижение кратности питания.</w:t>
      </w:r>
    </w:p>
    <w:p>
      <w:pPr>
        <w:pStyle w:val="Normal"/>
        <w:shd w:fill="FFFFFF" w:val="clear"/>
        <w:spacing w:lineRule="auto" w:line="360"/>
        <w:ind w:left="5" w:right="43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имеющиеся трудности, ведется большая работа по сохра</w:t>
        <w:softHyphen/>
        <w:t>нению горячего питания для учащихся. Вопросы его организации находятся в центре внимания департамента образования, в связи с чем последний сотруд</w:t>
        <w:softHyphen/>
        <w:t>ничает с департаментами развития потребительского рынка, по ценам и цено</w:t>
        <w:softHyphen/>
        <w:t>вой политике, ЦГСЭН и другими организациями. Совместно с Тульским цен</w:t>
        <w:softHyphen/>
        <w:t>тром стандартизации, метрологии и сертификации проводится работа по сер</w:t>
        <w:softHyphen/>
        <w:t>тификации столовых учреждений НПО.[3]</w:t>
      </w:r>
    </w:p>
    <w:p>
      <w:pPr>
        <w:pStyle w:val="Normal"/>
        <w:shd w:fill="FFFFFF" w:val="clear"/>
        <w:spacing w:lineRule="auto" w:line="360"/>
        <w:ind w:right="53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ачалу 2003/2004 учебного года во все училища и лицеи области были направлены разработанные департаментом сборники руководящих документов по организации питания учащихся. По результатам проверки его организации в профессиональных училищах и лицеях подготовлено и направлено в ОУ ин</w:t>
        <w:softHyphen/>
        <w:t>формационное письмо с рекомендациями по устранению отмеченных недос</w:t>
        <w:softHyphen/>
        <w:t>татков и улучшению организации горячего питания.</w:t>
      </w:r>
    </w:p>
    <w:p>
      <w:pPr>
        <w:pStyle w:val="Normal"/>
        <w:shd w:fill="FFFFFF" w:val="clear"/>
        <w:spacing w:lineRule="auto" w:line="360" w:before="53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ы питания учащихся рассматриваются на открытых заседаниях отдела профподготовки, на совещаниях руководителей учреждений НПО. Со стороны департамента образования установлен постоянный контроль за целе</w:t>
        <w:softHyphen/>
        <w:t xml:space="preserve">вым использованием средств, выделяемых по ст. 110341 «Продукты питания»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8]</w:t>
      </w:r>
    </w:p>
    <w:p>
      <w:pPr>
        <w:pStyle w:val="Normal"/>
        <w:shd w:fill="FFFFFF" w:val="clear"/>
        <w:spacing w:lineRule="auto" w:line="360" w:before="235" w:after="0"/>
        <w:ind w:left="72" w:right="19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1 году учреждениям НПО в рамках выполнения Федеральной про</w:t>
        <w:softHyphen/>
        <w:t>граммы развития образования на 2000-2005 гг. были выделены бюджетные средства в размере около 5 млн. рублей на материально-техническое оснаще</w:t>
        <w:softHyphen/>
        <w:t>ние. Кроме того, в результате обращений департамента в МО РФ на приобре</w:t>
        <w:softHyphen/>
        <w:t>тение оборудования было выделено дополнительно из федерального бюджета более 3 млн. рублей.[5]</w:t>
      </w:r>
    </w:p>
    <w:p>
      <w:pPr>
        <w:pStyle w:val="Normal"/>
        <w:shd w:fill="FFFFFF" w:val="clear"/>
        <w:spacing w:lineRule="auto" w:line="360" w:before="38" w:after="0"/>
        <w:ind w:left="38" w:right="38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ом была разработана программа укрепления материальной базы учреждений НПО с учетом их потребностей. Средства направлялись на приобретение компьютерной техники, станочного и технологического оборудо</w:t>
        <w:softHyphen/>
        <w:t>вания, школьной мебели и др. В конце отчетного года проведен анализ исполь</w:t>
        <w:softHyphen/>
        <w:t>зования средств, выделенных профессиональным училищам и лицеям на при</w:t>
        <w:softHyphen/>
        <w:t>обретение предметов длительного пользования. Так, учебными заведениями было куплено 16 автомобилей, 108 единиц компьютерной и множительной тех</w:t>
        <w:softHyphen/>
        <w:t>ники. Учебного оборудования приобретено на 1,7 млн. руб., более чем на 1 млн. руб. - учебной мебели. Кроме того, приобретены теле-, видеоаппарату</w:t>
        <w:softHyphen/>
        <w:t>ра, комплектующие для компьютерной техники и др. Результаты проделанной работы были обсуждены на заседании отдела и совета директоров учреждений НПО.[5]</w:t>
      </w:r>
    </w:p>
    <w:p>
      <w:pPr>
        <w:pStyle w:val="Normal"/>
        <w:shd w:fill="FFFFFF" w:val="clear"/>
        <w:spacing w:lineRule="auto" w:line="360" w:before="29" w:after="0"/>
        <w:ind w:left="19" w:right="72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анализа состояния материальной базы училищ подготов</w:t>
        <w:softHyphen/>
        <w:t>лена областная программа ее развития на 2003 год. В текущем году на приобретение предметов длительного пользования из федерального бюджета посту</w:t>
        <w:softHyphen/>
        <w:t>пило более 2 млн. рублей. В связи с тем, что выделенные средства составляют не более 10 % от потребности учреждений НПО, департаментом велась посто</w:t>
        <w:softHyphen/>
        <w:t>янная работа в сотрудничестве с МО РФ по выделению дополнительных средств на приобретение техники и оборудования, вместе с областной админи</w:t>
        <w:softHyphen/>
        <w:t>страцией учреждениям НПО оказывалась адресная помощь.[5]</w:t>
      </w:r>
    </w:p>
    <w:p>
      <w:pPr>
        <w:pStyle w:val="Normal"/>
        <w:shd w:fill="FFFFFF" w:val="clear"/>
        <w:spacing w:lineRule="auto" w:line="360" w:before="10" w:after="0"/>
        <w:ind w:right="101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нициативе департамента региональной комиссией был разработан проект закона, предусматривающий предоставление льгот по налогообложению учреждениям начального профессионального образования. В декабре 2001 го</w:t>
        <w:softHyphen/>
        <w:t>да принят закон Тульской области № 281-ЗТО, согласно которому учреждения НПО, осуществляющие подготовку специалистов по профессиям «автомеха</w:t>
        <w:softHyphen/>
        <w:t>ник» и «тракторист-машинист сельскохозяйственного производства», освобож</w:t>
        <w:softHyphen/>
        <w:t>даются от уплаты налога с владельцев транспортных средств.[8]</w:t>
      </w:r>
    </w:p>
    <w:p>
      <w:pPr>
        <w:pStyle w:val="Normal"/>
        <w:shd w:fill="FFFFFF" w:val="clear"/>
        <w:spacing w:lineRule="auto" w:line="360"/>
        <w:ind w:right="490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беспечения профессиональных училищ сельскохозяйственной техникой направлено письмо в «Туласельхозтехнику» о поставке тракторов уч</w:t>
        <w:softHyphen/>
        <w:t>реждениям НПО по лизингу.</w:t>
      </w:r>
    </w:p>
    <w:p>
      <w:pPr>
        <w:pStyle w:val="Normal"/>
        <w:shd w:fill="FFFFFF" w:val="clear"/>
        <w:spacing w:lineRule="auto" w:line="360"/>
        <w:ind w:left="43" w:right="456" w:firstLine="4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 анализ потребности учреждений НПО в бланках строгой отчет</w:t>
        <w:softHyphen/>
        <w:t>ности. На его основании подготовлена заявка в Минобразования РФ и заключен договор на поставку вышеуказанных бланков.[3]</w:t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77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2. Среднее профессиональное образование</w:t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15" w:after="0"/>
        <w:ind w:right="202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е профессиональное образование (СПО) Тульской области располагает разветвленной сетью ОУ, которая в достаточной мере обеспечивает доступ молодежи к получению этого вида образования.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 задачами   педагогических  коллективов  ссузов   области 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2/2003 учебном году ста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46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подготовки специалистов и формирование необходимых региональных компонентов современной модели выпускника об</w:t>
        <w:softHyphen/>
        <w:t>разовательного учреждения СП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46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гуманистической направленности личности студентов - будущих специалистов, которая проявляется в достойном самоутверждении, в выборе гуманных средств педагогического воздействия, в нацеленности на по</w:t>
        <w:softHyphen/>
        <w:t>требности личности обучаемого;</w:t>
      </w:r>
    </w:p>
    <w:p>
      <w:pPr>
        <w:pStyle w:val="Normal"/>
        <w:shd w:fill="FFFFFF" w:val="clear"/>
        <w:spacing w:lineRule="auto" w:line="360"/>
        <w:ind w:right="62"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личности студентов как субъектов деятельности, разви</w:t>
        <w:softHyphen/>
        <w:t>тие их самосознания и коммуникативной культуры, креативности, самостоя</w:t>
        <w:softHyphen/>
        <w:t>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решения указанных задач обуславливает переход систе</w:t>
        <w:softHyphen/>
        <w:t>мы СПО на реализацию модели опережающего образования, в основе которого лежит идея развития личности, самой системы СПО и ее влияния на основные общественные процессы.[8]</w:t>
        <w:tab/>
      </w:r>
    </w:p>
    <w:p>
      <w:pPr>
        <w:pStyle w:val="Normal"/>
        <w:shd w:fill="FFFFFF" w:val="clear"/>
        <w:spacing w:lineRule="auto" w:line="360"/>
        <w:ind w:left="5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02/2003 учебном году областная система образования включала в себя 40 государственных ссузов и 3 негосударственных (Юридический колледж  1 Российской секции Международной полицейской ассоциации,  Гуманитарный колледж и Белевский кооперативный техникум).[5]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spacing w:lineRule="auto" w:line="360" w:before="5" w:after="0"/>
        <w:ind w:left="5" w:right="96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этого функционируют: Экономический техникум Аксенова, Ефремовский и Новомосковский филиалы Ю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ПА, Новомосковский и Тульский филиалы Московского экономико-технического колледжа железнодорожного транспорта, Тульский филиал Московского финансового колледжа.[5]</w:t>
      </w:r>
    </w:p>
    <w:p>
      <w:pPr>
        <w:pStyle w:val="Normal"/>
        <w:shd w:fill="FFFFFF" w:val="clear"/>
        <w:tabs>
          <w:tab w:val="clear" w:pos="708"/>
          <w:tab w:val="left" w:pos="6682" w:leader="none"/>
        </w:tabs>
        <w:spacing w:lineRule="auto" w:line="360"/>
        <w:ind w:left="5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апрель 2002 года в государственных образовательных  учреждениях обучалось 27,5 тыс. студентов.[5]</w:t>
        <w:tab/>
      </w:r>
    </w:p>
    <w:p>
      <w:pPr>
        <w:pStyle w:val="Normal"/>
        <w:shd w:fill="FFFFFF" w:val="clear"/>
        <w:spacing w:lineRule="auto" w:line="360"/>
        <w:ind w:left="10" w:right="374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ачало 2001/2002 учебного года статус колледжа имели 18 ссузов (включая негосударственные), техникума — 18, училища - 7.[5]</w:t>
      </w:r>
    </w:p>
    <w:p>
      <w:pPr>
        <w:pStyle w:val="Normal"/>
        <w:shd w:fill="FFFFFF" w:val="clear"/>
        <w:spacing w:lineRule="auto" w:line="360" w:before="5" w:after="0"/>
        <w:ind w:left="5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рынка труда в средних специальных учебных заведениях осуществлялась структурная перестройка подготовки спе</w:t>
        <w:softHyphen/>
        <w:t>циалистов. Распределение численности студентов по отраслевым группам го</w:t>
        <w:softHyphen/>
        <w:t>сударственных учебных заведений характеризуется следующими данными (в процентах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ость и строительство - 49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и связь - 2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е хозяйство - 12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ка и право - 8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равоохранение -13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вещение -14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и кинематография - 2.</w:t>
      </w:r>
    </w:p>
    <w:p>
      <w:pPr>
        <w:pStyle w:val="Normal"/>
        <w:shd w:fill="FFFFFF" w:val="clear"/>
        <w:spacing w:lineRule="auto" w:line="360"/>
        <w:ind w:left="19" w:right="370" w:firstLine="49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ет отметить, что в 23 учебных заведениях велась подготовка по специальности «Экономика, бухгалтерский учет и контроль»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5]</w:t>
      </w:r>
    </w:p>
    <w:p>
      <w:pPr>
        <w:pStyle w:val="Normal"/>
        <w:shd w:fill="FFFFFF" w:val="clear"/>
        <w:spacing w:lineRule="auto" w:line="360"/>
        <w:ind w:left="19" w:right="365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яется возможность получения платного образования в государст</w:t>
        <w:softHyphen/>
        <w:t>венных ссузах, были приняты на обучение на платной основе в 2000 г. 5463 студента (17,6 % человек обучались с полным возмещением затрат на обуче</w:t>
        <w:softHyphen/>
        <w:t>ние). Средний размер годовой оплаты за обучение одного человека в 2001/2002 учебном году составил 4,5 тыс. рублей. Но только 28 государственных ссузов области ведут подобное обучение. При этом отмечается очень большой раз</w:t>
        <w:softHyphen/>
        <w:t>брос в количестве принимаемых на платной основе студентов: от 2 (Болоховский машиностроительный техникум) до 294 человек (Тульский автомеханиче</w:t>
        <w:softHyphen/>
        <w:t>ский колледж транспортного строительства).[5]</w:t>
      </w:r>
    </w:p>
    <w:p>
      <w:pPr>
        <w:pStyle w:val="Normal"/>
        <w:shd w:fill="FFFFFF" w:val="clear"/>
        <w:spacing w:lineRule="auto" w:line="360"/>
        <w:ind w:left="24" w:right="346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 образования в тесном контакте с Советом директоров ссу</w:t>
        <w:softHyphen/>
        <w:t>зов Тульской области направлял свою деятельность на реализацию Закона РФ «Об образовании», Федеральной программы развития образования на 2000 - 2005 гг., Программы развития среднего профессионального образования на 2000 - 2005 годы. На совместных заседаниях рассматривались вопросы гражданского и патриотического воспитания студенческой молодежи на ма</w:t>
        <w:softHyphen/>
        <w:t>териалах работы поисковых групп с учетом социальных, культурных и истори</w:t>
        <w:softHyphen/>
        <w:t>ческих традиций региона. С интересом обсуждались результаты работы в этом направлении Богословского совхоза-техникума и Алексинского химико-технологического техникума.[10]</w:t>
      </w:r>
    </w:p>
    <w:p>
      <w:pPr>
        <w:pStyle w:val="Normal"/>
        <w:shd w:fill="FFFFFF" w:val="clear"/>
        <w:spacing w:lineRule="auto" w:line="360"/>
        <w:ind w:right="226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ю проблем экологического образования был посвящен один из семинаров, на котором обсуждались аспекты содержания учебных программ (опыт работы Щекинского политехнического колледжа) и роль экологического образования в педагогической системе (Ефремовский медицинский колледж).[10]</w:t>
      </w:r>
    </w:p>
    <w:p>
      <w:pPr>
        <w:pStyle w:val="Normal"/>
        <w:shd w:fill="FFFFFF" w:val="clear"/>
        <w:spacing w:lineRule="auto" w:line="360"/>
        <w:ind w:right="197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ы формирования личности в современной социокультурной си</w:t>
        <w:softHyphen/>
        <w:t>туации рассмотрены на примере Тульского областного колледжа культуры и ис</w:t>
        <w:softHyphen/>
        <w:t>кус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ый интерес вызвало изучение и обсуждение вопроса об интеграции профессионального образования на примере опыта работы Тульского государ</w:t>
        <w:softHyphen/>
        <w:t>ственного профессионально-педагогического колледжа, который получил одоб</w:t>
        <w:softHyphen/>
        <w:t>рение на коллегии МО РФ в июне 2002 года.[10]</w:t>
      </w:r>
    </w:p>
    <w:p>
      <w:pPr>
        <w:pStyle w:val="Normal"/>
        <w:shd w:fill="FFFFFF" w:val="clear"/>
        <w:spacing w:lineRule="auto" w:line="360"/>
        <w:ind w:right="86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ие колледжи занимают свою, характерную именно для них, нишу в системе профессионального образования. Проблемам гуманитарного образования и гуманистического воспитания отводится в них первостепенное место. Поэтому опыт работы по управлению профориентацией и социализаци</w:t>
        <w:softHyphen/>
        <w:t>ей студентов педагогических колледжей, на примере деятельности Тульского педагогического колледжа № 1, получает распространение в регионе.</w:t>
      </w:r>
    </w:p>
    <w:p>
      <w:pPr>
        <w:pStyle w:val="Normal"/>
        <w:shd w:fill="FFFFFF" w:val="clear"/>
        <w:spacing w:lineRule="auto" w:line="360"/>
        <w:ind w:right="43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шире внедрялась в систему образования ссузов дистанционная тех</w:t>
        <w:softHyphen/>
        <w:t xml:space="preserve">нология обучения. Опыт работы в этом направлении представил Юридический колледж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ПА, имеющий дипломы не только Тульской области, но и Россий</w:t>
        <w:softHyphen/>
        <w:t>ской Федерации.</w:t>
      </w:r>
    </w:p>
    <w:p>
      <w:pPr>
        <w:pStyle w:val="Normal"/>
        <w:shd w:fill="FFFFFF" w:val="clear"/>
        <w:spacing w:lineRule="auto" w:line="360"/>
        <w:ind w:firstLine="49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аживаются связи и сотрудничество с учреждениями СПО соседних областей. В мае на заседание Совета директоров были приглашены председа</w:t>
        <w:softHyphen/>
        <w:t>тель и руководители ссузов Калужской области. Прошло заинтересованное об</w:t>
        <w:softHyphen/>
        <w:t>суждение проблем СПО, намечена программа сотрудничества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3]</w:t>
      </w:r>
    </w:p>
    <w:p>
      <w:pPr>
        <w:pStyle w:val="Normal"/>
        <w:shd w:fill="FFFFFF" w:val="clear"/>
        <w:spacing w:lineRule="auto" w:line="360"/>
        <w:ind w:left="67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ое место в работе ссузов занимает научно-методическая работа, ко</w:t>
        <w:softHyphen/>
        <w:t>торая обогащает внутренний мир преподавателя, повышает его научный уро</w:t>
        <w:softHyphen/>
        <w:t>вень, развивает творческий потенциал.</w:t>
      </w:r>
    </w:p>
    <w:p>
      <w:pPr>
        <w:pStyle w:val="Normal"/>
        <w:shd w:fill="FFFFFF" w:val="clear"/>
        <w:spacing w:lineRule="auto" w:line="360" w:before="5" w:after="0"/>
        <w:ind w:left="53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ординации учебно-методической и воспитательной работы в ссу</w:t>
        <w:softHyphen/>
        <w:t>зах области созданы и успешно функционируют областные методические объ</w:t>
        <w:softHyphen/>
        <w:t xml:space="preserve">единения по различным направлениям. </w:t>
      </w:r>
    </w:p>
    <w:p>
      <w:pPr>
        <w:pStyle w:val="Normal"/>
        <w:shd w:fill="FFFFFF" w:val="clear"/>
        <w:spacing w:lineRule="auto" w:line="360" w:before="5" w:after="0"/>
        <w:ind w:right="10" w:firstLine="5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ервые за последние годы проведена зимняя областная студенческая спартакиада.[3]</w:t>
      </w:r>
    </w:p>
    <w:p>
      <w:pPr>
        <w:pStyle w:val="Normal"/>
        <w:shd w:fill="FFFFFF" w:val="clear"/>
        <w:spacing w:lineRule="auto" w:line="360" w:before="14" w:after="0"/>
        <w:ind w:right="38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главных задач  является совершенство</w:t>
        <w:softHyphen/>
        <w:t>вание качества подготовки студентов ссузов и координация методической ра</w:t>
        <w:softHyphen/>
        <w:t>боты в учреждениях СПО. Назрела необходимость создания научно-методического центра профобразования на базе существующего МПК с расши</w:t>
        <w:softHyphen/>
        <w:t>рением блока СПО.</w:t>
      </w:r>
    </w:p>
    <w:p>
      <w:pPr>
        <w:pStyle w:val="Normal"/>
        <w:shd w:fill="FFFFFF" w:val="clear"/>
        <w:spacing w:lineRule="auto" w:line="360" w:before="250" w:after="0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50" w:after="0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50" w:after="0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50" w:after="0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50" w:after="0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50" w:after="0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5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before="25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before="25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3.Высшее и послевузовское профессиональное</w:t>
      </w:r>
    </w:p>
    <w:p>
      <w:pPr>
        <w:pStyle w:val="Normal"/>
        <w:shd w:fill="FFFFFF" w:val="clear"/>
        <w:spacing w:before="25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образование</w:t>
      </w:r>
    </w:p>
    <w:p>
      <w:pPr>
        <w:pStyle w:val="Normal"/>
        <w:shd w:fill="FFFFFF" w:val="clear"/>
        <w:spacing w:lineRule="auto" w:line="360" w:before="240" w:after="0"/>
        <w:ind w:right="1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высшего профессионального образования (ВПО) Тульской об</w:t>
        <w:softHyphen/>
        <w:t>ласти включает ТулГУ и ТГПУ им. Л.Н. Толстого, являющиеся ведущими выс</w:t>
        <w:softHyphen/>
        <w:t>шими учебными заведениями области, два института - Тульский артиллерий</w:t>
        <w:softHyphen/>
        <w:t>ский инженерный институт и Новомосковский институт Российского химико-технологического университета им. Д.И. Менделеева, четыре филиала цен</w:t>
        <w:softHyphen/>
        <w:t>тральных российских вузов, пять негосударственных учреждений высшего про</w:t>
        <w:softHyphen/>
        <w:t>фессионального образования и представительства центральных вузов РФ, количество которых ежегодно меняется (от 5 до 10).</w:t>
      </w:r>
    </w:p>
    <w:p>
      <w:pPr>
        <w:pStyle w:val="Normal"/>
        <w:shd w:fill="FFFFFF" w:val="clear"/>
        <w:spacing w:lineRule="auto" w:line="360" w:before="10" w:after="0"/>
        <w:ind w:left="5" w:right="58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ональная политика в сфере высшего образования строится на осно</w:t>
        <w:softHyphen/>
        <w:t>вании Постановления губернатора Тульской области № 225 «О взаимодействии с государственными высшими учебными заведениями до 2005 года».[3]</w:t>
      </w:r>
    </w:p>
    <w:p>
      <w:pPr>
        <w:pStyle w:val="Normal"/>
        <w:shd w:fill="FFFFFF" w:val="clear"/>
        <w:spacing w:lineRule="auto" w:line="360" w:before="120" w:after="0"/>
        <w:ind w:right="36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ним определены мероприятия по использованию науч</w:t>
        <w:softHyphen/>
        <w:t>ного потенциала вузов в интересах региона, развитию интегративных процес</w:t>
        <w:softHyphen/>
        <w:t>сов, повышению качества образования, оздоровлению студенческой молодежи. В государственных учреждениях ВПО за счет средств федерального бюджета обучаются более 20 тысяч человек, что составляет 78,6 % от общего количества обучающихся, по договорам с полным возмещением затрат - 5421 человек (21,4 %), женщины составляют 50,3 %. Наиболее популярными явля</w:t>
        <w:softHyphen/>
        <w:t>ются следующие направления и специальности: «Организация дорожного дви</w:t>
        <w:softHyphen/>
        <w:t>жения» - 5,2 человека на место, «Психология» - 4,1 (без учета студентов с полным возмещением затрат - 5,5), «Организация перевозок и управление на транспорте» - 3,2 (3,6),   «Электроэнергетика» - 3 (3,8), «Финансы и кредит» -2,9 (5,8), «История» - 3 (3,3), «Юриспруденция» - 2,3 (4,8), «Автомобили и ав</w:t>
        <w:softHyphen/>
        <w:t>томобильное хозяйство» - 1,6 (5,4). На дневных отделениях вузов обучаются 5587 (28,3 %) студентов из рай</w:t>
        <w:softHyphen/>
        <w:t>онов, подвергшихся воздействию радиации вследствие аварии на Чернобыль</w:t>
        <w:softHyphen/>
        <w:t>ской АЭС, или из подразделений особого риска, слепых и глухонемых, а также 92 (0,5 %) детей-сирот и детей, оставшихся без попечения родителей.</w:t>
      </w:r>
    </w:p>
    <w:p>
      <w:pPr>
        <w:pStyle w:val="Normal"/>
        <w:shd w:fill="FFFFFF" w:val="clear"/>
        <w:spacing w:lineRule="auto" w:line="360"/>
        <w:ind w:right="35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ют стипендии за счет стипендиального фонда 65,8 % от общего количества студентов дневных отделений (без учета студентов с полным воз</w:t>
        <w:softHyphen/>
        <w:t>мещением затрат).</w:t>
      </w:r>
    </w:p>
    <w:p>
      <w:pPr>
        <w:pStyle w:val="Normal"/>
        <w:shd w:fill="FFFFFF" w:val="clear"/>
        <w:spacing w:lineRule="auto" w:line="360"/>
        <w:ind w:firstLine="4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государственном секторе ведущими учреждениями ВПО являются Тульский филиал Московского современного гуманитарного института (960 че</w:t>
        <w:softHyphen/>
        <w:t>ловек) и Тульский филиал международной академии туризма (351 человек). Всего негосударственный сектор высшего профессионального образования составляет около 7 % от общего количества обучающихся в вузах области.</w:t>
      </w:r>
    </w:p>
    <w:p>
      <w:pPr>
        <w:pStyle w:val="Normal"/>
        <w:shd w:fill="FFFFFF" w:val="clear"/>
        <w:spacing w:lineRule="auto" w:line="360"/>
        <w:ind w:right="230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государственном секторе осуществлялась подготовка в основном по гуманитарным дисциплинам. В общем количестве специальностей в негосудар</w:t>
        <w:softHyphen/>
        <w:t>ственных вузах соотношение следующее: юристы составляют около 33 %, пси</w:t>
        <w:softHyphen/>
        <w:t>хологи - 24 %, экономисты - 43 %.[5]</w:t>
      </w:r>
    </w:p>
    <w:p>
      <w:pPr>
        <w:pStyle w:val="Normal"/>
        <w:shd w:fill="FFFFFF" w:val="clear"/>
        <w:spacing w:lineRule="auto" w:line="360"/>
        <w:ind w:firstLine="3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овете ректоров, председателем которого является ректор ТулГу, академик Э.М. Соколов, рассматривались вопросы фундаментализации вузов</w:t>
        <w:softHyphen/>
        <w:t>ского и поствузовского образования, планы по реализации модернизации обра</w:t>
        <w:softHyphen/>
        <w:t>зования в Российской Федерации, направления и стратегия развития высшей школы, а также были обсуждены мероприятия по выполнению решений заседа</w:t>
        <w:softHyphen/>
        <w:t>ния Госсовета под председательством Президента РФ. Намечены планы по формированию единого социально-культурного пространства в области; про</w:t>
        <w:softHyphen/>
        <w:t>анализирован опыт перехода на многоуровневую систему образования, рас</w:t>
        <w:softHyphen/>
        <w:t>смотрены пути применения современных образовательных технологий в учеб</w:t>
        <w:softHyphen/>
        <w:t>ном процессе в плане подготовки квалифицированных специалистов с высш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ем и т. д.[3]</w:t>
      </w:r>
    </w:p>
    <w:p>
      <w:pPr>
        <w:pStyle w:val="Normal"/>
        <w:shd w:fill="FFFFFF" w:val="clear"/>
        <w:spacing w:lineRule="auto" w:line="360"/>
        <w:ind w:left="10" w:right="235" w:firstLine="5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уделялось модернизации образования в России. Неод</w:t>
        <w:softHyphen/>
        <w:t>нократно на заседаниях поднимались вопросы обеспечения доступности и качества образования, рассматривался опыт вузов в реализации этих направле</w:t>
        <w:softHyphen/>
        <w:t>ний. Кроме этого в июне 2002 года обсуждался вопрос о проведении в Тульской области эксперимента по введению единого государственного экзамена (ЕГЭ). Подавляющее большинство членов совета считает, что эксперимент по его проведению следует одобрить и поддержать. Хотя в настоящее время область еще не готова к его полномасштабной организации, так как для этого требуются значительные материальные и финансовые затраты.[3]</w:t>
      </w:r>
    </w:p>
    <w:p>
      <w:pPr>
        <w:pStyle w:val="Normal"/>
        <w:shd w:fill="FFFFFF" w:val="clear"/>
        <w:spacing w:lineRule="auto" w:line="360"/>
        <w:ind w:right="235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ыми остаются вопросы трудоустройства выпускников вузов. По</w:t>
        <w:softHyphen/>
        <w:t>этому в мае 2002 года Советом ректоров совместно с Тульской торгово-про</w:t>
        <w:softHyphen/>
        <w:t>мышленной палатой рассматривался вопрос кадрового обеспечения оборонно</w:t>
        <w:softHyphen/>
        <w:t>го комплекса области. О важности и значимости рассматриваемого вопроса го</w:t>
        <w:softHyphen/>
        <w:t>ворит тот факт, что в заседании приняли участие руководители ряда департа</w:t>
        <w:softHyphen/>
        <w:t>ментов администрации, представители предприятий оборонного комплекса го</w:t>
        <w:softHyphen/>
        <w:t>рода. По результатам заседания были выработаны рекомендации и предложе</w:t>
        <w:softHyphen/>
        <w:t>ния. У всех участников совещания нашел поддержку проект, разработанный по инициативе департамента образования, целевой программы мероприятий по развитию вузов, осуществляющих подготовку инженерных и научных кадров для организации оборонного комплекса.[3]</w:t>
      </w:r>
    </w:p>
    <w:p>
      <w:pPr>
        <w:pStyle w:val="Normal"/>
        <w:shd w:fill="FFFFFF" w:val="clear"/>
        <w:spacing w:lineRule="auto" w:line="360"/>
        <w:ind w:left="10" w:firstLine="49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в 2001 году уделялось реализации государственной / молодежной политики в рамках выполнения федеральной целевой программы «Молодежь России 2001 - 2005 г.г».[3]</w:t>
      </w:r>
    </w:p>
    <w:p>
      <w:pPr>
        <w:pStyle w:val="Normal"/>
        <w:shd w:fill="FFFFFF" w:val="clear"/>
        <w:spacing w:lineRule="auto" w:line="360"/>
        <w:ind w:left="10" w:firstLine="49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уальность данного вопроса несомнен</w:t>
        <w:softHyphen/>
        <w:t>на, так как протекающие в последнее время в обществе противоречивые и сложные политические и социально-экономические процессы привели к потере частью молодежи морально-этических и нравственных принципов. Наблюдает</w:t>
        <w:softHyphen/>
        <w:t>ся снижение общего уровня образованности и воспитанности молодых людей, их слабая способность адекватно анализировать объективную реальность, ви</w:t>
        <w:softHyphen/>
        <w:t>деть и понимать свои цели, задачи, а также средства и способы их достижения. Участились случаи недисциплинированности, хулиганства, насилия к окружаю</w:t>
        <w:softHyphen/>
        <w:t>щим со стороны студентов. Возросло употребление алкогольных напитков и наркотических средств.</w:t>
      </w:r>
    </w:p>
    <w:p>
      <w:pPr>
        <w:pStyle w:val="Normal"/>
        <w:shd w:fill="FFFFFF" w:val="clear"/>
        <w:spacing w:lineRule="auto" w:line="360"/>
        <w:ind w:left="10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этой связи все выступавшие на заседании делились опытом воспитательной работы в своих вузах.</w:t>
      </w:r>
    </w:p>
    <w:p>
      <w:pPr>
        <w:pStyle w:val="Normal"/>
        <w:shd w:fill="FFFFFF" w:val="clear"/>
        <w:spacing w:lineRule="auto" w:line="360"/>
        <w:ind w:left="24" w:right="226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главных проблем является повышение качества подготовки вы</w:t>
        <w:softHyphen/>
        <w:t>пускаемых специалистов. Поэтому был поднят вопрос о деятельности в Туле и области негосударственных вузов и их филиалов. По результатам обсуждения принято решение о проведении ревизии всех зарегистрированных в соответст</w:t>
        <w:softHyphen/>
        <w:t>вующих органах учебных заведений, реализующих программы высшего, после</w:t>
        <w:softHyphen/>
        <w:t>вузовского и дополнительного образования, и создании постоянно действую</w:t>
        <w:softHyphen/>
        <w:t>щей комиссии из представителей департамента образования, Совета ректоров вузов для обследования и проверки деятельности учебных заведений на предмет соблюдения ими лицензионных требований и положений уставных и нор</w:t>
        <w:softHyphen/>
        <w:t>мативных документов.[3]</w:t>
      </w:r>
    </w:p>
    <w:p>
      <w:pPr>
        <w:pStyle w:val="Normal"/>
        <w:shd w:fill="FFFFFF" w:val="clear"/>
        <w:spacing w:lineRule="auto" w:line="360"/>
        <w:ind w:left="14" w:right="245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ом образования совместно с Советом ректоров вузов в 2002 году по поручению МО РФ была проведена проверка организации дистан</w:t>
        <w:softHyphen/>
        <w:t>ционного обучения в филиалах ТулГУ и Тульском филиале Всероссийского за</w:t>
        <w:softHyphen/>
        <w:t>очного финансово-экономического институ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ссией отмечены работа на должном уровне в Тульском филиале Всероссийского заочного финансово-экономического института и интересные организационные решения в ТулГУ. Вместе с тем высказан ряд предложений по совершенствованию данной работы.[3]</w:t>
      </w:r>
    </w:p>
    <w:p>
      <w:pPr>
        <w:pStyle w:val="Normal"/>
        <w:shd w:fill="FFFFFF" w:val="clear"/>
        <w:spacing w:lineRule="auto" w:line="360"/>
        <w:ind w:left="72" w:right="173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яется сфера сотрудничества и взаимодействия администрации области с высшими учебными заведениями. Это веление времени, потребность региона в высококвалифицированных специалистах, передача полномочий по контролю за соблюдением лицензионных требований и уровня подготовки с федерального на региональный уровень.</w:t>
      </w:r>
    </w:p>
    <w:p>
      <w:pPr>
        <w:pStyle w:val="Normal"/>
        <w:shd w:fill="FFFFFF" w:val="clear"/>
        <w:spacing w:lineRule="auto" w:line="360" w:before="254" w:after="0"/>
        <w:ind w:right="120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 ИПК и ППРО ТО определяется нормативными документами международного, федерального и регионального уровней.[3]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тенденций развития образования, Концепции модер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го образования Ученым советом были определены приоритетные на</w:t>
        <w:softHyphen/>
        <w:t>правления в работе ИПК и ППРО ТО, среди которы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0" w:leader="none"/>
        </w:tabs>
        <w:spacing w:lineRule="auto" w:line="360"/>
        <w:ind w:left="0" w:firstLine="46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 и  проведение  повышения  квалификации  и  профессио</w:t>
        <w:softHyphen/>
        <w:t>нальной переподготовки педагогических и управленческих кадров учреждений системы образования и специалистов МОУО Тульской области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азработка дополнительных профессиональных образовательных про</w:t>
        <w:softHyphen/>
        <w:t>грамм для осуществления процесса повышения квалификации и профессио</w:t>
        <w:softHyphen/>
        <w:t>нальной переподготовки, их информационное и научно-методическое обеспе</w:t>
        <w:softHyphen/>
        <w:t>чение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методическое обеспечение инновационных процессов как фактор раз</w:t>
        <w:softHyphen/>
        <w:t>вития региональной системы образования;</w:t>
      </w:r>
    </w:p>
    <w:p>
      <w:pPr>
        <w:pStyle w:val="Normal"/>
        <w:shd w:fill="FFFFFF" w:val="clear"/>
        <w:spacing w:lineRule="auto" w:line="360"/>
        <w:ind w:right="19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разработка организационного и подготовка кадрового обеспечения ин</w:t>
        <w:softHyphen/>
        <w:t>форматизации регион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ценностных ориентации в сфере воспитания, становле</w:t>
        <w:softHyphen/>
        <w:t>ние профессиональной позиции педагога-воспитателя;</w:t>
        <w:tab/>
      </w:r>
    </w:p>
    <w:p>
      <w:pPr>
        <w:pStyle w:val="Normal"/>
        <w:shd w:fill="FFFFFF" w:val="clear"/>
        <w:spacing w:lineRule="auto" w:line="360"/>
        <w:ind w:firstLine="4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разработка психологических аспектов образования и развития личности;</w:t>
      </w:r>
    </w:p>
    <w:p>
      <w:pPr>
        <w:pStyle w:val="Normal"/>
        <w:shd w:fill="FFFFFF" w:val="clear"/>
        <w:spacing w:lineRule="auto" w:line="360" w:before="72" w:after="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модернизация образовательных программ и технологий развития сельской школы;</w:t>
      </w:r>
    </w:p>
    <w:p>
      <w:pPr>
        <w:pStyle w:val="Normal"/>
        <w:shd w:fill="FFFFFF" w:val="clear"/>
        <w:spacing w:lineRule="auto" w:line="360" w:before="77" w:after="0"/>
        <w:ind w:right="43"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организация и проведение научных исследований, опытно-экспери</w:t>
        <w:softHyphen/>
        <w:t>ментальных работ.[3]</w:t>
      </w:r>
    </w:p>
    <w:p>
      <w:pPr>
        <w:pStyle w:val="Normal"/>
        <w:shd w:fill="FFFFFF" w:val="clear"/>
        <w:spacing w:lineRule="auto" w:line="360" w:before="48" w:after="0"/>
        <w:ind w:left="53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орско-преподавательский состав и методическая служба института приняли активное участие в реализации федеральных программ: Федеральной программы развития образования на 2002-2005 гг., «Развитие образования на селе средствами информационно-компьютерных технологий», «Программы воспитания в системе образования в Российской Федерации», «Русский язык», в организационно-методическом обеспечении широкомасштабного экс</w:t>
        <w:softHyphen/>
        <w:t>перимента по совершенствованию структуры и содержания общего образова</w:t>
        <w:softHyphen/>
        <w:t>ния в России.[3]</w:t>
      </w:r>
    </w:p>
    <w:p>
      <w:pPr>
        <w:pStyle w:val="Normal"/>
        <w:shd w:fill="FFFFFF" w:val="clear"/>
        <w:spacing w:lineRule="auto" w:line="360" w:before="38" w:after="0"/>
        <w:ind w:right="67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института в основном сохранена: 3 факультета, 8 кафедр, лаборатории (НИЛ «Школа Л.Н. Толстого», лаборатория новых информаци</w:t>
        <w:softHyphen/>
        <w:t>онных технологий), 7 кафедральных и межкафедральных центров и научно-методических лабораторий, 4 отдела.</w:t>
      </w:r>
    </w:p>
    <w:p>
      <w:pPr>
        <w:pStyle w:val="Normal"/>
        <w:shd w:fill="FFFFFF" w:val="clear"/>
        <w:spacing w:lineRule="auto" w:line="36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шедшем учебном году при кафедре экономических и правовых ос</w:t>
        <w:softHyphen/>
        <w:t>нов управления образованием (зав. кафедрой проф. Ю.Н. Арсеньев) созданы два центра: «Гражданская, экономико-правовая культура и безопасность субъекта образования» (научный руководитель проф. Ю.Н. Арсеньев), центр допол</w:t>
        <w:softHyphen/>
        <w:t>нительных образовательных услуг (рук. Н.Г. Пономарева), что позволило зна</w:t>
        <w:softHyphen/>
        <w:t>чительно расширить спектр услуг, предоставляемых институтом с учетом потребностей региона. В перспективе институт направит усилия 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5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у концепции ноосферного 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53" w:firstLine="4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у основ физико-математического пространства в общеобра</w:t>
        <w:softHyphen/>
        <w:t>зовательных учреждениях Тульской области;</w:t>
      </w:r>
    </w:p>
    <w:p>
      <w:pPr>
        <w:pStyle w:val="Normal"/>
        <w:shd w:fill="FFFFFF" w:val="clear"/>
        <w:spacing w:lineRule="auto" w:line="360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центра «Глобальное образование»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звитие взаимодействия современной средней и высшей школ и уч</w:t>
        <w:softHyphen/>
        <w:t>реждений системы повышения квалификации с целью формирования мышле</w:t>
        <w:softHyphen/>
        <w:t>ния педагогических, управленческих кадров и учащейся молодежи в аспекте глобальноориентированного образования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влечение к решению задач ноосферного образования работников</w:t>
        <w:br/>
        <w:t>всей социальной сферы: образования, культуры, здравоохранения.[3]</w:t>
      </w:r>
    </w:p>
    <w:p>
      <w:pPr>
        <w:pStyle w:val="Normal"/>
        <w:shd w:fill="FFFFFF" w:val="clear"/>
        <w:spacing w:lineRule="auto" w:line="360"/>
        <w:ind w:right="197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институт стремится реализовать преемственность, как в образовательной деятельности, так и в научных исследованиях.</w:t>
      </w:r>
    </w:p>
    <w:p>
      <w:pPr>
        <w:pStyle w:val="Normal"/>
        <w:shd w:fill="FFFFFF" w:val="clear"/>
        <w:spacing w:lineRule="auto" w:line="360"/>
        <w:ind w:left="10" w:right="106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е направления деятельности ИПК и ППРО ТО нашли отражение при проведении областных научно-практических конференций, межрегиональ</w:t>
        <w:softHyphen/>
        <w:t>ных семинаров, «круглых столов» в рамках проходивших коллегий департаментов образования администрации Тульской области, августовских совещаний работников образования, воспитателей школ-интернатов, детских домов и соци</w:t>
        <w:softHyphen/>
        <w:t xml:space="preserve">альных педагогов, конкурсов «Учитель года - 2002», смотра-конкурса программ развития учреждений дополнительного образования детей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ластного фестиваля детских общественных организаций и объединений, областного родительского собрания, в подготовке и проведении районного и областного этапов Всероссийской олимпиады школьников по предметам и др.</w:t>
      </w:r>
    </w:p>
    <w:p>
      <w:pPr>
        <w:pStyle w:val="Normal"/>
        <w:shd w:fill="FFFFFF" w:val="clear"/>
        <w:spacing w:lineRule="auto" w:line="360"/>
        <w:ind w:right="317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, направленные на раскрытие достижений института в новом стату</w:t>
        <w:softHyphen/>
        <w:t>се - ИПК и ППРО ТО, принципиально новых приоритетных видов деятельности, в ходе проведения Дня открытых дверей были достигнуты. Диалоги с учеными, дискуссии, стендовые защиты проектов, «круглые столы», видеосалоны, дело</w:t>
        <w:softHyphen/>
        <w:t>вые игры способствовали обсуждению актуальных проблем развития регио</w:t>
        <w:softHyphen/>
        <w:t>нального образовательного пространства.</w:t>
      </w:r>
    </w:p>
    <w:p>
      <w:pPr>
        <w:pStyle w:val="Normal"/>
        <w:shd w:fill="FFFFFF" w:val="clear"/>
        <w:spacing w:lineRule="auto" w:line="360"/>
        <w:ind w:right="53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Правительства РФ от 23.03 2001 г. № 224, приказом МО РФ от 7.06.01 г. № 2329 и приказом департамента образо</w:t>
        <w:softHyphen/>
        <w:t>вания администрации Тульской области № 354 от 4.06.01 «О проведении экс</w:t>
        <w:softHyphen/>
        <w:t>перимента по совершенствованию структуры и содержания общего образова</w:t>
        <w:softHyphen/>
        <w:t>ния в Тульской области» коллективом института реализовывались след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360"/>
        <w:ind w:right="38"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рганизация повышения квалификации управленческих и педагогиче</w:t>
        <w:softHyphen/>
        <w:t>ских кад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4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мониторинга результатов подготовки учащихся образо</w:t>
        <w:softHyphen/>
        <w:t>вательных учреждений, участвующих в эксперимен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4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научно-методических материалов, составление аналити</w:t>
        <w:softHyphen/>
        <w:t>ческих отчетов и докладов по проведению эксперимента в МО РФ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4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научно-методическом обеспечении эксперимента.[3]</w:t>
      </w:r>
    </w:p>
    <w:p>
      <w:pPr>
        <w:pStyle w:val="Normal"/>
        <w:shd w:fill="FFFFFF" w:val="clear"/>
        <w:spacing w:lineRule="auto" w:line="360"/>
        <w:ind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на программа совместной деятельности ИПК и ППРО ТО с управленческими и педагогическими кадрами ОУ, участвующих в эксперименте, по модернизации структуры и содержания общего среднего образования, с ме</w:t>
        <w:softHyphen/>
        <w:t>роприятиями которой ознакомлены все руководители МОУО, районных (город</w:t>
        <w:softHyphen/>
        <w:t>ских) методических служб, образовательных учреждений, учителя.</w:t>
      </w:r>
    </w:p>
    <w:p>
      <w:pPr>
        <w:pStyle w:val="Normal"/>
        <w:shd w:fill="FFFFFF" w:val="clear"/>
        <w:spacing w:lineRule="auto" w:line="360" w:before="43" w:after="0"/>
        <w:ind w:left="10" w:right="91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анализа действующих документов по модернизации россий</w:t>
        <w:softHyphen/>
        <w:t>ского образования, критических замечаний, для развития эксперимента необ</w:t>
        <w:softHyphen/>
        <w:t>ходимо:</w:t>
      </w:r>
    </w:p>
    <w:p>
      <w:pPr>
        <w:pStyle w:val="Normal"/>
        <w:shd w:fill="FFFFFF" w:val="clear"/>
        <w:spacing w:lineRule="auto" w:line="360" w:before="53" w:after="0"/>
        <w:ind w:right="48" w:firstLine="4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зработать рекомендации по использованию здоровьесберегающих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й, включая вопросы по организации занятий активно-двигательного харак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 w:before="38" w:after="0"/>
        <w:ind w:left="0" w:firstLine="4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информационно-технологическое обеспечение экс</w:t>
        <w:softHyphen/>
        <w:t>перимента, в первую очередь - его мониторинг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 w:before="14" w:after="0"/>
        <w:ind w:left="0" w:firstLine="4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 анализ  содержания  регионального  компонента  в  рабочих</w:t>
        <w:br/>
        <w:t>учебных планах экспериментальных общеобразовательных учреждений в це</w:t>
        <w:softHyphen/>
        <w:t>лях определения общих тенденций и перспектив его разви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0" w:firstLine="4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ть рекомендации по усилению нравственного, патриотическо</w:t>
        <w:softHyphen/>
        <w:t>го воспитания через содержание учеб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 w:before="38" w:after="0"/>
        <w:ind w:left="0" w:firstLine="4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лить внимание разработке программ по информационным техноло</w:t>
        <w:softHyphen/>
        <w:t>гиям.</w:t>
      </w:r>
    </w:p>
    <w:p>
      <w:pPr>
        <w:pStyle w:val="Normal"/>
        <w:shd w:fill="FFFFFF" w:val="clear"/>
        <w:spacing w:lineRule="auto" w:line="360" w:before="62" w:after="0"/>
        <w:ind w:right="144"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работать учебно-методические материалы, обеспечивающие про-филизацию школы.[7]</w:t>
      </w:r>
    </w:p>
    <w:p>
      <w:pPr>
        <w:pStyle w:val="Normal"/>
        <w:shd w:fill="FFFFFF" w:val="clear"/>
        <w:spacing w:lineRule="auto" w:line="360"/>
        <w:ind w:right="106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 из важных направлений деятельности ИПК и ППРО ТО - совершен</w:t>
        <w:softHyphen/>
        <w:t>ствование содержания обучения руководителей ОУ и научно-методического обеспечения учебного процесса. Так, для обучения руководителей и специали</w:t>
        <w:softHyphen/>
        <w:t>стов органов управления кафедрой научных основ управления образованием разработаны программы, спецкурсы, лекции по менеджменту, стратегическому управлению, профилактике и разрешению конфликтов, формированию коман</w:t>
        <w:softHyphen/>
        <w:t>ды руководителей, по маркетингу услуг в сфере образования.</w:t>
      </w:r>
    </w:p>
    <w:p>
      <w:pPr>
        <w:pStyle w:val="Normal"/>
        <w:shd w:fill="FFFFFF" w:val="clear"/>
        <w:spacing w:lineRule="auto" w:line="360" w:before="19" w:after="0"/>
        <w:ind w:right="101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и образовательных учреждений всех типов в таких специали</w:t>
        <w:softHyphen/>
        <w:t>стах, как практический психолог, логопед-дефектолог, социальный педагог, валеолог, преподаватель экономики и др., обусловили необходимость обучения специалистов этих профилей.</w:t>
      </w:r>
    </w:p>
    <w:p>
      <w:pPr>
        <w:pStyle w:val="Normal"/>
        <w:shd w:fill="FFFFFF" w:val="clear"/>
        <w:spacing w:lineRule="auto" w:line="360"/>
        <w:ind w:right="283"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необходимо отметить активную позицию в организации повышения квалификации педагогов-психологов в Щекинском, Ленинском, Узловском, Ясногорском, Заокском, Киреевском районах и в Туле, Новомос</w:t>
        <w:softHyphen/>
        <w:t>ковске, Алексине, Донском.[5]</w:t>
      </w:r>
    </w:p>
    <w:p>
      <w:pPr>
        <w:pStyle w:val="Normal"/>
        <w:shd w:fill="FFFFFF" w:val="clear"/>
        <w:spacing w:lineRule="auto" w:line="360" w:before="19" w:after="0"/>
        <w:ind w:right="24" w:firstLine="4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внедрению личностноориентированных подходов в обучении, ориентации на развитие самостоятельности, творческого потенциала личности педагога, методологической компетентности удалось на более высоком уровне организовать подготовку и проведение 22 региональных педагогических мас</w:t>
        <w:softHyphen/>
        <w:t>терских. Широкое участие руководителей ОУ, педагогов (порядка 1000 чело</w:t>
        <w:softHyphen/>
        <w:t>век), обсуждение актуальных проблем при проведении «круглых столов», вклю</w:t>
        <w:softHyphen/>
        <w:t>чение педагогов в рефлексивную деятельность, позитивные отзывы в блиц-анкетах - все это свидетельствует о востребованности этой формы повышения квалификации. Участники региональных педагогических мастерских единодуш</w:t>
        <w:softHyphen/>
        <w:t>ны в своей положительной оценке: мастерская позволяет познакомиться с но</w:t>
        <w:softHyphen/>
        <w:t>выми подходами в обучении и воспитании, увидеть уроки-образцы по обсуж</w:t>
        <w:softHyphen/>
        <w:t>даемой проблеме и технологии к ее решению, предоставляет возможность са</w:t>
        <w:softHyphen/>
        <w:t>мосовершенствования, профессионально-личностного роста, обмена опытом, общения коллег, заинтересованных в успешности проектирования перспектив педагогической деятельности.[3]</w:t>
      </w:r>
    </w:p>
    <w:p>
      <w:pPr>
        <w:pStyle w:val="Normal"/>
        <w:shd w:fill="FFFFFF" w:val="clear"/>
        <w:spacing w:lineRule="auto" w:line="360" w:before="19" w:after="0"/>
        <w:ind w:right="24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 проведения региональных педагогических мастерских и мастер-классов позволяет констатировать, что закладывается принципиально новая, сетевая парадигма повышения квалификации, альтернатива традици</w:t>
        <w:softHyphen/>
        <w:t>онной, и в этом их значимость и перспективность.</w:t>
      </w:r>
    </w:p>
    <w:p>
      <w:pPr>
        <w:pStyle w:val="Normal"/>
        <w:shd w:fill="FFFFFF" w:val="clear"/>
        <w:tabs>
          <w:tab w:val="clear" w:pos="708"/>
          <w:tab w:val="left" w:pos="4934" w:leader="none"/>
        </w:tabs>
        <w:spacing w:lineRule="auto" w:line="360"/>
        <w:ind w:right="178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ИПК и ППРО ТО используются различные формы и виды научно-методической и исследовательской деятельности, планирующиеся и осуществляющиеся сотрудниками кафедр, лабораторий, центров, результаты работы ко</w:t>
        <w:softHyphen/>
        <w:t>торых обогащают образовательный процесс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 публикации статей, пособий, книг, диссертационных ис</w:t>
        <w:softHyphen/>
        <w:t>следований;</w:t>
      </w:r>
    </w:p>
    <w:p>
      <w:pPr>
        <w:pStyle w:val="Normal"/>
        <w:shd w:fill="FFFFFF" w:val="clear"/>
        <w:spacing w:lineRule="auto" w:line="360"/>
        <w:ind w:right="144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концептуальных основ различных направлений деятельно</w:t>
        <w:softHyphen/>
        <w:t>сти кафедры, центра, лаборатории, создание научно-педагогической прдукциии ее внедрение;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6427" w:leader="none"/>
        </w:tabs>
        <w:spacing w:lineRule="auto" w:line="360"/>
        <w:ind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научно-методическое консультирование по профилю кафедры, лабора</w:t>
        <w:softHyphen/>
        <w:t>тории и по проблемам научных интересов преподавателей;</w:t>
        <w:tab/>
      </w:r>
    </w:p>
    <w:p>
      <w:pPr>
        <w:pStyle w:val="Normal"/>
        <w:shd w:fill="FFFFFF" w:val="clear"/>
        <w:spacing w:lineRule="auto" w:line="360"/>
        <w:ind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экспертиза авторских программ, проектов, пособий и т. д.;</w:t>
      </w:r>
    </w:p>
    <w:p>
      <w:pPr>
        <w:pStyle w:val="Normal"/>
        <w:shd w:fill="FFFFFF" w:val="clear"/>
        <w:spacing w:lineRule="auto" w:line="360"/>
        <w:ind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учное руководство экспериментальными и базовыми площадками;</w:t>
      </w:r>
    </w:p>
    <w:p>
      <w:pPr>
        <w:pStyle w:val="Normal"/>
        <w:shd w:fill="FFFFFF" w:val="clear"/>
        <w:spacing w:lineRule="auto" w:line="360"/>
        <w:ind w:right="96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дготовка и участие в работе заседаний различных советов (ученый, учебно-методический, экспертный, диссертационный и т. д.);</w:t>
      </w:r>
    </w:p>
    <w:p>
      <w:pPr>
        <w:pStyle w:val="Normal"/>
        <w:shd w:fill="FFFFFF" w:val="clear"/>
        <w:tabs>
          <w:tab w:val="clear" w:pos="708"/>
          <w:tab w:val="left" w:pos="6442" w:leader="none"/>
        </w:tabs>
        <w:spacing w:lineRule="auto" w:line="360"/>
        <w:ind w:right="62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дготовка и участие в заседаниях кафедр и лабораторий, методологи</w:t>
        <w:softHyphen/>
        <w:t>ческих семинарах, научно-практических конференциях, семинарах, «круглых столах»;</w:t>
        <w:tab/>
      </w:r>
    </w:p>
    <w:p>
      <w:pPr>
        <w:pStyle w:val="Normal"/>
        <w:shd w:fill="FFFFFF" w:val="clear"/>
        <w:spacing w:lineRule="auto" w:line="360"/>
        <w:ind w:right="53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ворческое сотрудничество с другими кафедрами, вузами, научно-исследовательскими учреждениями и т. д.[3]</w:t>
      </w:r>
    </w:p>
    <w:p>
      <w:pPr>
        <w:pStyle w:val="Normal"/>
        <w:shd w:fill="FFFFFF" w:val="clear"/>
        <w:tabs>
          <w:tab w:val="clear" w:pos="708"/>
          <w:tab w:val="left" w:pos="4339" w:leader="none"/>
          <w:tab w:val="left" w:pos="6456" w:leader="none"/>
        </w:tabs>
        <w:spacing w:lineRule="auto" w:line="360"/>
        <w:ind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направлениями деятельности кафедры воспитания и социа</w:t>
        <w:softHyphen/>
        <w:t xml:space="preserve">лизации личности  в этом году являлись;       </w:t>
        <w:br/>
        <w:t xml:space="preserve">       - разработка научно-методического сопровождения развития гуманисти</w:t>
        <w:softHyphen/>
        <w:t>ческих воспитательных систем региона;</w:t>
        <w:tab/>
      </w:r>
    </w:p>
    <w:p>
      <w:pPr>
        <w:pStyle w:val="Normal"/>
        <w:shd w:fill="FFFFFF" w:val="clear"/>
        <w:spacing w:lineRule="auto" w:line="360"/>
        <w:ind w:right="10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программно-методических комплексов по поддержке и разви</w:t>
        <w:softHyphen/>
        <w:t>тию отдельных приоритетных идей воспитания в области гражданско-правового воспитания, по проблемам профилактики наркозависимости детей и подрост</w:t>
        <w:softHyphen/>
        <w:t>ков.[3]</w:t>
      </w:r>
    </w:p>
    <w:p>
      <w:pPr>
        <w:pStyle w:val="Normal"/>
        <w:shd w:fill="FFFFFF" w:val="clear"/>
        <w:spacing w:lineRule="auto" w:line="360" w:before="19" w:after="0"/>
        <w:ind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у научно-исследовательской и научно-методической деятельно</w:t>
        <w:softHyphen/>
        <w:t>сти кафедры социально-педагогических проблем образования положен технологический подход. Превратить педагогическую идею в педагогическую реальность - эта задача решается кафедрой с помощью научно-педагогических проектов практикоориентированного характера.</w:t>
      </w:r>
    </w:p>
    <w:p>
      <w:pPr>
        <w:pStyle w:val="Normal"/>
        <w:shd w:fill="FFFFFF" w:val="clear"/>
        <w:spacing w:lineRule="auto" w:line="360"/>
        <w:ind w:right="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В целом при кафедрах института функционируют 7 кафедральных и межкафедральных центров и научно-методических лабораторий, в рамках которых преподаватели и методисты кафедр, привлекая потенциал творчески рабо</w:t>
        <w:softHyphen/>
        <w:t>тающих педагогов и целых коллективов, нарабатывают актуальные научно-учебно-методические материалы для использования в практике работы ОУ: ме</w:t>
        <w:softHyphen/>
        <w:t>тодические письма и рекомендации, учебно-методические комплексы, инфор</w:t>
        <w:softHyphen/>
        <w:t>мационно-аналитические материалы, пакеты контрольно-измерительных мате</w:t>
        <w:softHyphen/>
        <w:t>риалов, каталоги, видеоматериалы и др.</w:t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проведенный анализ работы ИПК и ППРО ТО позволяет констатировать: по-прежнему остается проблемой финансово-материальное обеспечение направлений деятельности института, отсутствие надлежащего количества компьютерной и множительной техники, транспорта, не позволяющие проводить системную работу по анализу качества образования в ОУ области, что особенно важно в контексте принятой Правительством РФ Концепции модернизации российского образования.</w:t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Анкетирование.</w:t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помощью методистов воспитательного отдела ТГПУ им Л.Н.Толстого для определения методов и задач работы по ценностно-ориентированной деятельности с учащимися я провел анкетирование 100 студентов разных курсов и факультетов данного университета.</w:t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68"/>
        <w:gridCol w:w="1332"/>
        <w:gridCol w:w="1620"/>
        <w:gridCol w:w="144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елов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Анкета.</w:t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лично для Вас наиболее ценно? (максимум 5 вариантов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в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е полож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ть в условиях социальной справедлив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ие друзья, доброжелательное отношение и взаимопонимание с людь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ая стабильнос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общее призн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интересную, увлекательную работ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ойное образов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 дружную семь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ная жизнь.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инство учащихся  на вопрос «Что лично для вас наиболее ценно?» из 12 предложенных вариантов ответов на первое место поставили дружбу, верных друзей (95%), на второе - здоро</w:t>
        <w:softHyphen/>
        <w:t>вье (85%), на третье - счастливую жизнь (75%), на четвертое - материальную обеспечен</w:t>
        <w:softHyphen/>
        <w:t>ность (55%), на пятое - мирную жизнь (45%). Как ни странно, об экологическом состоянии беспокоятся только лишь 15% опрошенных.</w:t>
      </w:r>
    </w:p>
    <w:p>
      <w:pPr>
        <w:pStyle w:val="Normal"/>
        <w:shd w:fill="FFFFFF" w:val="clear"/>
        <w:spacing w:lineRule="auto" w:line="360" w:before="5" w:after="0"/>
        <w:ind w:right="38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анкетирования теперь учитываются при организации учебно-воспитательного процесса в ТГПУ им. Л.Н.Толстого.</w:t>
      </w:r>
    </w:p>
    <w:p>
      <w:pPr>
        <w:pStyle w:val="Normal"/>
        <w:shd w:fill="FFFFFF" w:val="clear"/>
        <w:spacing w:lineRule="auto" w:line="360" w:before="34" w:after="0"/>
        <w:ind w:left="5" w:right="38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37" w:firstLine="485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auto" w:line="360"/>
        <w:ind w:left="437" w:firstLine="485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230" w:firstLine="439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Подготовка рабочих кадров и специалистов в нашей области осуществ</w:t>
        <w:softHyphen/>
        <w:t xml:space="preserve">ляется в 52 учреждениях начального профессионального образования с общим контингентом 19856 человек. Статус профессионального лицея имеют 13 учебных заведений.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ыми на сегодняшний день остаются: регламентация деятельности учреждений НПО, переход на обновление качества   профессионального образования в соответствии с требованиями государственных стандартов нового поколения, перепрофилирование учреждений ПО, создание новых типов учебных заведений, открытие подготовки по новым профессиям и многое другое.</w:t>
      </w:r>
    </w:p>
    <w:p>
      <w:pPr>
        <w:pStyle w:val="Normal"/>
        <w:shd w:fill="FFFFFF" w:val="clear"/>
        <w:spacing w:lineRule="auto" w:line="360"/>
        <w:ind w:right="230" w:firstLine="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В итоге можно выделить основные направления и ожидаемые результаты реализации программы развития профобразования:</w:t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направлениями развития НПО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ind w:left="1224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сохранения НПО и развития его основных  образовательных, культурных и профессиональных функц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ind w:left="1224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подготовки квалифицированных кадров по всем основным направлениям общественно полезной деятельности на основе самоопределения личности и ориентации ее на удовлетворение развивающихся потребностей обще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ind w:left="1224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методик прогнозирования потребностей в рабочих кадрах по отраслям и региона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ind w:left="1224" w:right="38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механизмов заинтересованности предприятий в развитии НП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ind w:left="1224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овление содержания НПО, педагогических технологий в указанной области образования и профподготовки обучающихся;[8]</w:t>
      </w:r>
    </w:p>
    <w:p>
      <w:pPr>
        <w:pStyle w:val="Normal"/>
        <w:shd w:fill="FFFFFF" w:val="clear"/>
        <w:spacing w:lineRule="auto" w:line="360"/>
        <w:ind w:left="5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областная система образования включала в себя 40 государственных ссузов и 3 негосударственных (Юридический колледж  1 Российской секции Международной полицейской ассоциации,  Гуманитарный колледж и Белевский кооперативный техникум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этого функционируют: Экономический техникум Аксенова, Ефремовский и Новомосковский филиалы Ю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ПА, Новомосковский и Тульский филиалы Московского экономико-технического колледжа железнодорожного транспорта, Тульский филиал Московского финансового колледж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временных социально-экономических условиях совершенствование системы подготовки специалистов и формирование необходимых региональных компонентов современной модели выпускника об</w:t>
        <w:softHyphen/>
        <w:t>разовательного учреждения СПО обязательно должно предполагать формирование гуманистической направленности личности студентов - будущих специалистов, которое проявляется в достойном самоутверждении, в выборе гуманных средств педагогического воздействия, в нацеленности на по</w:t>
        <w:softHyphen/>
        <w:t>требности личности обучаемого. Формирование личности студентов как субъектов деятельности, должно разви</w:t>
        <w:softHyphen/>
        <w:t>вать их самосознание и коммуникативную культуру, креативность, самостоя</w:t>
        <w:softHyphen/>
        <w:t>тель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решения указанных задач обуславливает переход систе</w:t>
        <w:softHyphen/>
        <w:t>мы СПО на реализацию модели опережающего образования, в основе которого лежит идея развития личности, самой системы СПО и ее влияния на основные общественные процессы.</w:t>
      </w:r>
    </w:p>
    <w:p>
      <w:pPr>
        <w:pStyle w:val="Normal"/>
        <w:shd w:fill="FFFFFF" w:val="clear"/>
        <w:spacing w:lineRule="auto" w:line="360" w:before="5" w:after="0"/>
        <w:ind w:right="38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направлениями развития СПО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ind w:left="131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сохранения потенциала, СПО и дальнейшего развития его  образовательных, культурных и иных функций в интересах развития личности, общества и государ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ind w:left="131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ОУ СПО, реализующих образовательные программы СПО, расширение доступа граждан к СП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ind w:left="1310" w:right="38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одержания СПО, оптимизация структуры подготовки специалис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ind w:left="131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ормативно-правовой и методической базы СП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ind w:left="1310" w:right="38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ссузов учебной и учебно-методической литературной, техническими средствами обуч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ind w:left="1310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необходимых экономических условий для развития и совершенствования материально-технической базы ссузов;[8]</w:t>
      </w:r>
    </w:p>
    <w:p>
      <w:pPr>
        <w:pStyle w:val="Normal"/>
        <w:shd w:fill="FFFFFF" w:val="clear"/>
        <w:spacing w:lineRule="auto" w:line="360" w:before="240" w:after="0"/>
        <w:ind w:right="1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высшего профессионального образования (ВПО) Тульской об</w:t>
        <w:softHyphen/>
        <w:t>ласти включает ТулГУ и ТГПУ им. Л.Н. Толстого, являющиеся ведущими выс</w:t>
        <w:softHyphen/>
        <w:t>шими учебными заведениями области, два института - Тульский артиллерий</w:t>
        <w:softHyphen/>
        <w:t>ский инженерный институт и Новомосковский институт Российского химико-технологического университета им. Д.И. Менделеева, четыре филиала цен</w:t>
        <w:softHyphen/>
        <w:t>тральных российских вузов, пять негосударственных учреждений высшего про</w:t>
        <w:softHyphen/>
        <w:t>фессионального образования и представительства центральных вузов РФ, количество которых ежегодно меняется (от 5 до 10).</w:t>
      </w:r>
    </w:p>
    <w:p>
      <w:pPr>
        <w:pStyle w:val="Normal"/>
        <w:shd w:fill="FFFFFF" w:val="clear"/>
        <w:spacing w:lineRule="auto" w:line="360" w:before="5" w:after="0"/>
        <w:ind w:right="38" w:firstLine="50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направлениями развития Высшего и послевузовского профобразования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1224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мер, способствующих выполнению системами высшего и послевузовского профобразования функций, соответствующих их общественному и государственному предназначе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1224" w:right="3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отенциала системы высшего и послевузовского профобразования и дальнейшее развитие их структурных составляющ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1224" w:right="38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обеспечение социально-экономических механизмов расширения доступа граждан к получению высшего и послевузовского профобразования за счет средств федерального бюдже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1224" w:right="38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вклада системы высшего и послевузовского профобразования в развитие фундаментальных научных исследований и распространение научных знаний, развитие культуры и искусства;</w:t>
      </w:r>
    </w:p>
    <w:p>
      <w:pPr>
        <w:pStyle w:val="Normal"/>
        <w:shd w:fill="FFFFFF" w:val="clear"/>
        <w:spacing w:lineRule="auto" w:line="360" w:before="48" w:after="0"/>
        <w:ind w:right="370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адаптации системы профессионального образования к новой по</w:t>
        <w:softHyphen/>
        <w:t>литической, социальной и экономической реальности является общей для всех структур, заинтересованных в качественной подготовке квалифицир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ов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этой задачи может быть достигнуто путем:  интеграции учебных заведений различного уровня; устранения в них неоправданного дублирования профессий и специ</w:t>
        <w:softHyphen/>
        <w:t>альностей, внедрения многоуровневой системы профессиональной подготовки; открытия  новых направлений  подготовки и  переподготовки рабочих кадров и специалистов с учетом рыночной экономики реги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лучшения ресурсного обеспечения материально-технической базы учреждени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я уровня и социально-экономической эффективности.</w:t>
      </w:r>
    </w:p>
    <w:p>
      <w:pPr>
        <w:pStyle w:val="Normal"/>
        <w:shd w:fill="FFFFFF" w:val="clear"/>
        <w:spacing w:lineRule="auto" w:line="360" w:before="5" w:after="0"/>
        <w:ind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864"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Список литературы</w:t>
      </w:r>
    </w:p>
    <w:p>
      <w:pPr>
        <w:pStyle w:val="Normal"/>
        <w:shd w:fill="FFFFFF" w:val="clear"/>
        <w:spacing w:lineRule="auto" w:line="360" w:before="5" w:after="0"/>
        <w:ind w:right="38" w:firstLine="5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 Горчакова-Сибирская М.П. Инновации в профессиональном образовании: педагогические технологии. Учебное пособие.-Санкт-Петербург.: Вестник, 2000.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техобразование России: Итоги ХХ века и прогнозы: В 2т.-2-й том: Систематизированный сборник нормативных документов (1888-1999) /Сост. Ю.А.Якуба; Науч. ред. 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Смирнов - М.: ИРПО; Изд. центр «Академия»,1999.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стояние и тенденции развития системы образования Тульской области 2002-2003 учебный год / под ред.Н.И.Ждановой.-Тула: ИПКиППРО ТО, 2002.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Энциклопедия профессионального образования: В 3-х т. – 2-й том. / Под ред.С.Я.Батышева.-М.: АПО,1999.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бразование Тульской области в цифрах и фактах.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ограмма развития педагогического образования на 2001-2010 годы.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ограмма развития системы непрерывного педагогического образования России на 2001-2010 годы.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Развитие системы образования Тульской области по уровням.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истема образования РФ (сборник статистических данных), М.:2000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«Профессиональное образование» №2, 2003 </w:t>
      </w:r>
    </w:p>
    <w:p>
      <w:pPr>
        <w:pStyle w:val="Normal"/>
        <w:shd w:fill="FFFFFF" w:val="clear"/>
        <w:spacing w:lineRule="auto" w:line="360" w:before="5" w:after="0"/>
        <w:ind w:left="360" w:righ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38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10"/>
        </w:tabs>
        <w:ind w:left="13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8:00Z</dcterms:created>
  <dc:creator>СанчеС</dc:creator>
  <dc:description/>
  <cp:keywords/>
  <dc:language>en-US</dc:language>
  <cp:lastModifiedBy>Mage</cp:lastModifiedBy>
  <dcterms:modified xsi:type="dcterms:W3CDTF">2011-10-02T12:38:00Z</dcterms:modified>
  <cp:revision>2</cp:revision>
  <dc:subject/>
  <dc:title>3</dc:title>
</cp:coreProperties>
</file>