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социально-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педагогик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Современные зарубежные концепции воспитания и развития дете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которые общие тенденции в современной западной педагоги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школьная педагогика Герман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школьная педагогика Фран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школьная педагогика Великобритан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школьная педагогика СШ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ложились системы дошкольного образования в большинстве стран мира. Нужно отметить, что система дошкольного образования в любой стране развивалась менее интенсивно, чем система образования в целом. В разных странах уровень дошкольного образования неодинаков. Это объясняется многими причин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м государства и общества к воспитанию дошколь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й ситуацией в обществ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ями и культурой стра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о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еферате я не буду касаться восточных концепций воспитания, хотя опыт дошкольной педагогики Китая, Японии и Кореи весьма интересен. Я рассмотрю системы четырех западных стран, достаточно близких нам в культурном отношении, так как их опыт я могу использовать в своей практической работе, да, собственно говоря, и использ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екоторые общие тенденции современной западной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ногочисленных педагогических концепций лежат различные философские теории. На западную педагогику в разное время оказывали значительное влияние такие философские направления, как прагматизм, неопозитивизм, экзистенциализм, неотомизм и бихевиор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овременном мире, стремящемся к интеграции, различия между различными педагогическими системами стираются, все разными словами говорят об одном и том 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целью воспитания детей в любой стране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ружественного и позитивного отношения к окружающе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деятельности и обучение взаимодействию с другими людьми (детьми и взрослы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духе плюрализма и подготовка к диалогическому общ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ение чувства национальной принадлеж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международной солида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м мире очень важным представляется экологическое воспитание. Новая экологическая идеология явилась следствием назревшей необходимости сохранить и защитить природные ресурсы от катастрофического уничтожения. Экологическое воспитание промышленно развитых и густонаселенных странах (например, в Германии, США, Великобритании, Японии и Южной Корее) направлено не только на формирование чувства любви к природе, но и на воспитание правильного поведения в повседневной жизни. В некоторых странах самих детей стараются оградить от вредного влияния города. Так, в Дании существуют лесные детские сады, где дети учатся общаться с природой, понимать её зак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ете выработанного отрицательного отношения к военным игрушк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РА (Международная ассоциация в защиту права ребенка на игру) предлагает проводить работу с воспитателями и родителями, чаще поднимать вопросы о мире, свободе и правах человека, а также проводить акции по уничтожению этих игруш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считается физическое развитие в связи с теориями здорового образа жизни, и владения способами безопасного поведения и жизнедеятельности. В связи с этим получили широкое распространение представления о том, что произвольность в организации двигательного поведения напрямую связана с произвольностью социального поведения и может влиять на социальную успешность и благополучи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овременной западной педагогике большое значение придается подвижной и свободной ролевой игре. Взрослому не рекомендуется делить игры ребенка на хорошие, дидактически ценные и малоинтересные, поскольку каждый вид игры способствует развитию способностей ребенка: социальных, когнитивных, языковых и креативных. Поэтому следует принимать любые игры детей, за исключением лишь вредных и опасных, с одобр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пулярны различные теории свободного воспитания и развития. О них будет подробно сказано ниже, в связи с педагогикой рассматриваем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зличных исследований показали, что дети разного возраста гораздо чаще контактируют между собой в отсутствии взрослого. В связи с этим встал вопрос о создании разновозрастных групп. Однако на практике не было отмечено ни одного случая, когда младший повторил бы положительный поступок старшего. Зато старшие могут лучше понять младшего ребенка, мотивировать его к социально одобряемым действиям, оказать ему помощь. Некоторые дети проявляют многосторонние интересы, способны справиться со своими переживаниями, радуются новым трудностям, играют с детьми разного возраста, способны к совместному планированию и понимают преимущества взаимодействия с другими. Однако, в большинстве случаев без специальной подготовки дети не отваживаются решать новые задачи, боятся неудач, не видят для себя выгоды в сотрудничестве. Научные эксперименты, проведенные в Германии, показали, что объединение детей в разновозрастные группы должно быть тщательно продумано во избежание негативны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обще, по моему мнению, дошкольная педагогика в Германии развита больше, чем в других странах. Именно в Германии родились теории, которые явились основой для дальнейших разработок ученых всех стран и оказали огромное влияние на становление, в частности, русской дошкольной педагогики. Поэтому я начинаю рассмотрение национальных педагогических систем с Герм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ошкольная педагогика Герм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цом всей дошкольной педагогики я считаю Фридриха Фребеля. Закончив в 1801 Йенский университет, в возрасте девятнадцати лет он начал работать у И.Г. Песталоцци в Ивердонском институте. В 1837 году, умудренный опытом, он открыл в Бланкенбурге (Тюрингия) учреждение для игр и занятий детей младшего возраста, на основе которого разработал идею детского сада. Задачей детского сада, в отличие от приютов заключалась в обучении и воспитани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им философским взглядам Фребель был идеалистом и рассматривал дошкольное воспитание как единственное средство уничтожения общественного зла и улучшения нравов. Основная цель детских садов Фребеля состояла в содействии раскрытию природных способностей ребенка: дети растут, как цветы (отсюда термин «детский сад») В его системе воспитания исходным являлось представление о деятельной природе ребенка – его подвижности, непосредственности, постоянном развитии физических и умственных сил, общительности, любознательности. Была организована подготовка воспитательниц («садовниц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етодики Фребеля – развитие органов чувств, движений, мышления и речи. Особо подчеркивалось воспитательно-образовательное значение игр в детском возрасте. Фребель предложил особый дидактический материал, т.н. Дары Фребеля, представлявшие систему занятий и игр с мячами и геометрическими телами – шариками, кубиками, цилиндрами, брусочками, и всё более мелкими и разнообразными их членениями. Все это использовалось для развития пространственных представлений, восприятия движения, формы, цвета, величины, числа, комбинаторских способностей мышления в процессе детских «построек». Кроме Даров Фребель вводил занятия-игры, используя палочки, камешки, песок. Большое внимание уделялось беседе, рассказыванию, пению, рисованию, лепке, моделированию и вырезанию из бумаги, труду детей на огороде и в с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читают недостатком системы Фребеля жёсткое регламентирование действий ребенка, а также формалистичность и педантичность Даров Фребеля. Но это вытекает из самого представления о ребенке, как о растении, из которого опытный садовник формирует нечто им задуманное. Также есть мнение, что система Фребеля в процессе своего массового использования была извращена. Игры с Дарами превратились в формальные упражнения, в которых основную активность берет на себя взрослый, а ребенок остается лишь слушателем и наблюдателем. В результате эти занятия утратили свой развивающий эффект. Тогда как для Фридриха Фребеля основным был принцип деятельности и активности самого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ребеля получила широкое распространение во всем мире. В России первый журнал о дошкольном воспитании назывался «Детский сад» и издавался последователями Фребеля. В начале ХХ века существовали многочисленные фребелевские курсы и общества. Оттуда вышли такие выдающиеся педагоги и исследователи, как Е.Н. Водовозова и Е.И. Тихеева. Во многих современных дидактических играх, вошедших в типовые советские программы можно видеть влияние методик Фребеля. А из Советского Союза эти программы пришли в Восточную Германию, как образец для подра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большой дар Германии мировой педагогической науке – вальдорфская педагогика Штайн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ольф Штайнер (1861-1925) – самый известный из немецких философов, основоположник антропософии, и его педагогическая система основана на теософской концепции о составе и развит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софия учит, что душа, решив воплотиться, опускается с тонких планов в более плотные, строит себе физическое тело, и человек рождается. Маленький ребенок открыт, он непосредственно общается со своей душой, или Высшим Я. Потом, в период построения личности, человек закрывается. И только после окончательного построения личности, после 28 лет он снова может выйти на контакт со своей душой, на этот раз уже осознанно. К моменту рождения физическое тело построено, и начинает строиться эфирное, или энергетическое тело. Оно строится в течении семи лет. В это время ребенок пользуется эфирным телом матери. С семи лет начинает строиться эмоциональное тело, или тело желаний. Это первый этап построения личности. Человек постепенно закрывается. С 14 лет начинает строиться ментальное тело, или низший, конкретный ум. С 21 года при хороших условиях может начать развиваться высший, или абстрактный ум. После 28 лет, используя развитую, сбалансированную личность как фундамент, человек может построить лестницу к высшим планам своего с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в Вальдорфском детском саду малыши заняты только построением своего эфирного тела. (До трех лет в сад никого не берут: в это время ребенок еще не может правильно развиваться без маминой энергетической подпитки.) Считается, что ребенок руководствуется своим Высшим Я, развивается в соответствии с индивидуальным планом своей души, поэтому все инициативы ребенка поддерживаются, кроме опасных. Педагог не может вполне судить о целесообразности тех или иных действий ребенка, ведь он находится в той или иной степени закрытости, в зависимости от этапа развития личности, тогда как ребенок открыт. Рекомендуется как можно реже говорить ребенку «нет», но если запрет прозвучал – он должен быть безоговорочным, не допускающим возражений. Общий принцип природосообразности развития и воспитания конкретизируется в следующих положени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ерез подражание и приме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ультивирование разнообразных форм игровой деятельности, прежде всего свободной игры, ритмических игр, традиционных народных иг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и повторе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художественно-эстетический ф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содержание работы в детском саду – освоение народной культуры и разнообразных видов художественной деятельности. Сказки, песни, танцы, мифы пронизывают жизнь детей. Одним из самых частых занятий является рисование. Однако главной и самой важной деятельностью детей является игра. Все поведение воспитателя и оборудование детского сада должно способствовать свободной иг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дня представляет собой чередование «выдоха и вдоха», т.е. самостоятельной деятельности, когда ребенок выражает и проявляет себя (выдох) и занятий с воспитателем, когда ребенок что-то вбирает в себя (вдо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льдорфском детском саду существует несколько запре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рет на раннюю интеллектуализацию и обучение. До семи лет избегают нагрузки на мышление и память. Считается, что это может вызвать энергетические зажимы, что может вредно сказаться на здоровье а также приведет к слишком раннему закрытию ребенка, что вызовет перекос в развитии лич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 на всякую оценку ребенка. Ребенок может начать мотивироваться оценкой,( вынесенной педагогом, ограниченным в своей личности) тогда как должен мотивироваться лишь побуждениями своего Высшего 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 на радио, кино и телевидение. Ребенок открыт и впитывает без разбора всю энергетику а она несбалансированна, часто низких вибраций, и может серьезно нарушить процесс построения энергетического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, открытый Штайнером на фабрике Вальдорф-Астория в Штутгарте, стал первым среди множества подобных. В годы фашизма все они были закрыты, педагоги подверглись репрессиям. После освобождения вальдорфская педагогика расцвела вновь, и сейчас в Германии существует Союз свободных Вальдорфских школ (центр в Штутгарте) Интернациональное объединение вальдорфских детских садов (Ганновер), Объединение лечебно-педагогических школ (Вупперталь) – всего около 500 школ и 1000 детских с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точной Германии более распространены детские сады аналогичные советским. Их критикуют за излишнюю регламентированность и заорганизованность, они же упрекают своих оппонентов в недостатке систематичности и метод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основные концепции дошкольной педагогики Германии сего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Дошкольная педагогика Фр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ожником дошкольной педагогики Франции является Полина Кергомар (1838-1925), видный деятель народного образования, главный инспектор приютов, создатель педагогики материнских школ, автор программы воспитания в дошкольных учреждениях. Впитав лучшие традиции французской педагогики, она создала свою, оригинальную, теорию и практику общественного воспитания детей дошкольного возраста. Разработанная под ее руководством программа воспитания в материнских школах с небольшими изменениями применяется и в настоящее время в дошкольных учреждениях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нские школы создавались для маленьких детей, которые в силу жизненных условий были лишены присмотра родителей – мать не могла оставить ребенка одного дома. Заботу о нем брала на себя материнская шк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Н.В. и Ю.В. Микляевы в своей работе переводят термин «материнские школы» (</w:t>
      </w:r>
      <w:r>
        <w:rPr>
          <w:color w:val="000000"/>
          <w:sz w:val="28"/>
          <w:szCs w:val="28"/>
          <w:lang w:val="en-US"/>
        </w:rPr>
        <w:t>eco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ernelles</w:t>
      </w:r>
      <w:r>
        <w:rPr>
          <w:color w:val="000000"/>
          <w:sz w:val="28"/>
          <w:szCs w:val="28"/>
        </w:rPr>
        <w:t>) дословно, тогда как на русских сайтах, популяризующих французскую систему образования используется более привычное «детские сады». Я тоже буду использовать этот термин, т.к. по сути своей это именно детские сады, т.е. образовательные учреждения, а не прию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Кергомар предложила вводить в воспитание игру как основной метод и форму работы с детьми, указывала на необходимость учета психических особенностей детей, была противником телесных на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садах делятся на три возрастные группы. Младшая от 2 до 4 лет, средняя от 4 до 5, и старшая от 5 до 6. Чем они там занимаются, сказать тру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е «Дошкольная педагогика» Н.О. Пичугиной и др. говорится, что в режиме дня главной формой взаимодействия между ребенком и воспитателем является занятие. В младшей группе это речевые занятия, считалки, потешки, пальчиковые игры, рассказы и истории взрослых, занятия для сенсорного развития: рисование, нанизывание бусинок и др. В средней группе занятия усложняются, начинается освоение цифр, счета и иностранных языков. В старшей группе детей готовят к школе. Авторы критикуют французскую систему дошкольного образования за излишний академизм, достаточно жесткую дисциплину, за то, что детям в малой степени предоставляется свобода вы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сайта «О Франции по-русски» пишут, что в младшей группе дети только играют; в средней обучаются лепке, рисованию, другим практическим навыкам, а также устному общению; в старшей начинается подготовка к обучению чтению, письму и 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и Ю.В. Микляевы пишут, что ведущей теорией дошкольной педагогики Франции является теория свободного воспитания, спонтанного развития ребенка. Официальные инструкции, определяющие цели и задачи детского сада, содержание детской деятельности основаны именно на этой теории. Министерство просвещения рекомендует, как общее направление педагогического воздействия, когнитивное развитие детей по системе Ж. Пи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Ж. Пиаже строится на тезисе, что любые виды детской деятельности должны соответствовать специфическим потребностям каждой возрастной группы. Понимание особенностей развития позволяет педагогу проводить занятия, избегая потери своего времени и не ускоряя темпов работы самих детей. Развитие проходит определенные стадии, ни одна из которых не может быть пропущена: сенсомоторная (от рождения до двух лет), конкретных операций (от двух до одиннадцати), формальных операций (подростковый возраст). Основными понятиями в теории Пиаже являются организованные образцы поведения или мышления, являющиеся результатом взаимодействия с окружающими объектами или людь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миляция – результат восприятия, связанный с адаптацией нового опыта или информации к существующе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омодация – изменение существующей схемы в соответствии с новым опы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либрация – процесс уравновешивания ожидаемого с реально переживаемым, приводящий к развитию мыш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ная на этой теории,дошкольная педагогика строится на эмпирическом знании ребенка, концентрируется вокруг него и реализуется в реальных ситуациях, в различных видах его деятельности, руководствуясь следующими принцип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должен сознательно и активно участвовать в тех видах деятельности, которые ему предлагают или которые он выбирает са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ю надлежит использовать опыт ребенка, приобретенные им умения и навы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ощрять свободное общение детей внутри группы, предполагающее подражание друг другу, сознательное или бессознательное заимствование, обсуждение, споры. Следует побуждать детей объяснять друг другу то, что непонятно – все это считается важными факторами, содействующими обу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ей воспитания и образования обеспечивается единством требований окружения, семьи и воспит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Дошкольное образование в Великобр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 тут является слово «дошкольная». Основной функцией британских дошкольных учреждений является подготовка к школе. Они и называются школами. И если французскую материнскую школу можно назвать детским садом, английское заведение для малышей – это именно школа. Дошкольные группы часто организуются при школах. Таким образом, все английские дети, начиная с двух лет идут сразу в шк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2004 года государство предоставляет всем детям четырех и пяти лет право на бесплатное и качественное обучение. В первый класс дети идут в 5 лет. Класс четырехлеток называется </w:t>
      </w:r>
      <w:r>
        <w:rPr>
          <w:color w:val="000000"/>
          <w:sz w:val="28"/>
          <w:szCs w:val="28"/>
          <w:lang w:val="en-US"/>
        </w:rPr>
        <w:t>reception</w:t>
      </w:r>
      <w:r>
        <w:rPr>
          <w:color w:val="000000"/>
          <w:sz w:val="28"/>
          <w:szCs w:val="28"/>
        </w:rPr>
        <w:t xml:space="preserve">, трехлеток - </w:t>
      </w:r>
      <w:r>
        <w:rPr>
          <w:color w:val="000000"/>
          <w:sz w:val="28"/>
          <w:szCs w:val="28"/>
          <w:lang w:val="en-US"/>
        </w:rPr>
        <w:t>necery</w:t>
      </w:r>
      <w:r>
        <w:rPr>
          <w:color w:val="000000"/>
          <w:sz w:val="28"/>
          <w:szCs w:val="28"/>
        </w:rPr>
        <w:t xml:space="preserve">, двухлеток - </w:t>
      </w:r>
      <w:r>
        <w:rPr>
          <w:color w:val="000000"/>
          <w:sz w:val="28"/>
          <w:szCs w:val="28"/>
          <w:lang w:val="en-US"/>
        </w:rPr>
        <w:t>pr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cer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ей приучают к школьным порядкам, учат быть самостоятельными. Малыши </w:t>
      </w:r>
      <w:r>
        <w:rPr>
          <w:color w:val="000000"/>
          <w:sz w:val="28"/>
          <w:szCs w:val="28"/>
          <w:lang w:val="en-US"/>
        </w:rPr>
        <w:t>pr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cery</w:t>
      </w:r>
      <w:r>
        <w:rPr>
          <w:color w:val="000000"/>
          <w:sz w:val="28"/>
          <w:szCs w:val="28"/>
        </w:rPr>
        <w:t xml:space="preserve"> находятся в школе с 9 до 12 часов. За это время они успевают сходить на прогулку, т.е. почти самостоятельно одеться, и 2 раза посетить школьную столовую. Более старшие дети находятся в школе с 8-8.30 до 16 часов (У англичан не принято укладывать детей днем спать, они вечером рано их кладут). Они ходят на прогулку 2 раза и 3 раза в столовую. Деток </w:t>
      </w:r>
      <w:r>
        <w:rPr>
          <w:color w:val="000000"/>
          <w:sz w:val="28"/>
          <w:szCs w:val="28"/>
          <w:lang w:val="en-US"/>
        </w:rPr>
        <w:t>reception</w:t>
      </w:r>
      <w:r>
        <w:rPr>
          <w:color w:val="000000"/>
          <w:sz w:val="28"/>
          <w:szCs w:val="28"/>
        </w:rPr>
        <w:t xml:space="preserve"> мамы не провожают до раздевалки – они собираются во дворе со своими учителями и все вместе идут в школу. А пятилетнего первоклассника мама может проводить только до ворот – дальше он сам. </w:t>
      </w:r>
      <w:r>
        <w:rPr>
          <w:color w:val="000000"/>
          <w:sz w:val="28"/>
          <w:szCs w:val="28"/>
          <w:lang w:val="en-US"/>
        </w:rPr>
        <w:t>Reception</w:t>
      </w:r>
      <w:r>
        <w:rPr>
          <w:color w:val="000000"/>
          <w:sz w:val="28"/>
          <w:szCs w:val="28"/>
        </w:rPr>
        <w:t xml:space="preserve"> ходят в школьную библиотеку, берут там книги и не забывают их вернуть. Первоклассники уже получают домашние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летние дети начинают учить алфавит (английский алфавит легко заучивается в виде песенки), раскрашивать и обводить буквы и цифры, писать свое имя. Четырехлетние выполняют сложение и вычитание в пределах 20, учатся узнавать по написанию короткие слова. Первоклассники готовы читать по-настоящему. Закон об образовании 2002 года предписывает работать с детьми в следующих областях развит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, общественное и эмоциональное развит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, язык грамот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тематических способ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ыш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е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трехлетнего возраста, дети получают поощрительные оценки, вводится элемент соревнования. Учебный год продолжается с сентября по июль, несколько раз бывают каникулы, как у боль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й главной задачей английские педагоги считают развить в детях любовь к школе, и в дальнейшем – к самостоятельному приобретению знаний. Свидетельствую, что с первой задачей они справляются блестяще, насчет второй не знаю, но наверно недаром английское образование считается лучшим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сь с детьми, которые учатся в английской школе, могу сказать, что по сравнению с воспитанниками русских детских садов, у них маловато знаний о природе. Напряженная программа не позволяет уделить достаточно внимания знакомству с окружающим миром. Им рассказывают о динозаврах и морских животных, о христианской и индийской мифологии, но они забывают, как называются детеныши коровы и овцы и не знают, что у коровы есть рога. Впрочем, для современных городских детей корова не более актуальна, чем динозавр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 Дошкольное образование в СШ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детский сад в Америке был создан в 1855 году эмигрантами-немцами и работал по системе Фребеля. К началу ХХ века в каждом большом городе были общественные детские сады. В это же время американские педагоги отказались от системы Фребеля и начали развивать собственные направления в дошкольной педагог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детском саду в помещении организовано несколько центр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организации сложно-ролевой иг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ольный театр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скусст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кулинар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гры с песком и водо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атематический цен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ема детей и их свободной игры начинается учебный день. Все садятся на ковер, воспитатель здоровается с детьми, все вместе вспоминают, какой сегодня день, число, знаменательная дата. Воспитатель побуждает детей рассказывать о важном для них, рассказывает об этом сам. Далее – самостоятельная работа в центрах. Перед прогулкой дети убирают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дня дети едят «</w:t>
      </w:r>
      <w:r>
        <w:rPr>
          <w:color w:val="000000"/>
          <w:sz w:val="28"/>
          <w:szCs w:val="28"/>
          <w:lang w:val="en-US"/>
        </w:rPr>
        <w:t>snacks</w:t>
      </w:r>
      <w:r>
        <w:rPr>
          <w:color w:val="000000"/>
          <w:sz w:val="28"/>
          <w:szCs w:val="28"/>
        </w:rPr>
        <w:t>» - завтраки, принесенные с собой, спят прямо на ковре на специальных подуш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с детьми определяется задачами воспитания. Образовательная система Америки позволяет детям стать независимыми, уверенными в себе, самостоятельными , умеющими отстаивать собственное мнение. Для этого детям предлагаются различные варианты выбора: в каком центре играть, с кем заниматься и чем, о чем рассказывать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чай, рассказанный очевидцем: Американская мама, которая очень много работает и мало времени проводит с детьми, собирает их за столом и спрашивает, что они хотят на ужин. Дочка говорит, что хочет курицу и картошку, а сын – рыбу и рис. И мама готовит им два ужина, согласно их пожеланиям. Гостья из России удивляется: «Зачем ты потакаешь их желаниям? Не лучше ли было провести это время более продуктивно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ка отвечает: «Я хочу, чтобы мои дети точно знали, чего они хотят в этой жизни и видели, что всего можно добитьс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воспитывается межнациональная и межрелигиозная терпимость. В связи с этим в детских садах стараются отмечать национальные праздники всех народов, населяющих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чные классы и группы включают детей, имеющих отклонения в психическом или физическом развитии (вспомним Фореста Гампа). Американские педагоги считают, что у нормальных ребятишек формируется чувство толерантности, а у детей с аномалиями расширяется среда общения 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комендует педагогам ориентироваться на программу развития одаренности по системе Б. Блума. Согласно теории Блума, когнитивные цели преподавания можно представить в виде определенной последовательности, включающей 6 уровней: знание, понимание, применение, анализ, синтез, оценку. В связи с этим, программу обучения необходимо строить, опираясь на последовательное достижение когнитив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огромным полем деятельности для педагогов стали компенсаторное воспитание и интеграционные программы, с одной стороны, для детей с недостатками в развитии, с другой стороны, принадлежащих к разным расам, нациям, говорящих на разных языках. Ставится задача: предложить вариативные, сочетающиеся между собой техники, позволяющие в недескриминационной атмосфере (не разделяя талантливых и явно отстающих в развитии) дать возможность каждому развиваться в своем темпе, не мешая остальным, но и не чувствуя себя изолированным от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трудничество с педагогами активно включаются родители. Реализуется программа «</w:t>
      </w:r>
      <w:r>
        <w:rPr>
          <w:color w:val="000000"/>
          <w:sz w:val="28"/>
          <w:szCs w:val="28"/>
          <w:lang w:val="en-US"/>
        </w:rPr>
        <w:t>He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>», т. е. «опережающий старт» - создаются центры раннего вмешательства. Их задача – максимальное развитие потенциальных возможностей, а также педагогических и социальных потенциалов каждого члена семьи, успешная интеграция семьи и ребенка в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0-е годы стал популярен проект «</w:t>
      </w:r>
      <w:r>
        <w:rPr>
          <w:color w:val="000000"/>
          <w:sz w:val="28"/>
          <w:szCs w:val="28"/>
          <w:lang w:val="en-US"/>
        </w:rPr>
        <w:t>Hig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ope</w:t>
      </w:r>
      <w:r>
        <w:rPr>
          <w:color w:val="000000"/>
          <w:sz w:val="28"/>
          <w:szCs w:val="28"/>
        </w:rPr>
        <w:t>», «высокая планка». Его сторонники были ориентированы на воспитание свободы и ответственности при предоставлении широких возможностей. Они подчеркивали, что ребенок вырастет таким, каким его воспитывают (это относилось и к обычным и к нестандартным детям). Если его критиковать – он станет осуждать, если не доверять – будет агрессивным и т.д. В рамках самообучения получил признание метод проектирования. Дошкольникам предоставлялась возможность найти какую-то интересную тему и работать над ней в небольшой группе. Задачей взрослого в этих условиях было помочь ребенку и детскому коллективу в целом сделать свои действия более эффективными. Таким образом, косвенные методы обучения и воспитания детей получили приоритет над прям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ком американской системы воспитания я считаю то, что противоречит всем их теориям о равных возможностях для всех - разделение детей на классы в зависимости от 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>. В старшем возрасте дети это понимают, это дает аутсайдерам отрицательную установку на ограниченность и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пулярен в Америке метод Марии Монтессори. Рожденный в Италии, здесь он поистине обрел вторую родину. В некоторых духовных направлениях Мария Монтессори считается даже одной из святых, «вознесенных Владык», т.к. благодаря ее методике ребенок закрепляет связь со своим «Святым Я Христа» - тем, что Штайнер называет «Высшим Я», или «душ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Монтессори в своих книгах подобных слов не употребляет. Ее концепция основана на том, что главным побуждающим мотивом всех действий ребенка является природное, инстинктивное стремление развиваться. У каждого это развитие происходит по индивидуальному плану (в соответствии с задачами души, по мнению верующих). В этом плане есть различные сенситивные периоды развития, когда то или иное знание усваивается наиболее эффективно. Например, есть период развития физической активности, мелкой моторики, восприятия цвета, звуков, запахов, веса и фактуры предметов, усвоения счета и геометрических форм, навыков чтения и письма, и т.д. и т.п. Время начала того или иного периода зависит от врожденных особенностей, индивидуальных биоритмов, самочувствия ребенка, погоды, магнитных колебаний и пр. Как же узнать, какие занятия именно сегодня будут наиболее полезны? Выбор доверяется ребенку, его ощущениям. Задача взрослого – подготовить такую предметную среду, в которой будут учтены потребности развития всех знаний и навыков. Мария Монтессори разработала систему дидактических материалов, которая вкупе с современными дополнениями, вроде электрического утюга, состоит сейчас из пяти тысяч различных пособ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Монтессори детей обучают следовать нескольким правил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шать тому, кто занимает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нимавшись с материалом, убрать все за собо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в впервые новый материал, попросить учителя показать, как с ним надо рабо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не хочет заниматься – он идет в «шумную комнату», где можно попрыгать, поиграть, полазить по разным лесенкам. У Марии Монтессори, в теплой Италии, желающие в любое время выходили погулять в с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бывают и общие занятия «в кругу», или «на линии», когда учитель что-то объясняет, или показывает, или вырабатываются общие правила поведения. Неизменной популярностью пользуются «уроки тишины» Но кто хочет – может в это время заниматься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пособия настолько гениально разработаны (может быть, действительно «вдохновлены свыше?»), что дети готовы часами заниматься с ними, не отвлекаясь ни на что. «Шумную комнату» часто посещают только в адаптацио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садах Монтессори предусмотрено специальное время, когда все организованно идут на прогулку. Это время свободной игры. Но кто хочет – может остаться. За некоторое время до прогулки, или до общего урока, учитель звонит в колокольчик. Это значит, что надо постепенно заканчивать занятия, и убирать материал, если не хочешь продолжать заним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ыту могу сказать: то, чему ребенок научился по методу Монтессори, он делает очень качественно, с пониманием глубинной сути процесса. Недостатком метода я считаю то, что его очень трудно повтори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множество пособий, и все они должны быть в хорошем состоянии, привлекательно выгляде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презентацию, т.е. показывая, как работать с материалом, учитель должен быть в особом состоянии сосредоточенности, нераздвоенности сознания, полной концентрации на демонстрируемом предмете или действии. Только личным примером можно передать это состояние ребенку. Используется минимум слов. Каждое слово и движение продуманн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коммуникации происходит не спонтанно, а в основном через учителя. На этапе формирования класса все правила поведения вырабатываются самими детьми и затем сознательно ими исполняются. Надо быть виртуозом-психологом, чтобы детский коллектив выработал адекватные пра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атривая сайты, посвященные различным методикам и национальным системам образования, я обнаружила, что все рассказывают о своих преимуществах примерно одинаково: мы учитываем возрастные особенности ребенка; развитие происходит через свободное воспитание и свободную игру; большое внимание уделяем общению детей между собой; воспитываем терпимость и толерантность; прививаем любовь к знаниям; учим ребенка добывать эти знания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направлениям, видимо стараются следовать педагоги всех стран (исключая одиозные случаи узко идеологизированного воспит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ю, в своей работе мы можем использовать любой опыт, подходящий к данной конкрет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дорфские педагоги предостерегают от раннего активирования мышления и памяти, но есть дети, которые получают удовольствие, решая задачи, запоминая стихи, изучая бук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онтессори требует создания особой медитативной атмосферы в классе, это трудно, но мы можем обучать детей конкретным практическим навыкам, используя ее раз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у и чтению можно обучать, применяя опыт английских школ, а природоведению – по старым добрым советским програм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атематики – тут нет равных пособиям Монтессори(известны случаи, когда дети с синдромом Дауна, занимаясь по ним, превосходили своих нормальных сверстников). Методики, принятые в советском садике тоже отлично работают. А вот у англичан математика преподается формально и малоэффе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ения коммуникации, социальной интеграции и толерантности целесообразно использовать американски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, открытость, готовность воспринимать новые идеи в педагогике, способность обучаться новым педагогическим технологиям – думаю, эти качества должны быть присущи каждому современному педаго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Микляева, Ю.В. Микляева. Дошкольная педагогика. Теоретико-методические основы коррекционной педагогики. Под ред. В.И. Селиверстова. – М., Издательство ВЛАДОС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Н.О. Пичугина и др. Дошкольная педагогика. – Ростов на Дону, издательство «Феникс»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.Д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рикова. История педагогики и философия образования. – Ростов на Дону, издательство «Феникс», 200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К. Загвоздкин. Альтернативы Вальдорфской педагогики\\ Психологическая наука и образование. 2002, №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. Монтессори. Мой метод. – М., ЭКСМО, 200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ые 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lovar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iograph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syparent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tro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aldorfschu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franc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internationalschool.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/>
        </w:rPr>
        <w:t>www.useducation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8:00Z</dcterms:created>
  <dc:creator>Zver</dc:creator>
  <dc:description/>
  <cp:keywords/>
  <dc:language>en-US</dc:language>
  <cp:lastModifiedBy>Mage</cp:lastModifiedBy>
  <cp:lastPrinted>2009-01-31T18:17:00Z</cp:lastPrinted>
  <dcterms:modified xsi:type="dcterms:W3CDTF">2011-10-02T12:38:00Z</dcterms:modified>
  <cp:revision>2</cp:revision>
  <dc:subject/>
  <dc:title>                                Московский социально-педагогический институт</dc:title>
</cp:coreProperties>
</file>