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2"/>
        <w:rPr/>
      </w:pPr>
      <w:r>
        <w:rPr/>
        <w:t>ГОСУДАРСТВЕННОЕ ОБРАЗОВАТЕЛЬНОЕ УЧРЕЖДЕНИЕ ВЫСШЕГО ПРОФЕССИОНАЛЬНОГО ОБРАЗОВАНИЯ</w:t>
      </w:r>
    </w:p>
    <w:p>
      <w:pPr>
        <w:pStyle w:val="Style32"/>
        <w:rPr/>
      </w:pPr>
      <w:r>
        <w:rPr/>
        <w:t>"МОРДОВСКИЙ ГОСУДАРСТВЕННЫЙ ПЕДАГОГИЧЕСКИЙ ИНСТИТУТ</w:t>
      </w:r>
    </w:p>
    <w:p>
      <w:pPr>
        <w:pStyle w:val="Style32"/>
        <w:rPr/>
      </w:pPr>
      <w:r>
        <w:rPr/>
        <w:t>ИМЕНИ М.Е. ЕВСЕВЬЕВА"</w:t>
      </w:r>
    </w:p>
    <w:p>
      <w:pPr>
        <w:pStyle w:val="Style32"/>
        <w:rPr/>
      </w:pPr>
      <w:r>
        <w:rPr/>
        <w:t>ФИЛОЛОГИЧЕСКИЙ ФАКУЛЬТЕТ</w:t>
      </w:r>
    </w:p>
    <w:p>
      <w:pPr>
        <w:pStyle w:val="Style32"/>
        <w:rPr/>
      </w:pPr>
      <w:r>
        <w:rPr/>
        <w:t>КАФЕДРА ЛИТЕРАТУРЫ</w:t>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t>ДИПЛОМНАЯ РАБОТА</w:t>
      </w:r>
    </w:p>
    <w:p>
      <w:pPr>
        <w:pStyle w:val="Style32"/>
        <w:rPr>
          <w:b/>
          <w:b/>
          <w:bCs/>
        </w:rPr>
      </w:pPr>
      <w:r>
        <w:rPr>
          <w:b/>
          <w:bCs/>
        </w:rPr>
        <w:t>СОВРЕМЕННЫЙ УРОК ЛИТЕРАТУРЫ: КЛАССИФИКАЦИИ,</w:t>
      </w:r>
    </w:p>
    <w:p>
      <w:pPr>
        <w:pStyle w:val="Style32"/>
        <w:rPr>
          <w:b/>
          <w:b/>
          <w:bCs/>
        </w:rPr>
      </w:pPr>
      <w:r>
        <w:rPr>
          <w:b/>
          <w:bCs/>
        </w:rPr>
        <w:t>КОНЦЕПЦИИ</w:t>
      </w:r>
    </w:p>
    <w:p>
      <w:pPr>
        <w:pStyle w:val="Style32"/>
        <w:rPr>
          <w:b/>
          <w:b/>
          <w:bCs/>
        </w:rPr>
      </w:pPr>
      <w:r>
        <w:rPr>
          <w:b/>
          <w:bCs/>
        </w:rPr>
      </w:r>
    </w:p>
    <w:p>
      <w:pPr>
        <w:pStyle w:val="Style32"/>
        <w:rPr>
          <w:b/>
          <w:b/>
          <w:bCs/>
        </w:rPr>
      </w:pPr>
      <w:r>
        <w:rPr>
          <w:b/>
          <w:bCs/>
        </w:rPr>
      </w:r>
    </w:p>
    <w:p>
      <w:pPr>
        <w:pStyle w:val="Style32"/>
        <w:rPr>
          <w:b/>
          <w:b/>
          <w:bCs/>
        </w:rPr>
      </w:pPr>
      <w:r>
        <w:rPr>
          <w:b/>
          <w:bCs/>
        </w:rPr>
      </w:r>
    </w:p>
    <w:p>
      <w:pPr>
        <w:pStyle w:val="Style32"/>
        <w:jc w:val="left"/>
        <w:rPr/>
      </w:pPr>
      <w:r>
        <w:rPr>
          <w:b/>
          <w:bCs/>
        </w:rPr>
        <w:t xml:space="preserve">Автор дипломной работы: </w:t>
      </w:r>
      <w:r>
        <w:rPr/>
        <w:t xml:space="preserve">О.В. Футанова, </w:t>
      </w:r>
    </w:p>
    <w:p>
      <w:pPr>
        <w:pStyle w:val="Style32"/>
        <w:jc w:val="left"/>
        <w:rPr/>
      </w:pPr>
      <w:r>
        <w:rPr/>
        <w:t xml:space="preserve">студентка </w:t>
      </w:r>
      <w:r>
        <w:rPr>
          <w:lang w:val="en-US" w:eastAsia="en-US"/>
        </w:rPr>
        <w:t>V</w:t>
      </w:r>
      <w:r>
        <w:rPr/>
        <w:t xml:space="preserve"> курса 501 группы очной формы обучения</w:t>
      </w:r>
    </w:p>
    <w:p>
      <w:pPr>
        <w:pStyle w:val="Style32"/>
        <w:jc w:val="left"/>
        <w:rPr/>
      </w:pPr>
      <w:r>
        <w:rPr>
          <w:b/>
          <w:bCs/>
        </w:rPr>
        <w:t>Специальность: "</w:t>
      </w:r>
      <w:r>
        <w:rPr/>
        <w:t>032900 - Русский язык и литература"</w:t>
      </w:r>
    </w:p>
    <w:p>
      <w:pPr>
        <w:pStyle w:val="Style32"/>
        <w:jc w:val="left"/>
        <w:rPr/>
      </w:pPr>
      <w:r>
        <w:rPr>
          <w:b/>
          <w:bCs/>
        </w:rPr>
        <w:t xml:space="preserve">Руководитель: </w:t>
      </w:r>
      <w:r>
        <w:rPr/>
        <w:t>Т.А. Наумова, канд. пед. наук, профессор</w:t>
      </w:r>
    </w:p>
    <w:p>
      <w:pPr>
        <w:pStyle w:val="Style32"/>
        <w:jc w:val="left"/>
        <w:rPr/>
      </w:pPr>
      <w:r>
        <w:rPr>
          <w:b/>
          <w:bCs/>
        </w:rPr>
        <w:t xml:space="preserve">Рецензент: </w:t>
      </w:r>
      <w:r>
        <w:rPr/>
        <w:t>Т.П. Малявина, канд. пед. наук, доцент</w:t>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t>Саранск 2008</w:t>
      </w:r>
      <w:r>
        <w:br w:type="page"/>
      </w:r>
    </w:p>
    <w:p>
      <w:pPr>
        <w:pStyle w:val="Style26"/>
        <w:rPr/>
      </w:pPr>
      <w:r>
        <w:rPr/>
        <w:t>Содержание</w:t>
      </w:r>
    </w:p>
    <w:p>
      <w:pPr>
        <w:pStyle w:val="Style26"/>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основы содержания и технологий урока литературы: психолого-педагогический аспект</w:t>
      </w:r>
    </w:p>
    <w:p>
      <w:pPr>
        <w:pStyle w:val="Contents2"/>
        <w:rPr>
          <w:caps w:val="false"/>
          <w:smallCaps w:val="false"/>
          <w:sz w:val="24"/>
          <w:szCs w:val="24"/>
          <w:lang w:val="en-US" w:eastAsia="en-US"/>
        </w:rPr>
      </w:pPr>
      <w:r>
        <w:rPr>
          <w:rStyle w:val="InternetLink"/>
          <w:lang w:val="en-US" w:eastAsia="en-US"/>
        </w:rPr>
        <w:t>1.1 Урок как основная форма организации учебного процесса: педагогический аспект</w:t>
      </w:r>
    </w:p>
    <w:p>
      <w:pPr>
        <w:pStyle w:val="Contents2"/>
        <w:rPr>
          <w:caps w:val="false"/>
          <w:smallCaps w:val="false"/>
          <w:sz w:val="24"/>
          <w:szCs w:val="24"/>
          <w:lang w:val="en-US" w:eastAsia="en-US"/>
        </w:rPr>
      </w:pPr>
      <w:r>
        <w:rPr>
          <w:rStyle w:val="InternetLink"/>
          <w:lang w:val="en-US" w:eastAsia="en-US"/>
        </w:rPr>
        <w:t>1.2 Психолого-педагогические основы содержания и технологий современного урока литературы</w:t>
      </w:r>
    </w:p>
    <w:p>
      <w:pPr>
        <w:pStyle w:val="Contents2"/>
        <w:rPr>
          <w:caps w:val="false"/>
          <w:smallCaps w:val="false"/>
          <w:sz w:val="24"/>
          <w:szCs w:val="24"/>
          <w:lang w:val="en-US" w:eastAsia="en-US"/>
        </w:rPr>
      </w:pPr>
      <w:r>
        <w:rPr>
          <w:rStyle w:val="InternetLink"/>
          <w:lang w:val="en-US" w:eastAsia="en-US"/>
        </w:rPr>
        <w:t>1.3 Воспитательная функция современного урока литературы</w:t>
      </w:r>
    </w:p>
    <w:p>
      <w:pPr>
        <w:pStyle w:val="Contents2"/>
        <w:rPr>
          <w:caps w:val="false"/>
          <w:smallCaps w:val="false"/>
          <w:sz w:val="24"/>
          <w:szCs w:val="24"/>
          <w:lang w:val="en-US" w:eastAsia="en-US"/>
        </w:rPr>
      </w:pPr>
      <w:r>
        <w:rPr>
          <w:rStyle w:val="InternetLink"/>
          <w:lang w:val="en-US" w:eastAsia="en-US"/>
        </w:rPr>
        <w:t>2. Урок литературы в современной школе: концепции, классификации, типологии, содержание и методика проведения</w:t>
      </w:r>
    </w:p>
    <w:p>
      <w:pPr>
        <w:pStyle w:val="Contents2"/>
        <w:rPr>
          <w:caps w:val="false"/>
          <w:smallCaps w:val="false"/>
          <w:sz w:val="24"/>
          <w:szCs w:val="24"/>
          <w:lang w:val="en-US" w:eastAsia="en-US"/>
        </w:rPr>
      </w:pPr>
      <w:r>
        <w:rPr>
          <w:rStyle w:val="InternetLink"/>
          <w:lang w:val="en-US" w:eastAsia="en-US"/>
        </w:rPr>
        <w:t>2.1 Многообразие методических концепций и классификаций современного урока литературы</w:t>
      </w:r>
    </w:p>
    <w:p>
      <w:pPr>
        <w:pStyle w:val="Contents2"/>
        <w:rPr>
          <w:caps w:val="false"/>
          <w:smallCaps w:val="false"/>
          <w:sz w:val="24"/>
          <w:szCs w:val="24"/>
          <w:lang w:val="en-US" w:eastAsia="en-US"/>
        </w:rPr>
      </w:pPr>
      <w:r>
        <w:rPr>
          <w:rStyle w:val="InternetLink"/>
          <w:lang w:val="en-US" w:eastAsia="en-US"/>
        </w:rPr>
        <w:t>2.2 Инновационные типы уроков литературы</w:t>
      </w:r>
    </w:p>
    <w:p>
      <w:pPr>
        <w:pStyle w:val="Contents2"/>
        <w:rPr>
          <w:caps w:val="false"/>
          <w:smallCaps w:val="false"/>
          <w:sz w:val="24"/>
          <w:szCs w:val="24"/>
          <w:lang w:val="en-US" w:eastAsia="en-US"/>
        </w:rPr>
      </w:pPr>
      <w:r>
        <w:rPr>
          <w:rStyle w:val="InternetLink"/>
          <w:lang w:val="en-US" w:eastAsia="en-US"/>
        </w:rPr>
        <w:t>2.3 Методические возможности Интернет-ресурсов и приёмы работы с ними на уроке литературы</w:t>
      </w:r>
    </w:p>
    <w:p>
      <w:pPr>
        <w:pStyle w:val="Contents2"/>
        <w:rPr>
          <w:caps w:val="false"/>
          <w:smallCaps w:val="false"/>
          <w:sz w:val="24"/>
          <w:szCs w:val="24"/>
          <w:lang w:val="en-US" w:eastAsia="en-US"/>
        </w:rPr>
      </w:pPr>
      <w:r>
        <w:rPr>
          <w:rStyle w:val="InternetLink"/>
          <w:lang w:val="en-US" w:eastAsia="en-US"/>
        </w:rPr>
        <w:t>2.4 Использование информационно компьютерных технологий на уроках литературы и во внеклассной работе по предмету (из опыта работы учителя-словесника Ивановой Юлии Вениаминовн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212"/>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Урок - первооснова всего учебно-воспитательного процесса в школе, неиссякаемый источник, который помогает ученикам набраться сил. На уроке формируется человек завтрашнего дня, поэтому быть учителем - не только высокая честь и обязанность, но и большая ответственность. Сегодня мы много говорим о модернизации школьного образования, часто забывая, что это не абстрактное понятие, а будничная, конкретная работа. Каждый наш день - творческий поиск, решение вопросов: как сделать уроки и внеклассные мероприятия по-настоящему обучающими. Каким должен быть урок сегодня и завтра? Что помогает улучшить работу, сделать ее более качественной, эффективной?</w:t>
      </w:r>
    </w:p>
    <w:p>
      <w:pPr>
        <w:pStyle w:val="Normal"/>
        <w:rPr/>
      </w:pPr>
      <w:r>
        <w:rPr/>
        <w:t>Наверное, не случайно профессию педагога сравнивают с профессией актера. И дело тут не только в том, что, как и актер, учитель должен уметь установить контакт с людьми, заинтересовать их, увлечь. Как не бывает одинаковых спектаклей, так не может быть и похожих уроков. Педагог-новатор Е.Н. Ильин советует: "Не бойтесь быть артистичными. Мы себя не демонстрируем. Мы себя передаем. Урок - это социальность, публичность, человечность" [Ильин, 1986: 35].</w:t>
      </w:r>
    </w:p>
    <w:p>
      <w:pPr>
        <w:pStyle w:val="Normal"/>
        <w:rPr/>
      </w:pPr>
      <w:r>
        <w:rPr/>
        <w:t>Почему так скучно бывает порой на уроках русской литературы, где, казалось бы, сама содержательная ткань - текст - должна радовать и удивлять?</w:t>
      </w:r>
    </w:p>
    <w:p>
      <w:pPr>
        <w:pStyle w:val="Normal"/>
        <w:rPr/>
      </w:pPr>
      <w:r>
        <w:rPr/>
        <w:t>Так грамотно все написано и обозначено в программах, так ясно поставлены цели литературного образования, а что-то недооценено учителем, ученики его не слышат, перестают читать книги, не пишут стихи.</w:t>
      </w:r>
    </w:p>
    <w:p>
      <w:pPr>
        <w:pStyle w:val="Normal"/>
        <w:rPr/>
      </w:pPr>
      <w:r>
        <w:rPr/>
        <w:t>К сожалению, в новых социокультурных условиях, в которых оказалось современное общество, когда "век расшатался", "порвалась связь времен" - разрушены прежние идеалы, размываются нравственные ориентиры, угрожающе деформируется личность молодого человека, часто не различающего, где добро и зло, красота и уродство, колоссальный нравственный и эстетический потенциал литературы остается невостребованным юным читателем в той мере, в какой это необходимо сегодня подрастающему поколению. Учителя сетуют на то, что книга вообще уходит из жизни современного школьника. Чтение рассматривается чаще всего как принудительное учебное занятие или как "развлекаловка" (с соответствующим выбором книг).</w:t>
      </w:r>
    </w:p>
    <w:p>
      <w:pPr>
        <w:pStyle w:val="Normal"/>
        <w:rPr/>
      </w:pPr>
      <w:r>
        <w:rPr/>
        <w:t>Как преодолеть эту беду, приобщить школьника к чтению, вернуть ему интерес к книге, объяснить, что без нее невозможно формирование личности; как научить слышать и понимать слово писателя, его думы, чаяния, надежды, сопереживать им и формировать собственную жизненную позицию? Это тем более сейчас необходимо, так как литература занимает, бесспорно, особое место в формировании личности, духовного мира человека, его нравственности, речи, творческих сил, то есть играет важную роль в становлении эмоциональной, эстетической, нравственной культуры ученика. Поэтому во главу обучения литературе сейчас поставлено развитие личности ученика, тем более что литературное развитие - грань общего личностного развития человека.</w:t>
      </w:r>
    </w:p>
    <w:p>
      <w:pPr>
        <w:pStyle w:val="Normal"/>
        <w:rPr/>
      </w:pPr>
      <w:r>
        <w:rPr/>
        <w:t>Большое значение на современных уроках литературы сейчас приобретают необычные, творческие, нешаблонные уроки. Сюда входят уроки-диспуты, уроки-семинары, уроки-композиции, уроки-экскурсии, уроки игрового типа, пресс-конференции и многое другое. Любой урок, у которого есть что-то оригинальное, выдающееся, классифицируется как нестандартный. Найти такую нестандартность становится для многих учителей важнейшей задачей.</w:t>
      </w:r>
    </w:p>
    <w:p>
      <w:pPr>
        <w:pStyle w:val="Normal"/>
        <w:rPr/>
      </w:pPr>
      <w:r>
        <w:rPr/>
        <w:t>Данная работа посвящена изучению некоторых узловых особенностей, встречающихся в методике преподавания литературы, в частности при рассмотрении вопроса, касающегося изучения современного урока литературы. Данная тема неоднократно попадала в поле зрения исследователей, в частности Н.Ф. Бунакова, П.Ф. Каптерева, С.В. Иванова, В.В. Голубкова, Н.И. Кудряшева, Н.Д. Молдавской, В.Г. Маранцмана, О.Ю. Богдановой и других. Между тем, очень интересно путем анализа типологии уроков литературы проследить основные особенности его структуры, содержания и технологий.</w:t>
      </w:r>
    </w:p>
    <w:p>
      <w:pPr>
        <w:pStyle w:val="Normal"/>
        <w:rPr/>
      </w:pPr>
      <w:r>
        <w:rPr>
          <w:b/>
          <w:bCs/>
        </w:rPr>
        <w:t>Актуальность исследования</w:t>
      </w:r>
      <w:r>
        <w:rPr/>
        <w:t xml:space="preserve"> обусловлена необходимостью более определенно обозначить типологии современного урока литературы и назвать наиболее эффективные классификации.</w:t>
      </w:r>
    </w:p>
    <w:p>
      <w:pPr>
        <w:pStyle w:val="Normal"/>
        <w:rPr/>
      </w:pPr>
      <w:r>
        <w:rPr>
          <w:b/>
          <w:bCs/>
        </w:rPr>
        <w:t>Целью дипломной работы</w:t>
      </w:r>
      <w:r>
        <w:rPr/>
        <w:t xml:space="preserve"> является представление доминирующих концепций и классификаций современного урока литературы как основной формы обучения.</w:t>
      </w:r>
    </w:p>
    <w:p>
      <w:pPr>
        <w:pStyle w:val="Normal"/>
        <w:rPr/>
      </w:pPr>
      <w:r>
        <w:rPr/>
        <w:t xml:space="preserve">В связи с целью исследования выделяются следующие </w:t>
      </w:r>
      <w:r>
        <w:rPr>
          <w:b/>
          <w:bCs/>
        </w:rPr>
        <w:t>задачи</w:t>
      </w:r>
      <w:r>
        <w:rPr/>
        <w:t>:</w:t>
      </w:r>
    </w:p>
    <w:p>
      <w:pPr>
        <w:pStyle w:val="Normal"/>
        <w:rPr/>
      </w:pPr>
      <w:r>
        <w:rPr/>
        <w:t>1) рассмотреть теоретические основы содержания и технологий урока литературы;</w:t>
      </w:r>
    </w:p>
    <w:p>
      <w:pPr>
        <w:pStyle w:val="Normal"/>
        <w:rPr/>
      </w:pPr>
      <w:r>
        <w:rPr/>
        <w:t>2) определить психолого-педагогические компоненты современного урока литературы;</w:t>
      </w:r>
    </w:p>
    <w:p>
      <w:pPr>
        <w:pStyle w:val="Normal"/>
        <w:rPr/>
      </w:pPr>
      <w:r>
        <w:rPr/>
        <w:t>3) рассмотреть урок как основную форму организации учебного процесса;</w:t>
      </w:r>
    </w:p>
    <w:p>
      <w:pPr>
        <w:pStyle w:val="Normal"/>
        <w:rPr/>
      </w:pPr>
      <w:r>
        <w:rPr/>
        <w:t>4) определить концепции, классификации, типологии и методику проведения современного урока литературы;</w:t>
      </w:r>
    </w:p>
    <w:p>
      <w:pPr>
        <w:pStyle w:val="Normal"/>
        <w:rPr/>
      </w:pPr>
      <w:r>
        <w:rPr/>
        <w:t>5) охарактеризовать воспитательную функцию современного урока литературы;</w:t>
      </w:r>
    </w:p>
    <w:p>
      <w:pPr>
        <w:pStyle w:val="Normal"/>
        <w:rPr/>
      </w:pPr>
      <w:r>
        <w:rPr/>
        <w:t>6) рассмотреть инновационные формы и виды уроков литературы;</w:t>
      </w:r>
    </w:p>
    <w:p>
      <w:pPr>
        <w:pStyle w:val="Normal"/>
        <w:rPr/>
      </w:pPr>
      <w:r>
        <w:rPr/>
        <w:t>7) определить методические возможности Интернет - ресурсов и приемы работы с ними на уроке литературы;</w:t>
      </w:r>
    </w:p>
    <w:p>
      <w:pPr>
        <w:pStyle w:val="Normal"/>
        <w:rPr/>
      </w:pPr>
      <w:r>
        <w:rPr/>
        <w:t>8) осветить проблему использования информационно-компьютерных технологий на уроке литературы и во внеклассной работе по предмету (из опыта работы учителя-словесника МОУ "Средняя школа № 35" г. Саранска Ивановой Юлии Вениаминовны).</w:t>
      </w:r>
    </w:p>
    <w:p>
      <w:pPr>
        <w:pStyle w:val="Normal"/>
        <w:rPr>
          <w:b/>
          <w:b/>
          <w:bCs/>
        </w:rPr>
      </w:pPr>
      <w:r>
        <w:rPr/>
        <w:t xml:space="preserve">Задачи работы обусловили применение комплекса </w:t>
      </w:r>
      <w:r>
        <w:rPr>
          <w:b/>
          <w:bCs/>
        </w:rPr>
        <w:t>методов исследования:</w:t>
      </w:r>
    </w:p>
    <w:p>
      <w:pPr>
        <w:pStyle w:val="Normal"/>
        <w:rPr/>
      </w:pPr>
      <w:r>
        <w:rPr/>
        <w:t>1) теоретический метод (анализ литературоведческих, психолого-педагогических и научно-методических источников с целью создания методологической основы исследования);</w:t>
      </w:r>
    </w:p>
    <w:p>
      <w:pPr>
        <w:pStyle w:val="Normal"/>
        <w:rPr/>
      </w:pPr>
      <w:r>
        <w:rPr/>
        <w:t>2) социолого-педагогический (анализ программ, учебников по литературе для старших классов, беседы с учителями и обобщение их опыта работы в области рассматриваемой нами проблемы);</w:t>
      </w:r>
    </w:p>
    <w:p>
      <w:pPr>
        <w:pStyle w:val="Normal"/>
        <w:rPr/>
      </w:pPr>
      <w:r>
        <w:rPr/>
        <w:t>3) наблюдение за процессом преподавания литературы в 9-11 классах в период прохождения педагогической практики;</w:t>
      </w:r>
    </w:p>
    <w:p>
      <w:pPr>
        <w:pStyle w:val="Normal"/>
        <w:rPr/>
      </w:pPr>
      <w:r>
        <w:rPr/>
        <w:t>4) экспериментальный (внедрение методических рекомендаций).</w:t>
      </w:r>
    </w:p>
    <w:p>
      <w:pPr>
        <w:pStyle w:val="Normal"/>
        <w:rPr/>
      </w:pPr>
      <w:r>
        <w:rPr>
          <w:b/>
          <w:bCs/>
        </w:rPr>
        <w:t>Предметом исследования</w:t>
      </w:r>
      <w:r>
        <w:rPr/>
        <w:t xml:space="preserve"> явились сущность, структура и специфика современного урока литературы, а также психолого-педагогические основы урока литературы в современной системе образования.</w:t>
      </w:r>
    </w:p>
    <w:p>
      <w:pPr>
        <w:pStyle w:val="Normal"/>
        <w:rPr/>
      </w:pPr>
      <w:r>
        <w:rPr>
          <w:b/>
          <w:bCs/>
        </w:rPr>
        <w:t xml:space="preserve">Объектом данного исследования </w:t>
      </w:r>
      <w:r>
        <w:rPr/>
        <w:t>явился процесс становления урока литературы в системе школьного литературного образования.</w:t>
      </w:r>
    </w:p>
    <w:p>
      <w:pPr>
        <w:pStyle w:val="Normal"/>
        <w:rPr/>
      </w:pPr>
      <w:r>
        <w:rPr>
          <w:b/>
          <w:bCs/>
        </w:rPr>
        <w:t xml:space="preserve">Методической базой </w:t>
      </w:r>
      <w:r>
        <w:rPr/>
        <w:t>решения заявленной проблемы явились труды по методике преподавания литературы Н.Ф. Бунакова, П.Ф. Каптерева, С.В. Иванова, В.В. Голубкова, Н.И. Кудряшева, Н.Д. Молдавской, В.Г. Маранцмана, О.Ю. Богдановой и других.</w:t>
      </w:r>
    </w:p>
    <w:p>
      <w:pPr>
        <w:pStyle w:val="Normal"/>
        <w:rPr/>
      </w:pPr>
      <w:r>
        <w:rPr>
          <w:b/>
          <w:bCs/>
        </w:rPr>
        <w:t>Научная новизна работы</w:t>
      </w:r>
      <w:r>
        <w:rPr/>
        <w:t xml:space="preserve"> состоит в попытке систематизировать различные точки зрения по проблеме классификаций уроков литературы; опираясь на имеющийся фактический материал, раскрыть аспекты, касающиеся методики преподавания современного урока литературы, не освещенные или недостаточно освещенные в литературоведческих работах; определить методику отбора учебного материала и организацию урока литературы в современной школе.</w:t>
      </w:r>
    </w:p>
    <w:p>
      <w:pPr>
        <w:pStyle w:val="Normal"/>
        <w:rPr/>
      </w:pPr>
      <w:r>
        <w:rPr>
          <w:b/>
          <w:bCs/>
        </w:rPr>
        <w:t xml:space="preserve">Теоретическая значимость работы </w:t>
      </w:r>
      <w:r>
        <w:rPr/>
        <w:t>заключается в аналитическом исследовании различных аспектов данной проблемы.</w:t>
      </w:r>
    </w:p>
    <w:p>
      <w:pPr>
        <w:pStyle w:val="Normal"/>
        <w:rPr/>
      </w:pPr>
      <w:r>
        <w:rPr>
          <w:b/>
          <w:bCs/>
        </w:rPr>
        <w:t>Практическая значимость работы</w:t>
      </w:r>
      <w:r>
        <w:rPr/>
        <w:t xml:space="preserve"> состоит в том, что предлагается ряд методических рекомендаций по организации урока литературы в контексте внеклассной и внешкольной работы. Конкретный научный и научно-практический материал может использоваться в работе учителя-словесника в качестве источника для подготовки уроков литературы традиционной и инновационной направленности.</w:t>
      </w:r>
    </w:p>
    <w:p>
      <w:pPr>
        <w:pStyle w:val="Normal"/>
        <w:rPr/>
      </w:pPr>
      <w:r>
        <w:rPr>
          <w:b/>
          <w:bCs/>
        </w:rPr>
        <w:t>Структура и объем работы</w:t>
      </w:r>
      <w:r>
        <w:rPr/>
        <w:t xml:space="preserve"> обусловлены спецификой поставленных задач. Исследование изложено на 82 страницах и включает введение, две главы, заключение, список использованных источников, который содержит 60 наименований.</w:t>
      </w:r>
    </w:p>
    <w:p>
      <w:pPr>
        <w:pStyle w:val="Normal"/>
        <w:rPr/>
      </w:pPr>
      <w:r>
        <w:rPr>
          <w:b/>
          <w:bCs/>
        </w:rPr>
        <w:t>Во введении</w:t>
      </w:r>
      <w:r>
        <w:rPr/>
        <w:t xml:space="preserve"> обосновывается актуальность исследуемой темы, определяются ее предмет, цель и задачи, новизна, а также обоснована теоретическая и практическая значимость проблемы, представленной в дипломной работе.</w:t>
      </w:r>
    </w:p>
    <w:p>
      <w:pPr>
        <w:pStyle w:val="Normal"/>
        <w:rPr/>
      </w:pPr>
      <w:r>
        <w:rPr>
          <w:b/>
          <w:bCs/>
        </w:rPr>
        <w:t xml:space="preserve">В главе </w:t>
      </w:r>
      <w:r>
        <w:rPr>
          <w:b/>
          <w:bCs/>
          <w:lang w:val="en-US"/>
        </w:rPr>
        <w:t>I</w:t>
      </w:r>
      <w:r>
        <w:rPr/>
        <w:t xml:space="preserve"> "Теоретические основы содержания и технологий урока литературы: психолого-педагогический аспект" дается определение урока как основной формы организации учебного процесса, обозначены психолого-педагогические основы содержания и технологий современного урока литературы, раскрывается значение воспитательной функции современного урока литературы.</w:t>
      </w:r>
    </w:p>
    <w:p>
      <w:pPr>
        <w:pStyle w:val="Normal"/>
        <w:rPr/>
      </w:pPr>
      <w:r>
        <w:rPr>
          <w:b/>
          <w:bCs/>
        </w:rPr>
        <w:t xml:space="preserve">В главе </w:t>
      </w:r>
      <w:r>
        <w:rPr>
          <w:b/>
          <w:bCs/>
          <w:lang w:val="en-US"/>
        </w:rPr>
        <w:t>II</w:t>
      </w:r>
      <w:r>
        <w:rPr/>
        <w:t xml:space="preserve"> "Урок литературы в современной школе: классификации, технологии, методика проведения" дана классификация инновационных форм и видов уроков литературы, описаны методические возможности Интернет-ресурсов и приемы работы с ними на уроке литературы, а также предлагается методика использования компьютерных технологий на уроке и во внеклассной работе по литературе (из опыта работы учителя-словесника Ивановой Ю. В). </w:t>
      </w:r>
      <w:r>
        <w:rPr>
          <w:b/>
          <w:bCs/>
        </w:rPr>
        <w:t>В заключении</w:t>
      </w:r>
      <w:r>
        <w:rPr/>
        <w:t xml:space="preserve"> подводятся итоги работы, формулируются выводы, определяются результаты исследования, обозначена дальнейшая разработка проблемы. Таким образом, дипломная работа будет посвящена одной из важнейших проблем методики преподавания литературы - определению места урока литературы в системе современного литературного образования.</w:t>
      </w:r>
      <w:r>
        <w:br w:type="page"/>
      </w:r>
    </w:p>
    <w:p>
      <w:pPr>
        <w:pStyle w:val="Heading2"/>
        <w:ind w:hanging="0"/>
        <w:rPr/>
      </w:pPr>
      <w:r>
        <w:rPr/>
        <w:t>1 Теоретические основы содержания и технологий урока литературы: психолого-педагогический аспект</w:t>
      </w:r>
    </w:p>
    <w:p>
      <w:pPr>
        <w:pStyle w:val="Normal"/>
        <w:rPr>
          <w:b/>
          <w:b/>
          <w:bCs/>
        </w:rPr>
      </w:pPr>
      <w:r>
        <w:rPr>
          <w:b/>
          <w:bCs/>
        </w:rPr>
      </w:r>
    </w:p>
    <w:p>
      <w:pPr>
        <w:pStyle w:val="Heading2"/>
        <w:ind w:hanging="0"/>
        <w:rPr/>
      </w:pPr>
      <w:r>
        <w:rPr/>
        <w:t>1.1 Урок как основная форма организации учебного процесса: педагогический аспект</w:t>
      </w:r>
    </w:p>
    <w:p>
      <w:pPr>
        <w:pStyle w:val="Normal"/>
        <w:rPr/>
      </w:pPr>
      <w:r>
        <w:rPr/>
      </w:r>
    </w:p>
    <w:p>
      <w:pPr>
        <w:pStyle w:val="Normal"/>
        <w:rPr/>
      </w:pPr>
      <w:r>
        <w:rPr/>
        <w:t>К педагогическим реалиям сегодняшнего дня относится совместный поиск педагогами и творческим учительством путей совершенствования классно-урочной системы. Нам представляется важным в решении данного вопроса обратиться к педагогическому наследию классиков. Во второй половине XIX века "линия Ушинского" на теорию урока, направленная против господствующей в его время формальной организации учебного процесса в школе все больше находила поддержку среди отечественных педагогов, среди которых следует отметить Н.Ф. Бунакова, П.Ф. Каптерева, С.В. Иванова. Н.Ф. Бунаков, разрабатывая теоретические основы дидактических идей, приходит к формулированию не только правил (наглядности, активности) и принципов (индивидуальности, систематичности и последовательности, сознательности), но и обосновывает обучение как процесс, который подчиняется закономерностям человеческого познания. Опираясь на познавательную деятельность человека и закон ассоциаций, он выдвигает ряд дидактических правил построения урока: "уяснение главной цели" урока; составление плана урока; определение главных путей, по которым следует идти к цели. Бунаков указывает на необходимость планирования. "Урок целесообразно начинать с повторения пройденного материала, в целях установления связи предстоящего занятия с прежними" [Бунаков, 1986: 23]. Необходимо поддерживать определенный порядок; чаще обращаться к детям, заставлять их говорить, постоянно держать в центре своего внимания "детей вялых, растерянных и шаловливых". Урок должен заканчиваться подведением итогов пройденного. Важным средством закрепления знаний считает применение самостоятельной работы.</w:t>
      </w:r>
    </w:p>
    <w:p>
      <w:pPr>
        <w:pStyle w:val="Normal"/>
        <w:rPr/>
      </w:pPr>
      <w:r>
        <w:rPr/>
        <w:t>Н.Ф. Бунаков выработал "условия наиболее успешного ведения уроков", которые и определили дидактическую основу урока: образовательные цели; характер преподаваемого материала; психологические особенности развития детского мышления; применение наглядности; индивидуального подхода к учащимся; наличие самостоятельной работы учащихся; личность учителя.</w:t>
      </w:r>
    </w:p>
    <w:p>
      <w:pPr>
        <w:pStyle w:val="Normal"/>
        <w:rPr/>
      </w:pPr>
      <w:r>
        <w:rPr/>
        <w:t>П.Ф. Каптерев разрабатывает теоретические основы урока, опираясь не только на самобытность русской трактовки проблем урока ("глубокое уважение к личности ребенка", русский язык - главный учебный предмет), но и на экспериментальное направление дидактики. В книге "Дидактические очерки" он излагает дидактические идеи, общие свойства педагогического метода, правила хорошего преподавания, отмечает свойства отдельного хорошего урока, которые и являются его дидактической системой: "урок должен быть интересным, организованным, чтобы обеспечить полное восприятие материала, основательную переработку его в сознании учащихся и отчетливое выражение его учениками в разнообразных формах; урок должен предоставлять упражнение не только для ума, но и для воли каждого учащегося" [Каптерев, 1984: 176].</w:t>
      </w:r>
    </w:p>
    <w:p>
      <w:pPr>
        <w:pStyle w:val="Normal"/>
        <w:rPr/>
      </w:pPr>
      <w:r>
        <w:rPr/>
        <w:t>В период 30-50 гг. получил реализацию комбинированный урок как основной в процессе обучения (И.Н. Казанцев, Б.П. Есипов и др.). Вводилась четырехэлементная система урока: опрос, объяснение нового материала, закрепление нового материала, задание на дом. Работа вне комбинированного урока резко осуждалась.</w:t>
      </w:r>
    </w:p>
    <w:p>
      <w:pPr>
        <w:pStyle w:val="Normal"/>
        <w:rPr/>
      </w:pPr>
      <w:r>
        <w:rPr/>
        <w:t>Иванов Сергей Васильевич рассматривает урок "как живую, всегда изменяющуюся и постоянно развивающуюся организационную форму учебной работы" [Иванов, 1957: 12]. Он был сторонником не только строго организованного, но и целенаправленного, сознательного и активного обучения. "В процессе обучения, - отмечает С.В. Иванов, - тесно переплетаются в единое целое логика познания, методика обучения, самостоятельная работа ученика и разумная деятельность учителя" [Иванов, 1957: 18]. Немаловажным фактором обучения С.В. Иванов считал стимулирование самостоятельности логического пути ребенка. В познании выделяют несколько ступеней, которые при обучении должны проникать друг в друга, всегда находиться в связи и единстве. С.В. Иванов отмечает, что "такой процесс должен пройти через ощущения ребенка, мыслительную деятельность и приобретение знаний, правильность которых проверяется практикой" [Иванов, 1957: 20].</w:t>
      </w:r>
    </w:p>
    <w:p>
      <w:pPr>
        <w:pStyle w:val="Normal"/>
        <w:rPr/>
      </w:pPr>
      <w:r>
        <w:rPr/>
        <w:t>Дидактические основы урока и системы уроков С.В. Иванова заслуживают внимание современного учителя, так как нашли отражение в современных дидактических системах: развивающего обучения (раскрытии в материале существенных связей, научной логике, осознание через мыслительные и практические действия учеников), обучение через систему погружения, через лекционно-семинарско-зачетную систему, система уроков по теме (тематическое "погружение").</w:t>
      </w:r>
    </w:p>
    <w:p>
      <w:pPr>
        <w:pStyle w:val="Normal"/>
        <w:rPr/>
      </w:pPr>
      <w:r>
        <w:rPr/>
        <w:t>Проблемы урока: его содержание, структура, типологии, эффективность, взаимосвязи методов обучения на уроке, роль учителя, совершенствование учебной деятельности школьника - разработаны в трудах многих дидактов.</w:t>
      </w:r>
    </w:p>
    <w:p>
      <w:pPr>
        <w:pStyle w:val="Normal"/>
        <w:rPr/>
      </w:pPr>
      <w:r>
        <w:rPr/>
        <w:t>Теоретические проблемы урока как законченного целого, как части общего курса и системы уроков представлены в исследованиях М.И. Махмутова, М.Н. Скаткина, М.А. Данилова, В.И. Стрезикозина, Ю.К. Бабанского, И.Т. Огородникова, И.Н. Казанцева, М.М. Левиной, Г.Д. Кирилловой и других. Исследуются важнейшие проблемы: современные требования к уроку, взаимосвязь частей урока, выбора методов обучения и организации деятельности учащихся; результативность, эффективность уроков и проблема оптимизации обучения; типология урока; формирование личности ученика; повышение нравственного потенциала урока; содержание и формы самостоятельной работы учащихся на уроках; развитие навыков и умений учащихся в динамике учебного процесса; задачи и целевая установка урока; организация и отбор материала; взаимосвязь коллективной, групповой и индивидуальной работы учащихся на уроке; урок и НТР; роль учителя на разных этапах урока; формы проведения урока.</w:t>
      </w:r>
    </w:p>
    <w:p>
      <w:pPr>
        <w:pStyle w:val="Normal"/>
        <w:rPr/>
      </w:pPr>
      <w:r>
        <w:rPr/>
        <w:t>Особое внимание уделяется изучению структуры урока: как традиционной (четырехчленной), так и поэтапной (пошаговой), в связи с поисками взаимосвязанных ситуаций урока.</w:t>
      </w:r>
    </w:p>
    <w:p>
      <w:pPr>
        <w:pStyle w:val="Normal"/>
        <w:rPr/>
      </w:pPr>
      <w:r>
        <w:rPr/>
        <w:t>В психолого-педагогической литературе раскрыто значение проблемных ситуаций на уроке, помогающих формированию творческого мышления учащихся (исследования А.М. Матюшкина, Я.А. Пономарева, Т.В. Кудрявцева).</w:t>
      </w:r>
    </w:p>
    <w:p>
      <w:pPr>
        <w:pStyle w:val="Normal"/>
        <w:rPr/>
      </w:pPr>
      <w:r>
        <w:rPr/>
        <w:t>М.Н. Скаткин раскрывает требования к уроку с учетом достижений научно-технической революции и творческого характера человеческого труда. Ученый называет урок "клеточкой" педагогического процесса; к средствам решения педагогических задач урока отнесены: содержание материала, методы его изучения, технические средства обучения (ТСО) и дидактический материал для самостоятельной работы, организация деятельности учащихся и личность учителя [Скаткин, 1984: 34].</w:t>
      </w:r>
    </w:p>
    <w:p>
      <w:pPr>
        <w:pStyle w:val="Normal"/>
        <w:rPr/>
      </w:pPr>
      <w:r>
        <w:rPr/>
        <w:t>Следуя стремлению определить место урока в системе развивающего обучения, ученые рассматривают вопросы построения урока и взаимодействие его частей. Остановимся на содержании некоторых исследований, в которых освещено направление работы коллективов и отдельных ученых.</w:t>
      </w:r>
    </w:p>
    <w:p>
      <w:pPr>
        <w:pStyle w:val="Normal"/>
        <w:rPr/>
      </w:pPr>
      <w:r>
        <w:rPr/>
        <w:t>Под структурой урока М.И. Махмутов понимает не его состав, а вариант взаимодействия одних и тех же элементов урока, задач, этапов познавательной деятельности учащихся, причем различает внешнюю и внутреннюю структуру урока [Махмутов, 1978: 56]. В основе внешней структуры урока, который может быть и проблемным, и не проблемным, М.И. Махмутов видит решение трех дидактических задач: актуализация прежних знаний, формирование новых понятий и способов действия, формирование умений и навыков, умственных и практических действий. Элементами внутренней "логико-психологической структуры урока" он называет следующие:</w:t>
      </w:r>
    </w:p>
    <w:p>
      <w:pPr>
        <w:pStyle w:val="Normal"/>
        <w:rPr/>
      </w:pPr>
      <w:r>
        <w:rPr/>
        <w:t>1. Возникновение проблемной ситуации и постановка проблемы.</w:t>
      </w:r>
    </w:p>
    <w:p>
      <w:pPr>
        <w:pStyle w:val="Normal"/>
        <w:rPr/>
      </w:pPr>
      <w:r>
        <w:rPr/>
        <w:t>2. Выдвижение предположений о вероятном пути решения и выдвижении гипотезы.</w:t>
      </w:r>
    </w:p>
    <w:p>
      <w:pPr>
        <w:pStyle w:val="Normal"/>
        <w:rPr/>
      </w:pPr>
      <w:r>
        <w:rPr/>
        <w:t>3. Доказательство гипотезы, проверка правильности решения проблемы.</w:t>
      </w:r>
    </w:p>
    <w:p>
      <w:pPr>
        <w:pStyle w:val="Normal"/>
        <w:rPr/>
      </w:pPr>
      <w:r>
        <w:rPr/>
        <w:t>М.И. Махмутов, решая в целом вопрос о проблемном обучении, подчеркивает, что в основе традиционного четырехэлементного по структуре урока лежит деятельность учителя, а в основе развивающего урока - активизация познавательной деятельности учащихся. В таких условиях возрастает роль учителя, его творческой работы и организации урока. М.И. Махмутов справедливо утверждает, что при систематическом использовании традиционной структуры урока "невозможна реализация идеи развивающего обучения" [Махмутов, 1978: 27]. Вместо опроса урок может начинаться с фронтальной самостоятельной работы; далее, если объяснение учителя всегда является основным путем передачи знаний, - то как осуществляется развитие учащихся и, наконец, всегда ли закрепление проводить в конце урока и только ли как повторение - ведь не менее важно использовать знания и в новой ситуации? Такая постановка исследования структуры урока заставляет задуматься над путями совершенствования построения урока.</w:t>
      </w:r>
    </w:p>
    <w:p>
      <w:pPr>
        <w:pStyle w:val="Normal"/>
        <w:rPr/>
      </w:pPr>
      <w:r>
        <w:rPr/>
        <w:t>И.Т. Огородников выступает против прямолинейного отождествления этапов усвоения учащимися знаний (восприятие и осмысление материала, образование понятий и навыков, закрепление умений и применение их на практике) и этапов отдельного урока. И.Т. Огородников справедливо критикует распространенность смешанного типа урока (сообщение знаний, закрепление знаний, задание на дом и повторение пройденного на последующем уроке), что ведет к повторяемости вопросов, к потере обучающего значения опросов. Ученые-дидакты не отрицают в целом традиционное построение урока, а выступают против его постоянного приоритета и раскрывают суть современного урока в свете идеи развивающего обучения.</w:t>
      </w:r>
    </w:p>
    <w:p>
      <w:pPr>
        <w:pStyle w:val="Normal"/>
        <w:rPr/>
      </w:pPr>
      <w:r>
        <w:rPr/>
        <w:t>Одна из важнейших проблем современной науки - это проблема типологии уроков. Помимо классификации уроков по основным дидактическим целям (изложение новых знаний, закрепление имеющихся знаний и навыков, повторение, проверка знаний) или по основным звеньям учебного процесса, авторы стремятся классифицировать уроки в зависимости от способа его проведения и методики его организации: уроки с разнообразными видами заданий, уроки-лекции, беседы, экскурсии, киноуроки, уроки самостоятельных занятий, практических занятий.</w:t>
      </w:r>
    </w:p>
    <w:p>
      <w:pPr>
        <w:pStyle w:val="Normal"/>
        <w:rPr/>
      </w:pPr>
      <w:r>
        <w:rPr/>
        <w:t>В дидактике и частных методиках нет единого принципа классификации типов уроков. Назовем некоторые из них: уроки классификации по признаку основной дидактической цели (М.А. Данилов, И.Т. Огородников) - уроки первоначального усвоения нового материала, закрепления и повторения знаний, самостоятельной работы, обобщающего повторения, смешанный. Иной подход к типологии уроков связан с анализом процесса обучения.</w:t>
      </w:r>
    </w:p>
    <w:p>
      <w:pPr>
        <w:pStyle w:val="Normal"/>
        <w:rPr/>
      </w:pPr>
      <w:r>
        <w:rPr/>
      </w:r>
    </w:p>
    <w:p>
      <w:pPr>
        <w:pStyle w:val="Heading2"/>
        <w:ind w:hanging="0"/>
        <w:rPr/>
      </w:pPr>
      <w:r>
        <w:rPr/>
        <w:t>1.2 Психолого-педагогические основы содержания и технологий современного урока литературы</w:t>
      </w:r>
    </w:p>
    <w:p>
      <w:pPr>
        <w:pStyle w:val="Normal"/>
        <w:rPr/>
      </w:pPr>
      <w:r>
        <w:rPr/>
      </w:r>
    </w:p>
    <w:p>
      <w:pPr>
        <w:pStyle w:val="Normal"/>
        <w:rPr/>
      </w:pPr>
      <w:r>
        <w:rPr/>
        <w:t>Среди многих гуманитарных предметов, включенных в программу, особое место занимает литература. Художественное произведение представляет собой некоторую знаковую модель, в которой зафиксирован его герой (человек или антропоморфизированный объект): его характер, душевные переживания, страсти, ум, воля, мировоззрения, взаимоотношения с другими и т.п. В этой модели опредмечен нравственно-психологический опыт автора. В процессе чтения произведения происходит распредмечивание соответствующего опыта, и он становится достоянием другого человека-читателя. Последний, в идеале, может вынести его за пределы художественного текста, т.е. воспользоваться им при разрешении реальных жизненных проблем.</w:t>
      </w:r>
    </w:p>
    <w:p>
      <w:pPr>
        <w:pStyle w:val="Normal"/>
        <w:rPr/>
      </w:pPr>
      <w:r>
        <w:rPr/>
        <w:t>По нашему мнению, одной из основных задач преподавания литературы в школе является формирование у учащихся психологической культуры. Психологическая культура - это "личностное образование (система психологических предпосылок), обеспечивающее эффективное общение человека с другими людьми" [Чернилевский, 2003: 12]. По мнению Кан-Калика и Хазана, она складывается из следующих структурных компонентов: "интеллектуального (когнитивного), практического (внешне поведенческого) и ценностно-смыслового (эффективного)" [Кан-Калик, Хазан, 1988: 112].</w:t>
      </w:r>
    </w:p>
    <w:p>
      <w:pPr>
        <w:pStyle w:val="Normal"/>
        <w:rPr/>
      </w:pPr>
      <w:r>
        <w:rPr/>
        <w:t>Интеллектуальный компонент включает в себя систему психологических знаний и психологического мышления. Он обеспечивает ориентировку человека в других людях (в т. ч. самом себе) и выбор правильных способов поведения по отношению к ним.</w:t>
      </w:r>
    </w:p>
    <w:p>
      <w:pPr>
        <w:pStyle w:val="Normal"/>
        <w:rPr/>
      </w:pPr>
      <w:r>
        <w:rPr/>
        <w:t>Практический компонент психологической культуры представлен системой практических умений и навыков общения. Он предполагает владение всевозможными приемами и способами воздействия на других людей и на самого себя.</w:t>
      </w:r>
    </w:p>
    <w:p>
      <w:pPr>
        <w:pStyle w:val="Normal"/>
        <w:rPr/>
      </w:pPr>
      <w:r>
        <w:rPr/>
        <w:t>Ценностно-смысловой компонент психологической культуры - это отношение человека как любому другому человеку, как к высшей ценности: отношения уважения, дружбы, любви, принятия, терпимости, доброты и т.п.</w:t>
      </w:r>
    </w:p>
    <w:p>
      <w:pPr>
        <w:pStyle w:val="Normal"/>
        <w:rPr/>
      </w:pPr>
      <w:r>
        <w:rPr/>
        <w:t>Психологическое мышление, как один из основных компонентов психологической культуры представляет собой систему умственных действий, которые по своему содержанию и генетической природе воспроизводят логику реального межличностного взаимодействия и отражают внутреннюю сущность другого человека, как личности в форме образов или нравственно-психологических понятий. Поэтому методика его формирования предполагает организацию процесса усвоения умственных действий и соответствующих им нравственно-психологических понятий.</w:t>
      </w:r>
    </w:p>
    <w:p>
      <w:pPr>
        <w:pStyle w:val="Normal"/>
        <w:rPr/>
      </w:pPr>
      <w:r>
        <w:rPr/>
        <w:t>Общую методическую схему формирования психологического мышления на уроках литературы мы представляем себе следующим образом. На исходном этапе работы с художественным произведением необходимо выделить в нем основное психологическое содержание, то есть наиболее характерные психологические черты героев. Обычно они представлены в тексте в форме описания соответствующих действий и переживаний. При этом надо обратить внимание на то, что действия героя произведения не существуют сами по себе в отрыве от порождающего их социального контекста, то есть от определенных жизненных обстоятельств, ситуаций, действий других героев и т.д. Иначе говоря, предметом психологического анализа должны быть не изолированные действия героя, а целостные поведенческие структуры, адекватные тем или иным личностным чертам. После переработки основного конкретно-поведенческого материала необходимо обобщить его и сформулировать сначала в обобщенно-поведенческих суждениях, а затем в соответствующих нравственно-психологических понятиях.</w:t>
      </w:r>
    </w:p>
    <w:p>
      <w:pPr>
        <w:pStyle w:val="Normal"/>
        <w:rPr/>
      </w:pPr>
      <w:r>
        <w:rPr/>
        <w:t>Такая методика анализа позволяет преодолеть распространенный в психологии формализм в усвоении понятий. Они вводятся не искусственно, а как некоторый необходимый итог всей предшествующей работы с текстом, вбирая в себя соответствующее конкретное поведенческое содержание. С целью более широкого сообщения понятий рекомендуется привлекать дополнительный конкретный поведенческий материал из других пройденных ранее произведений. Для закрепления нравственно-психологических понятий можно практиковать введение словаря личностных черт, который систематически по мере знакомства с каждым художественным произведением пополняется новыми терминами. Например, при изучении романа "Преступление и наказание" можно предложить учащимся выписать авторские характеристики Родиона Раскольникова на всем протяжении развития его теории.</w:t>
      </w:r>
    </w:p>
    <w:p>
      <w:pPr>
        <w:pStyle w:val="Normal"/>
        <w:rPr/>
      </w:pPr>
      <w:r>
        <w:rPr/>
        <w:t>Следующим важным условием формирования полноценных нравственно-психологических понятий и наполнения их конкретно-чувственным и аффективным содержанием является театрализация художественных текстов. Театрализация также является хорошим дидактическим средством формирования и коррекции, практических компонентов психологической культуры школьников: умения выражать состояние и характер героев, навыков психологического воздействия и др. В простейшей форме она может проходить в виде чтения по ролям.</w:t>
      </w:r>
    </w:p>
    <w:p>
      <w:pPr>
        <w:pStyle w:val="Normal"/>
        <w:rPr/>
      </w:pPr>
      <w:r>
        <w:rPr/>
        <w:t>В качестве предмета театрализации должны выступать наиболее адекватные по отношению к формируемым понятиям фрагменты текста, которые можно рассматривать как конкретные и типичные формы существования общего и абстрактного. Задача учителя здесь состоит в том, чтобы добиться от школьников психологически правильного выполнения ролевых действий по таким параметрам, как содержание, внешний облик, мимика, пантомимика, интонация и др. Понятно, что все возможные декорации и другая театральная атрибутика только усиливают формирующий эффект. Большое значение здесь имеют также групповое обсуждение и взаимная оценка игры.</w:t>
      </w:r>
    </w:p>
    <w:p>
      <w:pPr>
        <w:pStyle w:val="Normal"/>
        <w:rPr/>
      </w:pPr>
      <w:r>
        <w:rPr/>
        <w:t>Целью заключительного этапа работы над художественным произведением является выход за пределы его сюжета. Перед учащимися ставится задача на прогнозирование возможного и наиболее вероятного поведения героя в ситуациях, которые не представлены в произведении. Их может предлагать учитель или сами школьники. В содержательном плане они могут быть похожи на ситуации произведения или выходить далеко за его рамки, например, воспроизводить сюжеты современной жизни, быть реалистическими или фантастическими и т.д. При всем внешнем различии они, тем не менее, должны соответствовать психологической сущности героя. Поэтому его поведение в них будет не случайным, а закономерным проявлением своего внутреннего содержания, т.е. добрый будет вести себя как добрый, упрямый - как упрямый и т.д.</w:t>
      </w:r>
    </w:p>
    <w:p>
      <w:pPr>
        <w:pStyle w:val="Normal"/>
        <w:rPr/>
      </w:pPr>
      <w:r>
        <w:rPr/>
        <w:t>Адекватность подобных прогнозов возможна лишь при условии полноценного усвоения соответствующих нравственно-психологических понятий. Учебную работу на данном этапе рекомендуется проводить в форме письменных творческих заданий, типа сочинений-миниатюр с их последующим групповым обсуждением и оценкой. Они выполняют здесь две функции: формирующую (дальнейшее обобщение понятий) и контрольную (проверка уровня владения ими).</w:t>
      </w:r>
    </w:p>
    <w:p>
      <w:pPr>
        <w:pStyle w:val="Normal"/>
        <w:rPr/>
      </w:pPr>
      <w:r>
        <w:rPr/>
        <w:t>В качестве примера приведем фрагмент такого сочинения по мотивам произведения А.С. Пушкина "Сказка о золотой рыбке" на тему "Что было после... ". "Вот вернешься ты домой, дурачина-простофиля, я тебе покажу. Вздумал смеяться надо мною. Всю жизнь мне искалечил, молодость загубил. Даже дом не смог построить, да корыто починить... ". В приведенной работе показаны размышления старухи после того, как она снова оказалась у разбитого корыта. Как видим, здесь достаточно адекватно воспроизводится логика характера и отношений героини сказки. Это говорит о том, что автор сочинения - ученик усвоил содержание соответствующих понятий и способен совершать психологические прогнозы.</w:t>
      </w:r>
    </w:p>
    <w:p>
      <w:pPr>
        <w:pStyle w:val="Normal"/>
        <w:rPr/>
      </w:pPr>
      <w:r>
        <w:rPr/>
        <w:t>Кроме этого можно практиковать и другие виды творческих заданий, например, описание развития каких-либо событий при условии изменения отдельных черт характера героя ("Отказ Базарова от нигилистических взглядов. Дальнейшее развитие сюжета романа "Отцы и дети"), подготовка психологических рекомендаций для одного из героев (рекомендации для Евгения Базарова), помогающих ему построить более правильный (разумный) способ поведения в какой-либо из изображенных в произведении ситуаций и др. При их выполнении нужно следить за тем, чтобы на них воспроизводилась психологическая сущность соответствующих понятий.</w:t>
      </w:r>
    </w:p>
    <w:p>
      <w:pPr>
        <w:pStyle w:val="Normal"/>
        <w:rPr/>
      </w:pPr>
      <w:r>
        <w:rPr/>
        <w:t>По результатам производственно-педагогической практики было отмечено, что вместе с этим повышается и уровень владения понятиями. Дети достаточно легко и правильно выполняли задания на психологическое прогнозирование, в то время как испытуемые из контрольной группы не справлялись с ними или делали это некачественно и на более низком уровне, т.е. не воспроизводили логику характера героя.</w:t>
      </w:r>
    </w:p>
    <w:p>
      <w:pPr>
        <w:pStyle w:val="Normal"/>
        <w:rPr/>
      </w:pPr>
      <w:r>
        <w:rPr/>
        <w:t>Немаловажным аспектом на уроке литературы является психологическая проблема восприятия. Это очень сложный творческий процесс, опосредованный эстетическим, читательским и эмоциональным опытом ученика. Соотнесенность процесса чтения и изучения литературы не раз отмечалась и в психологии, и в методике (исследования В.В. Голубкова, А.Н. Леонтьева, П.М. Якобсона, Н.И. Кудряшева, Н.О. Корста, Н.Д. Молдавской, В.Г. Маранцмана, О.Ю. Богдановой).</w:t>
      </w:r>
    </w:p>
    <w:p>
      <w:pPr>
        <w:pStyle w:val="Normal"/>
        <w:rPr/>
      </w:pPr>
      <w:r>
        <w:rPr/>
        <w:t>Говоря о восприятии произведений искусства слова, мы имеем в виду не восприятие в гносеологическом смысле, а, по сути - осознание произведения, различая восприятие первичное и вторичное, являющееся результатом анализа. Именно так толкуется термин "восприятие искусства" в большинстве исследований методистов и психологов. Проблема восприятия не может решаться изолированно от общих задач воспитания читателя и его отношения к действительности и искусству, формирования его личности, мировосприятия, духовного мира.</w:t>
      </w:r>
    </w:p>
    <w:p>
      <w:pPr>
        <w:pStyle w:val="Normal"/>
        <w:rPr/>
      </w:pPr>
      <w:r>
        <w:rPr/>
        <w:t>Восприятие, кроме того, выступает в качестве своеобразного указателя при определении возможностей ученика и результативности той или иной организации процесса обучения литературе.</w:t>
      </w:r>
    </w:p>
    <w:p>
      <w:pPr>
        <w:pStyle w:val="Normal"/>
        <w:rPr/>
      </w:pPr>
      <w:r>
        <w:rPr/>
        <w:t>Существует несколько основных приемов изучения восприятия учеником прочитанного на уроке:</w:t>
      </w:r>
    </w:p>
    <w:p>
      <w:pPr>
        <w:pStyle w:val="Normal"/>
        <w:rPr/>
      </w:pPr>
      <w:r>
        <w:rPr/>
        <w:t>Выяснение предварительных впечатлений учащихся о прочитанном.</w:t>
      </w:r>
    </w:p>
    <w:p>
      <w:pPr>
        <w:pStyle w:val="Normal"/>
        <w:rPr/>
      </w:pPr>
      <w:r>
        <w:rPr/>
        <w:t>Сопоставление первоначальных впечатлений с теми, которые формируются в ходе анализа и на итоговых занятиях. В этих случаях используются анкеты, устные опросы, которые могут быть включены в ход той или иной беседы с учащимися в качестве учебных заданий.</w:t>
      </w:r>
    </w:p>
    <w:p>
      <w:pPr>
        <w:pStyle w:val="Normal"/>
        <w:rPr/>
      </w:pPr>
      <w:r>
        <w:rPr/>
        <w:t>Домашние задания опережающего характера.</w:t>
      </w:r>
    </w:p>
    <w:p>
      <w:pPr>
        <w:pStyle w:val="Normal"/>
        <w:rPr/>
      </w:pPr>
      <w:r>
        <w:rPr/>
        <w:t>Экспериментальное исследование методом "срезов", когда от темы к теме выясняются "сдвиги" в литературном развитии учащихся, в характере их непосредственного читательского восприятия, в понимании ими различных произведений в отношении к различным компонентам произведений, в уровнях их общений, эмоциональных и эстетических оценок.</w:t>
      </w:r>
    </w:p>
    <w:p>
      <w:pPr>
        <w:pStyle w:val="Normal"/>
        <w:rPr/>
      </w:pPr>
      <w:r>
        <w:rPr/>
        <w:t>Систематические наблюдения в течение учебного года или нескольких лет.</w:t>
      </w:r>
    </w:p>
    <w:p>
      <w:pPr>
        <w:pStyle w:val="Normal"/>
        <w:rPr/>
      </w:pPr>
      <w:r>
        <w:rPr/>
        <w:t>Проблема восприятия литературы изучена в различных аспектах: основные особенности и этапы восприятия произведений различных жанров, возрастные особенности восприятия читателя-школьника, структура читательского восприятия, взаимосвязь восприятия и анализа художественного произведения (работы О.И. Никифоровой, А.М. Левидова, А.А. Леонтьева, З.Я. Рез, Л.Н. Рожиной, Н.А. Демидовой, М.Г. Качурина, П.М. Якобсона, В.Г. Маранцмана). Взаимосвязь первоначального восприятия текста и его последующего углубления в процессе анализа представляется нам особенно актуальной. В этом вопросе много нерешенного, спорного, дискуссионного.</w:t>
      </w:r>
    </w:p>
    <w:p>
      <w:pPr>
        <w:pStyle w:val="Normal"/>
        <w:rPr/>
      </w:pPr>
      <w:r>
        <w:rPr/>
        <w:t>Восприятие художественной литературы имеет ряд особенностей, свойственных восприятию человеком окружающего мира во всей его сложности и восприятию произведений любого вида искусства. Это его целостность, активность и творческий характер.</w:t>
      </w:r>
    </w:p>
    <w:p>
      <w:pPr>
        <w:pStyle w:val="Normal"/>
        <w:rPr/>
      </w:pPr>
      <w:r>
        <w:rPr/>
        <w:t>Психологи, как отечественные, так и зарубежные (Л.С. Выготский, А.Н. Леонтьев, О.И. Никифорова, М. Арнаудов, Р. Арнхейм), особое внимание обращают на то, что восприятие не есть простое фотографирование, простой прием информации. Это активная деятельность, в которой огромную роль играют: положительная мотивация, потребность, интерес.</w:t>
      </w:r>
    </w:p>
    <w:p>
      <w:pPr>
        <w:pStyle w:val="Normal"/>
        <w:rPr/>
      </w:pPr>
      <w:r>
        <w:rPr/>
        <w:t>Целью этой деятельности является создание адекватной картины окружающей человека действительности как данной ему непосредственно, так и в сознании авторов произведений искусства. Знание окружающего мира и овладение ценностями духовной культуры нужны каждому человеку не только сами по себе, а для практического пользования, для взаимодействия со средой и для удовлетворения своих потребностей.</w:t>
      </w:r>
    </w:p>
    <w:p>
      <w:pPr>
        <w:pStyle w:val="Normal"/>
        <w:rPr/>
      </w:pPr>
      <w:r>
        <w:rPr/>
        <w:t>В акте восприятия диалектически объединены: целое и части, анализ и синтез, чувственное и рациональное, эмоции и теоретические заключения, субъективное и объективное, репродуктивное и продуктивное. Когда речь идет о восприятии произведений искусства, то важно учитывать, что оно дает воспринимающему целостную картину мира, суждение писателя, художника об окружающей действительности.</w:t>
      </w:r>
    </w:p>
    <w:p>
      <w:pPr>
        <w:pStyle w:val="Normal"/>
        <w:rPr/>
      </w:pPr>
      <w:r>
        <w:rPr/>
        <w:t>Важно отметить, что своеобразие восприятия литературы на разных возрастных условиях имеет большое значение при раскрытии освещаемой проблемы.</w:t>
      </w:r>
    </w:p>
    <w:p>
      <w:pPr>
        <w:pStyle w:val="Normal"/>
        <w:rPr/>
      </w:pPr>
      <w:r>
        <w:rPr/>
        <w:t>На уроке литературы словесник должен учитывать тот факт, что школьника младшего возраста периода наивного реализма интересуют прежде всего отдельные яркие эпизоды, его суждения о поступках героев книг бывают категоричными, иногда односторонними, но эмоционально окрашенными. Школьники оказываются захваченными сопереживанием особенно мобильным героям. Например, при изучении произведения В.Г. Короленко "В дурном обществе" ученики охотно вступают в дискуссию при рассмотрении образа Васи.</w:t>
      </w:r>
    </w:p>
    <w:p>
      <w:pPr>
        <w:pStyle w:val="Normal"/>
        <w:rPr/>
      </w:pPr>
      <w:r>
        <w:rPr/>
        <w:t>Подростка в период нравственного эгоцентризма интересует человек как носитель определенных свойств личности. Проявляет интерес к моральным свойствам личности, становлению характера, мотивам поведения. Но не всегда умеет оценить личность литературного героя в целом, учесть и взвесить различные обстоятельства и мотивы его поведения. Так, например, складывается при чтении повести А.С. Пушкина "Капитанская дочка", когда ученикам порой бывает сложно оценить личность Петра Гринева.</w:t>
      </w:r>
    </w:p>
    <w:p>
      <w:pPr>
        <w:pStyle w:val="Normal"/>
        <w:rPr/>
      </w:pPr>
      <w:r>
        <w:rPr/>
        <w:t>В юношеском возрасте в период философского осмысления жизни ребята проявляют интерес к сложному внутреннему миру героя, увеличивается стремление понять мировоззрение человека, сущность моральных свойств его личности. В этом возрасте формируется "жизненная перспектива" старшеклассников. Это и связано с философией осознания прочитанного. Примером может служить роман Ф.М. Достоевского "Преступление и наказание". На протяжении всего произведения мы можем наблюдать внутренние, душевные изменения главного героя, связанные с развитием его теории.</w:t>
      </w:r>
    </w:p>
    <w:p>
      <w:pPr>
        <w:pStyle w:val="Normal"/>
        <w:rPr/>
      </w:pPr>
      <w:r>
        <w:rPr/>
        <w:t>Но не только возраст, а индивидуальные возможности и способности следует учитывать на уроке литературы. Индивидуальные особенности - это "совокупность моральных, интеллектуальных, волевых, эмоциональных и других качеств личности, которые заметно отличают человека от другого" [Каптерев, 1982: 76].</w:t>
      </w:r>
    </w:p>
    <w:p>
      <w:pPr>
        <w:pStyle w:val="Normal"/>
        <w:rPr/>
      </w:pPr>
      <w:r>
        <w:rPr/>
        <w:t>Поскольку в развитии человека проявляются общие и особенные качества, то учителю приходится большое внимание уделять тем особенностям, которые характеризуют индивидуальность, своеобразие черт личности отдельно взятого ученика.</w:t>
      </w:r>
    </w:p>
    <w:p>
      <w:pPr>
        <w:pStyle w:val="Normal"/>
        <w:rPr/>
      </w:pPr>
      <w:r>
        <w:rPr/>
        <w:t>Разрабатывая свою систему воспитания личности в коллективе, А.С. Макаренко писал: "Я увидел, что должна быть общая программа "стандартная" и индивидуальной корректив в ней" [Макаренко, 1990: 56].</w:t>
      </w:r>
    </w:p>
    <w:p>
      <w:pPr>
        <w:pStyle w:val="Normal"/>
        <w:rPr/>
      </w:pPr>
      <w:r>
        <w:rPr/>
        <w:t>А.С. Макаренко часто подчеркивал, что "такие качества и привычки как аккуратность, точность, быстрота ориентировки не нужно воспитывать при помощи "индивидуальной обработки". А вот для других, более значимых личностных качеств, требуется индивидуальный подход" [Макаренко, 1990: 78].</w:t>
      </w:r>
    </w:p>
    <w:p>
      <w:pPr>
        <w:pStyle w:val="Normal"/>
        <w:rPr/>
      </w:pPr>
      <w:r>
        <w:rPr/>
        <w:t>Очень важно учитывать темп деятельности, так как одни дети все делают быстро, а другие медленно. Учащиеся даже одного возраста сильно отличаются по уровню интеллектуального развития, наблюдательности, памяти, воображению, интересам, склонностям, творческим способностям [Андреев, 2000: 99-100].</w:t>
      </w:r>
    </w:p>
    <w:p>
      <w:pPr>
        <w:pStyle w:val="Normal"/>
        <w:rPr/>
      </w:pPr>
      <w:r>
        <w:rPr/>
        <w:t>Ряд психологов и методистов пришли к альтернативному выводу о трех основных типах восприятия школьников. В первом типе отмечается преобладание наглядных и образных элементов; во втором - преобладание словесных и логических моментов восприятия; третий тип - смешанный.</w:t>
      </w:r>
    </w:p>
    <w:p>
      <w:pPr>
        <w:pStyle w:val="Normal"/>
        <w:rPr/>
      </w:pPr>
      <w:r>
        <w:rPr/>
        <w:t>Также ученики делятся на "рассудочный" и "эмоциональный" тип восприятия. В первом случае школьники легко составляют планы, активно участвуют в работах итогового характера, но хуже работают с заданиями по тексту, менее чутки к художественному слову.</w:t>
      </w:r>
    </w:p>
    <w:p>
      <w:pPr>
        <w:pStyle w:val="Normal"/>
        <w:rPr/>
      </w:pPr>
      <w:r>
        <w:rPr/>
        <w:t>Ученики второго ("эмоционального") типа с интересом работают по тексту произведения, улавливают характер выразительных средств того или иного автора, но им труднее дается составление планов, работа над выводами.</w:t>
      </w:r>
    </w:p>
    <w:p>
      <w:pPr>
        <w:pStyle w:val="Normal"/>
        <w:rPr/>
      </w:pPr>
      <w:r>
        <w:rPr/>
        <w:t>Знание особенностей учащихся каждого класса позволяет учителю правильно распределить индивидуальные задания, в нужном направлении развивать познавательные задатки и интересы учащихся.</w:t>
      </w:r>
    </w:p>
    <w:p>
      <w:pPr>
        <w:pStyle w:val="Normal"/>
        <w:rPr/>
      </w:pPr>
      <w:r>
        <w:rPr/>
        <w:t>Как показывает реальная практика, воображение, функционируя в разные возрастные периоды, приобретает разные черты, которые не укладываются в схему только воссоздающего или творческого воображения, и на разном возрастном этапе в зависимости от конкретной деятельности ребенка становятся доминирующими или сопутствующими.</w:t>
      </w:r>
    </w:p>
    <w:p>
      <w:pPr>
        <w:pStyle w:val="Normal"/>
        <w:rPr/>
      </w:pPr>
      <w:r>
        <w:rPr/>
        <w:t>Кроме того, организуя урок литературы, словесник определяет в качестве основных такие психологические компоненты, как восприятие, память, мышление, эмоциональная сфера, внимание (приемы организации внимания: внешний вид учителя, мимика, доброжелательный тон, ритм и темп урока, яркость и новизна наглядности, эмоциональность речи учителя, последовательность, логичность в изложении материала).</w:t>
      </w:r>
    </w:p>
    <w:p>
      <w:pPr>
        <w:pStyle w:val="Normal"/>
        <w:rPr/>
      </w:pPr>
      <w:r>
        <w:rPr/>
        <w:t>Немаловажное значение имеют особенности психологии старшего школьника, его интерес к моральным свойствам личности, стремление дать оценку изображенному автором миру и героям, желание систематизировать впечатления от прочитанного, понять произведение как единое целое и вместе с тем свойственная ряду учащихся чрезмерная логизация в ущерб способности эмоционально воспринять текст.</w:t>
      </w:r>
    </w:p>
    <w:p>
      <w:pPr>
        <w:pStyle w:val="Normal"/>
        <w:rPr/>
      </w:pPr>
      <w:r>
        <w:rPr/>
        <w:t>Таким образом, при определении содержания и структуры современного урока литературы, на наш взгляд, важно психологическое наполнение его. Нужно обратить внимание на память, восприятие, мышление, эмоциональную сферу учащихся и внимание.</w:t>
      </w:r>
    </w:p>
    <w:p>
      <w:pPr>
        <w:pStyle w:val="Normal"/>
        <w:rPr/>
      </w:pPr>
      <w:r>
        <w:rPr/>
      </w:r>
    </w:p>
    <w:p>
      <w:pPr>
        <w:pStyle w:val="Heading2"/>
        <w:ind w:hanging="0"/>
        <w:rPr/>
      </w:pPr>
      <w:r>
        <w:rPr/>
        <w:t>1.3 Воспитательная функция современного урока литературы</w:t>
      </w:r>
    </w:p>
    <w:p>
      <w:pPr>
        <w:pStyle w:val="Normal"/>
        <w:rPr/>
      </w:pPr>
      <w:r>
        <w:rPr/>
      </w:r>
    </w:p>
    <w:p>
      <w:pPr>
        <w:pStyle w:val="Normal"/>
        <w:rPr/>
      </w:pPr>
      <w:r>
        <w:rPr/>
        <w:t>В современных условиях на литературу как учебный предмет возлагается особая миссия - воспитание духовно-нравственной личности. В общественной атмосфере сегодняшнего дня, когда бескорыстие, милосердие, доброта, патриотизм стали дефицитом, духовно-нравственное возрождение человека - это проблема, от решения которой зависит будущее страны. В каких бы неблагоприятных условиях ни находились учителя-филологи, каждый из них стремится внести посильный вклад в повышение эффективности литературного образования. Но чтобы говорить о духовно-нравственном воспитании учащихся, в первую очередь необходимо повести речь о духовно-нравственном воспитании самого учителя. Школа нуждается в грамотных учителях, в таких людях, которые, во-первых, своим примером будут воспитывать подрастающее поколение, потому что "мерилом значимости учителя является прежде всего его человеческая и нравственная сущность" [Андреев, 2000: 452]. Во-вторых, учитель-филолог должен быть человеком интеллектуальным, знающим не только свой предмет - русский язык и литературу, но и историю, искусство, музыку, чтобы возможно было создать на своих уроках целое культурное пространство, чтобы учащиеся видели связь и получали общее представление о культурном процессе и просто "учились жить". Поэтому для учителя-филолога важно, что, кроме уроков литературы и русского языка, необходимы уроки МХК, искусства, а также факультативные занятия, которые помогают воздействовать на духовно-нравственные качества учащихся.</w:t>
      </w:r>
    </w:p>
    <w:p>
      <w:pPr>
        <w:pStyle w:val="Normal"/>
        <w:rPr/>
      </w:pPr>
      <w:r>
        <w:rPr/>
        <w:t>Л.Н. Толстой писал: "Попытка основать нравственность помимо религии подобны тому, что делают дети, которые, желая пересадить нравящееся им растение, отрывает от него не нравящийся им и кажущийся им лишним корень и без корня втыкают растение в землю. Без религиозной основы не может быть никакой настоящей, непритворной нравственности, точно так же, как без корня не может быть настоящего растения".</w:t>
      </w:r>
    </w:p>
    <w:p>
      <w:pPr>
        <w:pStyle w:val="Normal"/>
        <w:rPr/>
      </w:pPr>
      <w:r>
        <w:rPr/>
        <w:t>Главная особенность русской литературы - это литература православная. И великое счастье, если учитель, ее преподающий, человек православный, живущий по законам христианской морали. Н.А. Бердяев утверждал: "Вся наша литература 19 века ранена христианской темой, вся она ищет спасения, вся она ищет избавления от зла, страдания, ужаса жизни для человеческой личности, народа, человеческого мира. В самых значительных творениях она проникнута религиозной мыслью" [Бердяев, 1999: 137]. Это же можно сказать и о литературе 20 века, исключая некоторые произведения последних десятилетий. Возникает вопрос, как может педагог, отвергающий православие, донести до учащихся тот идейный смысл, который вкладывался писателем? Именно поэтому третье важное, на наш взгляд, условие успешного развития духовно-нравственных качеств воспитанников - это знание культуры православия самим учителем.</w:t>
      </w:r>
    </w:p>
    <w:p>
      <w:pPr>
        <w:pStyle w:val="Normal"/>
        <w:rPr/>
      </w:pPr>
      <w:r>
        <w:rPr/>
        <w:t>Надеюсь, определение "учитель-словесник" снова вернется в школу и станет образцом для подражания в речевой деятельности, образцом в морально-этическом, нравственном, патриотическом, духовном, православном плане.</w:t>
      </w:r>
    </w:p>
    <w:p>
      <w:pPr>
        <w:pStyle w:val="Normal"/>
        <w:rPr/>
      </w:pPr>
      <w:r>
        <w:rPr/>
        <w:t>Каким же образом возможно воспитывать духовно-нравственные качества учащихся в современной школе по современным программам? В современной школе большинство классов работают по программе А.Г. Кутузова, в которую введены разделы "Древнерусская литература" и "Духовная литература". Следует отметить, что в каждом классе отводится определенное количество на изучение духовной литературы и древнерусской, но часов мало, и все произведения стоят обособленно, чувствуется их оторванность от литературного процесса. Каждый учитель имеет право вносить некоторые изменения в программу. Так как Библия является книгой, на которой воспитывалось не одно поколение, поэтому понять глубоко произведения Пушкина, Гоголя, Достоевского и др. невозможно без знаний Библии, то при изучении в 5 классе рождественских рассказов дополнительно нужно рассматривать Новый Завет: Рождество Иисуса Христа. На уроках внеклассного чтения должны подробно анализироваться рождественские рассказы, учащимся необходимо выполнять творческие работы, в которых они указывают не только особенности данного жанра, но и - главное - их нравственную направленность. При изучении рассказа Ф.М. Достоевского "Мальчик у Христа на Елке" выделяем основные духовно-нравственные понятия, такие как добро и зло, терпение, милосердие, сострадание, любовь; начинаем работу по ведению словарика нравственных категорий.</w:t>
      </w:r>
    </w:p>
    <w:p>
      <w:pPr>
        <w:pStyle w:val="Normal"/>
        <w:rPr/>
      </w:pPr>
      <w:r>
        <w:rPr/>
        <w:t>У Л.Н. Толстого есть книга "Круг чтения", в которой собраны мысли великих людей и самого писателя по вопросам нравственности; на каждый день месяца отводится та или иная нравственная категория. Эта книга может быть незаменимым помощником при проведении такой работы. И на протяжении нескольких лет эти словарики ведутся, дополняются, изменяются. Главная цель данной работы - создать нравственный стержень, объединяющий литературные произведения в единую систему. Важно отметить, что усилить духовно-нравственное воспитание на примере большинства литературных произведений возможно в том случае, если постоянно работать над основными нравственными категориями. Работая постоянно, учащиеся приходят к выводу об их значимости и легче выявляют проблематику и тематику произведения.</w:t>
      </w:r>
    </w:p>
    <w:p>
      <w:pPr>
        <w:pStyle w:val="Normal"/>
        <w:rPr/>
      </w:pPr>
      <w:r>
        <w:rPr/>
        <w:t>В 7 классе возвращаемся к жанру рождественского рассказа при изучении произведения О. Генри "Дары волхвов", проводится урок развития речи, на котором ведется обсуждение репродукций с картин, изображающих библейские сцены, на Рождественский сюжет. Проводится сравнительный анализ ранее изученных произведений с данным рассказом; продолжается работа с нравственными категориями: любовь, самопожертвование, дар. На уроке внеклассного чтения вводится понятие святочного рассказа, его особенностей, проводится параллель между рождественскими и святочными рассказами, изучаются рассказы Н.С. Лескова "Жемчужное ожерелье" и "Неразменный рубль" за счет уроков самостоятельного или внеклассного чтения. Обобщающей работой по данной теме стал реферат девятиклассницы по теме "Жанр святочного рассказа".</w:t>
      </w:r>
    </w:p>
    <w:p>
      <w:pPr>
        <w:pStyle w:val="Normal"/>
        <w:rPr/>
      </w:pPr>
      <w:r>
        <w:rPr/>
        <w:t>В 6 классе при изучении повести А.С. Пушкина "Метель" и обращении к теме человеческого счастья, тайны брака и супружества очень важно использовать возможность ознакомить детей с такими базовыми понятиями, как таинства, храм, супруги, счастье, которые помогут постичь всю глубину и таинственность пушкинской прозы.</w:t>
      </w:r>
    </w:p>
    <w:p>
      <w:pPr>
        <w:pStyle w:val="Normal"/>
        <w:rPr/>
      </w:pPr>
      <w:r>
        <w:rPr/>
        <w:t>В 8 классе при изучении повести Пушкина "Станционный смотритель" возвращаемся к Библии, к притчам Иисуса Христа. Подробно останавливаемся на притче о блудном сыне, а также на нравственных понятиях: прощение, покаяние.</w:t>
      </w:r>
    </w:p>
    <w:p>
      <w:pPr>
        <w:pStyle w:val="Normal"/>
        <w:rPr/>
      </w:pPr>
      <w:r>
        <w:rPr/>
        <w:t>В 8 классе также можно провести урок "Влияние Оптиной пустыни на духовную жизнь", на котором говорим об истории возникновения пустыни, старчестве, изучаем "Мудрость Оптинских старцев", рассматриваем вопрос о влиянии Оптиной пустыни на жизнь Достоевского, Гоголя, Толстого. Следующий урок - "Письмо Преподобного Оптинского старца Амвросия". Одному из учащихся 10 класса можно предложить работу над рефератом "Влияние Оптиной пустыни на творчество писателей 19 века". Самым интересным и результативным является обращения к духовно-нравственным понятиям в период изучения в 9 классе повести А.С. Пушкина "Капитанская дочка". Появляется возможность их рассмотрения с противоположных сторон: любовь и ненависть, честь и бесчестие, верность и предательство, жестокость и милость. Разбираются понятия с одним корнем: милость, милостыня, милосердие. Говорим о понятии страсти, которые являются причиной грехопадения. В 9 классе изучаем не только "Пресвятую Богородицу" Иеромонаха Романа, но и знакомимся с его жизнью, а также другими его стихотворениями. Будет целесообразным в 9 классе на последних уроках провести читательскую конференцию, к которой учащиеся готовятся в течение месяца. Используя за основу словарь нравственных категорий, они готовят выступление по самостоятельно прочитанному произведению, рассматривая те духовно-нравственные понятия, которые затрагиваются в произведении. Дополняют свои выступления высказываниями великих людей по данному вопросу. При изучении творчества поэтов как 19 века, так 20 века необходимо включать стихотворения на библейские сюжеты (В. Брюсов, А. Ахматова, Ф.И. Тютчев, А.С. Пушкин и др.). Также можно проводить уроки сопоставительного анализа (притча о сеятеле и стихотворения на данный сюжет Некрасова, Брюсова). Большая проблема состоит в том, что учителя литературы порой не в силах дать оценку произведения с точки зрения православия, часто это уже сформировавшееся в советское время мнение. Помочь в этом могут книги М.М. Дунаева "В горниле сомнений", "Православие и русская литература" в 5-ти томах, о. Иоанна Маслова "Симфония", написанная по произведениям Тихона Задонского, и др. книги, в которых рассматриваются проблемы духовной жизни человека, в том числе проблемы культуры в целом. В настоящее время, когда перед учителями ставятся порой жесткие рамки, - следовать неотступно программам, по которым работают, по программам, которые часто расходятся с их морально, духовно-этическими нормами - важно, хотя бы те 30%, отданные на откуп учителю, использовать с максимальной пользой для развития духовно-нравственного воспитания учащихся.</w:t>
      </w:r>
    </w:p>
    <w:p>
      <w:pPr>
        <w:pStyle w:val="Normal"/>
        <w:rPr/>
      </w:pPr>
      <w:r>
        <w:rPr/>
        <w:t>Литература как искусство построена на диалоге, в основе которого разные точки зрения на один предмет. Замечательно, если учитель проводит интегрированные уроки с искусством, историей, музыкой, факультативным курсом "Православие и русская культура", МХК. Это дает возможность расширить кругозор учащихся, рассматривать эти предметы не как стоящие особняком, а как единое культурное явление.</w:t>
      </w:r>
      <w:r>
        <w:br w:type="page"/>
      </w:r>
    </w:p>
    <w:p>
      <w:pPr>
        <w:pStyle w:val="Heading2"/>
        <w:ind w:hanging="0"/>
        <w:rPr/>
      </w:pPr>
      <w:r>
        <w:rPr/>
        <w:t>2. Урок литературы в современной школе: концепции, классификации, типологии, содержание и методика проведения</w:t>
      </w:r>
    </w:p>
    <w:p>
      <w:pPr>
        <w:pStyle w:val="Normal"/>
        <w:rPr/>
      </w:pPr>
      <w:r>
        <w:rPr/>
      </w:r>
    </w:p>
    <w:p>
      <w:pPr>
        <w:pStyle w:val="Heading2"/>
        <w:ind w:hanging="0"/>
        <w:rPr/>
      </w:pPr>
      <w:r>
        <w:rPr/>
        <w:t>2.1 Многообразие методических концепций и классификаций современного урока литературы</w:t>
      </w:r>
    </w:p>
    <w:p>
      <w:pPr>
        <w:pStyle w:val="Normal"/>
        <w:rPr/>
      </w:pPr>
      <w:r>
        <w:rPr/>
      </w:r>
    </w:p>
    <w:p>
      <w:pPr>
        <w:pStyle w:val="Normal"/>
        <w:rPr/>
      </w:pPr>
      <w:r>
        <w:rPr/>
        <w:t>В методике преподавания литературы исследованы классификация, содержание, структура урока, его нравственное и эстетическое воздействие на учащихся, роль в нем проблемной ситуации, место урока в системе развивающего обучения, специфика урока литературы, его творческий, эмоциональный характер, возможности интеграции предметов, формы урока: урок-лекция, урок-беседа, урок-семинар, урок-диспут, урок-практикум и т.д.</w:t>
      </w:r>
    </w:p>
    <w:p>
      <w:pPr>
        <w:pStyle w:val="Normal"/>
        <w:rPr/>
      </w:pPr>
      <w:r>
        <w:rPr/>
        <w:t>В методике преподавания литературы поставлены как теоретические проблемы урока (типология, классификация, структура урока, его воспитательная направленность, роль в нем учебной ситуации, место урока в системе развивающего обучения, взаимодействие методов обучения на уроке), так и задачи конкретной реализации положений педагогической науки. В первую очередь следует назвать труды В.В. Голубкова и Н.И. Кудряшева. Кроме того, эта проблема нашла отражение в работах Н.А. Станчек, Н.К. Силкина, в учебных трудах под редакцией Н.О. Корста, Т.Ф. Курдюмовой, В.В. Трофимовой, Н.А. Демидовой, О.Ю. Богдановой, в работах Г.И. Беленького, Л.Н. Лесохиной, Л.С. Айзермана, Т.С. Зепаловой, Н.Я. Мещеряковой, Е.Н. Ильина и других.</w:t>
      </w:r>
    </w:p>
    <w:p>
      <w:pPr>
        <w:pStyle w:val="Normal"/>
        <w:rPr/>
      </w:pPr>
      <w:r>
        <w:rPr/>
        <w:t>В методике преподавания литературы типология с определением места урока в системе уроков по изучению темы, раздела была разработана В.В. Голубковым. Это вступительные занятия, чтение, ориентировочная беседа, анализ произведения, итоговые уроки. Классификация В.В. Голубкова несет в себе не один признак, ибо заключает в себе также способы организации урока. Н.И. Кудряшев разработал классификацию уроков литературы, исходя из специфики самого предмета: уроки изучения художественных произведений, уроки изучения теории и истории литературы, уроки развития речи.</w:t>
      </w:r>
    </w:p>
    <w:p>
      <w:pPr>
        <w:pStyle w:val="Normal"/>
        <w:rPr/>
      </w:pPr>
      <w:r>
        <w:rPr/>
        <w:t>Но, естественно, многообразие целей, содержания и методов изучения литературы требует дальнейшего уточнения классификации уроков. В каждом типе уроков теория и практика преподавания различает много разных видов уроков, а каждый вид в практике содержит разнообразные варианты уроков одного типа и вида.</w:t>
      </w:r>
    </w:p>
    <w:p>
      <w:pPr>
        <w:pStyle w:val="Normal"/>
        <w:rPr/>
      </w:pPr>
      <w:r>
        <w:rPr/>
        <w:t>Типы уроков с их различными видами и вариантами составляют систему уроков, которые в своей совокупности должны охватить все многообразие целей, содержания, методов и приемов обучения.</w:t>
      </w:r>
    </w:p>
    <w:p>
      <w:pPr>
        <w:pStyle w:val="Normal"/>
        <w:rPr/>
      </w:pPr>
      <w:r>
        <w:rPr/>
        <w:t>Рассмотрим различные типы и виды уроков. Конкретные примеры уроков приводятся на основе практики школ, получившей отражение в печати, а также из учительской и методической практики.</w:t>
      </w:r>
    </w:p>
    <w:p>
      <w:pPr>
        <w:pStyle w:val="Normal"/>
        <w:rPr/>
      </w:pPr>
      <w:r>
        <w:rPr/>
        <w:t>Уроки изучения художественных произведений</w:t>
      </w:r>
    </w:p>
    <w:p>
      <w:pPr>
        <w:pStyle w:val="Normal"/>
        <w:rPr/>
      </w:pPr>
      <w:r>
        <w:rPr/>
        <w:t>Уроки этого типа основной своей целью имеют развитие художественного восприятия эстетических и нравственных чувств, образного мышления школьников, обогащения их сознания художественными образами, нравственное, эстетическое, общественно-политическое воспитание, развитие непосредственного интереса к художественной литературе, потребности в постоянном общении с художественной книгой, с искусством, развитие умений самостоятельно разбираться в книгах, высказывать своё отношение к ним, самостоятельно находить интересные книги.</w:t>
      </w:r>
    </w:p>
    <w:p>
      <w:pPr>
        <w:pStyle w:val="Normal"/>
        <w:rPr/>
      </w:pPr>
      <w:r>
        <w:rPr/>
        <w:t>В соответствии с этими целями и содержанием этих уроков основной ведущий метод обучения - творческое чтение, а также различные сочетания этого метода с репродуктивным, эвристическим и исследовательским.</w:t>
      </w:r>
    </w:p>
    <w:p>
      <w:pPr>
        <w:pStyle w:val="Normal"/>
        <w:rPr/>
      </w:pPr>
      <w:r>
        <w:rPr/>
        <w:t>Уроки первого типа при всем их разнообразии бывают в основном трёх видов:</w:t>
      </w:r>
    </w:p>
    <w:p>
      <w:pPr>
        <w:pStyle w:val="Normal"/>
        <w:rPr/>
      </w:pPr>
      <w:r>
        <w:rPr/>
        <w:t>а. Уроки художественного восприятия произведения.</w:t>
      </w:r>
    </w:p>
    <w:p>
      <w:pPr>
        <w:pStyle w:val="Normal"/>
        <w:rPr/>
      </w:pPr>
      <w:r>
        <w:rPr/>
        <w:t>"</w:t>
      </w:r>
      <w:r>
        <w:rPr>
          <w:i/>
          <w:iCs/>
        </w:rPr>
        <w:t>Нравственные проблемы в произведениях В. Распутина (стилистический комментарий к эпизодам повести "Прощание с Матёрой": "Сцена на кладбище", "Прощание Дарьи с избой", "Последний сенокос на Матёре")".</w:t>
      </w:r>
    </w:p>
    <w:p>
      <w:pPr>
        <w:pStyle w:val="Normal"/>
        <w:rPr/>
      </w:pPr>
      <w:r>
        <w:rPr/>
        <w:t>б. Уроки углубленной работы над произведением.</w:t>
      </w:r>
    </w:p>
    <w:p>
      <w:pPr>
        <w:pStyle w:val="Normal"/>
        <w:rPr/>
      </w:pPr>
      <w:r>
        <w:rPr/>
        <w:t>"</w:t>
      </w:r>
      <w:r>
        <w:rPr>
          <w:i/>
          <w:iCs/>
        </w:rPr>
        <w:t>Обломов - коренной народный наш тип". Диалектика характера Обломова. Смысл его жизни и смерти".</w:t>
      </w:r>
    </w:p>
    <w:p>
      <w:pPr>
        <w:pStyle w:val="Normal"/>
        <w:rPr/>
      </w:pPr>
      <w:r>
        <w:rPr/>
        <w:t>в. Уроки, обобщающие работу над произведением.</w:t>
      </w:r>
    </w:p>
    <w:p>
      <w:pPr>
        <w:pStyle w:val="Normal"/>
        <w:rPr/>
      </w:pPr>
      <w:r>
        <w:rPr/>
        <w:t>"</w:t>
      </w:r>
      <w:r>
        <w:rPr>
          <w:i/>
          <w:iCs/>
        </w:rPr>
        <w:t>Общая характеристика русской и мировой литературы XIX века. Русская критика, публицистика, мемуарная литература".</w:t>
      </w:r>
    </w:p>
    <w:p>
      <w:pPr>
        <w:pStyle w:val="Normal"/>
        <w:rPr/>
      </w:pPr>
      <w:r>
        <w:rPr/>
        <w:t>Рассмотрим конкретные примеры указанных видов.</w:t>
      </w:r>
    </w:p>
    <w:p>
      <w:pPr>
        <w:pStyle w:val="Normal"/>
        <w:rPr/>
      </w:pPr>
      <w:r>
        <w:rPr/>
        <w:t>Уроки художественного восприятия произведения.</w:t>
      </w:r>
    </w:p>
    <w:p>
      <w:pPr>
        <w:pStyle w:val="Normal"/>
        <w:rPr/>
      </w:pPr>
      <w:r>
        <w:rPr/>
        <w:t>Задача этих уроков - непосредственное общение с произведениями искусства, целостные, глубоко эмоциональные впечатления от них, затрагивающие личностные переживания; развитие культуры художественного восприятия, умения слушать или читать художественное произведение; развитие художественной зоркости; воспитание культуры эстетических и нравственных чувств, влияющих и на всё поведение учащихся.</w:t>
      </w:r>
    </w:p>
    <w:p>
      <w:pPr>
        <w:pStyle w:val="Normal"/>
        <w:rPr/>
      </w:pPr>
      <w:r>
        <w:rPr/>
        <w:t>Остановимся на нескольких из многих возможных вариантов подобных уроков.</w:t>
      </w:r>
    </w:p>
    <w:p>
      <w:pPr>
        <w:pStyle w:val="Normal"/>
        <w:rPr>
          <w:i/>
          <w:i/>
          <w:iCs/>
        </w:rPr>
      </w:pPr>
      <w:r>
        <w:rPr>
          <w:i/>
          <w:iCs/>
        </w:rPr>
        <w:t>Первый вариант</w:t>
      </w:r>
    </w:p>
    <w:p>
      <w:pPr>
        <w:pStyle w:val="Normal"/>
        <w:rPr/>
      </w:pPr>
      <w:r>
        <w:rPr/>
        <w:t>В кратком вступительном слове учитель отмечает исключительную популярность Пушкина и всенародную любовь к нему как поэту и замечательной личности и ставит проблемный вопрос: "Чем же вызывается любовь к поэзии Пушкина все новых и новых поколений, в чем секрет её неувядаемой красоты и величия?" Выслушав несколько ответов учащихся, учитель поддерживает мнения школьников, но оставляет вопрос открытым, говоря, что вернется к нему в конце изучения темы.</w:t>
      </w:r>
    </w:p>
    <w:p>
      <w:pPr>
        <w:pStyle w:val="Normal"/>
        <w:rPr/>
      </w:pPr>
      <w:r>
        <w:rPr/>
        <w:t>А сейчас вспомним, что уже читали раньше, прочитаем новые произведения.</w:t>
      </w:r>
    </w:p>
    <w:p>
      <w:pPr>
        <w:pStyle w:val="Normal"/>
        <w:rPr/>
      </w:pPr>
      <w:r>
        <w:rPr/>
        <w:t>После короткой беседы учитель читает наизусть стихотворение "Цветок засохший, безуханный" или "Эхо" и в краткой характеристике стихотворения ведёт учащихся к мысли Белинского о том, как самый, казалось бы, обыденный факт жизни превращается у Пушкина в поэтическую картину, проникнутую глубоким и гуманным чувством. Учитель предлагает учащимся по их выбору читать на этом и последующих уроках стихи поэта, включает (в записях) чтение мастеров художественного слова. Если учащиеся с интересом и волнением слушали произведения поэта, прикоснулись к мысли о Пушкине как поэте действительности, мысли, которая будет развиваться в дальнейшем, и уходят с желанием читать Пушкина, урок достиг цели.</w:t>
      </w:r>
    </w:p>
    <w:p>
      <w:pPr>
        <w:pStyle w:val="Normal"/>
        <w:rPr>
          <w:i/>
          <w:i/>
          <w:iCs/>
        </w:rPr>
      </w:pPr>
      <w:r>
        <w:rPr>
          <w:i/>
          <w:iCs/>
        </w:rPr>
        <w:t>Второй вариант.</w:t>
      </w:r>
    </w:p>
    <w:p>
      <w:pPr>
        <w:pStyle w:val="Normal"/>
        <w:rPr/>
      </w:pPr>
      <w:r>
        <w:rPr/>
        <w:t>Задача его в основном та же - возбуждение интереса к поэзии Пушкина, но отправным пунктом могут быть впечатления от дорогих памятных мест, связанных с жизнью и творчеством поэта. Это может быть кинофильм о Михайловском, диапозитивы "Пушкинский заповедник", так называемая "воображаемая" экскурсия по пушкинским местам (Михайловское, Тригорское, Пушкинские горы), сопровождаемая чтением стихов поэта, беседой с учащимися о его произведениях и с тем же заданием: подготовить по своему выбору выразительное чтение стихов, отрывков из крупных произведений.</w:t>
      </w:r>
    </w:p>
    <w:p>
      <w:pPr>
        <w:pStyle w:val="Normal"/>
        <w:rPr>
          <w:i/>
          <w:i/>
          <w:iCs/>
        </w:rPr>
      </w:pPr>
      <w:r>
        <w:rPr>
          <w:i/>
          <w:iCs/>
        </w:rPr>
        <w:t>Третий вариант.</w:t>
      </w:r>
    </w:p>
    <w:p>
      <w:pPr>
        <w:pStyle w:val="Normal"/>
        <w:rPr/>
      </w:pPr>
      <w:r>
        <w:rPr/>
        <w:t>Заранее подготовленные во внеурочное время ученики выступают с чтением отрывков из сказок, поэм, "Евгения Онегина", небольших фрагментов из "Бориса Годунова" или "маленьких трагедий", из прозы Пушкина. Цель: на первом же уроке показать богатство жанров, тем, образов творчества поэта. Если двое или трое учащихся читают одно и то же стихотворение, отрывок, главное внимание надо уделять оттенкам в понимании текста (логическое ударение, интонация, передача чувств), а не примитивной оценке: кто прочитал лучше и кто хуже. Такое сопоставление оттенков понимания текста имеет большое значение в развитии художественной чуткости учащихся. Чтение, следовательно, сопровождается небольшими замечаниями слушателей и учителя. Задание для дальнейших занятий то же, что и на уроках, описанных выше.</w:t>
      </w:r>
    </w:p>
    <w:p>
      <w:pPr>
        <w:pStyle w:val="Normal"/>
        <w:rPr>
          <w:i/>
          <w:i/>
          <w:iCs/>
        </w:rPr>
      </w:pPr>
      <w:r>
        <w:rPr>
          <w:i/>
          <w:iCs/>
        </w:rPr>
        <w:t>Четвёртый вариант.</w:t>
      </w:r>
    </w:p>
    <w:p>
      <w:pPr>
        <w:pStyle w:val="Normal"/>
        <w:rPr/>
      </w:pPr>
      <w:r>
        <w:rPr/>
        <w:t>Непосредственное художественное воздействие изучаемых произведений на школьников должно постоянно поддерживаться учителем. Это воздействие тем сильнее, чем глубже в содержание и форму проникает мысль учащихся. Научный анализ должен углублять художественное восприятие. При изучении больших тем (как тема "А.С. Пушкин - родоначальник русской национальной литературы") возможны отдельные уроки, посвященные художественному восприятию. Например, изучение лирики Пушкина заключается специальным уроком, на котором небольшие сообщения восьмиклассников о мотивах лирики поэта или о наиболее характерных идейных и художественных достоинствах ее сопровождаются подготовленным, продуманным чтением, основанным на предварительном анализе избранных стихов. На уроке может быть прослушано в записи (проигрыватель, магнитофон) чтение одних и тех же стихов разными исполнителями (артистами, мастерами художественного слова) с их сравнительной оценкой. Могут быть прослушаны и романсы на слова Пушкина. При этом главная задача урока - активизация именно художественных впечатлений и переживаний учащихся. Аналогичным образом могут быть построены уроки в процессе изучения романа "Евгений Онегин".</w:t>
      </w:r>
    </w:p>
    <w:p>
      <w:pPr>
        <w:pStyle w:val="Normal"/>
        <w:rPr>
          <w:i/>
          <w:i/>
          <w:iCs/>
        </w:rPr>
      </w:pPr>
      <w:r>
        <w:rPr>
          <w:i/>
          <w:iCs/>
        </w:rPr>
        <w:t>Пятый вариант.</w:t>
      </w:r>
    </w:p>
    <w:p>
      <w:pPr>
        <w:pStyle w:val="Normal"/>
        <w:rPr/>
      </w:pPr>
      <w:r>
        <w:rPr/>
        <w:t>Урок художественного чтения, или, как иногда его называют, урок-концерт. Последний термин отражает сущность такого вида урока в том отношении, что школьники выступают с продуманным чтением произведений на основе предшествующего их изучения и что главная задача: художественное восприятие, более глубокое, чем первоначальное. Но термин "концерт" несколько снижает обучающую функцию урока, которая должна быть выдержана везде. В этом отличие урока-концерта от литературного утренника или вечера. Задача такого вида заключительного урока многообразна: это возвращение к прочитанному ранее с высоты приобретенных знаний и опыта чтения; это развитие умений выразительного чтения текста; это и обращение к новому материалу.</w:t>
      </w:r>
    </w:p>
    <w:p>
      <w:pPr>
        <w:pStyle w:val="Normal"/>
        <w:rPr/>
      </w:pPr>
      <w:r>
        <w:rPr/>
        <w:t>Первые три варианта целесообразно проводить в начале изучения темы, четвёртый - в середине, пятый - в конце. Для всех этих уроков характерен метод творческого чтения в сочетании с эвристическим.</w:t>
      </w:r>
    </w:p>
    <w:p>
      <w:pPr>
        <w:pStyle w:val="Normal"/>
        <w:rPr/>
      </w:pPr>
      <w:r>
        <w:rPr/>
        <w:t>Уроки углубленной работы над текстом.</w:t>
      </w:r>
    </w:p>
    <w:p>
      <w:pPr>
        <w:pStyle w:val="Normal"/>
        <w:rPr/>
      </w:pPr>
      <w:r>
        <w:rPr/>
        <w:t>Для того, чтобы школьники стали внимательными, чуткими к художественной литературе читателями, чтобы они испытывали благотворное нравственное и общекультурное влияние художественных произведений, чтобы вырабатывали эстетический вкус, их надо учить понимать сущность данного вида искусства, его специфический язык. Но этим общим языком искусства слова каждый писатель пользуется своеобразно. Надо учить школьников все более основательно и сознательно следить за мыслями писателя, за логикой его образов, понимать произведение как художественное единство. Это очень сложные умения, требующие размышлений, сопоставления, анализа и синтеза.</w:t>
      </w:r>
    </w:p>
    <w:p>
      <w:pPr>
        <w:pStyle w:val="Normal"/>
        <w:rPr/>
      </w:pPr>
      <w:r>
        <w:rPr/>
        <w:t>Обучение этим умениям связано с рассказом учителя, показом способа действия, самостоятельной работой учащихся нередко сначала по образцу, затем по усвоенному методу работы. Наиболее характерные методы для этого вида уроков - эвристический в сочетании с репродуктивным и частично с исследовательским.</w:t>
      </w:r>
    </w:p>
    <w:p>
      <w:pPr>
        <w:pStyle w:val="Normal"/>
        <w:rPr/>
      </w:pPr>
      <w:r>
        <w:rPr/>
        <w:t>Приведем некоторые типичные варианты уроков над текстом произведения.</w:t>
      </w:r>
    </w:p>
    <w:p>
      <w:pPr>
        <w:pStyle w:val="Normal"/>
        <w:rPr>
          <w:i/>
          <w:i/>
          <w:iCs/>
        </w:rPr>
      </w:pPr>
      <w:r>
        <w:rPr>
          <w:i/>
          <w:iCs/>
        </w:rPr>
        <w:t>Первый вариант.</w:t>
      </w:r>
    </w:p>
    <w:p>
      <w:pPr>
        <w:pStyle w:val="Normal"/>
        <w:rPr/>
      </w:pPr>
      <w:r>
        <w:rPr/>
        <w:t>При изучении большой, многочасовой темы учащиеся должны ясно представлять общий ход ее изучения, виды учебной деятельности - общие и индивидуальные, их сроки. Многие учителя сообщают план изучения темы, распределяют работу для всего класса, для отдельных групп, дают индивидуальные задания. Это очень нужный вид урока в старших классах, ориентирующий учеников, приучающий их к точности, требовательности к себе. Так, изучение темы "А.С. Пушкин - родоначальник русской классической повести" нередко начинается (с 1-го или 2-го урока) обстоятельными указаниями учителя, что и к какому сроку надо прочитать. Даются списки дополнительной литературы, групповые и индивидуальные задания на ряд уроков вперед и на тему в целом. При этом учитель конкретно указывает, как проводить самостоятельную работу. Организация занятий на несколько недель - главное содержание такого вида уроков.</w:t>
      </w:r>
    </w:p>
    <w:p>
      <w:pPr>
        <w:pStyle w:val="Normal"/>
        <w:rPr>
          <w:i/>
          <w:i/>
          <w:iCs/>
        </w:rPr>
      </w:pPr>
      <w:r>
        <w:rPr>
          <w:i/>
          <w:iCs/>
        </w:rPr>
        <w:t>Второй вариант.</w:t>
      </w:r>
    </w:p>
    <w:p>
      <w:pPr>
        <w:pStyle w:val="Normal"/>
        <w:rPr/>
      </w:pPr>
      <w:r>
        <w:rPr/>
        <w:t>Анализ произведения - дело большой сложности, которому систематически, последовательно надо учить школьников. Условно, схематично говоря, можно наметить несколько вариантов таких уроков в зависимости от цели и сочетания методов.</w:t>
      </w:r>
    </w:p>
    <w:p>
      <w:pPr>
        <w:pStyle w:val="Normal"/>
        <w:rPr/>
      </w:pPr>
      <w:r>
        <w:rPr/>
        <w:t>На протяжении всего курса литературы с 5 по 11 класс надо учить внимательному анализирующему чтению произведений, приучающему школьников вдумываться в каждое слово писателя, в оттенки смысла речи героев, авторских слов, характеризующих поведение, душевные переживания героев, оценку их автором. Учитель, перечитывая небольшие части изучаемого произведения, комментирует текст, раскрывая его глубокий смысл, или предлагает учащимся самим анализировать небольшие отрывки текста и направляет их мысль с помощью вопросов: как? почему? Подобные уроки проводят с помощью различных сочетаний репродуктивного и эвристического методов, в зависимости от сложности текста и степени подготовленности учеников.</w:t>
      </w:r>
    </w:p>
    <w:p>
      <w:pPr>
        <w:pStyle w:val="Normal"/>
        <w:rPr/>
      </w:pPr>
      <w:r>
        <w:rPr/>
        <w:t>Так, например, если отдельные, очень важные для понимания образа Онегина строфы I главы романа не уясняются девятиклассниками без комментариев учителя, то строфы II главы о семье Лариных доступны для самостоятельного анализа по вопросам учителя.</w:t>
      </w:r>
    </w:p>
    <w:p>
      <w:pPr>
        <w:pStyle w:val="Normal"/>
        <w:rPr/>
      </w:pPr>
      <w:r>
        <w:rPr/>
        <w:t>Отдельные уроки могут посвящаться анализу целого небольшого произведения или законченного эпизода.</w:t>
      </w:r>
    </w:p>
    <w:p>
      <w:pPr>
        <w:pStyle w:val="Normal"/>
        <w:rPr/>
      </w:pPr>
      <w:r>
        <w:rPr/>
        <w:t>Уроки, на которых школьники обучаются анализу целого произведения или законченного эпизода, могут варьироваться в зависимости от их замысла и применяемых методов.</w:t>
      </w:r>
    </w:p>
    <w:p>
      <w:pPr>
        <w:pStyle w:val="Normal"/>
        <w:rPr/>
      </w:pPr>
      <w:r>
        <w:rPr/>
        <w:t>Учащиеся 9 класса, например, следует не только возможно полнее раскрыть глубину одного из "ключевых" стихотворений Пушкина (например, "Анчар"), но и показать ход, логику его анализа. Урок может проводиться с помощью репродуктивного метода. Учитель сообщает о том, где и что прочитал Пушкин о древе яда, как интерпретировал это сообщение, какие варианты сохранились, когда было опубликовано стихотворение и какие последствия это имело для Пушкина. Затем учитель читает стихотворение, и, наконец, выясняет его место среди других стихотворений поэта идейно-политического и философского содержания. Такого рода "монографический" урок, проведенный в форме лекции, прочно запечатлевается в сознании учащихся и, кроме того, является для них образцом анализа. Как вариант этого урока возможна эвристическая беседа с элементами лекции.</w:t>
      </w:r>
    </w:p>
    <w:p>
      <w:pPr>
        <w:pStyle w:val="Normal"/>
        <w:rPr/>
      </w:pPr>
      <w:r>
        <w:rPr/>
        <w:t>Но необходима и непосредственная самостоятельная работа над текстом стихотворения или эпизода большого произведения, когда ученик должен освоить, понять, уяснить смысл текста, его художественную силу и законченность. Урок проводится по заданиям из двух-трех вопросов, на которые надо ответить письменно или устно. Обычно дается несколько вариантов заданий. Учащиеся работают весь урок или часть его (20-25 минут), после чего устно выясняются наиболее затруднившие их вопросы, а письменные ответы, просмотренные учителем, возвращаются на следующем уроке.</w:t>
      </w:r>
    </w:p>
    <w:p>
      <w:pPr>
        <w:pStyle w:val="Normal"/>
        <w:rPr/>
      </w:pPr>
      <w:r>
        <w:rPr/>
        <w:t>На уроках обучения анализу можно использовать задания по сравнению различных вариантов текста, продемонстрировать очень интересный фильм "Рукописи Пушкина", вводящий зрителей в процесс творчества поэта.</w:t>
      </w:r>
    </w:p>
    <w:p>
      <w:pPr>
        <w:pStyle w:val="Normal"/>
        <w:rPr/>
      </w:pPr>
      <w:r>
        <w:rPr/>
        <w:t>В качестве одного из вариантов урока обучающего анализа можно указать на урок, показывающий, как подобрать материал из текста произведения той или иной темы. Например: подобрать текстовый материал, показывающий, изменились ли Онегин и Татьяна и в чем от первых глав романа до восьмой; подобрать материал о роли пейзажа в романе; подобрать материал, характеризующий автора романа.</w:t>
      </w:r>
    </w:p>
    <w:p>
      <w:pPr>
        <w:pStyle w:val="Normal"/>
        <w:rPr>
          <w:i/>
          <w:i/>
          <w:iCs/>
        </w:rPr>
      </w:pPr>
      <w:r>
        <w:rPr>
          <w:i/>
          <w:iCs/>
        </w:rPr>
        <w:t>Третий вариант.</w:t>
      </w:r>
    </w:p>
    <w:p>
      <w:pPr>
        <w:pStyle w:val="Normal"/>
        <w:rPr/>
      </w:pPr>
      <w:r>
        <w:rPr/>
        <w:t>Конечно, это тоже обучающий урок (других в школе не может быть), но он базируется на уже приобретенных умениях учащихся, которым предлагается самостоятельно оценить не разбиравшееся в классе произведение или эпизод из большого произведения. При изучении темы "А.С. Пушкин" это может быть самостоятельный анализ отдельных строф "Евгения Онегина", стихотворения, или поэмы, или сцены из "Бориса Годунова", из "маленьких трагедий", из "Повестей Белкина". Ученики должны показать умение внимательно читать текст, сопоставлять, размышлять, приходить к самостоятельным выводам, высказать свои суждения. Это могут быть разборы прочитанных произведений по русской литературе и в 9, а особенно в 10-11 классах, самостоятельные отзывы - анализы театральных постановок, кинокартин, телепостановок и пр. На этом уроке в значительной мере используется исследовательский метод.</w:t>
      </w:r>
    </w:p>
    <w:p>
      <w:pPr>
        <w:pStyle w:val="Normal"/>
        <w:rPr/>
      </w:pPr>
      <w:r>
        <w:rPr/>
        <w:t>Уроки, обобщающие изучение произведений</w:t>
      </w:r>
    </w:p>
    <w:p>
      <w:pPr>
        <w:pStyle w:val="Normal"/>
        <w:rPr/>
      </w:pPr>
      <w:r>
        <w:rPr/>
        <w:t>Всякое обобщение возможно лишь тогда, когда есть достаточный фактический материал. Именно о собирании и анализе фактического материала шла речь выше. Обобщение бросает новый свет на собранные факты, иногда их приходится переоценивать. Обобщающие уроки требуют развития последовательного, логически правильного мышления, умения обосновывать свою мысль убедительными доводами и фактами. В ответах учащихся, их сочинениях постоянно встречаются ошибки в обобщениях: широкий вывод на основе частного факта, неумение проанализировать факты, сопоставить их, идти от частных выводов к общим. Поэтому обобщающие уроки важны не только для того, чтобы привести в систему разрозненные наблюдения и выводы, но и для того, чтобы учить мыслить правильно. Приведем несколько вариантов обобщающих уроков.</w:t>
      </w:r>
    </w:p>
    <w:p>
      <w:pPr>
        <w:pStyle w:val="Normal"/>
        <w:rPr>
          <w:i/>
          <w:i/>
          <w:iCs/>
        </w:rPr>
      </w:pPr>
      <w:r>
        <w:rPr>
          <w:i/>
          <w:iCs/>
        </w:rPr>
        <w:t>Первый вариант.</w:t>
      </w:r>
    </w:p>
    <w:p>
      <w:pPr>
        <w:pStyle w:val="Normal"/>
        <w:rPr/>
      </w:pPr>
      <w:r>
        <w:rPr/>
        <w:t>Урок-диспут. Уже в работе над текстом может возникнуть у школьников или выдвигается учителем проблема, для решения которой нужен доказательный материал. "Урок-диспут невозможен, бессмыслен без необходимого количества ранее приобретенных конкретных знаний, без накопления учащимися некоторого жизненного опыта" [Лесохина, 1965: 37]. Только тогда, когда учащимися проявлен большой интерес к проблеме, когда определились разные точки зрения, имеется аргументация, можно проводить урок-диспут, причем учитель умело руководит спором, требуя от выступающих не только доказательства своей точки зрения, но и умелой полемики с "противниками". Заключение учителя должно быть убедительным, идейно четким. Важно убедить учеников, а не подавлять авторитетом или тем более различного вида "взысканиями".</w:t>
      </w:r>
    </w:p>
    <w:p>
      <w:pPr>
        <w:pStyle w:val="Normal"/>
        <w:rPr/>
      </w:pPr>
      <w:r>
        <w:rPr/>
        <w:t>Урок-диспут проводится с использованием телепередач, учебных фильмов или мультимедиаматериалов (например, разная трактовка артистами образов Чацкого и Молчалина, Луки и Сатина и др.).</w:t>
      </w:r>
    </w:p>
    <w:p>
      <w:pPr>
        <w:pStyle w:val="Normal"/>
        <w:rPr>
          <w:i/>
          <w:i/>
          <w:iCs/>
        </w:rPr>
      </w:pPr>
      <w:r>
        <w:rPr>
          <w:i/>
          <w:iCs/>
        </w:rPr>
        <w:t>Второй вариант.</w:t>
      </w:r>
    </w:p>
    <w:p>
      <w:pPr>
        <w:pStyle w:val="Normal"/>
        <w:rPr/>
      </w:pPr>
      <w:r>
        <w:rPr/>
        <w:t>Обобщение может проводиться на основе докладов учащихся, например докладов о цикле стихов Пушкина о поэте и поэзии (при обстоятельном предварительном анализе "Пророка", "Я памятник себе воздвиг…"), о цикле общественно-политической лирики (при обстоятельном анализе "Анчара"), о цикле стихов о любви (при обстоятельном анализе стихотворения "Я помню чудное мгновенье…") и др. Возможны доклады учеников о связи литературы с другими видами искусства - живописью, музыкой, кино, театром - с использованием иллюстраций, технических средств.</w:t>
      </w:r>
    </w:p>
    <w:p>
      <w:pPr>
        <w:pStyle w:val="Normal"/>
        <w:rPr>
          <w:i/>
          <w:i/>
          <w:iCs/>
        </w:rPr>
      </w:pPr>
      <w:r>
        <w:rPr>
          <w:i/>
          <w:iCs/>
        </w:rPr>
        <w:t>Третий вариант.</w:t>
      </w:r>
    </w:p>
    <w:p>
      <w:pPr>
        <w:pStyle w:val="Normal"/>
        <w:rPr/>
      </w:pPr>
      <w:r>
        <w:rPr/>
        <w:t>Лекция учителя, в которой он раскрывает наиболее сложные проблемы произведения, отвечает на вопросы, которые возникли у школьников в процессе его изучения. Например, в лекции, заключающей изучение романа "Евгений Онегин", учитель говорит о нем как о вечно живом произведении, вызвавшем горячие споры при появлении и в последующие десятилетия, вплоть до нашего времени, о значении романа в истории литературы и в наши дни.</w:t>
      </w:r>
    </w:p>
    <w:p>
      <w:pPr>
        <w:pStyle w:val="Normal"/>
        <w:rPr/>
      </w:pPr>
      <w:r>
        <w:rPr/>
        <w:t xml:space="preserve">Надо отметить и такую разновидность уроков первого типа, как урок синтетический, на котором учитель читает небольшое произведение (преимущественно стихотворение), разбирает его и в конце урока весь материал обобщается. Такие уроки практикуются большей частью в средних классах, но иногда проводятся и в старших. Предлагаемая типология уроков касается всех классов от 5 до 11. Но естественно, более разнообразны по типам и видам уроки в старших классах, почему и примеры приводятся преимущественно из области работы в старших классах. Один и тот же вид урока, проведенный в средних, особенно в 5-6 классах, будет отличаться от того же типа и вида урока в старших классах по своей структуре. </w:t>
      </w:r>
    </w:p>
    <w:p>
      <w:pPr>
        <w:pStyle w:val="Normal"/>
        <w:rPr/>
      </w:pPr>
      <w:r>
        <w:rPr/>
        <w:t>Уроки первого типа занимают преобладающее место в системе занятий во всех классах, особенно в средних.</w:t>
      </w:r>
    </w:p>
    <w:p>
      <w:pPr>
        <w:pStyle w:val="Normal"/>
        <w:rPr/>
      </w:pPr>
      <w:r>
        <w:rPr/>
        <w:t>Уроки изучения теории и истории литературы.</w:t>
      </w:r>
    </w:p>
    <w:p>
      <w:pPr>
        <w:pStyle w:val="Normal"/>
        <w:rPr/>
      </w:pPr>
      <w:r>
        <w:rPr/>
        <w:t>Как известно, основы знаний по теории и истории литературы школьники получают в процессе изучения конкретных художественных произведений. Однако нужны и отдельные уроки, специально посвященные этим разделам курса. Вне системы необходимые знания ни воспринять, ни тем более усвоить невозможно. Эти уроки требуют иной работы, иных умений, чем уроки изучения художественных произведений, хотя и связаны с ними. Приведем несколько примеров уроков разных видов.</w:t>
      </w:r>
    </w:p>
    <w:p>
      <w:pPr>
        <w:pStyle w:val="Normal"/>
        <w:rPr/>
      </w:pPr>
      <w:r>
        <w:rPr/>
        <w:t>Уроки формирования теоретико-литературных понятий.</w:t>
      </w:r>
    </w:p>
    <w:p>
      <w:pPr>
        <w:pStyle w:val="Normal"/>
        <w:rPr/>
      </w:pPr>
      <w:r>
        <w:rPr/>
        <w:t>Хотя фактическую основу литературоведения составляют главным образом художественные произведения, уроки по теории и истории литературы принципиально отличаются от уроков по изучению произведений по материалу, целям, характеру учебной деятельности, по умениям и навыкам. Учащиеся здесь имеют дело с логикой науки. Сложность заключается в том, что если при анализе произведений каждый его компонент (образ, композицию, язык и пр) школьники стремятся связать с целым и рассматривать этот компонент в его неповторимом своеобразии в едином стиле произведения, то на уроках теории из ряда изученных произведений отвлекается один компонент (например, композиция) как общий для всех, хотя он и проявляется каждый раз своеобразно.</w:t>
      </w:r>
    </w:p>
    <w:p>
      <w:pPr>
        <w:pStyle w:val="Normal"/>
        <w:rPr/>
      </w:pPr>
      <w:r>
        <w:rPr/>
        <w:t>Уже в средних классах, и особенно в 8 классе, целесообразны специальные уроки по теории литературы, тем более что программа требует систематизации сведений по теории.</w:t>
      </w:r>
    </w:p>
    <w:p>
      <w:pPr>
        <w:pStyle w:val="Normal"/>
        <w:rPr/>
      </w:pPr>
      <w:r>
        <w:rPr/>
        <w:t>Нужен специальный урок в 9 классе по теории стихосложения на основе изучения стихотворных произведений Пушкина и Лермонтова, причём в дальнейшем сформированные теоретические понятия должны закрепляться, повторяться и углубляться. Так, в 11 классе необходимо ещё раз вернуться к теории стиха в связи с изучением творчества А. Блока, В. Маяковского, С. Есенина и других советских поэтов. Естественно, что анализ стиха поэтов непосредственно связывается с другими характерными особенностями их стиля.</w:t>
      </w:r>
    </w:p>
    <w:p>
      <w:pPr>
        <w:pStyle w:val="Normal"/>
        <w:rPr/>
      </w:pPr>
      <w:r>
        <w:rPr/>
        <w:t>Уроки усвоения научных, литературно-критических статей.</w:t>
      </w:r>
    </w:p>
    <w:p>
      <w:pPr>
        <w:pStyle w:val="Normal"/>
        <w:rPr/>
      </w:pPr>
      <w:r>
        <w:rPr/>
        <w:t>Уже обучение школьников работе над более или менее сложными главами учебника может потребовать целого урока. Тем более специального внимания требует обучение старшеклассников работе над критическими статьями Н.А. Добролюбова [Добролюбов, 1991: 34-68], Д.В. Чернышевского, Н.Н. Страхова, А.В. Дружинина [Дружинин, 1991: 106 - 105], И.А. Ильина, И. Эренбурга, Н.В. Володиной [Володина, 1986: 25-31]. Надо учить школьников не просто запоминать важнейшие положения читаемых работ, но понимать ход мысли автора, аргументацию, уметь подтверждать своими примерами выводы автора, превращать их в собственные убеждения. Для такого вида уроков характерно сочетание репродуктивного метода с исследовательским, как это было показано выше.</w:t>
      </w:r>
    </w:p>
    <w:p>
      <w:pPr>
        <w:pStyle w:val="Normal"/>
        <w:rPr/>
      </w:pPr>
      <w:r>
        <w:rPr/>
        <w:t>Уроки по биографии писателя.</w:t>
      </w:r>
    </w:p>
    <w:p>
      <w:pPr>
        <w:pStyle w:val="Normal"/>
        <w:rPr/>
      </w:pPr>
      <w:r>
        <w:rPr/>
        <w:t>Это может быть живой и эмоциональный рассказ учителя, включающий отрывки из воспоминаний современников, иллюстрированный портретами, документами и другими материалами. Могут быть и краткие сообщения учащихся. Но во всех случаях надо дать живой, неповторимый, оригинальный, привлекательный образ писателя - творца, человека и гражданина, не скрывая сложности, подчас противоречивости характера, взглядов, творчества. Беда, когда живой образ творца и гражданина исчезает в бесконечно растянутом (на протяжении нескольких недель) обзоре творческого пути писателя, как это бывает иногда при изучении А. Пушкина, Л. Толстого, М. Горького.</w:t>
      </w:r>
    </w:p>
    <w:p>
      <w:pPr>
        <w:pStyle w:val="Normal"/>
        <w:rPr/>
      </w:pPr>
      <w:r>
        <w:rPr/>
        <w:t>Уроки по историко-литературным материалам.</w:t>
      </w:r>
    </w:p>
    <w:p>
      <w:pPr>
        <w:pStyle w:val="Normal"/>
        <w:rPr/>
      </w:pPr>
      <w:r>
        <w:rPr/>
        <w:t>Большей частью это бывают уроки, посвященные обзорным темам в IX - XI классах, а также вступительные и заключительные к монографическим темам.</w:t>
      </w:r>
    </w:p>
    <w:p>
      <w:pPr>
        <w:pStyle w:val="Normal"/>
        <w:rPr/>
      </w:pPr>
      <w:r>
        <w:rPr/>
        <w:t>Существует довольно обширная литература по проблеме методики обзорных тем. Однако методика изучения обзорных тем в XI классе по современной литературе остаётся ещё недостаточно разработанной. Между тем это особого вида уроки, требующие сложного сочетания лекции учителя, сообщений учащихся и чтения полностью или в извлечениях художественных произведений, то есть репродуктивного, эвристического и исследовательского методов.</w:t>
      </w:r>
    </w:p>
    <w:p>
      <w:pPr>
        <w:pStyle w:val="Normal"/>
        <w:rPr/>
      </w:pPr>
      <w:r>
        <w:rPr/>
        <w:t>Уроки обобщения, повторения, опроса.</w:t>
      </w:r>
    </w:p>
    <w:p>
      <w:pPr>
        <w:pStyle w:val="Normal"/>
        <w:rPr/>
      </w:pPr>
      <w:r>
        <w:rPr/>
        <w:t>Системность знаний, которой так не хватает многим учащимся старших классов, в значительной мере связана с постановкой перед учениками познавательных задач, требующих применения приобретенных знаний и умений.</w:t>
      </w:r>
    </w:p>
    <w:p>
      <w:pPr>
        <w:pStyle w:val="Normal"/>
        <w:rPr/>
      </w:pPr>
      <w:r>
        <w:rPr/>
        <w:t>Отдельные уроки, посвященные повторению, обычно связаны с опросом (хотя опрос проводится на уроках всех типов и видов). Возможны и специальные уроки опроса, но четкие по структуре и логике последовательного повторения, закрепления материала, его систематизации.</w:t>
      </w:r>
    </w:p>
    <w:p>
      <w:pPr>
        <w:pStyle w:val="Normal"/>
        <w:rPr/>
      </w:pPr>
      <w:r>
        <w:rPr/>
        <w:t>Практикуются и уроки-лекции, посвященные обобщению и повторению материала, с последующим опросом.</w:t>
      </w:r>
    </w:p>
    <w:p>
      <w:pPr>
        <w:pStyle w:val="Normal"/>
        <w:tabs>
          <w:tab w:val="clear" w:pos="708"/>
          <w:tab w:val="left" w:pos="3900" w:leader="none"/>
        </w:tabs>
        <w:rPr>
          <w:b/>
          <w:b/>
          <w:bCs/>
        </w:rPr>
      </w:pPr>
      <w:r>
        <w:rPr>
          <w:b/>
          <w:bCs/>
        </w:rPr>
        <w:t>Уроки развития речи.</w:t>
      </w:r>
    </w:p>
    <w:p>
      <w:pPr>
        <w:pStyle w:val="Normal"/>
        <w:rPr/>
      </w:pPr>
      <w:r>
        <w:rPr/>
        <w:t>В процессе изучения художественных произведений и основ литературоведения школьники обогащают свой словарь, фразеологию. Каждый из описанных выше уроков так или иначе связан с обогащением речи. Однако нужны и специальные уроки, посвященные этой задаче на материале литературы и других искусств и на материале непосредственных жизненных впечатлений. Кратко охарактеризуем уроки разных типов.</w:t>
      </w:r>
    </w:p>
    <w:p>
      <w:pPr>
        <w:pStyle w:val="Normal"/>
        <w:rPr/>
      </w:pPr>
      <w:r>
        <w:rPr/>
        <w:t>Уроки обучения творческим работам по жизненным впечатлениям и по произведениям литературы и искусства</w:t>
      </w:r>
    </w:p>
    <w:p>
      <w:pPr>
        <w:pStyle w:val="Normal"/>
        <w:rPr/>
      </w:pPr>
      <w:r>
        <w:rPr/>
        <w:t>Уроки такого вида были в свое время описаны М.А. Рыбниковой, Н.М. Соколовым, Е.И. Сычевой, К.Б. Бархиным и другими методистами. Отправным пунктом в логике построения урока служат непосредственные наблюдения, отбор материала, работа над языком и композицией. Стимулом к работе может быть картина, фотомонтаж. За последние годы довольно широко проводятся работы по киносценарию, инсценировкам, литературным монтажам, сопровождаемым составленным учащимися текстом.</w:t>
      </w:r>
    </w:p>
    <w:p>
      <w:pPr>
        <w:pStyle w:val="Normal"/>
        <w:rPr/>
      </w:pPr>
      <w:r>
        <w:rPr/>
        <w:t>В средних и особенно старших классах учащиеся пишут отзывы, рецензии на прочитанные книги, просмотренные спектакли, кинокартины, телепостановки. Роль учителя здесь очень велика, прежде всего, в воспитании хорошего вкуса учащихся, культуры суждений, культуры стиля.</w:t>
      </w:r>
    </w:p>
    <w:p>
      <w:pPr>
        <w:pStyle w:val="Normal"/>
        <w:rPr/>
      </w:pPr>
      <w:r>
        <w:rPr/>
        <w:t>Уроки обучения рассказам, устным ответам и устным докладам</w:t>
      </w:r>
    </w:p>
    <w:p>
      <w:pPr>
        <w:pStyle w:val="Normal"/>
        <w:rPr/>
      </w:pPr>
      <w:r>
        <w:rPr/>
        <w:t>Культура устной речи не находится у нас на должной высоте, и учащиеся, как правило, лучше пишут, чем говорят. Но вряд ли надо доказывать, насколько важно владение ясной, точной, выразительной, а тем более красивой речью. Поэтому надо систематически учить устной речи, начиная с кратких, но содержательных ответов и кончая докладами.</w:t>
      </w:r>
    </w:p>
    <w:p>
      <w:pPr>
        <w:pStyle w:val="Normal"/>
        <w:rPr/>
      </w:pPr>
      <w:r>
        <w:rPr/>
        <w:t>Специальный урок посвящается развитию следующих умений (на материале художественного произведения, учебника, критической статьи, лекции учителя и пр.): четко осознать поставленную задачу; быстро отобрать нужный материал, выделить в нем наиболее существенное; составит план сообщения; четко произнести его. В начале урока под руководством учителя проводится коллективная работа; затем учащиеся выполняют задания. Естественно, что после специального урока эти умения проверяются и закрепляются на многих других уроках.</w:t>
      </w:r>
    </w:p>
    <w:p>
      <w:pPr>
        <w:pStyle w:val="Normal"/>
        <w:rPr/>
      </w:pPr>
      <w:r>
        <w:rPr/>
        <w:t>Ещё более существенно обучение устным докладам. Нередко учащиеся сначала пишут доклад, потом заучивают его наизусть и произносят по памяти. А надо учить свободному владению материалом, произнесению доклада по письменному плану, а потом лишь на основе ранее составленного плана без обращения к нему в процессе произнесения доклада.</w:t>
      </w:r>
    </w:p>
    <w:p>
      <w:pPr>
        <w:pStyle w:val="Normal"/>
        <w:rPr/>
      </w:pPr>
      <w:r>
        <w:rPr/>
        <w:t>Уроки анализа сочинений</w:t>
      </w:r>
    </w:p>
    <w:p>
      <w:pPr>
        <w:pStyle w:val="Normal"/>
        <w:rPr/>
      </w:pPr>
      <w:r>
        <w:rPr/>
        <w:t>Эти уроки также хорошо известны. Следует лишь обратить внимание на то, что и они должны носить обучающий характер. На анализе хороших и посредственных сочинений, имеющих достоинства и типичные недостатки, учитель показывает, каким должно быть сочинение не только по содержанию, но и по логике изложения, доказательности и по стилю. Не следует читать вслух совсем слабые сочинения: это травмирует авторов таких сочинений и ничего не дает классу.</w:t>
      </w:r>
    </w:p>
    <w:p>
      <w:pPr>
        <w:pStyle w:val="Normal"/>
        <w:rPr/>
      </w:pPr>
      <w:r>
        <w:rPr/>
        <w:t>Перечисленные виды уроков, естественно, могут иметь многие варианты в зависимости от конкретной цели, содержания, методов и приемов обучения.</w:t>
      </w:r>
    </w:p>
    <w:p>
      <w:pPr>
        <w:pStyle w:val="Normal"/>
        <w:rPr/>
      </w:pPr>
      <w:r>
        <w:rPr/>
        <w:t>Как видим, Н.И. Кудряшевым [Кудряшев, 1981: 56-70] создана стройная убедительная типология уроков литературы.</w:t>
      </w:r>
    </w:p>
    <w:p>
      <w:pPr>
        <w:pStyle w:val="Normal"/>
        <w:rPr/>
      </w:pPr>
      <w:r>
        <w:rPr/>
        <w:t>В работах М.М. Ильиной [Ильина, 1969: 123-125] урок рассматривается в свете "соотношения частей процесса обучения", учебного процесса и психологии обучения. За основу классификации М.М. Ильина берет два положения: дидактические цели и место урока в системе уроков. Г.Л. Кириллова особое внимание обращает на "связь между преподаванием и учением, на соотношение конкретного и обобщенного содержания урока, на сочетание практической и теоретической деятельности - и вычленяет следующие возможности в построении урока: приближение самостоятельной работы учащихся к началу изучения нового учебного материала, увеличение в работе учащихся элементов творчества, сокращение объема однотипной тренировочной работы" [Кириллова, 1976: 56].</w:t>
      </w:r>
    </w:p>
    <w:p>
      <w:pPr>
        <w:pStyle w:val="Normal"/>
        <w:rPr/>
      </w:pPr>
      <w:r>
        <w:rPr/>
        <w:t>В ряде работ приводятся веские доводы в пользу целесообразности постановки работы над новым материалом в первой половине урока, ибо именно первая треть урока перегружена учетом знаний.</w:t>
      </w:r>
    </w:p>
    <w:p>
      <w:pPr>
        <w:pStyle w:val="Normal"/>
        <w:rPr/>
      </w:pPr>
      <w:r>
        <w:rPr/>
        <w:t>М.А. Данилов [Данилов, 1957: 23], суммируя полемику по проблемам урока, ратует за обоснование различных его структур, а также за повышение значения перспективного планирования системы уроков как одной из важнейших областей творчества учителя.</w:t>
      </w:r>
    </w:p>
    <w:p>
      <w:pPr>
        <w:pStyle w:val="Normal"/>
        <w:rPr/>
      </w:pPr>
      <w:r>
        <w:rPr/>
        <w:t>Подчеркивая творческий характер урока литературы, Н.А. Станчек ищет в нем то, что определено логикой познания литературы, особенностями психологии ученика. Методист-словесник прямо говорит, что в современном уроке недостаточно ориентироваться на традиционные структурные элементы (опрос, объяснение нового, закрепление, задание на дом), и выдвигает вслед за рядом других исследователей учебную ситуацию как новую структурную единицу урока [Станчек, 1972: 85]. Н.А. Станчек считает учебную ситуацию клеточкой урока, в которой воплощается в единстве цели, содержание, характер современной деятельности учителя и ученика. На примере анализа двух уроков по пьесе А.С. Грибоедова Н.А. Станчек раскрывает значение организации урока в решении задач развивающего обучения.</w:t>
      </w:r>
    </w:p>
    <w:p>
      <w:pPr>
        <w:pStyle w:val="Normal"/>
        <w:rPr/>
      </w:pPr>
      <w:r>
        <w:rPr/>
        <w:t>Интересная типология уроков внеклассного чтения предложена Н.К. Силкиным: уроки вводного типа, уроки подготовки учащихся к самостоятельному чтению и восприятию сложных произведений, уроки анализа, обобщающие. Ряд сборников, методических рекомендаций к работе по учебникам и учебным пособиям несут в системе уроков, в рекомендациях авторов идею развивающего обучения, дают образцы современного построения урока.</w:t>
      </w:r>
    </w:p>
    <w:p>
      <w:pPr>
        <w:pStyle w:val="Normal"/>
        <w:rPr/>
      </w:pPr>
      <w:r>
        <w:rPr/>
        <w:t>Важнейшие проблемы урока литературы нуждаются в дальнейших исследованиях. Назовем некоторые из них: место урока в системе развивающего обучения, роль урока литературы в развитии логического и образного мышления учащихся, в формировании их творческой самостоятельности, взаимосвязь коллективной, групповой и индивидуальной работы учащихся на уроке, особенности объяснения учителя и ученика на уроке литературы, развитие форм урока: урока-диспута, урока-панорамы, урока-концерта, урока-лекции и т.д.</w:t>
      </w:r>
    </w:p>
    <w:p>
      <w:pPr>
        <w:pStyle w:val="Normal"/>
        <w:rPr/>
      </w:pPr>
      <w:r>
        <w:rPr/>
        <w:t>Возможности использования не только "четырехчастной", но и "поэтапной" структуры урока в старших классах возрастает в связи с необходимостью увеличения творческого начала в усвоении учащимися новых знаний, активизацией процесса закрепления и применения знаний, ориентацией на многообразие видов деятельности на уроке и на сочетание коллективной, групповой и индивидуальной работы.</w:t>
      </w:r>
    </w:p>
    <w:p>
      <w:pPr>
        <w:pStyle w:val="Normal"/>
        <w:rPr/>
      </w:pPr>
      <w:r>
        <w:rPr/>
        <w:t>Предлагаемая типология уроков, как сказано выше, основывается прежде всего на структуре литературы как учебного предмета. Если в дальнейшем будет изменяться структура предмета, это неизбежно скажется и на типологии уроков. Естественно, что на совершенствование типологии уроков оказывает влияние уточнение целей, содержания и методов преподавания литературы в средней школе.</w:t>
      </w:r>
      <w:r>
        <w:br w:type="page"/>
      </w:r>
    </w:p>
    <w:p>
      <w:pPr>
        <w:pStyle w:val="Heading2"/>
        <w:ind w:hanging="0"/>
        <w:rPr/>
      </w:pPr>
      <w:r>
        <w:rPr/>
        <w:t>2.2 Инновационные типы уроков литературы</w:t>
      </w:r>
    </w:p>
    <w:p>
      <w:pPr>
        <w:pStyle w:val="Normal"/>
        <w:rPr/>
      </w:pPr>
      <w:r>
        <w:rPr/>
      </w:r>
    </w:p>
    <w:p>
      <w:pPr>
        <w:pStyle w:val="Normal"/>
        <w:rPr/>
      </w:pPr>
      <w:r>
        <w:rPr/>
        <w:t>Урок был и остается основной формой обучения и воспитания школьников. У него есть организационные, методические, педагогические, психологические, гигиенические и в нашем случае литературоведческие аспекты. Отсюда своеобразность подготовки к уроку зависит от его типа и вида. Современная методика и практика выделяют несколько типов и множество видов уроков литературы. В основу их классификации кладется содержание литературного образования, методик проведения и этапы изучения произведений и тем. Взгляд на урок с современных позиций требует пересмотра традиционных типов форм организации занятий и их структуры. Все чаще предлагалось заменить традиционные уроки формами обучения, у которых нет строгой структуры, но они открывают простор для творческой фантазии учителя. Однако на практике это не привело к конкретным позитивным сдвигам в методике школьного обучения, поскольку на таких уроках нередко проявлялись хаотичность, бессистемность, несоответствие цели. При этом допускалось ошибочное понимание современной интерпретации урока. Хоть проблема заключается не в структуре, а в том, что между сущностью учебного познания и методическим инструментарием урока должна быть точность, соотнесенная с целью обучения. С середины 70-х годов в отечественной школе обнаружилась опасная тенденция снижения интереса школьников к занятиям; ситуация не улучшилась и сегодня. Отлучение учеников от познавательной работы педагоги пробовали остановить разными способами. На обострение проблемы массовая практика отреагировала так называемыми нетрадиционными уроками, главной целью которых является пробуждение интереса школьников к учебной работе. Нетрадиционный урок - это импровизированное учебное занятие, которое имеет нетрадиционную (неустановленную) структуру. Взгляды педагогов на нетрадиционные уроки различаются: одни видят в них прогресс педагогической мысли, правильный шаг в направлении демократизации школы, а другие, наоборот, считают эти шаги опасным нарушением педагогических принципов, отступлением педагогов под натиском учеников, которые не хотят и не умеют серьезно работать.</w:t>
      </w:r>
    </w:p>
    <w:p>
      <w:pPr>
        <w:pStyle w:val="Normal"/>
        <w:rPr/>
      </w:pPr>
      <w:r>
        <w:rPr/>
        <w:t>Анализ педагогической литературы позволил выделить несколько десятков типов нетрадиционных уроков:</w:t>
      </w:r>
    </w:p>
    <w:p>
      <w:pPr>
        <w:pStyle w:val="Normal"/>
        <w:rPr/>
      </w:pPr>
      <w:r>
        <w:rPr/>
        <w:t>Урок-"погружение"</w:t>
      </w:r>
    </w:p>
    <w:p>
      <w:pPr>
        <w:pStyle w:val="Normal"/>
        <w:rPr/>
      </w:pPr>
      <w:r>
        <w:rPr/>
        <w:t>Урок-деловая игра</w:t>
      </w:r>
    </w:p>
    <w:p>
      <w:pPr>
        <w:pStyle w:val="Normal"/>
        <w:rPr/>
      </w:pPr>
      <w:r>
        <w:rPr/>
        <w:t>Урок-пресс-конференция</w:t>
      </w:r>
    </w:p>
    <w:p>
      <w:pPr>
        <w:pStyle w:val="Normal"/>
        <w:rPr/>
      </w:pPr>
      <w:r>
        <w:rPr/>
        <w:t>Урок-соревнование</w:t>
      </w:r>
    </w:p>
    <w:p>
      <w:pPr>
        <w:pStyle w:val="Normal"/>
        <w:rPr/>
      </w:pPr>
      <w:r>
        <w:rPr/>
        <w:t>Театрализованный урок</w:t>
      </w:r>
    </w:p>
    <w:p>
      <w:pPr>
        <w:pStyle w:val="Normal"/>
        <w:rPr/>
      </w:pPr>
      <w:r>
        <w:rPr/>
        <w:t>Урок с групповыми формами работы</w:t>
      </w:r>
    </w:p>
    <w:p>
      <w:pPr>
        <w:pStyle w:val="Normal"/>
        <w:rPr/>
      </w:pPr>
      <w:r>
        <w:rPr/>
        <w:t>Урок-взаимообучение учеников</w:t>
      </w:r>
    </w:p>
    <w:p>
      <w:pPr>
        <w:pStyle w:val="Normal"/>
        <w:rPr/>
      </w:pPr>
      <w:r>
        <w:rPr/>
        <w:t>Компьютерные игры</w:t>
      </w:r>
    </w:p>
    <w:p>
      <w:pPr>
        <w:pStyle w:val="Normal"/>
        <w:rPr/>
      </w:pPr>
      <w:r>
        <w:rPr/>
        <w:t>Урок-творчество</w:t>
      </w:r>
    </w:p>
    <w:p>
      <w:pPr>
        <w:pStyle w:val="Normal"/>
        <w:rPr/>
      </w:pPr>
      <w:r>
        <w:rPr/>
        <w:t>Урок-консультация</w:t>
      </w:r>
    </w:p>
    <w:p>
      <w:pPr>
        <w:pStyle w:val="Normal"/>
        <w:rPr/>
      </w:pPr>
      <w:r>
        <w:rPr/>
        <w:t>Урок-аукцион</w:t>
      </w:r>
    </w:p>
    <w:p>
      <w:pPr>
        <w:pStyle w:val="Normal"/>
        <w:rPr/>
      </w:pPr>
      <w:r>
        <w:rPr/>
        <w:t>Урок, который ведут школьники</w:t>
      </w:r>
    </w:p>
    <w:p>
      <w:pPr>
        <w:pStyle w:val="Normal"/>
        <w:rPr/>
      </w:pPr>
      <w:r>
        <w:rPr/>
        <w:t>Урок-зачет</w:t>
      </w:r>
    </w:p>
    <w:p>
      <w:pPr>
        <w:pStyle w:val="Normal"/>
        <w:rPr/>
      </w:pPr>
      <w:r>
        <w:rPr/>
        <w:t>Урок-сомнения</w:t>
      </w:r>
    </w:p>
    <w:p>
      <w:pPr>
        <w:pStyle w:val="Normal"/>
        <w:rPr/>
      </w:pPr>
      <w:r>
        <w:rPr/>
        <w:t>Урок-творческий отчет</w:t>
      </w:r>
    </w:p>
    <w:p>
      <w:pPr>
        <w:pStyle w:val="Normal"/>
        <w:rPr/>
      </w:pPr>
      <w:r>
        <w:rPr/>
        <w:t>Урок-формула</w:t>
      </w:r>
    </w:p>
    <w:p>
      <w:pPr>
        <w:pStyle w:val="Normal"/>
        <w:rPr/>
      </w:pPr>
      <w:r>
        <w:rPr/>
        <w:t>Урок-конкурс</w:t>
      </w:r>
    </w:p>
    <w:p>
      <w:pPr>
        <w:pStyle w:val="Normal"/>
        <w:rPr/>
      </w:pPr>
      <w:r>
        <w:rPr/>
        <w:t>Бинарный урок</w:t>
      </w:r>
    </w:p>
    <w:p>
      <w:pPr>
        <w:pStyle w:val="Normal"/>
        <w:rPr/>
      </w:pPr>
      <w:r>
        <w:rPr/>
        <w:t>Урок-обобщения</w:t>
      </w:r>
    </w:p>
    <w:p>
      <w:pPr>
        <w:pStyle w:val="Normal"/>
        <w:rPr/>
      </w:pPr>
      <w:r>
        <w:rPr/>
        <w:t>Урок-фантазия</w:t>
      </w:r>
    </w:p>
    <w:p>
      <w:pPr>
        <w:pStyle w:val="Normal"/>
        <w:rPr/>
      </w:pPr>
      <w:r>
        <w:rPr/>
        <w:t>Урок-игра</w:t>
      </w:r>
    </w:p>
    <w:p>
      <w:pPr>
        <w:pStyle w:val="Normal"/>
        <w:rPr/>
      </w:pPr>
      <w:r>
        <w:rPr/>
        <w:t>Урок-"суд"</w:t>
      </w:r>
    </w:p>
    <w:p>
      <w:pPr>
        <w:pStyle w:val="Normal"/>
        <w:rPr/>
      </w:pPr>
      <w:r>
        <w:rPr/>
        <w:t>Урок поиска правды</w:t>
      </w:r>
    </w:p>
    <w:p>
      <w:pPr>
        <w:pStyle w:val="Normal"/>
        <w:rPr/>
      </w:pPr>
      <w:r>
        <w:rPr/>
        <w:t>Урок-лекция "Парадоксы"</w:t>
      </w:r>
    </w:p>
    <w:p>
      <w:pPr>
        <w:pStyle w:val="Normal"/>
        <w:rPr/>
      </w:pPr>
      <w:r>
        <w:rPr/>
        <w:t>Урок-концерт</w:t>
      </w:r>
    </w:p>
    <w:p>
      <w:pPr>
        <w:pStyle w:val="Normal"/>
        <w:rPr/>
      </w:pPr>
      <w:r>
        <w:rPr/>
        <w:t>Урок-диалог</w:t>
      </w:r>
    </w:p>
    <w:p>
      <w:pPr>
        <w:pStyle w:val="Normal"/>
        <w:rPr/>
      </w:pPr>
      <w:r>
        <w:rPr/>
        <w:t>Урок - "следствие ведут знатоки"</w:t>
      </w:r>
    </w:p>
    <w:p>
      <w:pPr>
        <w:pStyle w:val="Normal"/>
        <w:rPr/>
      </w:pPr>
      <w:r>
        <w:rPr/>
        <w:t>Урок-ролевая игра</w:t>
      </w:r>
    </w:p>
    <w:p>
      <w:pPr>
        <w:pStyle w:val="Normal"/>
        <w:rPr/>
      </w:pPr>
      <w:r>
        <w:rPr/>
        <w:t>Урок-конференция</w:t>
      </w:r>
    </w:p>
    <w:p>
      <w:pPr>
        <w:pStyle w:val="Normal"/>
        <w:rPr/>
      </w:pPr>
      <w:r>
        <w:rPr/>
        <w:t>Урок-семинар</w:t>
      </w:r>
    </w:p>
    <w:p>
      <w:pPr>
        <w:pStyle w:val="Normal"/>
        <w:rPr/>
      </w:pPr>
      <w:r>
        <w:rPr/>
        <w:t>Интегральный урок</w:t>
      </w:r>
    </w:p>
    <w:p>
      <w:pPr>
        <w:pStyle w:val="Normal"/>
        <w:rPr/>
      </w:pPr>
      <w:r>
        <w:rPr/>
        <w:t>Урок - "круговая тренировка"</w:t>
      </w:r>
    </w:p>
    <w:p>
      <w:pPr>
        <w:pStyle w:val="Normal"/>
        <w:rPr/>
      </w:pPr>
      <w:r>
        <w:rPr/>
        <w:t>Межпредметные уроки</w:t>
      </w:r>
    </w:p>
    <w:p>
      <w:pPr>
        <w:pStyle w:val="Normal"/>
        <w:rPr/>
      </w:pPr>
      <w:r>
        <w:rPr/>
        <w:t>Урок-экскурсия</w:t>
      </w:r>
    </w:p>
    <w:p>
      <w:pPr>
        <w:pStyle w:val="Normal"/>
        <w:rPr/>
      </w:pPr>
      <w:r>
        <w:rPr/>
        <w:t>Урок-игра "Поле чудес", "Что? Где? Когда?"</w:t>
      </w:r>
    </w:p>
    <w:p>
      <w:pPr>
        <w:pStyle w:val="Normal"/>
        <w:rPr/>
      </w:pPr>
      <w:r>
        <w:rPr/>
        <w:t>Легко заметить, что в число нетрадиционных уроков попали некоторые типы занятий, которые в более ранних классификациях фигурировали как вспомогательные, внеклассные и внеурочные формы организации учебной работы.</w:t>
      </w:r>
    </w:p>
    <w:p>
      <w:pPr>
        <w:pStyle w:val="Normal"/>
        <w:rPr/>
      </w:pPr>
      <w:r>
        <w:rPr/>
        <w:t>Нетрадиционные формы обучения, как и привычные типы уроков, в основе своей классификации имеют целевой компонент. Именно поэтому их целесообразней рассматривать как отдельный подтип традиционных типов урока. И только те формы организации учебной деятельности выдерживают испытание временем, у которых есть конкретная целевая установка и соответствующие ей структура и содержание работы. Можно увидеть это по следующей схеме:</w:t>
      </w:r>
    </w:p>
    <w:p>
      <w:pPr>
        <w:pStyle w:val="Normal"/>
        <w:rPr/>
      </w:pPr>
      <w:r>
        <w:rPr/>
      </w:r>
    </w:p>
    <w:p>
      <w:pPr>
        <w:pStyle w:val="Normal"/>
        <w:rPr/>
      </w:pPr>
      <w:r>
        <w:rPr/>
        <w:t>Таблица 1 - Формы обучения</w:t>
      </w:r>
    </w:p>
    <w:tbl>
      <w:tblPr>
        <w:tblW w:w="8789" w:type="dxa"/>
        <w:jc w:val="center"/>
        <w:tblInd w:w="0" w:type="dxa"/>
        <w:tblLayout w:type="fixed"/>
        <w:tblCellMar>
          <w:top w:w="0" w:type="dxa"/>
          <w:left w:w="108" w:type="dxa"/>
          <w:bottom w:w="0" w:type="dxa"/>
          <w:right w:w="108" w:type="dxa"/>
        </w:tblCellMar>
      </w:tblPr>
      <w:tblGrid>
        <w:gridCol w:w="2660"/>
        <w:gridCol w:w="2789"/>
        <w:gridCol w:w="3340"/>
      </w:tblGrid>
      <w:tr>
        <w:trPr/>
        <w:tc>
          <w:tcPr>
            <w:tcW w:w="2660" w:type="dxa"/>
            <w:tcBorders>
              <w:top w:val="single" w:sz="4" w:space="0" w:color="000000"/>
              <w:left w:val="single" w:sz="4" w:space="0" w:color="000000"/>
              <w:bottom w:val="single" w:sz="4" w:space="0" w:color="000000"/>
              <w:right w:val="single" w:sz="4" w:space="0" w:color="000000"/>
            </w:tcBorders>
          </w:tcPr>
          <w:p>
            <w:pPr>
              <w:pStyle w:val="Style29"/>
              <w:rPr/>
            </w:pPr>
            <w:r>
              <w:rPr/>
              <w:t>Цель как основа типологии форм обучения</w:t>
            </w:r>
          </w:p>
        </w:tc>
        <w:tc>
          <w:tcPr>
            <w:tcW w:w="2789" w:type="dxa"/>
            <w:tcBorders>
              <w:top w:val="single" w:sz="4" w:space="0" w:color="000000"/>
              <w:left w:val="single" w:sz="4" w:space="0" w:color="000000"/>
              <w:bottom w:val="single" w:sz="4" w:space="0" w:color="000000"/>
              <w:right w:val="single" w:sz="4" w:space="0" w:color="000000"/>
            </w:tcBorders>
          </w:tcPr>
          <w:p>
            <w:pPr>
              <w:pStyle w:val="Style29"/>
              <w:rPr/>
            </w:pPr>
            <w:r>
              <w:rPr/>
              <w:t>Традиционные формы обучения</w:t>
            </w:r>
          </w:p>
        </w:tc>
        <w:tc>
          <w:tcPr>
            <w:tcW w:w="3340" w:type="dxa"/>
            <w:tcBorders>
              <w:top w:val="single" w:sz="4" w:space="0" w:color="000000"/>
              <w:left w:val="single" w:sz="4" w:space="0" w:color="000000"/>
              <w:bottom w:val="single" w:sz="4" w:space="0" w:color="000000"/>
              <w:right w:val="single" w:sz="4" w:space="0" w:color="000000"/>
            </w:tcBorders>
          </w:tcPr>
          <w:p>
            <w:pPr>
              <w:pStyle w:val="Style29"/>
              <w:rPr/>
            </w:pPr>
            <w:r>
              <w:rPr/>
              <w:t>Нетрадиционные формы обуч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9"/>
              <w:rPr/>
            </w:pPr>
            <w:r>
              <w:rPr/>
              <w:t>Изучение обзорных и монографических тем. Изучение литературно-критических статей. Начало изучения биографии и творчества писателя</w:t>
            </w:r>
          </w:p>
        </w:tc>
        <w:tc>
          <w:tcPr>
            <w:tcW w:w="2789" w:type="dxa"/>
            <w:tcBorders>
              <w:top w:val="single" w:sz="4" w:space="0" w:color="000000"/>
              <w:left w:val="single" w:sz="4" w:space="0" w:color="000000"/>
              <w:bottom w:val="single" w:sz="4" w:space="0" w:color="000000"/>
              <w:right w:val="single" w:sz="4" w:space="0" w:color="000000"/>
            </w:tcBorders>
          </w:tcPr>
          <w:p>
            <w:pPr>
              <w:pStyle w:val="Style29"/>
              <w:rPr/>
            </w:pPr>
            <w:r>
              <w:rPr/>
              <w:t xml:space="preserve">Вступительные занятия. Уроки изучения нового. </w:t>
            </w:r>
          </w:p>
        </w:tc>
        <w:tc>
          <w:tcPr>
            <w:tcW w:w="3340" w:type="dxa"/>
            <w:tcBorders>
              <w:top w:val="single" w:sz="4" w:space="0" w:color="000000"/>
              <w:left w:val="single" w:sz="4" w:space="0" w:color="000000"/>
              <w:bottom w:val="single" w:sz="4" w:space="0" w:color="000000"/>
              <w:right w:val="single" w:sz="4" w:space="0" w:color="000000"/>
            </w:tcBorders>
          </w:tcPr>
          <w:p>
            <w:pPr>
              <w:pStyle w:val="Style29"/>
              <w:rPr/>
            </w:pPr>
            <w:r>
              <w:rPr/>
              <w:t>Урок-лекция.</w:t>
            </w:r>
          </w:p>
          <w:p>
            <w:pPr>
              <w:pStyle w:val="Style29"/>
              <w:rPr/>
            </w:pPr>
            <w:r>
              <w:rPr/>
              <w:t>Урок-исследование. Урок-устный журнал. Урок-прессконференц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9"/>
              <w:rPr/>
            </w:pPr>
            <w:r>
              <w:rPr/>
              <w:t xml:space="preserve">Анализ литературного произведения. Теория литературы. </w:t>
            </w:r>
          </w:p>
        </w:tc>
        <w:tc>
          <w:tcPr>
            <w:tcW w:w="2789" w:type="dxa"/>
            <w:tcBorders>
              <w:top w:val="single" w:sz="4" w:space="0" w:color="000000"/>
              <w:left w:val="single" w:sz="4" w:space="0" w:color="000000"/>
              <w:bottom w:val="single" w:sz="4" w:space="0" w:color="000000"/>
              <w:right w:val="single" w:sz="4" w:space="0" w:color="000000"/>
            </w:tcBorders>
          </w:tcPr>
          <w:p>
            <w:pPr>
              <w:pStyle w:val="Style29"/>
              <w:rPr/>
            </w:pPr>
            <w:r>
              <w:rPr/>
              <w:t xml:space="preserve">Общедидактические типы уроков с разными путями анализа. </w:t>
            </w:r>
          </w:p>
        </w:tc>
        <w:tc>
          <w:tcPr>
            <w:tcW w:w="3340" w:type="dxa"/>
            <w:tcBorders>
              <w:top w:val="single" w:sz="4" w:space="0" w:color="000000"/>
              <w:left w:val="single" w:sz="4" w:space="0" w:color="000000"/>
              <w:bottom w:val="single" w:sz="4" w:space="0" w:color="000000"/>
              <w:right w:val="single" w:sz="4" w:space="0" w:color="000000"/>
            </w:tcBorders>
          </w:tcPr>
          <w:p>
            <w:pPr>
              <w:pStyle w:val="Style29"/>
              <w:rPr/>
            </w:pPr>
            <w:r>
              <w:rPr/>
              <w:t>Урок-деловая игра. Урок-путешествие. Урок с групповыми формами работы.</w:t>
            </w:r>
          </w:p>
          <w:p>
            <w:pPr>
              <w:pStyle w:val="Style29"/>
              <w:rPr/>
            </w:pPr>
            <w:r>
              <w:rPr/>
              <w:t>Урок-конкурс.</w:t>
            </w:r>
          </w:p>
          <w:p>
            <w:pPr>
              <w:pStyle w:val="Style29"/>
              <w:rPr/>
            </w:pPr>
            <w:r>
              <w:rPr/>
              <w:t xml:space="preserve">Урок-суд.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9"/>
              <w:rPr/>
            </w:pPr>
            <w:r>
              <w:rPr/>
              <w:t>Развитие языка учеников.</w:t>
            </w:r>
          </w:p>
          <w:p>
            <w:pPr>
              <w:pStyle w:val="Style29"/>
              <w:rPr/>
            </w:pPr>
            <w:r>
              <w:rPr/>
              <w:t xml:space="preserve">Контроль за знаниями, умениями и навыками. </w:t>
            </w:r>
          </w:p>
        </w:tc>
        <w:tc>
          <w:tcPr>
            <w:tcW w:w="2789" w:type="dxa"/>
            <w:tcBorders>
              <w:top w:val="single" w:sz="4" w:space="0" w:color="000000"/>
              <w:left w:val="single" w:sz="4" w:space="0" w:color="000000"/>
              <w:bottom w:val="single" w:sz="4" w:space="0" w:color="000000"/>
              <w:right w:val="single" w:sz="4" w:space="0" w:color="000000"/>
            </w:tcBorders>
          </w:tcPr>
          <w:p>
            <w:pPr>
              <w:pStyle w:val="Style29"/>
              <w:rPr/>
            </w:pPr>
            <w:r>
              <w:rPr/>
              <w:t xml:space="preserve">Уроки развития языка. Урок контроля и оценки знаний. </w:t>
            </w:r>
          </w:p>
        </w:tc>
        <w:tc>
          <w:tcPr>
            <w:tcW w:w="3340" w:type="dxa"/>
            <w:tcBorders>
              <w:top w:val="single" w:sz="4" w:space="0" w:color="000000"/>
              <w:left w:val="single" w:sz="4" w:space="0" w:color="000000"/>
              <w:bottom w:val="single" w:sz="4" w:space="0" w:color="000000"/>
              <w:right w:val="single" w:sz="4" w:space="0" w:color="000000"/>
            </w:tcBorders>
          </w:tcPr>
          <w:p>
            <w:pPr>
              <w:pStyle w:val="Style29"/>
              <w:rPr/>
            </w:pPr>
            <w:r>
              <w:rPr/>
              <w:t>Урок-зачет.</w:t>
            </w:r>
          </w:p>
          <w:p>
            <w:pPr>
              <w:pStyle w:val="Style29"/>
              <w:rPr/>
            </w:pPr>
            <w:r>
              <w:rPr/>
              <w:t>Урок-семинар.</w:t>
            </w:r>
          </w:p>
          <w:p>
            <w:pPr>
              <w:pStyle w:val="Style29"/>
              <w:rPr/>
            </w:pPr>
            <w:r>
              <w:rPr/>
              <w:t xml:space="preserve">Урок-творческий отчет. </w:t>
            </w:r>
          </w:p>
        </w:tc>
      </w:tr>
    </w:tbl>
    <w:p>
      <w:pPr>
        <w:pStyle w:val="Normal"/>
        <w:rPr/>
      </w:pPr>
      <w:r>
        <w:rPr/>
      </w:r>
    </w:p>
    <w:p>
      <w:pPr>
        <w:pStyle w:val="Normal"/>
        <w:rPr/>
      </w:pPr>
      <w:r>
        <w:rPr/>
        <w:t>Нетрадиционные формы обучения, в первую очередь, требуют поисков учителя с целью разнообразить формы урока. Любые поиски нужно приветствовать, только нужно не забывать, что поиски без издержек бывают редко. Но в подготовке разных видов и типов уроков по изучению поэзии есть сложности. Особенного внимания, на наш взгляд, требует философская лирика, потому что правильно построенное обсуждение не только заставит учеников задуматься над проблемой, но и поможет становлению гуманистической, гражданской, жизненной позиции школьника. Под правильным управлением учителя на таком уроке вырабатываются моральные принципы подростка.</w:t>
      </w:r>
    </w:p>
    <w:p>
      <w:pPr>
        <w:pStyle w:val="Normal"/>
        <w:rPr/>
      </w:pPr>
      <w:r>
        <w:rPr/>
        <w:t>"Педагогическая деятельность - творческая деятельность: учитель при подготовке нетрадиционного урока волен в выборе методов, приемов и форм обучения, которые, по его разумению, обеспечивают эффективность дидактического процесса. Однако это не означает, что педагогическая деятельность не регламентирована определенными требованиями, правилами, нормами" [Гуляков, 2006: 89].</w:t>
      </w:r>
    </w:p>
    <w:p>
      <w:pPr>
        <w:pStyle w:val="Normal"/>
        <w:rPr/>
      </w:pPr>
      <w:r>
        <w:rPr/>
        <w:t>У каждого вида профессиональной деятельности есть своя технология. У педагогической работы тоже есть своя технология - правила организации нетрадиционного урока. Чтобы урок литературы был эффективным, нужно:</w:t>
      </w:r>
    </w:p>
    <w:p>
      <w:pPr>
        <w:pStyle w:val="Normal"/>
        <w:rPr/>
      </w:pPr>
      <w:r>
        <w:rPr/>
        <w:t>1. Точно обозначить тему, дидактическую, развивающую и воспитательную цели, тип и структуру урока.</w:t>
      </w:r>
    </w:p>
    <w:p>
      <w:pPr>
        <w:pStyle w:val="Normal"/>
        <w:rPr/>
      </w:pPr>
      <w:r>
        <w:rPr/>
        <w:t>2. Обозначить значение урока в системе других, связать его с предыдущим и следующим.</w:t>
      </w:r>
    </w:p>
    <w:p>
      <w:pPr>
        <w:pStyle w:val="Normal"/>
        <w:rPr/>
      </w:pPr>
      <w:r>
        <w:rPr/>
        <w:t>3. Отобрать содержание учебного материала (определить его объем, установить связь с выученным ранее, подобрать дополнительный материал и т.д.).</w:t>
      </w:r>
    </w:p>
    <w:p>
      <w:pPr>
        <w:pStyle w:val="Normal"/>
        <w:rPr/>
      </w:pPr>
      <w:r>
        <w:rPr/>
        <w:t>4. Выбрать наиболее эффективные методы и приемы обучения, разнородные виды деятельности.</w:t>
      </w:r>
    </w:p>
    <w:p>
      <w:pPr>
        <w:pStyle w:val="Normal"/>
        <w:rPr/>
      </w:pPr>
      <w:r>
        <w:rPr/>
        <w:t>5. Определить формы контроля за учебной деятельностью школьников.</w:t>
      </w:r>
    </w:p>
    <w:p>
      <w:pPr>
        <w:pStyle w:val="Normal"/>
        <w:rPr/>
      </w:pPr>
      <w:r>
        <w:rPr/>
        <w:t>6. Обеспечить оптимальный темп урока и единую логику развертывания деятельности учителей и учеников.</w:t>
      </w:r>
    </w:p>
    <w:p>
      <w:pPr>
        <w:pStyle w:val="Normal"/>
        <w:rPr/>
      </w:pPr>
      <w:r>
        <w:rPr/>
        <w:t>7. На практике реализовать требования, которые следуют из общедидактических и методологических принципов.</w:t>
      </w:r>
    </w:p>
    <w:p>
      <w:pPr>
        <w:pStyle w:val="Normal"/>
        <w:rPr/>
      </w:pPr>
      <w:r>
        <w:rPr/>
        <w:t>8. Установить демократический стиль управления учебой детей, создать атмосферу сотрудничества в совместной деятельности учителя и ученика.</w:t>
      </w:r>
    </w:p>
    <w:p>
      <w:pPr>
        <w:pStyle w:val="Normal"/>
        <w:rPr/>
      </w:pPr>
      <w:r>
        <w:rPr/>
        <w:t>Пришло время, чтобы учитель включился в процесс создания индивидуальных программ, чтобы именно педагоги поднимали актуальные проблемы преподавания литературы в школе.</w:t>
      </w:r>
    </w:p>
    <w:p>
      <w:pPr>
        <w:pStyle w:val="Normal"/>
        <w:rPr/>
      </w:pPr>
      <w:r>
        <w:rPr/>
        <w:t>Считаем наиболее эффективным следующий тип урока литературы: урок-деловая игра. Педагогическое осмысление приводит к выводам о том, что подготовка деловой игры начинается с разработки сценария. В проект такого урока входят: цели обучения, развитие и воспитание учеников, формулировка изучаемой проблемы, план деловой игры, содержание деятельности членов игры, правила игры. Деловая игра включает следующие этапы:</w:t>
      </w:r>
    </w:p>
    <w:p>
      <w:pPr>
        <w:pStyle w:val="Normal"/>
        <w:rPr/>
      </w:pPr>
      <w:r>
        <w:rPr/>
        <w:t>актуализация базовых знаний, мотивация деятельности учеников, стимулирование самостоятельной познавательной деятельности;</w:t>
      </w:r>
    </w:p>
    <w:p>
      <w:pPr>
        <w:pStyle w:val="Normal"/>
        <w:rPr/>
      </w:pPr>
      <w:r>
        <w:rPr/>
        <w:t>формирование творческих групп по 3-5 человек, презентация команд (обсуждение названия, девиза, эмблемы каждой команды). В каждой игровой группе выбираются ведущие (или ответственные);</w:t>
      </w:r>
    </w:p>
    <w:p>
      <w:pPr>
        <w:pStyle w:val="Normal"/>
        <w:rPr/>
      </w:pPr>
      <w:r>
        <w:rPr/>
        <w:t>создание проблемной ситуации, формулировка проблемы;</w:t>
      </w:r>
    </w:p>
    <w:p>
      <w:pPr>
        <w:pStyle w:val="Normal"/>
        <w:rPr/>
      </w:pPr>
      <w:r>
        <w:rPr/>
        <w:t>работа в творческих группах.</w:t>
      </w:r>
    </w:p>
    <w:p>
      <w:pPr>
        <w:pStyle w:val="Normal"/>
        <w:rPr/>
      </w:pPr>
      <w:r>
        <w:rPr/>
        <w:t>Каждая команда получает творческое задание и материалы, необходимые для его выполнения, и вырабатывает свою концепцию решения проблемы:</w:t>
      </w:r>
    </w:p>
    <w:p>
      <w:pPr>
        <w:pStyle w:val="Normal"/>
        <w:rPr/>
      </w:pPr>
      <w:r>
        <w:rPr/>
        <w:t>общее обсуждение проблемы: на данном этапе совершается коллективная выработка решения проблемы.</w:t>
      </w:r>
    </w:p>
    <w:p>
      <w:pPr>
        <w:pStyle w:val="Normal"/>
        <w:rPr/>
      </w:pPr>
      <w:r>
        <w:rPr/>
        <w:t>анализ деятельности каждой команды, выведение суммарных поощрений и штрафных баллов, оценка деятельности всех участников группы.</w:t>
      </w:r>
    </w:p>
    <w:p>
      <w:pPr>
        <w:pStyle w:val="Normal"/>
        <w:rPr/>
      </w:pPr>
      <w:r>
        <w:rPr/>
        <w:t>домашнее задание.</w:t>
      </w:r>
    </w:p>
    <w:p>
      <w:pPr>
        <w:pStyle w:val="Normal"/>
        <w:rPr/>
      </w:pPr>
      <w:r>
        <w:rPr/>
        <w:t>Методическое осмысление и рекомендации.</w:t>
      </w:r>
    </w:p>
    <w:p>
      <w:pPr>
        <w:pStyle w:val="Normal"/>
        <w:rPr>
          <w:b/>
          <w:b/>
          <w:bCs/>
        </w:rPr>
      </w:pPr>
      <w:r>
        <w:rPr>
          <w:b/>
          <w:bCs/>
        </w:rPr>
        <w:t>Урок в форме деловой игры в 7 классе по теме: "Сквозь столетия в будущее" (Сонеты Уильяма Шекспира, сонеты Александра Пушкина).</w:t>
      </w:r>
    </w:p>
    <w:p>
      <w:pPr>
        <w:pStyle w:val="Normal"/>
        <w:rPr>
          <w:i/>
          <w:i/>
          <w:iCs/>
        </w:rPr>
      </w:pPr>
      <w:r>
        <w:rPr>
          <w:i/>
          <w:iCs/>
        </w:rPr>
        <w:t>Цели:</w:t>
      </w:r>
    </w:p>
    <w:p>
      <w:pPr>
        <w:pStyle w:val="Normal"/>
        <w:rPr/>
      </w:pPr>
      <w:r>
        <w:rPr/>
        <w:t>познакомить учеников с такой классической формой литературы, как сонет, его разработками, структурой, формой на примере шекспировских и пушкинских сонетов;</w:t>
      </w:r>
    </w:p>
    <w:p>
      <w:pPr>
        <w:pStyle w:val="Normal"/>
        <w:rPr/>
      </w:pPr>
      <w:r>
        <w:rPr/>
        <w:t>развить навыки художественного чтения стихотворений, пересказа, усовершенствовать умение анализировать материал и делать самостоятельные заключения и выводы;</w:t>
      </w:r>
    </w:p>
    <w:p>
      <w:pPr>
        <w:pStyle w:val="Normal"/>
        <w:rPr/>
      </w:pPr>
      <w:r>
        <w:rPr/>
        <w:t>воспитывать гордость и уважение по отношению к русской литературе.</w:t>
      </w:r>
    </w:p>
    <w:p>
      <w:pPr>
        <w:pStyle w:val="Normal"/>
        <w:rPr/>
      </w:pPr>
      <w:r>
        <w:rPr>
          <w:i/>
          <w:iCs/>
        </w:rPr>
        <w:t xml:space="preserve">Подготовка: </w:t>
      </w:r>
      <w:r>
        <w:rPr/>
        <w:t>ученики делятся на три группы:</w:t>
      </w:r>
    </w:p>
    <w:p>
      <w:pPr>
        <w:pStyle w:val="Normal"/>
        <w:rPr/>
      </w:pPr>
      <w:r>
        <w:rPr/>
        <w:t>1) ученик-Шекспир, ученик-историк, ученик-литературовед, ученик-художник, два чтеца стихотворений.</w:t>
      </w:r>
    </w:p>
    <w:p>
      <w:pPr>
        <w:pStyle w:val="Normal"/>
        <w:rPr/>
      </w:pPr>
      <w:r>
        <w:rPr/>
        <w:t>2) ученик-Пушкин, ученик-историк, ученик-литературовед, ученик-художник, два чтеца стихотворений.</w:t>
      </w:r>
    </w:p>
    <w:p>
      <w:pPr>
        <w:pStyle w:val="Normal"/>
        <w:rPr/>
      </w:pPr>
      <w:r>
        <w:rPr/>
        <w:t>3) ученики-аналитики.</w:t>
      </w:r>
    </w:p>
    <w:p>
      <w:pPr>
        <w:pStyle w:val="Normal"/>
        <w:rPr/>
      </w:pPr>
      <w:r>
        <w:rPr/>
        <w:t>Группа аналитиков по ходу выступлений задает вопросы группам, готовится проанализировать материал и сделать выводы.</w:t>
      </w:r>
    </w:p>
    <w:p>
      <w:pPr>
        <w:pStyle w:val="Normal"/>
        <w:rPr/>
      </w:pPr>
      <w:r>
        <w:rPr/>
        <w:t>Возле двух "крыльев" доски стоят столы двух групп, остальные сидят напротив. План исследования определяется отдельно:</w:t>
      </w:r>
    </w:p>
    <w:p>
      <w:pPr>
        <w:pStyle w:val="Normal"/>
        <w:rPr/>
      </w:pPr>
      <w:r>
        <w:rPr/>
        <w:t>Представление эпохи (рисунок-эмблема группы и комментарий историка).</w:t>
      </w:r>
    </w:p>
    <w:p>
      <w:pPr>
        <w:pStyle w:val="Normal"/>
        <w:rPr/>
      </w:pPr>
      <w:r>
        <w:rPr/>
        <w:t>Рассказ о представителе группы.</w:t>
      </w:r>
    </w:p>
    <w:p>
      <w:pPr>
        <w:pStyle w:val="Normal"/>
        <w:rPr/>
      </w:pPr>
      <w:r>
        <w:rPr/>
        <w:t>Чтение произведений.</w:t>
      </w:r>
    </w:p>
    <w:p>
      <w:pPr>
        <w:pStyle w:val="Normal"/>
        <w:rPr/>
      </w:pPr>
      <w:r>
        <w:rPr/>
        <w:t>Выступление литературоведа.</w:t>
      </w:r>
    </w:p>
    <w:p>
      <w:pPr>
        <w:pStyle w:val="Normal"/>
        <w:rPr/>
      </w:pPr>
      <w:r>
        <w:rPr/>
        <w:t>Ход урока</w:t>
      </w:r>
    </w:p>
    <w:p>
      <w:pPr>
        <w:pStyle w:val="Normal"/>
        <w:rPr>
          <w:i/>
          <w:i/>
          <w:iCs/>
        </w:rPr>
      </w:pPr>
      <w:r>
        <w:rPr>
          <w:i/>
          <w:iCs/>
        </w:rPr>
        <w:t>Организационный момент.</w:t>
      </w:r>
    </w:p>
    <w:p>
      <w:pPr>
        <w:pStyle w:val="Normal"/>
        <w:rPr>
          <w:i/>
          <w:i/>
          <w:iCs/>
        </w:rPr>
      </w:pPr>
      <w:r>
        <w:rPr>
          <w:i/>
          <w:iCs/>
        </w:rPr>
        <w:t>Подготовка к восприятию</w:t>
      </w:r>
    </w:p>
    <w:p>
      <w:pPr>
        <w:pStyle w:val="Normal"/>
        <w:rPr/>
      </w:pPr>
      <w:r>
        <w:rPr/>
        <w:t>Про зрелость и развитость любой поэзии свидетельствует наличие в этой поэзии разнообразных жанров и видов стихотворений, которые вырабатывает национальное и мировое стихотворчество. Один с самых совершенных видов стихотворения, который выработала мировая поэзия, - сонет.</w:t>
      </w:r>
    </w:p>
    <w:p>
      <w:pPr>
        <w:pStyle w:val="Normal"/>
        <w:rPr/>
      </w:pPr>
      <w:r>
        <w:rPr/>
        <w:t>Возник он в Италии в 13 столетии, откуда и пошли во все языки и литературы мира форма и само название стихотворения (</w:t>
      </w:r>
      <w:r>
        <w:rPr>
          <w:lang w:val="en-US"/>
        </w:rPr>
        <w:t>sonetto</w:t>
      </w:r>
      <w:r>
        <w:rPr/>
        <w:t xml:space="preserve"> от </w:t>
      </w:r>
      <w:r>
        <w:rPr>
          <w:lang w:val="en-US"/>
        </w:rPr>
        <w:t>sonare</w:t>
      </w:r>
      <w:r>
        <w:rPr/>
        <w:t xml:space="preserve"> - звучать, звенеть).</w:t>
      </w:r>
    </w:p>
    <w:p>
      <w:pPr>
        <w:pStyle w:val="Normal"/>
        <w:rPr/>
      </w:pPr>
      <w:r>
        <w:rPr/>
        <w:t>Сонет состоит обычно из 14 строк, объединенных в два четырехстрочия и два трехстрочия. Построение сонета тесно связано с раскрытием в нем поэтического содержания. В четырехстрочии идет развитие темы, в трехстрочии - кульминация и развязка.</w:t>
      </w:r>
    </w:p>
    <w:p>
      <w:pPr>
        <w:pStyle w:val="Normal"/>
        <w:rPr/>
      </w:pPr>
      <w:r>
        <w:rPr/>
        <w:t>В кладовую всемирного сонетария наиболее значительный вклад внесли:</w:t>
      </w:r>
    </w:p>
    <w:p>
      <w:pPr>
        <w:pStyle w:val="Normal"/>
        <w:rPr/>
      </w:pPr>
      <w:r>
        <w:rPr/>
        <w:t>Данте Алигьери</w:t>
      </w:r>
    </w:p>
    <w:p>
      <w:pPr>
        <w:pStyle w:val="Normal"/>
        <w:rPr/>
      </w:pPr>
      <w:r>
        <w:rPr/>
        <w:t>Франческо Петрарка</w:t>
      </w:r>
    </w:p>
    <w:p>
      <w:pPr>
        <w:pStyle w:val="Normal"/>
        <w:rPr/>
      </w:pPr>
      <w:r>
        <w:rPr/>
        <w:t>Уильям Шекспир</w:t>
      </w:r>
    </w:p>
    <w:p>
      <w:pPr>
        <w:pStyle w:val="Normal"/>
        <w:rPr/>
      </w:pPr>
      <w:r>
        <w:rPr/>
        <w:t>Иоганн Вольфганг Гете</w:t>
      </w:r>
    </w:p>
    <w:p>
      <w:pPr>
        <w:pStyle w:val="Normal"/>
        <w:rPr/>
      </w:pPr>
      <w:r>
        <w:rPr/>
        <w:t>Александр Пушкин</w:t>
      </w:r>
    </w:p>
    <w:p>
      <w:pPr>
        <w:pStyle w:val="Normal"/>
        <w:rPr/>
      </w:pPr>
      <w:r>
        <w:rPr/>
        <w:t>Михаил Лермонтов</w:t>
      </w:r>
    </w:p>
    <w:p>
      <w:pPr>
        <w:pStyle w:val="Normal"/>
        <w:rPr/>
      </w:pPr>
      <w:r>
        <w:rPr/>
        <w:t>К тому времени, пока сонет пришел в русскую поэзию, всемирный сонетарий стал очень богатым. Сначала сонет был принадлежностью исключительно интимной лирики. Постепенно тематика и жанровые рамки его расширились. У Шекспира сонет наполнился философским содержанием.</w:t>
      </w:r>
    </w:p>
    <w:p>
      <w:pPr>
        <w:pStyle w:val="Normal"/>
        <w:rPr>
          <w:i/>
          <w:i/>
          <w:iCs/>
        </w:rPr>
      </w:pPr>
      <w:r>
        <w:rPr>
          <w:i/>
          <w:iCs/>
        </w:rPr>
        <w:t>Выступление первой группы.</w:t>
      </w:r>
    </w:p>
    <w:p>
      <w:pPr>
        <w:pStyle w:val="Normal"/>
        <w:rPr/>
      </w:pPr>
      <w:r>
        <w:rPr/>
        <w:t>Ученик-историк объясняет эмблему группы, отображение на ней характерных черт эпохи Возрождения.</w:t>
      </w:r>
    </w:p>
    <w:p>
      <w:pPr>
        <w:pStyle w:val="Normal"/>
        <w:rPr/>
      </w:pPr>
      <w:r>
        <w:rPr/>
        <w:t>Ученик-Шекспир (примерный рассказ): "Родился я в Англии, в семье богатого ремесленника. Учился в начальной школе родного города. Но отец мой стал банкротом и сладкая жизнь закончилась. Подался в Лондон, чтобы заработать денег на жизнь. Попал в труппу Бербеджа. А это было не абы что. Бербедж основал в Лондоне первый театр "Глобус". Тут нашел я занятия по душе, тут я нашел себя. Было в жизни всякое. В 1612 году я подался домой".</w:t>
      </w:r>
    </w:p>
    <w:p>
      <w:pPr>
        <w:pStyle w:val="Normal"/>
        <w:rPr/>
      </w:pPr>
      <w:r>
        <w:rPr/>
        <w:t>Ученик-литературовед: "Вокруг биографии великого драматурга и поэта в 18 столетии возникло много легенд. Утверждали даже, что произведения писал совсем другой человек, образованный и известный в мире, и в целях конспирации подписывался фамилией Шекспир. Вызвано это было тем, что после смерти Шекспира почти не осталось никаких сведений про его жизнь, только произведения". Уильям Шекспир в некоторой степени отступил от классической формы сонета. В первую очередь тем, что писал стихи философского содержания, нарушил трехвековую традицию европейской лирики, показав красоту не через штампованный, статичный образ, а показал красоту реальной женщины. Шекспир посвящал сонет одной теме. В первом четырехстрочии называл ее, в другом развивал, а в двустрочии подводил вывод.</w:t>
      </w:r>
    </w:p>
    <w:p>
      <w:pPr>
        <w:pStyle w:val="Normal"/>
        <w:rPr>
          <w:i/>
          <w:i/>
          <w:iCs/>
        </w:rPr>
      </w:pPr>
      <w:r>
        <w:rPr>
          <w:i/>
          <w:iCs/>
        </w:rPr>
        <w:t>Чтение сонетов</w:t>
      </w:r>
    </w:p>
    <w:p>
      <w:pPr>
        <w:pStyle w:val="Normal"/>
        <w:rPr/>
      </w:pPr>
      <w:r>
        <w:rPr/>
        <w:t>На стыке 16 и 17 столетий эпоха Возрождения подарила человечеству великого художника слова, который выдал целую книгу сонетов, работал над развитием и совершенствованием этой классической формы. Перенесемся в 19 и 20 столетия. Появились ли еще мастера сонета? Не состарился ли сонет?</w:t>
      </w:r>
    </w:p>
    <w:p>
      <w:pPr>
        <w:pStyle w:val="Normal"/>
        <w:rPr>
          <w:i/>
          <w:i/>
          <w:iCs/>
        </w:rPr>
      </w:pPr>
      <w:r>
        <w:rPr>
          <w:i/>
          <w:iCs/>
        </w:rPr>
        <w:t>Выступление второй группы</w:t>
      </w:r>
    </w:p>
    <w:p>
      <w:pPr>
        <w:pStyle w:val="Normal"/>
        <w:rPr/>
      </w:pPr>
      <w:r>
        <w:rPr/>
        <w:t>Защита эмблемы, рассказ ученика-Пушкина, чтение сонетов, рассказ ученика-литературоведа. Защита эмблемы, рассказ ученика-Пушкина, чтение сонетов, рассказ ученика-литературоведа.</w:t>
      </w:r>
    </w:p>
    <w:p>
      <w:pPr>
        <w:pStyle w:val="Normal"/>
        <w:rPr>
          <w:i/>
          <w:i/>
          <w:iCs/>
        </w:rPr>
      </w:pPr>
      <w:r>
        <w:rPr>
          <w:i/>
          <w:iCs/>
        </w:rPr>
        <w:t>Вопросы к аналитикам.</w:t>
      </w:r>
    </w:p>
    <w:p>
      <w:pPr>
        <w:pStyle w:val="Normal"/>
        <w:rPr/>
      </w:pPr>
      <w:r>
        <w:rPr/>
        <w:t>Чем близки стихотворения поэтов?</w:t>
      </w:r>
    </w:p>
    <w:p>
      <w:pPr>
        <w:pStyle w:val="Normal"/>
        <w:rPr/>
      </w:pPr>
      <w:r>
        <w:rPr/>
        <w:t>К какому виду лирики они принадлежат?</w:t>
      </w:r>
    </w:p>
    <w:p>
      <w:pPr>
        <w:pStyle w:val="Normal"/>
        <w:rPr/>
      </w:pPr>
      <w:r>
        <w:rPr/>
        <w:t>Сравните количество строк в сонетах и их разделение на смысловые части. В чем авторы отступили от классической формы? Сонет существует с 13 века. Почему поэты и сейчас используют его?</w:t>
      </w:r>
    </w:p>
    <w:p>
      <w:pPr>
        <w:pStyle w:val="Normal"/>
        <w:rPr/>
      </w:pPr>
      <w:r>
        <w:rPr/>
        <w:t>Посмотрите на тему урока, вспомните все, о чем говорилось, и сделайте общий вывод.</w:t>
      </w:r>
    </w:p>
    <w:p>
      <w:pPr>
        <w:pStyle w:val="Normal"/>
        <w:rPr>
          <w:i/>
          <w:i/>
          <w:iCs/>
        </w:rPr>
      </w:pPr>
      <w:r>
        <w:rPr>
          <w:i/>
          <w:iCs/>
        </w:rPr>
        <w:t>Подведение итогов.</w:t>
      </w:r>
    </w:p>
    <w:p>
      <w:pPr>
        <w:pStyle w:val="Normal"/>
        <w:rPr/>
      </w:pPr>
      <w:r>
        <w:rPr/>
        <w:t>Как мы видим, сонет шел к нам с 13 века. Конечно, как не остается неизменным время, так и сонет не мог остаться в начальном варианте. Но, как видите, сонет не только еще не состарился с 13 века, а наоборот вступает в 21 век все еще молодым, потому что его используют поэты, совершенствуют и развивают дальше, изобретают новые виды и формы.</w:t>
      </w:r>
    </w:p>
    <w:p>
      <w:pPr>
        <w:pStyle w:val="Normal"/>
        <w:rPr>
          <w:i/>
          <w:i/>
          <w:iCs/>
        </w:rPr>
      </w:pPr>
      <w:r>
        <w:rPr>
          <w:i/>
          <w:iCs/>
        </w:rPr>
        <w:t>Выставление оценок.</w:t>
      </w:r>
    </w:p>
    <w:p>
      <w:pPr>
        <w:pStyle w:val="Normal"/>
        <w:rPr>
          <w:i/>
          <w:i/>
          <w:iCs/>
        </w:rPr>
      </w:pPr>
      <w:r>
        <w:rPr>
          <w:i/>
          <w:iCs/>
        </w:rPr>
        <w:t>Домашнее задание.</w:t>
      </w:r>
    </w:p>
    <w:p>
      <w:pPr>
        <w:pStyle w:val="Heading2"/>
        <w:ind w:hanging="0"/>
        <w:rPr>
          <w:i w:val="false"/>
          <w:i w:val="false"/>
          <w:iCs w:val="false"/>
        </w:rPr>
      </w:pPr>
      <w:r>
        <w:rPr>
          <w:i w:val="false"/>
          <w:iCs w:val="false"/>
        </w:rPr>
      </w:r>
    </w:p>
    <w:p>
      <w:pPr>
        <w:pStyle w:val="Heading2"/>
        <w:ind w:hanging="0"/>
        <w:rPr/>
      </w:pPr>
      <w:r>
        <w:rPr/>
        <w:t>2.3 Методические возможности Интернет-ресурсов и приёмы работы с ними на уроке литературы</w:t>
      </w:r>
    </w:p>
    <w:p>
      <w:pPr>
        <w:pStyle w:val="Normal"/>
        <w:rPr>
          <w:b/>
          <w:b/>
          <w:bCs/>
        </w:rPr>
      </w:pPr>
      <w:r>
        <w:rPr>
          <w:b/>
          <w:bCs/>
        </w:rPr>
      </w:r>
    </w:p>
    <w:p>
      <w:pPr>
        <w:pStyle w:val="Normal"/>
        <w:rPr/>
      </w:pPr>
      <w:r>
        <w:rPr/>
        <w:t>Один из исследовательских методов, используемых в дипломной работе, обобщение опыта работы учителей-словесников. В данном параграфе описана работа учителя русского языка и литературы МОУ "Средняя общеобразовательная школа № 35" г. Саранска Ивановой Юлии Вениаминовны. Ее методическое кредо: инновационный подход к уроку литературы с использованием Интернет-ресурсов.</w:t>
      </w:r>
    </w:p>
    <w:p>
      <w:pPr>
        <w:pStyle w:val="Normal"/>
        <w:rPr/>
      </w:pPr>
      <w:r>
        <w:rPr/>
        <w:t>Как привить детям любовь к литературе? Как помочь проникнуть в замысел поэта, ощутить всю красоту и обаяние художественного слова? Все инновационные подходы к изучению литературного произведения, все приёмы организации урока, все новые средства обучения должны способствовать формированию и развитию литературно развитой личности.</w:t>
      </w:r>
    </w:p>
    <w:p>
      <w:pPr>
        <w:pStyle w:val="Normal"/>
        <w:rPr/>
      </w:pPr>
      <w:r>
        <w:rPr/>
        <w:t>Вопросу использования Интернета в школе уже несколько лет уделяют внимание специалисты самого разного уровня. Все они единодушно сходятся во мнении, что Интернет стимулирует процесс развития интеллектуальных способностей и самостоятельного критического мышления учащихся, предоставляя массу дополнительной информации. В то же время отмечается, что Интернет является лишь средством в учебном процессе и использование Интернет-технологий должно полностью контролироваться учителем, при этом к учителю предъявляются следующие требования:</w:t>
      </w:r>
    </w:p>
    <w:p>
      <w:pPr>
        <w:pStyle w:val="Normal"/>
        <w:rPr/>
      </w:pPr>
      <w:r>
        <w:rPr/>
        <w:t>Компьютерная грамотность и знание Интернет-технологий.</w:t>
      </w:r>
    </w:p>
    <w:p>
      <w:pPr>
        <w:pStyle w:val="Normal"/>
        <w:rPr/>
      </w:pPr>
      <w:r>
        <w:rPr/>
        <w:t>Организация работы учащихся по поиску и анализу необходимой информации.</w:t>
      </w:r>
    </w:p>
    <w:p>
      <w:pPr>
        <w:pStyle w:val="Normal"/>
        <w:rPr/>
      </w:pPr>
      <w:r>
        <w:rPr/>
        <w:t>Контроль за этапами работы и оценка её качества.</w:t>
      </w:r>
    </w:p>
    <w:p>
      <w:pPr>
        <w:pStyle w:val="Normal"/>
        <w:rPr/>
      </w:pPr>
      <w:r>
        <w:rPr/>
        <w:t>Каждый из этапов изучения литературной темы имеет различные цели и задачи, которыми и определяется отбор материала, позволяющего их реализовать. Знакомство с исторической эпохой требует широкого привлечения документальных материалов, характеризующих определенный временной период. Изучение биографии писателя связано с литературными экскурсиями, связанными с жизнью и творческой деятельностью писателя или поэта. Атмосферу жизни писателя передадут фотографии его самого, родных, друзей и современников. Чтение и анализ художественного произведения окажутся более эффективными, если ученики сумеют заглянуть в творческую лабораторию писателя, услышат фрагменты текстов в исполнении лучших мастеров художественного слова. Звуковое сопровождение может быть представлено тематически близкими музыкальными произведениями.</w:t>
      </w:r>
    </w:p>
    <w:p>
      <w:pPr>
        <w:pStyle w:val="Normal"/>
        <w:rPr/>
      </w:pPr>
      <w:r>
        <w:rPr/>
        <w:t>Программой предусмотрены темы, ориентированные на изучение литературы во взаимодействии со смежными видами искусств: изобразительным, сценическим, музыкальным и т.д. В презентации включаются отрывки художественных произведений, репродукции тематически близких картин, иллюстрации, фотографии, сцены из спектаклей и кинофильмов, поставленных или снятых по драматическим произведениям, музыкальные фрагменты - т.е. в одном медиа-продукте размещена обширная информация, позволяющая рассматривать творчество писателя в широком культурном контексте. Разработки-презентации, дополненные иллюстративным материалом, повышают интерес к изучаемым темам, уровень восприятия материала и устойчивого внимания учащихся. Технология слайд-лекции не устраняет учителя из учебного процесса. Основной звуковой ряд лекции - это голос самого преподавателя, который комментирует содержимое слайдов, формулировки определений, регулирует темп лекции и смены слайдов.</w:t>
      </w:r>
    </w:p>
    <w:p>
      <w:pPr>
        <w:pStyle w:val="Normal"/>
        <w:rPr/>
      </w:pPr>
      <w:r>
        <w:rPr/>
        <w:t>Все эти (а возможно, и некоторые другие) преимущества ИКТ уже оценены по достоинству учителями-словесниками. Особый интерес, на наш взгляд, представляют возможности Интернета в практике работы учителя с учетом конечной цели обучения литературе в школе: формированию литературно развитой личности.</w:t>
      </w:r>
    </w:p>
    <w:p>
      <w:pPr>
        <w:pStyle w:val="Normal"/>
        <w:rPr/>
      </w:pPr>
      <w:r>
        <w:rPr/>
        <w:t>Подготовка и защита самими учащимися проектов в форме презентаций с использованием Интернет-ресурсов переводят работу из плоскости усвоения в плоскость исследования. Учитель предлагает выбрать необходимый для раскрытия микротемы материал, используя материалы сайтов, создать свою презентацию и подготовить выступление-защиту. На всю работу уходит от 15 до 20 минут, учитывая, что работа проводится в группе, времени на уроке вполне хватает и на контроль за выполнением, и на оценивание. При этом возрастает положительный эмоциональный фактор в восприятии школьниками нового материала, повышается уровень самостоятельности, появляется элемент здорового соперничества, а дискуссии, возникающие во время защиты проектов, позволяют выводить на первый план формирование навыков коммуникации, в полном объеме остается и общение обучаемого с учителем.</w:t>
      </w:r>
    </w:p>
    <w:p>
      <w:pPr>
        <w:pStyle w:val="Normal"/>
        <w:rPr/>
      </w:pPr>
      <w:r>
        <w:rPr/>
        <w:t>Таким образом, возможности использования иллюстративного материала, находящегося на различных серверах, станут гораздо шире, если учитель не только будет демонстрировать их учащимся, но и привлечёт школьников к работе с этими ресурсами на уроке.</w:t>
      </w:r>
    </w:p>
    <w:p>
      <w:pPr>
        <w:pStyle w:val="Normal"/>
        <w:rPr/>
      </w:pPr>
      <w:r>
        <w:rPr/>
        <w:t>Направляющую роль педагога это не отменяет, т.к экспериментальная работа Ивановой Ю.В. началась именно с создания учителем Интернет-ресурсов с гиперссылками для удобства и оперативности будущей работы. Файл был помещён в специальную папку, к которой впоследствии обращались ученики. За неполный год размер списка увеличился силами самих девятиклассников.</w:t>
      </w:r>
    </w:p>
    <w:p>
      <w:pPr>
        <w:pStyle w:val="Normal"/>
        <w:rPr/>
      </w:pPr>
      <w:r>
        <w:rPr/>
        <w:t>В классе есть дети, которые посещали курс дистанционного обучения информатике (Томский университет), другие только начали изучать предмет, поэтому работа была организована в группах (парах). Следует отметить, что из 25 учащихся навыки работы с Сетью были уже у 17.</w:t>
      </w:r>
    </w:p>
    <w:p>
      <w:pPr>
        <w:pStyle w:val="Normal"/>
        <w:rPr/>
      </w:pPr>
      <w:r>
        <w:rPr/>
        <w:t>Большую методическую помощь окажут виртуальные экскурсии по литературным местам и домам-музеям, которые познакомят учащихся с теми знаковыми для литературы местами, в которых современный школьник может иначе так никогда и не побывать. Учащиеся с большим интересом воспринимают этот вид работы, кроме того, по ходу экскурсии всегда есть возможность обратиться к произведениям писателя или воспоминаниям о нём современников. Изучение литературы в школе предполагает постоянное обращение к текстам художественных произведений. Однако ценность выложенных на сайте текстов подлежит сомнению: чтение с экрана во многом затруднительно, выложенное в Сети литературное произведение (и даже распечатанное) теряет во многом свои воздействующие свойства (листок с напечатанным текстом не есть художественное произведение). Кроме того, многие литературные произведения представлены не полностью, в результате чего нарушается целостное восприятие художественного текста, а знакомство с ними остаётся не замеченным душами учеников. Где же он, "труд читателя"? Поэтому работу с текстом произведения не целесообразно целиком строить на основе выложенных на сайтах текстах: книга по-прежнему должна оставаться основным и обязательным атрибутом урока литературы. Однако есть случаи, например, при анализе поэтического текста, когда использование текстов с сайтов становится плюсом, а не минусом. Так, во много раз интенсивнее станет процесс по нахождению изобразительно-выразительных средств. Кроме того, количество имеющихся в Интернете стихотворений гораздо больше, чем ученик может принести на урок, т.е. в случае необходимости можно обратиться к гораздо большему количеству произведений. Наличие в сети словарей (толковых, литературоведческих и проч.) очень помогает при анализе поэтического текста, т.к позволяет быстро вспомнить определение термина или способ определения размера. Кроме этого, Ивановой Ю.В. был апробирован такой вид работы, как обучение стилистическому анализу произведения (отрывка) по заранее заготовленному плану-шаблону. После знакомства с образцом подобной работы, учащиеся должны были только проиллюстрировать теоретические положения примерами из текста, что, безусловно, помогло сэкономить время на уроке, заинтересовать учеников.</w:t>
      </w:r>
    </w:p>
    <w:p>
      <w:pPr>
        <w:pStyle w:val="Normal"/>
        <w:rPr/>
      </w:pPr>
      <w:r>
        <w:rPr/>
        <w:t>Многие литературно-методические сайты содержат сведения по теории литературы, при некоторых открыты форумы (на некоторых сайтах они называются "гостиные"), где учителя и учащиеся могут вступить в дискуссию (с коллегами и ровесниками). Участие в форумах, обсуждениях с ровесниками интересующих учащихся вопросов и проблем, конечно же, формирует множество полезных способностей общего и собственно литературного плана: коммуникативных, творческих, критических, аналитические и т.д.</w:t>
      </w:r>
    </w:p>
    <w:p>
      <w:pPr>
        <w:pStyle w:val="Normal"/>
        <w:rPr/>
      </w:pPr>
      <w:r>
        <w:rPr/>
        <w:t xml:space="preserve">Этим же целям может служить и </w:t>
      </w:r>
      <w:r>
        <w:rPr>
          <w:lang w:val="en-US"/>
        </w:rPr>
        <w:t>e</w:t>
      </w:r>
      <w:r>
        <w:rPr/>
        <w:t>-</w:t>
      </w:r>
      <w:r>
        <w:rPr>
          <w:lang w:val="en-US"/>
        </w:rPr>
        <w:t>mail</w:t>
      </w:r>
      <w:r>
        <w:rPr/>
        <w:t xml:space="preserve">. Работа с почтой имеет несколько перспективных направлений. Во-первых, в полном объёме формирует навыки создания текстов эпистолярного жанра (столь любимые детьми </w:t>
      </w:r>
      <w:r>
        <w:rPr>
          <w:lang w:val="en-US"/>
        </w:rPr>
        <w:t>SMS</w:t>
      </w:r>
      <w:r>
        <w:rPr/>
        <w:t xml:space="preserve"> мало этому способствуют). Во-вторых, благодаря возможностям электронной рассылки, возможно формирование навыков рецензирования (аннотирования) творений одноклассников. Психологами установлено, что для подростка мнение ровесника гораздо важнее мнения взрослого (учителя), поэтому сочинение отправляется на адрес кого-то из одноклассников (причём имя не указывается) и оценивается последним. Такой вид работы способствует повышению ответственности (с обеих сторон), самостоятельности, критичности, воспитанию толерантности. Учитель контролирует процесс и оценивает затем обе работы.</w:t>
      </w:r>
    </w:p>
    <w:p>
      <w:pPr>
        <w:pStyle w:val="Normal"/>
        <w:rPr/>
      </w:pPr>
      <w:r>
        <w:rPr/>
        <w:t xml:space="preserve">Выразительное чтение художественного текста (в частности стихотворения) дает возможность непосредственно в момент восприятия ощутить авторское воздействие, проникнуть душой в его замысел. Сегодня в Интернете есть много сайтов, где представлена поэзия в голосе - художественное чтение. Один из таких сайтов - Виртуальный поэтический театр </w:t>
      </w:r>
      <w:r>
        <w:rPr>
          <w:lang w:val="en-US"/>
        </w:rPr>
        <w:t>Stihofon</w:t>
      </w:r>
      <w:r>
        <w:rPr/>
        <w:t>.ru. Это интерактивный поэтический портал, полностью посвященный mp3 поэзии, - авторское и актерское исполнение. Более 200 современных авторов-исполнителей и артистов разместили там голосовые файлы для свободного, некоммерческого скачивания. По сравнению с магнитофонными записями, наиболее часто применяемыми учителями на уроках, Интернет имеет неоспоримые преимущества: большой объём, а, следовательно, выбор аудиозаписей, высокое качество исполнения и воспроизведения, удобство использования.</w:t>
      </w:r>
    </w:p>
    <w:p>
      <w:pPr>
        <w:pStyle w:val="Normal"/>
        <w:rPr/>
      </w:pPr>
      <w:r>
        <w:rPr/>
        <w:t>Эффективное решение общеобразовательных задач с использованием ИКТ недостаточно обеспечено методически проработанными педагогическими технологии. Методика применения ИКТ в работе учителя литературы всё ещё находится на стадии изучения и существует только в виде рекомендаций. Но уже сейчас совершенно ясно, использование Интернет-технологий на уроках литературы - это новое перспективное средство, дающее дополнительные методические возможности, позволяющее идти в ногу со временем и с детьми. И, конечно, как и любой вид работы, работа с Интернет должна носить системный характер, только в этом случае можно говорить о результативности.</w:t>
      </w:r>
    </w:p>
    <w:p>
      <w:pPr>
        <w:pStyle w:val="Normal"/>
        <w:rPr/>
      </w:pPr>
      <w:r>
        <w:rPr/>
        <w:t>Остановимся на особенностях реализации подходов и методов, становящихся по мнению учителя-экспериментатора Ивановой Ю.В., приоритетными при использовании Интернет-технологий.</w:t>
      </w:r>
    </w:p>
    <w:p>
      <w:pPr>
        <w:pStyle w:val="Normal"/>
        <w:rPr/>
      </w:pPr>
      <w:r>
        <w:rPr/>
        <w:t xml:space="preserve">В соответствии с </w:t>
      </w:r>
      <w:r>
        <w:rPr>
          <w:b/>
          <w:bCs/>
        </w:rPr>
        <w:t>деятельностным подходом</w:t>
      </w:r>
      <w:r>
        <w:rPr/>
        <w:t>, усвоение содержания на уроке литературы и при подготовке к нему осуществляется не путем передачи информации, а в процессе собственной деятельности, направленной на изучение предметов и усвоение знаний. Исходным является положение о том, что человек может научиться только сам, следовательно, знания можно передать только тогда, когда ученик их берет, т.е. им осуществляется определённая деятельность. Школьник активно включается в процесс, компоненты деятельности им самим направляются и контролируются. Таким образом, обучение становится мотивированным, в процессе включения школьника в познавательную деятельность активизируется развитие ученика, формируются способности к самообучению, самообразованию, самоорганизации и рефлексии.</w:t>
      </w:r>
    </w:p>
    <w:p>
      <w:pPr>
        <w:pStyle w:val="Normal"/>
        <w:rPr/>
      </w:pPr>
      <w:r>
        <w:rPr/>
        <w:t xml:space="preserve">Большие возможности и хорошие результаты при применении КТ даёт организация учебного процесса с учетом </w:t>
      </w:r>
      <w:r>
        <w:rPr>
          <w:b/>
          <w:bCs/>
        </w:rPr>
        <w:t>дифференциации</w:t>
      </w:r>
      <w:r>
        <w:rPr/>
        <w:t xml:space="preserve"> обучения. Основными приёмами при этом становятся групповая и индивидуальная работа учащихся с Интернет-ресурсами. Возможна следующая организация действий на уроках по объяснению новой темы при использовании Интернет-ресурсов с учётом дифференцированного подхода:</w:t>
      </w:r>
    </w:p>
    <w:p>
      <w:pPr>
        <w:pStyle w:val="Normal"/>
        <w:rPr/>
      </w:pPr>
      <w:r>
        <w:rPr/>
        <w:t>Объяснение учителем материала всему классу.</w:t>
      </w:r>
    </w:p>
    <w:p>
      <w:pPr>
        <w:pStyle w:val="Normal"/>
        <w:rPr/>
      </w:pPr>
      <w:r>
        <w:rPr/>
        <w:t>Формирование групп учащихся с учётом их способностей (в одной группе не должны оказаться только дети с ярко выраженными способностями или с их отсутствием)</w:t>
      </w:r>
    </w:p>
    <w:p>
      <w:pPr>
        <w:pStyle w:val="Normal"/>
        <w:rPr/>
      </w:pPr>
      <w:r>
        <w:rPr/>
        <w:t>Предъявление творческих заданий группе. Распределение ведущих способов и приёмов работы каждого члена группы (самостоятельно или с помощью учителя).</w:t>
      </w:r>
    </w:p>
    <w:p>
      <w:pPr>
        <w:pStyle w:val="Normal"/>
        <w:rPr/>
      </w:pPr>
      <w:r>
        <w:rPr/>
        <w:t>Выполнение задания и объединение индивидуальных результатов в итоговую работу. Оценку целесообразно проводить на основе рефлексии.</w:t>
      </w:r>
    </w:p>
    <w:p>
      <w:pPr>
        <w:pStyle w:val="Normal"/>
        <w:rPr/>
      </w:pPr>
      <w:r>
        <w:rPr/>
        <w:t xml:space="preserve">Таким образом, использование коммуникационных технологий - новое средство для реализации </w:t>
      </w:r>
      <w:r>
        <w:rPr>
          <w:b/>
          <w:bCs/>
        </w:rPr>
        <w:t>личностно-ориентированного</w:t>
      </w:r>
      <w:r>
        <w:rPr/>
        <w:t xml:space="preserve"> подхода в обучении. В результате проведённого тестирования среди учителей русского языка и литературы г. Саранска выявились следующие мотивационные составляющие использования ИКТ в практике работы учителя:</w:t>
      </w:r>
    </w:p>
    <w:p>
      <w:pPr>
        <w:pStyle w:val="Normal"/>
        <w:rPr/>
      </w:pPr>
      <w:r>
        <w:rPr/>
        <w:t>Использование ИКТ даёт возможность рассказывать о себе, давать окружающим возможность оценить себя. Стремление обрести индивидуальность; удовлетворить любопытство; почувствовать себя востребованным и т.п. Возможность самоутверждения, личностной самореализации. К сожалению, никто из опрошенных не назвал конкретных сайтов. Как видим, опыт работы словесника Ю.В. Ивановой доказывает необходимость и эффективность использования при организации урока литературы и определении его содержания Интернет-ресурсов, мультимедиаматериалов.</w:t>
      </w:r>
    </w:p>
    <w:p>
      <w:pPr>
        <w:pStyle w:val="Normal"/>
        <w:rPr>
          <w:b/>
          <w:b/>
          <w:bCs/>
        </w:rPr>
      </w:pPr>
      <w:r>
        <w:rPr>
          <w:b/>
          <w:bCs/>
        </w:rPr>
      </w:r>
    </w:p>
    <w:p>
      <w:pPr>
        <w:pStyle w:val="Heading2"/>
        <w:ind w:hanging="0"/>
        <w:rPr/>
      </w:pPr>
      <w:r>
        <w:rPr/>
        <w:t>2.4 Использование информационно компьютерных технологий на уроках литературы и во внеклассной работе по предмету (из опыта работы учителя-словесника Ивановой Юлии Вениаминовны)</w:t>
      </w:r>
    </w:p>
    <w:p>
      <w:pPr>
        <w:pStyle w:val="Normal"/>
        <w:rPr>
          <w:b/>
          <w:b/>
          <w:bCs/>
        </w:rPr>
      </w:pPr>
      <w:r>
        <w:rPr>
          <w:b/>
          <w:bCs/>
        </w:rPr>
      </w:r>
    </w:p>
    <w:p>
      <w:pPr>
        <w:pStyle w:val="Normal"/>
        <w:rPr/>
      </w:pPr>
      <w:r>
        <w:rPr/>
        <w:t>Традиционная методика изучения литературных тем задает определенную последовательность знакомства с материалом:</w:t>
      </w:r>
    </w:p>
    <w:p>
      <w:pPr>
        <w:pStyle w:val="Normal"/>
        <w:rPr/>
      </w:pPr>
      <w:r>
        <w:rPr/>
        <w:t>1. Общая характеристика исторической эпохи, в которую жил тот или иной писатель.</w:t>
      </w:r>
    </w:p>
    <w:p>
      <w:pPr>
        <w:pStyle w:val="Normal"/>
        <w:rPr/>
      </w:pPr>
      <w:r>
        <w:rPr/>
        <w:t>2. Знакомство с творческой биографией писателя.</w:t>
      </w:r>
    </w:p>
    <w:p>
      <w:pPr>
        <w:pStyle w:val="Normal"/>
        <w:rPr/>
      </w:pPr>
      <w:r>
        <w:rPr/>
        <w:t>3. Текстуальное изучение художественных произведений.</w:t>
      </w:r>
    </w:p>
    <w:p>
      <w:pPr>
        <w:pStyle w:val="Normal"/>
        <w:rPr/>
      </w:pPr>
      <w:r>
        <w:rPr/>
        <w:t>4. Знакомство с различными интерпретациями художественного произведения в других видах искусства (изобразительном, сценическом, кинематографическом и т.д.)</w:t>
      </w:r>
    </w:p>
    <w:p>
      <w:pPr>
        <w:pStyle w:val="Normal"/>
        <w:rPr/>
      </w:pPr>
      <w:r>
        <w:rPr/>
        <w:t>Очевидно, что каждый из этапов изучения темы, имеет различные цели и задачи, которыми и определяется отбор материала, позволяющего их реализовать. Знакомство с исторической эпохой требует широкого привлечения документальных материалов, характеризующих определенный временной период. Изучение биографии писателя связано с литературными экскурсиями, позволяющими почувствовать "власть места". Атмосферу жизни писателя передадут фотографии его самого, его родных, друзей, близких и современников, а также памятных мест, связанных с творческой деятельностью. Чтение и анализ художественного произведения окажутся более эффективными, если ученики сумеют заглянуть в творческую лабораторию писателя, услышат фрагменты текстов в исполнении лучших мастеров художественного слова.</w:t>
      </w:r>
    </w:p>
    <w:p>
      <w:pPr>
        <w:pStyle w:val="Normal"/>
        <w:rPr/>
      </w:pPr>
      <w:r>
        <w:rPr/>
        <w:t>Во всех ныне действующих программах и учебниках для общеобразовательной школы предусмотрены темы, ориентированные на изучение литературы во взаимодействии со смежными видами искусств: изобразительным, сценическим, музыкой, архитектурой и т.д. Наглядные материалы, способствующие организации такой работы, сегодня практически отсутствуют, или являются низкого качества. В презентации Иванова Ю.В. включает тексты художественных произведений, репродукции тематически близких картин, иллюстрации, фотографии сцен из спектаклей, поставленных по драматическим произведениям, музыкальные фрагменты - то есть на одном носителе размещена обширная информация, позволяющая рассматривать творчество писателя в широком культурном контексте. Преимущество экранной подачи материала заключается и в предоставленной возможности выделить тот или иной фрагмент иллюстрации, увеличить его, вывести на экран несколько разных фотокопий одновременно, перенести изображение на бумажный носитель и т.д. Звуковое сопровождение может быть представлено музыкальными произведениями, авторским чтением стихотворений и компьютерным воспроизведением текстовой части. Объявление темы, целей и задач, этапов будущего урока в форме презентации значительно повышает уровень устойчивого внимания. Разработки-презентации, дополненные иллюстративным материалом, повышают интерес к изучаемым темам, уровень восприятия материала. При объяснении нового материала использование ИКТ позволяет осуществлять принцип наглядности на более высоком современном уровне. Презентации сопровождают объяснения учителя интерактивными таблицами, анимационными моделями, словарными статьями, сведениями о писателях. Большую помощь оказывают электронные учебники и энциклопедии. Например, "Русская литература", "Энциклопедия русской литературы", "Библиотека мировой художественной культуры", "Энциклопедия Кирилла и Мефодия" и подобные. Все они имеют систему управления и переходов между различными разделами, включают готовые тестовые задания разных уровней сложности.</w:t>
      </w:r>
    </w:p>
    <w:p>
      <w:pPr>
        <w:pStyle w:val="Normal"/>
        <w:rPr/>
      </w:pPr>
      <w:r>
        <w:rPr/>
        <w:t>Однако особый интерес представляет методика Ивановой Ю.В. по использованию возможностей компьютерной поддержки в режиме онлайн на различных этапах урока литературы, на каждом из этапов которого возможна такая организация работы.</w:t>
      </w:r>
    </w:p>
    <w:p>
      <w:pPr>
        <w:pStyle w:val="Normal"/>
        <w:rPr/>
      </w:pPr>
      <w:r>
        <w:rPr/>
        <w:t>Например, на этапах закрепления и повторения эффективны задания по составлению и заполнению таблиц с использованием материалов из папки.</w:t>
      </w:r>
    </w:p>
    <w:p>
      <w:pPr>
        <w:pStyle w:val="Normal"/>
        <w:rPr/>
      </w:pPr>
      <w:r>
        <w:rPr/>
        <w:t>При знакомстве с критикой на произведение учитель предлагает такое задание: выбрать из критических статей разных авторов мысли, которые, на ваш взгляд, сходны (противоречат) друг другу и мотивировать отбор. Аналогичным типом задания служит сопоставление взглядов на произведение автора и литературных критиков.</w:t>
      </w:r>
    </w:p>
    <w:p>
      <w:pPr>
        <w:pStyle w:val="Normal"/>
        <w:rPr/>
      </w:pPr>
      <w:r>
        <w:rPr/>
        <w:t>Систематизируя полученные из опыта работы результаты, с уверенностью можно утверждать, что без использования ПК на уроках контроля ЗУН учащихся на выполнение и проверку результатов уходило от 30 минут до часа. При использовании его весь процесс занимает 10-15 минут, что даёт учителю не только выигрыш во времени, но и позволяет сразу увидеть и оценить результативность работы каждого ученика в режиме реального времени. Следовательно, урок становится более плотным, появляется возможность выполнения большего количества заданий разного типа, расширяются возможности использования дифференцированного подхода в обучении: тот, кто справился с заданием, может переходить к более трудному (следующему) виду работы, кто не справился, повторить изученный (требуемый) материал и попробовать свои силы ещё раз.</w:t>
      </w:r>
    </w:p>
    <w:p>
      <w:pPr>
        <w:pStyle w:val="Normal"/>
        <w:rPr/>
      </w:pPr>
      <w:r>
        <w:rPr/>
        <w:t xml:space="preserve">Перед учителем всегда стоят вопросы: как же заинтересовать учеников, как привлечь внимание каждого? Иванова Ю.В. глубоко убеждена в том, что не только разнообразие видов деятельности на разных этапах современных уроков русского языка и литературы, но и внеклассная работа по предметам поможет решить поставленные задачи. Ученик должен идти в класс с желанием работать, без этого невозможно получение прочных, качественных знаний. И для словесников естественно стремление искать (и находить) новые эффективные приемы и средства обучения, чтобы повысить грамотность учащихся, более успешно решать образовательные и воспитательные задачи. В этом помогает внеклассная работа, которая является неотъемлемой частью всей учебно-воспитательной работы школы. Продолжая и подкрепляя классные занятия, она (внеклассная работа) в то же время отражает присущую только ей специфику в содержании, организационных формах, методах и приемах реализации стоящих перед нею задач. Словесник определила следующие основные </w:t>
      </w:r>
      <w:r>
        <w:rPr>
          <w:b/>
          <w:bCs/>
        </w:rPr>
        <w:t>задачи</w:t>
      </w:r>
      <w:r>
        <w:rPr/>
        <w:t xml:space="preserve"> внеклассной работы по литературе:</w:t>
      </w:r>
    </w:p>
    <w:p>
      <w:pPr>
        <w:pStyle w:val="Normal"/>
        <w:rPr/>
      </w:pPr>
      <w:r>
        <w:rPr/>
        <w:t>осуществление нравственного, патриотического, эстетического воспитания школьников путем вовлечения их в разнообразные внеклассные мероприятия, связанные с приобщением к сокровищнице литературы;</w:t>
      </w:r>
    </w:p>
    <w:p>
      <w:pPr>
        <w:pStyle w:val="Normal"/>
        <w:rPr/>
      </w:pPr>
      <w:r>
        <w:rPr/>
        <w:t>развитие творческих способностей учащихся, удовлетворение их индивидуальных запросов, интересов, склонностей;</w:t>
      </w:r>
    </w:p>
    <w:p>
      <w:pPr>
        <w:pStyle w:val="Normal"/>
        <w:rPr/>
      </w:pPr>
      <w:r>
        <w:rPr/>
        <w:t>активизация познавательной и мыслительной деятельности учащихся;</w:t>
      </w:r>
    </w:p>
    <w:p>
      <w:pPr>
        <w:pStyle w:val="Normal"/>
        <w:rPr/>
      </w:pPr>
      <w:r>
        <w:rPr/>
        <w:t>воспитание толерантности, уважительного отношения друг к другу, умения общаться в коллективе, формирование культуры общения.</w:t>
      </w:r>
    </w:p>
    <w:p>
      <w:pPr>
        <w:pStyle w:val="Normal"/>
        <w:rPr/>
      </w:pPr>
      <w:r>
        <w:rPr/>
        <w:t xml:space="preserve">Особую активность приобретает индивидуальный подход к детям: учет их интересов и запросов, опора на их инициативу и самостоятельность, стимулирование любознательности и познавательной активности. Внеклассная работа имеет свою систему принципов. </w:t>
      </w:r>
      <w:r>
        <w:rPr>
          <w:i/>
          <w:iCs/>
        </w:rPr>
        <w:t>Принцип научности</w:t>
      </w:r>
      <w:r>
        <w:rPr/>
        <w:t xml:space="preserve"> требует, чтобы внеклассные занятия строились на познавательной базе, а не превращались в средство забавы или развлечения. Любой материал внеклассных занятий, даже если он подается в неожиданной и необычной форме, соответствует научным данным без лишнего упрощения или усложнения. Важное значение имеет на внеклассных занятиях </w:t>
      </w:r>
      <w:r>
        <w:rPr>
          <w:i/>
          <w:iCs/>
        </w:rPr>
        <w:t>принцип наглядности</w:t>
      </w:r>
      <w:r>
        <w:rPr>
          <w:b/>
          <w:bCs/>
        </w:rPr>
        <w:t xml:space="preserve">. </w:t>
      </w:r>
      <w:r>
        <w:rPr/>
        <w:t xml:space="preserve">Научность, глубина излагаемого на внеклассных занятиях материала, выявление его практической значимости должны сочетаться с увлекательностью формы. Внеклассная работа в большей мере, чем классная основывается на </w:t>
      </w:r>
      <w:r>
        <w:rPr>
          <w:i/>
          <w:iCs/>
        </w:rPr>
        <w:t>принципе занимательности</w:t>
      </w:r>
      <w:r>
        <w:rPr>
          <w:b/>
          <w:bCs/>
          <w:i/>
          <w:iCs/>
        </w:rPr>
        <w:t xml:space="preserve">, </w:t>
      </w:r>
      <w:r>
        <w:rPr/>
        <w:t>который находит свое отражение в разнообразии и вариативности форм, методов, конкретных приемов, заданий, лингвистических игр, позволяющих с наибольшей эффективностью добиваться поставленной цели. Именно учитывая эти специфические принципы, использование ИКТ является неотъемлемой частью моей внеклассной работы. Виды и формы внеклассной работы многообразны. Жизнь выдвигает новые пути приобщения учащихся к русской литературе, к словесному искусству. Этому способствуют прежде всего средства и возможности ИКТ, применение которых позволяет проводить заочные экскурсии по литературным местам с использованием сайтов и форумов сети Интернет, а также дисков. Подобные виды целенаправленной деятельности позволяют выявить способных, талантливых детей, а им в свою очередь раскрыть свои творческие способности, окунуться в мир словесности вне школьной программы.</w:t>
      </w:r>
    </w:p>
    <w:p>
      <w:pPr>
        <w:pStyle w:val="Normal"/>
        <w:rPr/>
      </w:pPr>
      <w:r>
        <w:rPr/>
        <w:t>Приведем в качестве примера возможную модель урока, составленного Ивановой Ю.В. с учетом основных методических требований, предъявляемых к занятию такого типа. Исследуемым материалом выступает роман Ф.М. Достоевского "Преступление и наказание", изучение которого рекомендовано рядом программ. Данный урок рассчитан на уровень подготовки учащихся 10 классов.</w:t>
      </w:r>
    </w:p>
    <w:p>
      <w:pPr>
        <w:pStyle w:val="Normal"/>
        <w:rPr/>
      </w:pPr>
      <w:r>
        <w:rPr>
          <w:b/>
          <w:bCs/>
        </w:rPr>
        <w:t>Тема урока</w:t>
      </w:r>
      <w:r>
        <w:rPr/>
        <w:t xml:space="preserve"> "В безжалостном и светлом мире"</w:t>
      </w:r>
    </w:p>
    <w:p>
      <w:pPr>
        <w:pStyle w:val="Normal"/>
        <w:rPr/>
      </w:pPr>
      <w:r>
        <w:rPr>
          <w:b/>
          <w:bCs/>
        </w:rPr>
        <w:t>Цели урока</w:t>
      </w:r>
      <w:r>
        <w:rPr/>
        <w:t>: осмыслить значимость творчества Ф.М. Достоевского как писателя-психолога в мировой литературе, углубить понятие о психологизме, закрепить знания о стилистических особенностях произведения, закрепить навыки работы с информацией, сформировать отношение к ПК как к инструментальному средству для работы с информацией.</w:t>
      </w:r>
    </w:p>
    <w:p>
      <w:pPr>
        <w:pStyle w:val="Normal"/>
        <w:rPr/>
      </w:pPr>
      <w:r>
        <w:rPr>
          <w:b/>
          <w:bCs/>
        </w:rPr>
        <w:t>Оборудование</w:t>
      </w:r>
      <w:r>
        <w:rPr/>
        <w:t>: мультимедийный проектор, ПК по количеству учеников, тест по роману "Преступление и наказание" на электронном носителе, папки с файлами.</w:t>
      </w:r>
    </w:p>
    <w:p>
      <w:pPr>
        <w:pStyle w:val="Normal"/>
        <w:rPr/>
      </w:pPr>
      <w:r>
        <w:rPr/>
        <w:t>Ход урока.</w:t>
      </w:r>
    </w:p>
    <w:p>
      <w:pPr>
        <w:pStyle w:val="Normal"/>
        <w:rPr>
          <w:b/>
          <w:b/>
          <w:bCs/>
        </w:rPr>
      </w:pPr>
      <w:r>
        <w:rPr>
          <w:b/>
          <w:bCs/>
        </w:rPr>
        <w:t>Вступительное слово учителя.</w:t>
      </w:r>
    </w:p>
    <w:p>
      <w:pPr>
        <w:pStyle w:val="Normal"/>
        <w:rPr/>
      </w:pPr>
      <w:r>
        <w:rPr/>
        <w:t>Вот и перевёрнута последняя страница романа Ф.М. Достоевского "Преступление и наказание". Думаю, что никто не остался равнодушным ни к судьбам героев, ни к проблемам, затронутым автором. Сегодня мы ещё раз перелистаем эти страницы, встретимся с героями, постараемся понять, как писателю удалось добиться того, что герои стали нашими единомышленниками или идейными противниками, врагами или друзьями, в чём магия художественного слога Ф.М. Достоевского. Достоевский по праву считается одним из самых своеобразных и сложных писателей. Погружаясь в его творчество, мы попытаемся проследить, как автор вовлекает читателя в сопереживание героям, к каким средствам он прибегает, как добивается того, что его герои оживают. В конце урока ответим на вопрос: "Что хотел сказать своим романом писатель?"</w:t>
      </w:r>
      <w:r>
        <w:br w:type="page"/>
      </w:r>
    </w:p>
    <w:p>
      <w:pPr>
        <w:pStyle w:val="Normal"/>
        <w:rPr/>
      </w:pPr>
      <w:r>
        <w:rPr/>
        <w:t>СЛАЙД 1</w:t>
      </w:r>
    </w:p>
    <w:p>
      <w:pPr>
        <w:pStyle w:val="Normal"/>
        <w:rPr/>
      </w:pPr>
      <w:r>
        <w:rPr/>
        <w:drawing>
          <wp:inline distT="0" distB="0" distL="0" distR="0">
            <wp:extent cx="2138680" cy="1670050"/>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02" t="-630" r="-1102" b="-630"/>
                    <a:stretch>
                      <a:fillRect/>
                    </a:stretch>
                  </pic:blipFill>
                  <pic:spPr bwMode="auto">
                    <a:xfrm>
                      <a:off x="0" y="0"/>
                      <a:ext cx="2148840" cy="1680210"/>
                    </a:xfrm>
                    <a:prstGeom prst="rect">
                      <a:avLst/>
                    </a:prstGeom>
                    <a:ln w="6350">
                      <a:solidFill>
                        <a:srgbClr val="000000"/>
                      </a:solidFill>
                    </a:ln>
                    <a:effectLst>
                      <a:outerShdw dist="13970" dir="2700000">
                        <a:srgbClr val="000000"/>
                      </a:outerShdw>
                    </a:effectLst>
                  </pic:spPr>
                </pic:pic>
              </a:graphicData>
            </a:graphic>
          </wp:inline>
        </w:drawing>
      </w:r>
    </w:p>
    <w:p>
      <w:pPr>
        <w:pStyle w:val="Normal"/>
        <w:rPr/>
      </w:pPr>
      <w:r>
        <w:rPr/>
      </w:r>
    </w:p>
    <w:p>
      <w:pPr>
        <w:pStyle w:val="Normal"/>
        <w:rPr/>
      </w:pPr>
      <w:r>
        <w:rPr/>
        <w:t>Запишем тему урока "В безжалостном и светлом мире".</w:t>
      </w:r>
    </w:p>
    <w:p>
      <w:pPr>
        <w:pStyle w:val="Normal"/>
        <w:rPr/>
      </w:pPr>
      <w:r>
        <w:rPr/>
      </w:r>
    </w:p>
    <w:p>
      <w:pPr>
        <w:pStyle w:val="Normal"/>
        <w:rPr/>
      </w:pPr>
      <w:r>
        <w:rPr/>
        <w:t>СЛАЙД 2</w:t>
      </w:r>
    </w:p>
    <w:p>
      <w:pPr>
        <w:pStyle w:val="Normal"/>
        <w:rPr/>
      </w:pPr>
      <w:r>
        <w:rPr/>
        <w:drawing>
          <wp:inline distT="0" distB="0" distL="0" distR="0">
            <wp:extent cx="2138680" cy="1670050"/>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02" t="-630" r="-1102" b="-630"/>
                    <a:stretch>
                      <a:fillRect/>
                    </a:stretch>
                  </pic:blipFill>
                  <pic:spPr bwMode="auto">
                    <a:xfrm>
                      <a:off x="0" y="0"/>
                      <a:ext cx="2148840" cy="1680210"/>
                    </a:xfrm>
                    <a:prstGeom prst="rect">
                      <a:avLst/>
                    </a:prstGeom>
                    <a:ln w="6350">
                      <a:solidFill>
                        <a:srgbClr val="000000"/>
                      </a:solidFill>
                    </a:ln>
                    <a:effectLst>
                      <a:outerShdw dist="13970" dir="2700000">
                        <a:srgbClr val="000000"/>
                      </a:outerShdw>
                    </a:effectLst>
                  </pic:spPr>
                </pic:pic>
              </a:graphicData>
            </a:graphic>
          </wp:inline>
        </w:drawing>
      </w:r>
    </w:p>
    <w:p>
      <w:pPr>
        <w:pStyle w:val="Normal"/>
        <w:rPr/>
      </w:pPr>
      <w:r>
        <w:rPr/>
      </w:r>
    </w:p>
    <w:p>
      <w:pPr>
        <w:pStyle w:val="Normal"/>
        <w:rPr/>
      </w:pPr>
      <w:r>
        <w:rPr/>
        <w:t>Обратите внимание на слова Луначарского, поразмышляем над ними в конце урока.</w:t>
      </w:r>
    </w:p>
    <w:p>
      <w:pPr>
        <w:pStyle w:val="Normal"/>
        <w:rPr/>
      </w:pPr>
      <w:r>
        <w:rPr/>
        <w:t>Начнём с "разминки". Я предлагаю вам небольшой тест, который, с одной стороны, поможет мне выяснить, насколько хорошо вы знаете содержание романа, а с другой, вам вспомнить изученное, войти в мир героев Достоевского. Работать вы будете в паре: пока один выполняет тест, другой отвечает на вопрос:</w:t>
      </w:r>
      <w:r>
        <w:br w:type="page"/>
      </w:r>
    </w:p>
    <w:p>
      <w:pPr>
        <w:pStyle w:val="Normal"/>
        <w:rPr/>
      </w:pPr>
      <w:r>
        <w:rPr/>
        <w:t>СЛАЙД 3</w:t>
      </w:r>
    </w:p>
    <w:p>
      <w:pPr>
        <w:pStyle w:val="Normal"/>
        <w:rPr/>
      </w:pPr>
      <w:r>
        <w:rPr/>
        <w:drawing>
          <wp:inline distT="0" distB="0" distL="0" distR="0">
            <wp:extent cx="2138680" cy="1635760"/>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02" t="-630" r="-1102" b="-630"/>
                    <a:stretch>
                      <a:fillRect/>
                    </a:stretch>
                  </pic:blipFill>
                  <pic:spPr bwMode="auto">
                    <a:xfrm>
                      <a:off x="0" y="0"/>
                      <a:ext cx="2148840" cy="1645920"/>
                    </a:xfrm>
                    <a:prstGeom prst="rect">
                      <a:avLst/>
                    </a:prstGeom>
                    <a:ln w="6350">
                      <a:solidFill>
                        <a:srgbClr val="000000"/>
                      </a:solidFill>
                    </a:ln>
                    <a:effectLst>
                      <a:outerShdw dist="13970" dir="2700000">
                        <a:srgbClr val="000000"/>
                      </a:outerShdw>
                    </a:effectLst>
                  </pic:spPr>
                </pic:pic>
              </a:graphicData>
            </a:graphic>
          </wp:inline>
        </w:drawing>
      </w:r>
    </w:p>
    <w:p>
      <w:pPr>
        <w:pStyle w:val="Normal"/>
        <w:rPr/>
      </w:pPr>
      <w:r>
        <w:rPr/>
      </w:r>
    </w:p>
    <w:p>
      <w:pPr>
        <w:pStyle w:val="Normal"/>
        <w:rPr/>
      </w:pPr>
      <w:r>
        <w:rPr/>
        <w:t>"В чём магия слова Ф.М. Достоевского?" Приступаем к работе.</w:t>
      </w:r>
    </w:p>
    <w:p>
      <w:pPr>
        <w:pStyle w:val="Normal"/>
        <w:rPr/>
      </w:pPr>
      <w:r>
        <w:rPr>
          <w:b/>
          <w:bCs/>
          <w:i/>
          <w:iCs/>
        </w:rPr>
        <w:t>Тест по роману Ф.М. Достоевского "Преступление и наказание".</w:t>
      </w:r>
    </w:p>
    <w:p>
      <w:pPr>
        <w:pStyle w:val="Normal"/>
        <w:rPr>
          <w:i/>
          <w:i/>
          <w:iCs/>
        </w:rPr>
      </w:pPr>
      <w:r>
        <w:rPr>
          <w:i/>
          <w:iCs/>
        </w:rPr>
        <w:t>Задание 1.</w:t>
      </w:r>
    </w:p>
    <w:p>
      <w:pPr>
        <w:pStyle w:val="Normal"/>
        <w:rPr/>
      </w:pPr>
      <w:r>
        <w:rPr/>
        <w:t>Герой романа "Преступление и наказание" совершает убийство старухи-процентщицы:</w:t>
      </w:r>
    </w:p>
    <w:p>
      <w:pPr>
        <w:pStyle w:val="Normal"/>
        <w:rPr/>
      </w:pPr>
      <w:r>
        <w:rPr/>
        <w:t>1. Ради денег.</w:t>
      </w:r>
    </w:p>
    <w:p>
      <w:pPr>
        <w:pStyle w:val="Normal"/>
        <w:rPr/>
      </w:pPr>
      <w:r>
        <w:rPr/>
        <w:t>2. Ради оправдания своей теории.</w:t>
      </w:r>
    </w:p>
    <w:p>
      <w:pPr>
        <w:pStyle w:val="Normal"/>
        <w:rPr/>
      </w:pPr>
      <w:r>
        <w:rPr/>
        <w:t>3. Ради близких ему людей: матери и сестры.</w:t>
      </w:r>
    </w:p>
    <w:p>
      <w:pPr>
        <w:pStyle w:val="Normal"/>
        <w:rPr/>
      </w:pPr>
      <w:r>
        <w:rPr/>
        <w:t>4. Ради семьи Мармеладовых.</w:t>
      </w:r>
    </w:p>
    <w:p>
      <w:pPr>
        <w:pStyle w:val="Normal"/>
        <w:rPr>
          <w:i/>
          <w:i/>
          <w:iCs/>
        </w:rPr>
      </w:pPr>
      <w:r>
        <w:rPr>
          <w:i/>
          <w:iCs/>
        </w:rPr>
        <w:t>Задание 2.</w:t>
      </w:r>
    </w:p>
    <w:p>
      <w:pPr>
        <w:pStyle w:val="Normal"/>
        <w:rPr/>
      </w:pPr>
      <w:r>
        <w:rPr/>
        <w:t>Укажите, чей путь был отвергнут Раскольниковым:</w:t>
      </w:r>
    </w:p>
    <w:p>
      <w:pPr>
        <w:pStyle w:val="Normal"/>
        <w:rPr/>
      </w:pPr>
      <w:r>
        <w:rPr/>
        <w:t>1. Лужина.</w:t>
      </w:r>
    </w:p>
    <w:p>
      <w:pPr>
        <w:pStyle w:val="Normal"/>
        <w:rPr/>
      </w:pPr>
      <w:r>
        <w:rPr/>
        <w:t>2. Свидригайлова.</w:t>
      </w:r>
    </w:p>
    <w:p>
      <w:pPr>
        <w:pStyle w:val="Normal"/>
        <w:rPr/>
      </w:pPr>
      <w:r>
        <w:rPr/>
        <w:t>3. Сони.</w:t>
      </w:r>
    </w:p>
    <w:p>
      <w:pPr>
        <w:pStyle w:val="Normal"/>
        <w:rPr/>
      </w:pPr>
      <w:r>
        <w:rPr/>
        <w:t>4. Разумихина.</w:t>
      </w:r>
    </w:p>
    <w:p>
      <w:pPr>
        <w:pStyle w:val="Normal"/>
        <w:rPr>
          <w:i/>
          <w:i/>
          <w:iCs/>
        </w:rPr>
      </w:pPr>
      <w:r>
        <w:rPr>
          <w:i/>
          <w:iCs/>
        </w:rPr>
        <w:t>Задание 3.</w:t>
      </w:r>
    </w:p>
    <w:p>
      <w:pPr>
        <w:pStyle w:val="Normal"/>
        <w:rPr/>
      </w:pPr>
      <w:r>
        <w:rPr/>
        <w:t>Определите, кому из героев романа принадлежат высказывания:</w:t>
      </w:r>
    </w:p>
    <w:p>
      <w:pPr>
        <w:pStyle w:val="Normal"/>
        <w:rPr/>
      </w:pPr>
      <w:r>
        <w:rPr/>
        <w:t>1. "Возлюби прежде одного себя, ибо все на личном интересе основано".</w:t>
      </w:r>
    </w:p>
    <w:p>
      <w:pPr>
        <w:pStyle w:val="Normal"/>
        <w:rPr/>
      </w:pPr>
      <w:r>
        <w:rPr/>
        <w:t>2. "Надо жить весело".</w:t>
      </w:r>
    </w:p>
    <w:p>
      <w:pPr>
        <w:pStyle w:val="Normal"/>
        <w:rPr/>
      </w:pPr>
      <w:r>
        <w:rPr/>
        <w:t>3. "Это человек-то вошь!"</w:t>
      </w:r>
    </w:p>
    <w:p>
      <w:pPr>
        <w:pStyle w:val="Normal"/>
        <w:rPr/>
      </w:pPr>
      <w:r>
        <w:rPr/>
        <w:t>а. Свидригайлов.</w:t>
      </w:r>
    </w:p>
    <w:p>
      <w:pPr>
        <w:pStyle w:val="Normal"/>
        <w:rPr/>
      </w:pPr>
      <w:r>
        <w:rPr/>
        <w:t>б. Лужин.</w:t>
      </w:r>
    </w:p>
    <w:p>
      <w:pPr>
        <w:pStyle w:val="Normal"/>
        <w:rPr/>
      </w:pPr>
      <w:r>
        <w:rPr/>
        <w:t>в. Соня.</w:t>
      </w:r>
    </w:p>
    <w:p>
      <w:pPr>
        <w:pStyle w:val="Normal"/>
        <w:rPr>
          <w:i/>
          <w:i/>
          <w:iCs/>
        </w:rPr>
      </w:pPr>
      <w:r>
        <w:rPr>
          <w:i/>
          <w:iCs/>
        </w:rPr>
        <w:t>Задание 4.</w:t>
      </w:r>
    </w:p>
    <w:p>
      <w:pPr>
        <w:pStyle w:val="Normal"/>
        <w:rPr/>
      </w:pPr>
      <w:r>
        <w:rPr/>
        <w:t>С какого момента начинается преступление Раскольникова:</w:t>
      </w:r>
    </w:p>
    <w:p>
      <w:pPr>
        <w:pStyle w:val="Normal"/>
        <w:rPr/>
      </w:pPr>
      <w:r>
        <w:rPr/>
        <w:t>1. После убийства старухи-процентщицы и ее сестры.</w:t>
      </w:r>
    </w:p>
    <w:p>
      <w:pPr>
        <w:pStyle w:val="Normal"/>
        <w:rPr/>
      </w:pPr>
      <w:r>
        <w:rPr/>
        <w:t>2. Во время убийства.</w:t>
      </w:r>
    </w:p>
    <w:p>
      <w:pPr>
        <w:pStyle w:val="Normal"/>
        <w:rPr/>
      </w:pPr>
      <w:r>
        <w:rPr/>
        <w:t>3. До убийства.</w:t>
      </w:r>
    </w:p>
    <w:p>
      <w:pPr>
        <w:pStyle w:val="Normal"/>
        <w:rPr/>
      </w:pPr>
      <w:r>
        <w:rPr/>
        <w:t>4. На каторге.</w:t>
      </w:r>
    </w:p>
    <w:p>
      <w:pPr>
        <w:pStyle w:val="Normal"/>
        <w:rPr>
          <w:i/>
          <w:i/>
          <w:iCs/>
        </w:rPr>
      </w:pPr>
      <w:r>
        <w:rPr>
          <w:i/>
          <w:iCs/>
        </w:rPr>
        <w:t>Задание 5.</w:t>
      </w:r>
    </w:p>
    <w:p>
      <w:pPr>
        <w:pStyle w:val="Normal"/>
        <w:rPr/>
      </w:pPr>
      <w:r>
        <w:rPr/>
        <w:t>С какого момента начинается наказание Раскольникова:</w:t>
      </w:r>
    </w:p>
    <w:p>
      <w:pPr>
        <w:pStyle w:val="Normal"/>
        <w:rPr/>
      </w:pPr>
      <w:r>
        <w:rPr/>
        <w:t>1. До убийства.</w:t>
      </w:r>
    </w:p>
    <w:p>
      <w:pPr>
        <w:pStyle w:val="Normal"/>
        <w:rPr/>
      </w:pPr>
      <w:r>
        <w:rPr/>
        <w:t>2. После убийства.</w:t>
      </w:r>
    </w:p>
    <w:p>
      <w:pPr>
        <w:pStyle w:val="Normal"/>
        <w:rPr/>
      </w:pPr>
      <w:r>
        <w:rPr/>
        <w:t>3. После признания Соне.</w:t>
      </w:r>
    </w:p>
    <w:p>
      <w:pPr>
        <w:pStyle w:val="Normal"/>
        <w:rPr/>
      </w:pPr>
      <w:r>
        <w:rPr/>
        <w:t>4. На каторге.</w:t>
      </w:r>
    </w:p>
    <w:p>
      <w:pPr>
        <w:pStyle w:val="Normal"/>
        <w:rPr>
          <w:i/>
          <w:i/>
          <w:iCs/>
        </w:rPr>
      </w:pPr>
      <w:r>
        <w:rPr>
          <w:i/>
          <w:iCs/>
        </w:rPr>
        <w:t>Задание 6.</w:t>
      </w:r>
    </w:p>
    <w:p>
      <w:pPr>
        <w:pStyle w:val="Normal"/>
        <w:rPr/>
      </w:pPr>
      <w:r>
        <w:rPr/>
        <w:t>Что несет миру теория, созданная Раскольниковым:</w:t>
      </w:r>
    </w:p>
    <w:p>
      <w:pPr>
        <w:pStyle w:val="Normal"/>
        <w:rPr/>
      </w:pPr>
      <w:r>
        <w:rPr/>
        <w:t>1. Индивидуализм и преступную философию вседозволенности.</w:t>
      </w:r>
    </w:p>
    <w:p>
      <w:pPr>
        <w:pStyle w:val="Normal"/>
        <w:rPr/>
      </w:pPr>
      <w:r>
        <w:rPr/>
        <w:t>2. Освобождение от материальной зависимости.</w:t>
      </w:r>
    </w:p>
    <w:p>
      <w:pPr>
        <w:pStyle w:val="Normal"/>
        <w:rPr/>
      </w:pPr>
      <w:r>
        <w:rPr/>
        <w:t>3. Освобождение от социального давления общества.</w:t>
      </w:r>
    </w:p>
    <w:p>
      <w:pPr>
        <w:pStyle w:val="Normal"/>
        <w:rPr/>
      </w:pPr>
      <w:r>
        <w:rPr/>
        <w:t>4. Разрешение социальных противоречий общества.</w:t>
      </w:r>
    </w:p>
    <w:p>
      <w:pPr>
        <w:pStyle w:val="Normal"/>
        <w:rPr>
          <w:i/>
          <w:i/>
          <w:iCs/>
        </w:rPr>
      </w:pPr>
      <w:r>
        <w:rPr>
          <w:i/>
          <w:iCs/>
        </w:rPr>
        <w:t>Задание 7.</w:t>
      </w:r>
    </w:p>
    <w:p>
      <w:pPr>
        <w:pStyle w:val="Normal"/>
        <w:rPr/>
      </w:pPr>
      <w:r>
        <w:rPr/>
        <w:t>Описание чье комнаты приведено ниже:</w:t>
      </w:r>
    </w:p>
    <w:p>
      <w:pPr>
        <w:pStyle w:val="Normal"/>
        <w:rPr/>
      </w:pPr>
      <w:r>
        <w:rPr/>
        <w:t>"Это была крошечная клетушка, шагов в десять длиной, имевшая самый жалкий вид с своими желтенькими, пыльными и всюду отставшими от стен обоями, и до того низкая, что чуть-чуть высокому человеку становилось в ней жутко, и все казалось, что вот-вот стукнешься головой о потолок".</w:t>
      </w:r>
    </w:p>
    <w:p>
      <w:pPr>
        <w:pStyle w:val="Normal"/>
        <w:rPr/>
      </w:pPr>
      <w:r>
        <w:rPr/>
        <w:t>1. Сони Мармеладовой.</w:t>
      </w:r>
    </w:p>
    <w:p>
      <w:pPr>
        <w:pStyle w:val="Normal"/>
        <w:rPr/>
      </w:pPr>
      <w:r>
        <w:rPr/>
        <w:t>2. Лужина.</w:t>
      </w:r>
    </w:p>
    <w:p>
      <w:pPr>
        <w:pStyle w:val="Normal"/>
        <w:rPr/>
      </w:pPr>
      <w:r>
        <w:rPr/>
        <w:t>3. Разумихина.</w:t>
      </w:r>
    </w:p>
    <w:p>
      <w:pPr>
        <w:pStyle w:val="Normal"/>
        <w:rPr/>
      </w:pPr>
      <w:r>
        <w:rPr/>
        <w:t>4. Раскольникова.</w:t>
      </w:r>
    </w:p>
    <w:p>
      <w:pPr>
        <w:pStyle w:val="Normal"/>
        <w:rPr>
          <w:i/>
          <w:i/>
          <w:iCs/>
        </w:rPr>
      </w:pPr>
      <w:r>
        <w:rPr>
          <w:i/>
          <w:iCs/>
        </w:rPr>
        <w:t>Задание 8.</w:t>
      </w:r>
    </w:p>
    <w:p>
      <w:pPr>
        <w:pStyle w:val="Normal"/>
        <w:rPr/>
      </w:pPr>
      <w:r>
        <w:rPr/>
        <w:t>Какое событие в романе "Преступление и наказание" является кульминационным:</w:t>
      </w:r>
    </w:p>
    <w:p>
      <w:pPr>
        <w:pStyle w:val="Normal"/>
        <w:rPr/>
      </w:pPr>
      <w:r>
        <w:rPr/>
        <w:t>1. Смерть Мармеладова.</w:t>
      </w:r>
    </w:p>
    <w:p>
      <w:pPr>
        <w:pStyle w:val="Normal"/>
        <w:rPr/>
      </w:pPr>
      <w:r>
        <w:rPr/>
        <w:t>2. Сон Раскольникова.</w:t>
      </w:r>
    </w:p>
    <w:p>
      <w:pPr>
        <w:pStyle w:val="Normal"/>
        <w:rPr/>
      </w:pPr>
      <w:r>
        <w:rPr/>
        <w:t>3. Исповедь, признание Раскольникова Соне.</w:t>
      </w:r>
    </w:p>
    <w:p>
      <w:pPr>
        <w:pStyle w:val="Normal"/>
        <w:rPr/>
      </w:pPr>
      <w:r>
        <w:rPr/>
        <w:t>4. Уголовное преступление Раскольникова.</w:t>
      </w:r>
    </w:p>
    <w:p>
      <w:pPr>
        <w:pStyle w:val="Normal"/>
        <w:rPr>
          <w:i/>
          <w:i/>
          <w:iCs/>
        </w:rPr>
      </w:pPr>
      <w:r>
        <w:rPr>
          <w:i/>
          <w:iCs/>
        </w:rPr>
        <w:t>Задание 9.</w:t>
      </w:r>
    </w:p>
    <w:p>
      <w:pPr>
        <w:pStyle w:val="Normal"/>
        <w:rPr/>
      </w:pPr>
      <w:r>
        <w:rPr/>
        <w:t>Теория "целых кафтанов" принадлежит:</w:t>
      </w:r>
    </w:p>
    <w:p>
      <w:pPr>
        <w:pStyle w:val="Normal"/>
        <w:rPr/>
      </w:pPr>
      <w:r>
        <w:rPr/>
        <w:t>1. Раскольникову.</w:t>
      </w:r>
    </w:p>
    <w:p>
      <w:pPr>
        <w:pStyle w:val="Normal"/>
        <w:rPr/>
      </w:pPr>
      <w:r>
        <w:rPr/>
        <w:t>2. Лебезятникову.</w:t>
      </w:r>
    </w:p>
    <w:p>
      <w:pPr>
        <w:pStyle w:val="Normal"/>
        <w:rPr/>
      </w:pPr>
      <w:r>
        <w:rPr/>
        <w:t>3. Лужину.</w:t>
      </w:r>
    </w:p>
    <w:p>
      <w:pPr>
        <w:pStyle w:val="Normal"/>
        <w:rPr/>
      </w:pPr>
      <w:r>
        <w:rPr/>
        <w:t>4. Свидригайлову.</w:t>
      </w:r>
    </w:p>
    <w:p>
      <w:pPr>
        <w:pStyle w:val="Normal"/>
        <w:rPr>
          <w:i/>
          <w:i/>
          <w:iCs/>
        </w:rPr>
      </w:pPr>
      <w:r>
        <w:rPr>
          <w:i/>
          <w:iCs/>
        </w:rPr>
        <w:t>Задание 10.</w:t>
      </w:r>
    </w:p>
    <w:p>
      <w:pPr>
        <w:pStyle w:val="Normal"/>
        <w:rPr/>
      </w:pPr>
      <w:r>
        <w:rPr/>
        <w:t>Определите, портрет какой героини романа "Преступление и наказание" приводится ниже:</w:t>
      </w:r>
    </w:p>
    <w:p>
      <w:pPr>
        <w:pStyle w:val="Normal"/>
        <w:rPr/>
      </w:pPr>
      <w:r>
        <w:rPr/>
        <w:t>"Девушка лет 18, худенькая, но довольно хорошенькая блондинка, с замечательными голубыми глазами… выражение лица…такое доброе и простодушное, что невольно привлекало к ней".</w:t>
      </w:r>
    </w:p>
    <w:p>
      <w:pPr>
        <w:pStyle w:val="Normal"/>
        <w:rPr/>
      </w:pPr>
      <w:r>
        <w:rPr/>
        <w:t>1. Дуня Раскольникова.</w:t>
      </w:r>
    </w:p>
    <w:p>
      <w:pPr>
        <w:pStyle w:val="Normal"/>
        <w:rPr/>
      </w:pPr>
      <w:r>
        <w:rPr/>
        <w:t>2. Девушка на мосту.</w:t>
      </w:r>
    </w:p>
    <w:p>
      <w:pPr>
        <w:pStyle w:val="Normal"/>
        <w:rPr/>
      </w:pPr>
      <w:r>
        <w:rPr/>
        <w:t>3. Соня Мармеладова.</w:t>
      </w:r>
    </w:p>
    <w:p>
      <w:pPr>
        <w:pStyle w:val="Normal"/>
        <w:rPr>
          <w:i/>
          <w:i/>
          <w:iCs/>
        </w:rPr>
      </w:pPr>
      <w:r>
        <w:rPr>
          <w:i/>
          <w:iCs/>
        </w:rPr>
        <w:t>Ответы к тесту:</w:t>
      </w:r>
    </w:p>
    <w:p>
      <w:pPr>
        <w:pStyle w:val="Normal"/>
        <w:rPr/>
      </w:pPr>
      <w:r>
        <w:rPr/>
        <w:t>1 - 2, 2 - 3, 3 - 1-б, 2-а, 3-в, 4 - 3, 5 - 3, 6 - 1, 7 - 4, 8 - 3, 9 - 3,10 - 3.</w:t>
      </w:r>
    </w:p>
    <w:p>
      <w:pPr>
        <w:pStyle w:val="Normal"/>
        <w:rPr/>
      </w:pPr>
      <w:r>
        <w:rPr>
          <w:b/>
          <w:bCs/>
        </w:rPr>
        <w:t xml:space="preserve">Самопроверка результатов. </w:t>
      </w:r>
      <w:r>
        <w:rPr/>
        <w:t>В основном, справились с заданием, я довольна. Чтобы увидеть свои ошибки, нажмите кнопку "Е". Закройте тест.</w:t>
      </w:r>
    </w:p>
    <w:p>
      <w:pPr>
        <w:pStyle w:val="Normal"/>
        <w:rPr/>
      </w:pPr>
      <w:r>
        <w:rPr/>
        <w:t>Послушаем, как вы справились с другим заданием (3-4 человека).</w:t>
      </w:r>
    </w:p>
    <w:p>
      <w:pPr>
        <w:pStyle w:val="Normal"/>
        <w:rPr/>
      </w:pPr>
      <w:r>
        <w:rPr/>
        <w:t>Я хочу, чтобы вы ещё раз обратили внимание на язык романа Достоевского. Работать будем в группах.</w:t>
      </w:r>
    </w:p>
    <w:p>
      <w:pPr>
        <w:pStyle w:val="Normal"/>
        <w:rPr/>
      </w:pPr>
      <w:r>
        <w:rPr/>
        <w:t>На рабочем столе найдите и откройте папку "Достоевский", откройте файл №1. Прочитайте текст. Узнали ли вы эпизод? Понаблюдаем над стилем писателя. Обратите внимание на экран. С помощью каких средств создаётся неповторимый стиль писателя?</w:t>
      </w:r>
    </w:p>
    <w:p>
      <w:pPr>
        <w:pStyle w:val="Normal"/>
        <w:rPr/>
      </w:pPr>
      <w:r>
        <w:rPr/>
      </w:r>
    </w:p>
    <w:p>
      <w:pPr>
        <w:pStyle w:val="Normal"/>
        <w:rPr/>
      </w:pPr>
      <w:r>
        <w:rPr/>
        <w:t>СЛАЙД 4</w:t>
      </w:r>
    </w:p>
    <w:p>
      <w:pPr>
        <w:pStyle w:val="Normal"/>
        <w:rPr/>
      </w:pPr>
      <w:r>
        <w:rPr/>
        <w:drawing>
          <wp:inline distT="0" distB="0" distL="0" distR="0">
            <wp:extent cx="2870200" cy="2287270"/>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02" t="-630" r="-1102" b="-630"/>
                    <a:stretch>
                      <a:fillRect/>
                    </a:stretch>
                  </pic:blipFill>
                  <pic:spPr bwMode="auto">
                    <a:xfrm>
                      <a:off x="0" y="0"/>
                      <a:ext cx="2880360" cy="2297430"/>
                    </a:xfrm>
                    <a:prstGeom prst="rect">
                      <a:avLst/>
                    </a:prstGeom>
                    <a:ln w="6350">
                      <a:solidFill>
                        <a:srgbClr val="000000"/>
                      </a:solidFill>
                    </a:ln>
                    <a:effectLst>
                      <a:outerShdw dist="13970" dir="2700000">
                        <a:srgbClr val="000000"/>
                      </a:outerShdw>
                    </a:effectLst>
                  </pic:spPr>
                </pic:pic>
              </a:graphicData>
            </a:graphic>
          </wp:inline>
        </w:drawing>
      </w:r>
    </w:p>
    <w:p>
      <w:pPr>
        <w:pStyle w:val="Normal"/>
        <w:rPr/>
      </w:pPr>
      <w:r>
        <w:rPr/>
      </w:r>
    </w:p>
    <w:p>
      <w:pPr>
        <w:pStyle w:val="Normal"/>
        <w:rPr/>
      </w:pPr>
      <w:r>
        <w:rPr>
          <w:b/>
          <w:bCs/>
        </w:rPr>
        <w:t xml:space="preserve">Словарная работа. </w:t>
      </w:r>
      <w:r>
        <w:rPr/>
        <w:t>Работа над стилем произведения - это прежде всего работа над его лексикой, т.к каждое слово - основа для понимания речи. Мы обратим внимание на эмоциональную и стилистическую окраску слов, изобразительно-выразительные средства (тропы).</w:t>
      </w:r>
    </w:p>
    <w:p>
      <w:pPr>
        <w:pStyle w:val="Normal"/>
        <w:rPr/>
      </w:pPr>
      <w:r>
        <w:rPr>
          <w:b/>
          <w:bCs/>
        </w:rPr>
        <w:t xml:space="preserve">Задание №2. </w:t>
      </w:r>
      <w:r>
        <w:rPr/>
        <w:t xml:space="preserve">Посмотрите: внизу листа расположены основные понятия, которые вам следует проиллюстрировать примерами из текста. </w:t>
      </w:r>
      <w:r>
        <w:rPr>
          <w:b/>
          <w:bCs/>
        </w:rPr>
        <w:t>Способ выполнения</w:t>
      </w:r>
      <w:r>
        <w:rPr/>
        <w:t>: выделить его цветом.</w:t>
      </w:r>
    </w:p>
    <w:p>
      <w:pPr>
        <w:pStyle w:val="Normal"/>
        <w:rPr/>
      </w:pPr>
      <w:r>
        <w:rPr>
          <w:b/>
          <w:bCs/>
        </w:rPr>
        <w:t xml:space="preserve">Самопроверка: </w:t>
      </w:r>
      <w:r>
        <w:rPr/>
        <w:t>внимание на экран.</w:t>
      </w:r>
      <w:r>
        <w:br w:type="page"/>
      </w:r>
    </w:p>
    <w:p>
      <w:pPr>
        <w:pStyle w:val="Normal"/>
        <w:rPr/>
      </w:pPr>
      <w:r>
        <w:rPr/>
        <w:t>СЛАЙД 5 (Текст одной карточки читает ученик)</w:t>
      </w:r>
    </w:p>
    <w:p>
      <w:pPr>
        <w:pStyle w:val="Normal"/>
        <w:rPr/>
      </w:pPr>
      <w:r>
        <w:rPr/>
        <w:drawing>
          <wp:inline distT="0" distB="0" distL="0" distR="0">
            <wp:extent cx="2870200" cy="2184400"/>
            <wp:effectExtent l="0" t="0" r="10160" b="1016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02" t="-630" r="-1102" b="-630"/>
                    <a:stretch>
                      <a:fillRect/>
                    </a:stretch>
                  </pic:blipFill>
                  <pic:spPr bwMode="auto">
                    <a:xfrm>
                      <a:off x="0" y="0"/>
                      <a:ext cx="2880360" cy="2194560"/>
                    </a:xfrm>
                    <a:prstGeom prst="rect">
                      <a:avLst/>
                    </a:prstGeom>
                    <a:ln w="6350">
                      <a:solidFill>
                        <a:srgbClr val="000000"/>
                      </a:solidFill>
                    </a:ln>
                    <a:effectLst>
                      <a:outerShdw dist="13970" dir="2700000">
                        <a:srgbClr val="000000"/>
                      </a:outerShdw>
                    </a:effectLst>
                  </pic:spPr>
                </pic:pic>
              </a:graphicData>
            </a:graphic>
          </wp:inline>
        </w:drawing>
      </w:r>
    </w:p>
    <w:p>
      <w:pPr>
        <w:pStyle w:val="Normal"/>
        <w:rPr/>
      </w:pPr>
      <w:r>
        <w:rPr/>
      </w:r>
    </w:p>
    <w:p>
      <w:pPr>
        <w:pStyle w:val="Normal"/>
        <w:rPr/>
      </w:pPr>
      <w:r>
        <w:rPr/>
        <w:t>СЛАЙДЫ 6,7,8,9</w:t>
      </w:r>
    </w:p>
    <w:p>
      <w:pPr>
        <w:pStyle w:val="Normal"/>
        <w:rPr/>
      </w:pPr>
      <w:r>
        <w:rPr/>
        <w:drawing>
          <wp:inline distT="0" distB="0" distL="0" distR="0">
            <wp:extent cx="2870200" cy="2390140"/>
            <wp:effectExtent l="0" t="0" r="10160" b="1016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02" t="-630" r="-1102" b="-630"/>
                    <a:stretch>
                      <a:fillRect/>
                    </a:stretch>
                  </pic:blipFill>
                  <pic:spPr bwMode="auto">
                    <a:xfrm>
                      <a:off x="0" y="0"/>
                      <a:ext cx="2880360" cy="2400300"/>
                    </a:xfrm>
                    <a:prstGeom prst="rect">
                      <a:avLst/>
                    </a:prstGeom>
                    <a:ln w="6350">
                      <a:solidFill>
                        <a:srgbClr val="000000"/>
                      </a:solidFill>
                    </a:ln>
                    <a:effectLst>
                      <a:outerShdw dist="13970" dir="2700000">
                        <a:srgbClr val="000000"/>
                      </a:outerShdw>
                    </a:effectLst>
                  </pic:spPr>
                </pic:pic>
              </a:graphicData>
            </a:graphic>
          </wp:inline>
        </w:drawing>
      </w:r>
    </w:p>
    <w:p>
      <w:pPr>
        <w:pStyle w:val="Normal"/>
        <w:rPr/>
      </w:pPr>
      <w:r>
        <w:rPr/>
      </w:r>
    </w:p>
    <w:p>
      <w:pPr>
        <w:pStyle w:val="Normal"/>
        <w:rPr/>
      </w:pPr>
      <w:r>
        <w:rPr/>
        <w:drawing>
          <wp:inline distT="0" distB="0" distL="0" distR="0">
            <wp:extent cx="2870200" cy="2184400"/>
            <wp:effectExtent l="0" t="0" r="10160" b="1016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02" t="-630" r="-1102" b="-630"/>
                    <a:stretch>
                      <a:fillRect/>
                    </a:stretch>
                  </pic:blipFill>
                  <pic:spPr bwMode="auto">
                    <a:xfrm>
                      <a:off x="0" y="0"/>
                      <a:ext cx="2880360" cy="2194560"/>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Normal"/>
        <w:rPr/>
      </w:pPr>
      <w:r>
        <w:rPr/>
        <w:drawing>
          <wp:inline distT="0" distB="0" distL="0" distR="0">
            <wp:extent cx="2824480" cy="2184400"/>
            <wp:effectExtent l="0" t="0" r="10160" b="1016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02" t="-630" r="-1102" b="-630"/>
                    <a:stretch>
                      <a:fillRect/>
                    </a:stretch>
                  </pic:blipFill>
                  <pic:spPr bwMode="auto">
                    <a:xfrm>
                      <a:off x="0" y="0"/>
                      <a:ext cx="2834640" cy="2194560"/>
                    </a:xfrm>
                    <a:prstGeom prst="rect">
                      <a:avLst/>
                    </a:prstGeom>
                    <a:ln w="6350">
                      <a:solidFill>
                        <a:srgbClr val="000000"/>
                      </a:solidFill>
                    </a:ln>
                    <a:effectLst>
                      <a:outerShdw dist="13970" dir="2700000">
                        <a:srgbClr val="000000"/>
                      </a:outerShdw>
                    </a:effectLst>
                  </pic:spPr>
                </pic:pic>
              </a:graphicData>
            </a:graphic>
          </wp:inline>
        </w:drawing>
      </w:r>
    </w:p>
    <w:p>
      <w:pPr>
        <w:pStyle w:val="Normal"/>
        <w:rPr/>
      </w:pPr>
      <w:r>
        <w:rPr/>
      </w:r>
    </w:p>
    <w:p>
      <w:pPr>
        <w:pStyle w:val="Normal"/>
        <w:rPr/>
      </w:pPr>
      <w:r>
        <w:rPr/>
        <w:drawing>
          <wp:inline distT="0" distB="0" distL="0" distR="0">
            <wp:extent cx="2824480" cy="2184400"/>
            <wp:effectExtent l="0" t="0" r="10160" b="1016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02" t="-630" r="-1102" b="-630"/>
                    <a:stretch>
                      <a:fillRect/>
                    </a:stretch>
                  </pic:blipFill>
                  <pic:spPr bwMode="auto">
                    <a:xfrm>
                      <a:off x="0" y="0"/>
                      <a:ext cx="2834640" cy="2194560"/>
                    </a:xfrm>
                    <a:prstGeom prst="rect">
                      <a:avLst/>
                    </a:prstGeom>
                    <a:ln w="6350">
                      <a:solidFill>
                        <a:srgbClr val="000000"/>
                      </a:solidFill>
                    </a:ln>
                    <a:effectLst>
                      <a:outerShdw dist="13970" dir="2700000">
                        <a:srgbClr val="000000"/>
                      </a:outerShdw>
                    </a:effectLst>
                  </pic:spPr>
                </pic:pic>
              </a:graphicData>
            </a:graphic>
          </wp:inline>
        </w:drawing>
      </w:r>
    </w:p>
    <w:p>
      <w:pPr>
        <w:pStyle w:val="Normal"/>
        <w:rPr/>
      </w:pPr>
      <w:r>
        <w:rPr/>
      </w:r>
    </w:p>
    <w:p>
      <w:pPr>
        <w:pStyle w:val="Normal"/>
        <w:rPr/>
      </w:pPr>
      <w:r>
        <w:rPr/>
        <w:t>Для чего Достоевский использует все эти средства языка? Что ими достигается? (3-4 человека) (предполагаемый ответ - психологизм)</w:t>
      </w:r>
    </w:p>
    <w:p>
      <w:pPr>
        <w:pStyle w:val="Normal"/>
        <w:rPr/>
      </w:pPr>
      <w:r>
        <w:rPr/>
        <w:t>Действительно, все названные вами цели сливаются в одну - создание эмоционального переживания, психологизма произведения.</w:t>
      </w:r>
      <w:r>
        <w:br w:type="page"/>
      </w:r>
    </w:p>
    <w:p>
      <w:pPr>
        <w:pStyle w:val="Normal"/>
        <w:rPr/>
      </w:pPr>
      <w:r>
        <w:rPr/>
        <w:t>СЛАЙД 10</w:t>
      </w:r>
    </w:p>
    <w:p>
      <w:pPr>
        <w:pStyle w:val="Normal"/>
        <w:rPr/>
      </w:pPr>
      <w:r>
        <w:rPr/>
        <w:drawing>
          <wp:inline distT="0" distB="0" distL="0" distR="0">
            <wp:extent cx="2824480" cy="2184400"/>
            <wp:effectExtent l="0" t="0" r="10160" b="1016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02" t="-630" r="-1102" b="-630"/>
                    <a:stretch>
                      <a:fillRect/>
                    </a:stretch>
                  </pic:blipFill>
                  <pic:spPr bwMode="auto">
                    <a:xfrm>
                      <a:off x="0" y="0"/>
                      <a:ext cx="2834640" cy="2194560"/>
                    </a:xfrm>
                    <a:prstGeom prst="rect">
                      <a:avLst/>
                    </a:prstGeom>
                    <a:ln w="6350">
                      <a:solidFill>
                        <a:srgbClr val="000000"/>
                      </a:solidFill>
                    </a:ln>
                    <a:effectLst>
                      <a:outerShdw dist="13970" dir="2700000">
                        <a:srgbClr val="000000"/>
                      </a:outerShdw>
                    </a:effectLst>
                  </pic:spPr>
                </pic:pic>
              </a:graphicData>
            </a:graphic>
          </wp:inline>
        </w:drawing>
      </w:r>
    </w:p>
    <w:p>
      <w:pPr>
        <w:pStyle w:val="Normal"/>
        <w:rPr>
          <w:b/>
          <w:b/>
          <w:bCs/>
        </w:rPr>
      </w:pPr>
      <w:r>
        <w:rPr>
          <w:b/>
          <w:bCs/>
        </w:rPr>
      </w:r>
    </w:p>
    <w:p>
      <w:pPr>
        <w:pStyle w:val="Normal"/>
        <w:rPr>
          <w:b/>
          <w:b/>
          <w:bCs/>
        </w:rPr>
      </w:pPr>
      <w:r>
        <w:rPr>
          <w:b/>
          <w:bCs/>
        </w:rPr>
        <w:t>Словарная работа.</w:t>
      </w:r>
    </w:p>
    <w:p>
      <w:pPr>
        <w:pStyle w:val="Normal"/>
        <w:rPr>
          <w:i/>
          <w:i/>
          <w:iCs/>
        </w:rPr>
      </w:pPr>
      <w:r>
        <w:rPr>
          <w:i/>
          <w:iCs/>
        </w:rPr>
        <w:t>Психологизм - углублённое изображение психических, душевных переживаний.</w:t>
      </w:r>
    </w:p>
    <w:p>
      <w:pPr>
        <w:pStyle w:val="Normal"/>
        <w:rPr/>
      </w:pPr>
      <w:r>
        <w:rPr/>
        <w:t>Послушайте задание: откройте файл №2. Перед вами текст на основе эпизода романа. Прочитайте его.</w:t>
      </w:r>
    </w:p>
    <w:p>
      <w:pPr>
        <w:pStyle w:val="Normal"/>
        <w:rPr/>
      </w:pPr>
      <w:r>
        <w:rPr/>
        <w:t>Узнали ли вы эпизод? (Смерть Свидригайлова)</w:t>
      </w:r>
    </w:p>
    <w:p>
      <w:pPr>
        <w:pStyle w:val="Normal"/>
        <w:rPr/>
      </w:pPr>
      <w:r>
        <w:rPr/>
        <w:t>Чувствуете ли вы эмоциональное напряжение эпизода? (Нет)</w:t>
      </w:r>
    </w:p>
    <w:p>
      <w:pPr>
        <w:pStyle w:val="Normal"/>
        <w:rPr/>
      </w:pPr>
      <w:r>
        <w:rPr/>
        <w:t>Попробуем восстановить текст писателя, расставив все элементы из "Справки" на свои места.</w:t>
      </w:r>
    </w:p>
    <w:p>
      <w:pPr>
        <w:pStyle w:val="Normal"/>
        <w:rPr>
          <w:b/>
          <w:b/>
          <w:bCs/>
        </w:rPr>
      </w:pPr>
      <w:r>
        <w:rPr>
          <w:b/>
          <w:bCs/>
        </w:rPr>
        <w:t>Выполнение задания №3.</w:t>
      </w:r>
    </w:p>
    <w:p>
      <w:pPr>
        <w:pStyle w:val="Normal"/>
        <w:rPr/>
      </w:pPr>
      <w:r>
        <w:rPr/>
        <w:t>Прочитайте получившийся текст. Что изменилось после вашей работы? Какое настроение создаёт отрывок?</w:t>
      </w:r>
    </w:p>
    <w:p>
      <w:pPr>
        <w:pStyle w:val="Normal"/>
        <w:rPr/>
      </w:pPr>
      <w:r>
        <w:rPr>
          <w:b/>
          <w:bCs/>
        </w:rPr>
        <w:t xml:space="preserve">Вывод по уроку. </w:t>
      </w:r>
      <w:r>
        <w:rPr/>
        <w:t>Сегодня мы ещё раз обратились к миру героев Достоевского, глубже постигли их страдания. Проследили, как с помощью средств языка автор добивается того, чтобы герои ожили. Итак, что же хотел сказать Достоевский своим романом? Обратимся к эпиграфу.</w:t>
      </w:r>
      <w:r>
        <w:br w:type="page"/>
      </w:r>
    </w:p>
    <w:p>
      <w:pPr>
        <w:pStyle w:val="Normal"/>
        <w:rPr/>
      </w:pPr>
      <w:r>
        <w:rPr/>
        <w:t>11</w:t>
      </w:r>
    </w:p>
    <w:p>
      <w:pPr>
        <w:pStyle w:val="Normal"/>
        <w:rPr/>
      </w:pPr>
      <w:r>
        <w:rPr/>
        <w:drawing>
          <wp:inline distT="0" distB="0" distL="0" distR="0">
            <wp:extent cx="2824480" cy="2184400"/>
            <wp:effectExtent l="0" t="0" r="10160" b="1016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02" t="-630" r="-1102" b="-630"/>
                    <a:stretch>
                      <a:fillRect/>
                    </a:stretch>
                  </pic:blipFill>
                  <pic:spPr bwMode="auto">
                    <a:xfrm>
                      <a:off x="0" y="0"/>
                      <a:ext cx="2834640" cy="2194560"/>
                    </a:xfrm>
                    <a:prstGeom prst="rect">
                      <a:avLst/>
                    </a:prstGeom>
                    <a:ln w="6350">
                      <a:solidFill>
                        <a:srgbClr val="000000"/>
                      </a:solidFill>
                    </a:ln>
                    <a:effectLst>
                      <a:outerShdw dist="13970" dir="2700000">
                        <a:srgbClr val="000000"/>
                      </a:outerShdw>
                    </a:effectLst>
                  </pic:spPr>
                </pic:pic>
              </a:graphicData>
            </a:graphic>
          </wp:inline>
        </w:drawing>
      </w:r>
    </w:p>
    <w:p>
      <w:pPr>
        <w:pStyle w:val="Normal"/>
        <w:rPr/>
      </w:pPr>
      <w:r>
        <w:rPr/>
      </w:r>
    </w:p>
    <w:p>
      <w:pPr>
        <w:pStyle w:val="Normal"/>
        <w:rPr/>
      </w:pPr>
      <w:r>
        <w:rPr/>
        <w:t>"</w:t>
      </w:r>
      <w:r>
        <w:rPr>
          <w:b/>
          <w:bCs/>
          <w:i/>
          <w:iCs/>
        </w:rPr>
        <w:t>Все его романы - одна огненная река его собственных переживаний… постоянное стремление заразить, убедить, потрясти читателя, исповедуя перед ним свою веру".</w:t>
      </w:r>
    </w:p>
    <w:p>
      <w:pPr>
        <w:pStyle w:val="Normal"/>
        <w:rPr/>
      </w:pPr>
      <w:r>
        <w:rPr/>
        <w:t>Что хотел сказать своим романом писатель? О какой "вере" идёт речь? (О вере в человека, о любви к нему)</w:t>
      </w:r>
    </w:p>
    <w:p>
      <w:pPr>
        <w:pStyle w:val="Normal"/>
        <w:rPr/>
      </w:pPr>
      <w:r>
        <w:rPr>
          <w:b/>
          <w:bCs/>
        </w:rPr>
        <w:t xml:space="preserve">Заключительное слово учителя. </w:t>
      </w:r>
      <w:r>
        <w:rPr/>
        <w:t>Гуманистическая идея Достоевского о необходимости любви ко всем: падшим, заблудшим, отступившим от законов морали и нравственности - вот стержень романа, его вечная актуальность. Своим романом Достоевский говорит о надежде на возрождение человека, в нём всё пропитано верой в воскрешение души, мечтой о возвращении из тьмы к свету.</w:t>
      </w:r>
      <w:r>
        <w:br w:type="page"/>
      </w:r>
    </w:p>
    <w:p>
      <w:pPr>
        <w:pStyle w:val="Heading2"/>
        <w:ind w:hanging="0"/>
        <w:rPr/>
      </w:pPr>
      <w:r>
        <w:rPr/>
        <w:t>Заключение</w:t>
      </w:r>
    </w:p>
    <w:p>
      <w:pPr>
        <w:pStyle w:val="Normal"/>
        <w:rPr/>
      </w:pPr>
      <w:r>
        <w:rPr/>
      </w:r>
    </w:p>
    <w:p>
      <w:pPr>
        <w:pStyle w:val="Normal"/>
        <w:rPr/>
      </w:pPr>
      <w:r>
        <w:rPr/>
        <w:t>Урок литературы в современной школе… Каким он должен быть? Устарели ли требования, предъявляемые к построению урока, методике его проведения? Конечно же, нет. Триединство целей (обучающая, развивающая и воспитывающая) - обязательный компонент любого урока, урока литературы в том числе. Однако современная действительность вносит свои коррективы в методику преподавания. Чтобы урок литературы был интересен ученикам, учителю приходится осваивать новые методы подачи материала, использовать в своей практике нестандартные приемы и инновационные технологии.</w:t>
      </w:r>
    </w:p>
    <w:p>
      <w:pPr>
        <w:pStyle w:val="Normal"/>
        <w:rPr/>
      </w:pPr>
      <w:r>
        <w:rPr/>
        <w:t>Вместе с тем не перестает быть актуальным и вопрос о необходимости формирования творческой личности учащегося. В современных психолого-педагогической и методических науках эта проблема решается в разных направлениях: исследованиями развития познавательной деятельности, образного мышления и интеллектуальной активности школьников. Эти аспекты широки и многогранны и, безусловно, заслуживают внимания. Из стандартно мыслящего ученика может вырасти талант в том случае, если его учителями будут педагоги с творческим потенциалом.</w:t>
      </w:r>
    </w:p>
    <w:p>
      <w:pPr>
        <w:pStyle w:val="Normal"/>
        <w:rPr/>
      </w:pPr>
      <w:r>
        <w:rPr/>
        <w:t>Литература - главный, если не единственный школьный предмет, который целиком и полностью должен быть ориентирован, прежде всего, на формирование души. Не игнорируя интеллектуальную сторону духовной жизни, литература остается стержневой учебной дисциплиной, которая последовательна в развитии эмоционального мира ребенка. Литературные произведения дополняют в образовательном процессе функцию не столько объекта изучения, сколько субъекта - инструмента воздействия на "тайное тайных", на душу читателя.</w:t>
      </w:r>
    </w:p>
    <w:p>
      <w:pPr>
        <w:pStyle w:val="Normal"/>
        <w:rPr/>
      </w:pPr>
      <w:r>
        <w:rPr/>
        <w:t>В работе рассматривались психолого-педагогические основы урока литературы, делался акцент на многообразие концептуальных основ и классификаций современного урока литературы. Также были определены способы применения мультимедийных компьютерных технологий в процессе обучения литературе.</w:t>
      </w:r>
    </w:p>
    <w:p>
      <w:pPr>
        <w:pStyle w:val="Normal"/>
        <w:rPr/>
      </w:pPr>
      <w:r>
        <w:rPr/>
        <w:t>В качестве примера во второй главе дипломной работы был представлен один из таких уроков: "В безжалостном и светлом мире".</w:t>
      </w:r>
    </w:p>
    <w:p>
      <w:pPr>
        <w:pStyle w:val="Normal"/>
        <w:rPr/>
      </w:pPr>
      <w:r>
        <w:rPr/>
        <w:t>В ходе работы нами была достигнута цель исследования: рассмотреть концепции и классификации, касающиеся современного урока литературы как основной формы обучения.</w:t>
      </w:r>
    </w:p>
    <w:p>
      <w:pPr>
        <w:pStyle w:val="Normal"/>
        <w:rPr/>
      </w:pPr>
      <w:r>
        <w:rPr/>
        <w:t>Исходя из цели исследования, были решены следующие задачи:</w:t>
      </w:r>
    </w:p>
    <w:p>
      <w:pPr>
        <w:pStyle w:val="Normal"/>
        <w:rPr/>
      </w:pPr>
      <w:r>
        <w:rPr/>
        <w:t>1) выявлены теоретические основы содержания и технологии урока литературы;</w:t>
      </w:r>
    </w:p>
    <w:p>
      <w:pPr>
        <w:pStyle w:val="Normal"/>
        <w:rPr/>
      </w:pPr>
      <w:r>
        <w:rPr/>
        <w:t>2) определены концепции, классификации, типологии и методика проведения современного урока литературы;</w:t>
      </w:r>
    </w:p>
    <w:p>
      <w:pPr>
        <w:pStyle w:val="Normal"/>
        <w:rPr/>
      </w:pPr>
      <w:r>
        <w:rPr/>
        <w:t>3) рассмотрен урок как основная форма организации учебного процесса;</w:t>
      </w:r>
    </w:p>
    <w:p>
      <w:pPr>
        <w:pStyle w:val="Normal"/>
        <w:rPr/>
      </w:pPr>
      <w:r>
        <w:rPr/>
        <w:t>4) исследованы психолого-педагогические основы урока литературы;</w:t>
      </w:r>
    </w:p>
    <w:p>
      <w:pPr>
        <w:pStyle w:val="Normal"/>
        <w:rPr/>
      </w:pPr>
      <w:r>
        <w:rPr/>
        <w:t>5) охарактеризована воспитательная функция современного урока литературы;</w:t>
      </w:r>
    </w:p>
    <w:p>
      <w:pPr>
        <w:pStyle w:val="Normal"/>
        <w:rPr/>
      </w:pPr>
      <w:r>
        <w:rPr/>
        <w:t>6) рассмотрены инновационные формы и виды уроков литературы;</w:t>
      </w:r>
    </w:p>
    <w:p>
      <w:pPr>
        <w:pStyle w:val="Normal"/>
        <w:rPr/>
      </w:pPr>
      <w:r>
        <w:rPr/>
        <w:t>7) определены методические возможности Интернет-ресурсов и приемы работы с ними на уроке литературы;</w:t>
      </w:r>
    </w:p>
    <w:p>
      <w:pPr>
        <w:pStyle w:val="Normal"/>
        <w:rPr/>
      </w:pPr>
      <w:r>
        <w:rPr/>
        <w:t>8) представлен опыт работы учителя-словесника Ивановой Юлии Вениаминовны по использованию информационно компьютерных технологий на уроке литературы и во внеклассной работе по предмету.</w:t>
      </w:r>
    </w:p>
    <w:p>
      <w:pPr>
        <w:pStyle w:val="Normal"/>
        <w:rPr/>
      </w:pPr>
      <w:r>
        <w:rPr/>
        <w:t>В результате проделанной работы пришли к выводам:</w:t>
      </w:r>
    </w:p>
    <w:p>
      <w:pPr>
        <w:pStyle w:val="Normal"/>
        <w:rPr/>
      </w:pPr>
      <w:r>
        <w:rPr/>
        <w:t>1. В дидактике и частных методиках нет единого принципа классификации типов уроков.</w:t>
      </w:r>
    </w:p>
    <w:p>
      <w:pPr>
        <w:pStyle w:val="Normal"/>
        <w:rPr/>
      </w:pPr>
      <w:r>
        <w:rPr/>
        <w:t>2. При определении содержания и структуры современного урока литературы, на наш взгляд, важно его психологическое наполнение. Нужно обратить внимание на память, восприятие, мышление, эмоциональную сферу учащихся и внимание.</w:t>
      </w:r>
    </w:p>
    <w:p>
      <w:pPr>
        <w:pStyle w:val="Normal"/>
        <w:rPr/>
      </w:pPr>
      <w:r>
        <w:rPr/>
        <w:t>3. Литература как искусство построена на диалоге, в основе которого разные точки зрения на одно художественное явление. Замечательно, если учитель проводит интегрированные уроки с искусством, историей, музыкой, факультативными курсами, например, "Православие и русская культура", МХК.</w:t>
      </w:r>
    </w:p>
    <w:p>
      <w:pPr>
        <w:pStyle w:val="Normal"/>
        <w:rPr/>
      </w:pPr>
      <w:r>
        <w:rPr/>
        <w:t>4. На совершенствование типологии уроков оказывает влияние уточнение целей, содержания и методов преподавания литературы в средней школе.</w:t>
      </w:r>
    </w:p>
    <w:p>
      <w:pPr>
        <w:pStyle w:val="Normal"/>
        <w:rPr/>
      </w:pPr>
      <w:r>
        <w:rPr/>
        <w:t>5. Опыт работы словесника Ю.В. Ивановой доказывает необходимость и эффективность использования при организации урока литературы и определении его содержания Интернет-ресурсов, мультимедиаматериалов.</w:t>
      </w:r>
    </w:p>
    <w:p>
      <w:pPr>
        <w:pStyle w:val="Normal"/>
        <w:rPr/>
      </w:pPr>
      <w:r>
        <w:rPr/>
        <w:t>Таким образом, современный урок литературы является не только звеном в учебном процессе, но превращается в высокотехнологический процесс.</w:t>
      </w:r>
    </w:p>
    <w:p>
      <w:pPr>
        <w:pStyle w:val="Normal"/>
        <w:rPr/>
      </w:pPr>
      <w:r>
        <w:rPr/>
        <w:t>Мы не делали установки на исчерпывающий и окончательный анализ методики проведения уроков литературы всех типов. На наш взгляд, предложенные формы проведения уроков являются необходимыми в системе современного обучения литературе. Обозначенная типология урока имеет принципиальное значение для изучения современной русской литературы с ее эстетическими, философскими, нравственными проблемами, близкими и понятными современному школьнику. Именно на таком материале достигается наибольший методический эффект всех форм и видов современного урока литературы.</w:t>
      </w:r>
      <w:r>
        <w:br w:type="page"/>
      </w:r>
    </w:p>
    <w:p>
      <w:pPr>
        <w:pStyle w:val="Heading2"/>
        <w:ind w:hanging="0"/>
        <w:rPr/>
      </w:pPr>
      <w:r>
        <w:rPr/>
        <w:t>Список использованных источников</w:t>
      </w:r>
    </w:p>
    <w:p>
      <w:pPr>
        <w:pStyle w:val="Normal"/>
        <w:rPr/>
      </w:pPr>
      <w:r>
        <w:rPr/>
      </w:r>
    </w:p>
    <w:p>
      <w:pPr>
        <w:pStyle w:val="Style25"/>
        <w:numPr>
          <w:ilvl w:val="0"/>
          <w:numId w:val="3"/>
        </w:numPr>
        <w:rPr/>
      </w:pPr>
      <w:r>
        <w:rPr/>
        <w:t>Абашев, В.А. Литературные экскурсии / В.А. Абашеев // Филолог. фак-тет Пермского гос. пед. ун-та. - 2002. - № 1. - С.10-15.</w:t>
      </w:r>
    </w:p>
    <w:p>
      <w:pPr>
        <w:pStyle w:val="Style25"/>
        <w:numPr>
          <w:ilvl w:val="0"/>
          <w:numId w:val="3"/>
        </w:numPr>
        <w:rPr/>
      </w:pPr>
      <w:r>
        <w:rPr/>
        <w:t>Активные формы преподавания литературы. Лекции и семинары на уроках в старших классах / Сост. Р.И. Альбеткова - М.: Наука, 1991. - 135 с.</w:t>
      </w:r>
    </w:p>
    <w:p>
      <w:pPr>
        <w:pStyle w:val="Style25"/>
        <w:numPr>
          <w:ilvl w:val="0"/>
          <w:numId w:val="3"/>
        </w:numPr>
        <w:rPr/>
      </w:pPr>
      <w:r>
        <w:rPr/>
        <w:t>Андреев, В.И. Педагогика: учебное пособие / В.И. Андреев. - Казань: Наука, 2000. - 608 с.</w:t>
      </w:r>
    </w:p>
    <w:p>
      <w:pPr>
        <w:pStyle w:val="Style25"/>
        <w:numPr>
          <w:ilvl w:val="0"/>
          <w:numId w:val="3"/>
        </w:numPr>
        <w:rPr/>
      </w:pPr>
      <w:r>
        <w:rPr/>
        <w:t>Антипова, А.М. Теоретико-литературные и эстетические категории и понятия в школьном курсе литературы: учебное пособие / А.М. Антипова. - М.: Флинта, Наука, 2003. - 264 с.</w:t>
      </w:r>
    </w:p>
    <w:p>
      <w:pPr>
        <w:pStyle w:val="Style25"/>
        <w:numPr>
          <w:ilvl w:val="0"/>
          <w:numId w:val="3"/>
        </w:numPr>
        <w:rPr/>
      </w:pPr>
      <w:r>
        <w:rPr/>
        <w:t>Бабанский, Ю.К. Интенсификация процесса обучения / Ю.К. Бабанский. - М.: Знание, 1987. - 78 с.</w:t>
      </w:r>
    </w:p>
    <w:p>
      <w:pPr>
        <w:pStyle w:val="Style25"/>
        <w:numPr>
          <w:ilvl w:val="0"/>
          <w:numId w:val="3"/>
        </w:numPr>
        <w:rPr/>
      </w:pPr>
      <w:r>
        <w:rPr/>
        <w:t>Бабанский, Ю.К. Методы обучения в современной общеобразовательной школе / Ю.К. Бабанский. - М.: Просвещение, 1985. - 208 с.</w:t>
      </w:r>
    </w:p>
    <w:p>
      <w:pPr>
        <w:pStyle w:val="Style25"/>
        <w:numPr>
          <w:ilvl w:val="0"/>
          <w:numId w:val="3"/>
        </w:numPr>
        <w:rPr/>
      </w:pPr>
      <w:r>
        <w:rPr/>
        <w:t>Беленький, Г.И. Приобщение к искусству слова: (Раздумья о преподавании литературы в школе) / Г.И. Беленький. - М.: Просвещение, 1990. - 188 с.</w:t>
      </w:r>
    </w:p>
    <w:p>
      <w:pPr>
        <w:pStyle w:val="Style25"/>
        <w:numPr>
          <w:ilvl w:val="0"/>
          <w:numId w:val="3"/>
        </w:numPr>
        <w:rPr/>
      </w:pPr>
      <w:r>
        <w:rPr/>
        <w:t>Бердяев, Н.А. О человеке, его свободе и духовности. Избранные труды / ред. - сост.Л.Г. Новикова, И.В. Сиземская. - М.: Флинта, Наука 1999. - 312 с.</w:t>
      </w:r>
    </w:p>
    <w:p>
      <w:pPr>
        <w:pStyle w:val="Style25"/>
        <w:numPr>
          <w:ilvl w:val="0"/>
          <w:numId w:val="3"/>
        </w:numPr>
        <w:rPr/>
      </w:pPr>
      <w:r>
        <w:rPr/>
        <w:t>Берхин, Н.Б. Обучение и развитие на уроках литературы / Н.Б. Берхин. // Советская педагогика. - 1989. - № 3. - С.29-33.</w:t>
      </w:r>
    </w:p>
    <w:p>
      <w:pPr>
        <w:pStyle w:val="Style25"/>
        <w:numPr>
          <w:ilvl w:val="0"/>
          <w:numId w:val="3"/>
        </w:numPr>
        <w:rPr/>
      </w:pPr>
      <w:r>
        <w:rPr/>
        <w:t>Боброва, Л.И. Современный урок и мультимедийные средства / Л.И. Боброва // Литература в школе. - 2008. - № 3. - С.48-50.</w:t>
      </w:r>
    </w:p>
    <w:p>
      <w:pPr>
        <w:pStyle w:val="Style25"/>
        <w:numPr>
          <w:ilvl w:val="0"/>
          <w:numId w:val="3"/>
        </w:numPr>
        <w:rPr/>
      </w:pPr>
      <w:r>
        <w:rPr/>
        <w:t>Браже, Т.Г. Изучение литературы в вечерней школе как путь духовного обогащения учащихся / Т.Г. Браже. - М.: Просвещение, 1979. - 175 с.</w:t>
      </w:r>
    </w:p>
    <w:p>
      <w:pPr>
        <w:pStyle w:val="Style25"/>
        <w:numPr>
          <w:ilvl w:val="0"/>
          <w:numId w:val="3"/>
        </w:numPr>
        <w:rPr/>
      </w:pPr>
      <w:r>
        <w:rPr/>
        <w:t>Вендровская, Р.Б. Очерки истории советской дидактики / Р.Б. Вендровская. - М.: Педагогика, 1982. - 12 с.</w:t>
      </w:r>
    </w:p>
    <w:p>
      <w:pPr>
        <w:pStyle w:val="Style25"/>
        <w:numPr>
          <w:ilvl w:val="0"/>
          <w:numId w:val="3"/>
        </w:numPr>
        <w:rPr/>
      </w:pPr>
      <w:r>
        <w:rPr/>
        <w:t>Гуляков, Е.Н. Новые педагогические технологии: развитие художественного мышления и речи на уроках литературы: метод. пособие / Е.Н. Гуляков. - М.: Дрофа, 2006. - 172 с.</w:t>
      </w:r>
    </w:p>
    <w:p>
      <w:pPr>
        <w:pStyle w:val="Style25"/>
        <w:numPr>
          <w:ilvl w:val="0"/>
          <w:numId w:val="3"/>
        </w:numPr>
        <w:rPr/>
      </w:pPr>
      <w:r>
        <w:rPr/>
        <w:t>Добролюбов, Н.А. Что такое обломовщина? // Роман И.А. Гончарова "Обломов" в русской критике / Н.А. Добролюбов. - Л.: Изд-во Ленингр. ун-та, 1991. - С.34-68.</w:t>
      </w:r>
    </w:p>
    <w:p>
      <w:pPr>
        <w:pStyle w:val="Style25"/>
        <w:numPr>
          <w:ilvl w:val="0"/>
          <w:numId w:val="3"/>
        </w:numPr>
        <w:rPr/>
      </w:pPr>
      <w:r>
        <w:rPr/>
        <w:t>Доманский, В.А. Литература и культура: культурологический подход к изучению словесности в школе: учебное пособие / В.А. Доманский. - М.: Флинта, Наука, 2002. - 386 с.</w:t>
      </w:r>
    </w:p>
    <w:p>
      <w:pPr>
        <w:pStyle w:val="Style25"/>
        <w:numPr>
          <w:ilvl w:val="0"/>
          <w:numId w:val="3"/>
        </w:numPr>
        <w:rPr/>
      </w:pPr>
      <w:r>
        <w:rPr/>
        <w:t>Дружинин, А.В. "Обломов" // Роман И.А. Гончарова "Обломов" в русской критике / А.В. Дружинин. - Л.: Изд-во Ленингр. ун-та, 1991. - С.106-125.</w:t>
      </w:r>
    </w:p>
    <w:p>
      <w:pPr>
        <w:pStyle w:val="Style25"/>
        <w:numPr>
          <w:ilvl w:val="0"/>
          <w:numId w:val="3"/>
        </w:numPr>
        <w:rPr/>
      </w:pPr>
      <w:r>
        <w:rPr/>
        <w:t>Иванов, С.В. Дидактические правила успешного ведения урока / С.В. Иванов. - Воронеж: Коммуна, 1957. - 23 с.</w:t>
      </w:r>
    </w:p>
    <w:p>
      <w:pPr>
        <w:pStyle w:val="Style25"/>
        <w:numPr>
          <w:ilvl w:val="0"/>
          <w:numId w:val="3"/>
        </w:numPr>
        <w:rPr/>
      </w:pPr>
      <w:r>
        <w:rPr/>
        <w:t>Иванов, С.В. Типы и структура урока / С.В. Иванов - Воронеж: Коммуна, 1952. - 152 с.</w:t>
      </w:r>
    </w:p>
    <w:p>
      <w:pPr>
        <w:pStyle w:val="Style25"/>
        <w:numPr>
          <w:ilvl w:val="0"/>
          <w:numId w:val="3"/>
        </w:numPr>
        <w:rPr/>
      </w:pPr>
      <w:r>
        <w:rPr/>
        <w:t>Иванова, Ю.В. Информационные компьютерные технологии в преподавании литературы / Ю.В. Иванова // Актуальные вопросы литературоведения и методики преподавания литературы: сб. науч. тр. - Саранск: Мордов. гос. пед. ин-т., 2007. - С.40-42.</w:t>
      </w:r>
    </w:p>
    <w:p>
      <w:pPr>
        <w:pStyle w:val="Style25"/>
        <w:numPr>
          <w:ilvl w:val="0"/>
          <w:numId w:val="3"/>
        </w:numPr>
        <w:rPr/>
      </w:pPr>
      <w:r>
        <w:rPr/>
        <w:t>Ильин, Е.Н. Рождение урока / Е.Н. Ильин. - М.: Высшая школа, 1986. - 76 с.</w:t>
      </w:r>
    </w:p>
    <w:p>
      <w:pPr>
        <w:pStyle w:val="Style25"/>
        <w:numPr>
          <w:ilvl w:val="0"/>
          <w:numId w:val="3"/>
        </w:numPr>
        <w:rPr/>
      </w:pPr>
      <w:r>
        <w:rPr/>
        <w:t>Ильина, Т.А. Педагогика / Т.А. Ильина. - М.: Просвещение, 1969. - 349 с.</w:t>
      </w:r>
    </w:p>
    <w:p>
      <w:pPr>
        <w:pStyle w:val="Style25"/>
        <w:numPr>
          <w:ilvl w:val="0"/>
          <w:numId w:val="3"/>
        </w:numPr>
        <w:rPr/>
      </w:pPr>
      <w:r>
        <w:rPr/>
        <w:t>Ионин, Г.Н. Русская литература XX века: учебное пособие для XI класса / Г.Н. Ионин, Л.И. Хватов. - СПб.: Наука, 1994. - 123 с.</w:t>
      </w:r>
    </w:p>
    <w:p>
      <w:pPr>
        <w:pStyle w:val="Style25"/>
        <w:numPr>
          <w:ilvl w:val="0"/>
          <w:numId w:val="3"/>
        </w:numPr>
        <w:rPr/>
      </w:pPr>
      <w:r>
        <w:rPr/>
        <w:t>Кан-Калик, В.А. Психолого-педагогические основы преподавания литературы в школе: учебное пособие для студентов пед. институтов / В.А. Кан-Калик, В.И. Хазан. - М.: Просвещение, 1988. - 255 с.</w:t>
      </w:r>
    </w:p>
    <w:p>
      <w:pPr>
        <w:pStyle w:val="Style25"/>
        <w:numPr>
          <w:ilvl w:val="0"/>
          <w:numId w:val="3"/>
        </w:numPr>
        <w:rPr/>
      </w:pPr>
      <w:r>
        <w:rPr/>
        <w:t>Каптерев, П.Ф. Дидактические очерки / П.Ф. Каптерев. - М.: Педагогика, 1984. - 435 с.</w:t>
      </w:r>
    </w:p>
    <w:p>
      <w:pPr>
        <w:pStyle w:val="Style25"/>
        <w:numPr>
          <w:ilvl w:val="0"/>
          <w:numId w:val="3"/>
        </w:numPr>
        <w:rPr/>
      </w:pPr>
      <w:r>
        <w:rPr/>
        <w:t>Каптерев, П.Ф. Избранные педагогические сочинения / П.Ф. Каптерев. - М.: Педагогика, 1982. - 704 с.</w:t>
      </w:r>
    </w:p>
    <w:p>
      <w:pPr>
        <w:pStyle w:val="Style25"/>
        <w:numPr>
          <w:ilvl w:val="0"/>
          <w:numId w:val="3"/>
        </w:numPr>
        <w:rPr/>
      </w:pPr>
      <w:r>
        <w:rPr/>
        <w:t>Качурин, М.Г. Организация исследовательской деятельности учащихся на уроках литературы / М.Г. Качурин. - М.: Наука, 1988. - 154 с.</w:t>
      </w:r>
    </w:p>
    <w:p>
      <w:pPr>
        <w:pStyle w:val="Style25"/>
        <w:numPr>
          <w:ilvl w:val="0"/>
          <w:numId w:val="3"/>
        </w:numPr>
        <w:rPr/>
      </w:pPr>
      <w:r>
        <w:rPr/>
        <w:t>Квятковский, Е.В. Дидактический материал по литературе для IX класса вечерних (сменных) школ / Е.В. Квятковский, З.И. Матвеева. - М.: Высшая школа, 1979. - 78 с.</w:t>
      </w:r>
    </w:p>
    <w:p>
      <w:pPr>
        <w:pStyle w:val="Style25"/>
        <w:numPr>
          <w:ilvl w:val="0"/>
          <w:numId w:val="3"/>
        </w:numPr>
        <w:rPr/>
      </w:pPr>
      <w:r>
        <w:rPr/>
        <w:t>Кириллова, Г.Д. Особенности урока в условиях развивающего обучения: учебное пособие / Г.Д. Кириллова. - Л.: ЛПГУ, 1976. - 147 с.</w:t>
      </w:r>
    </w:p>
    <w:p>
      <w:pPr>
        <w:pStyle w:val="Style25"/>
        <w:numPr>
          <w:ilvl w:val="0"/>
          <w:numId w:val="3"/>
        </w:numPr>
        <w:rPr/>
      </w:pPr>
      <w:r>
        <w:rPr/>
        <w:t xml:space="preserve">Колокольцев, Е.Н. Искусство на уроках литературы / Е.Н. Колокольцев - Киев: Вища школа, 1991. - 78 с. </w:t>
      </w:r>
    </w:p>
    <w:p>
      <w:pPr>
        <w:pStyle w:val="Style25"/>
        <w:numPr>
          <w:ilvl w:val="0"/>
          <w:numId w:val="3"/>
        </w:numPr>
        <w:rPr/>
      </w:pPr>
      <w:r>
        <w:rPr/>
        <w:t>Коновалова, Л.И. Устное словесное рисование в 4 классе / Л.И. Коновалова // Литература в школе, 1984. - № 3. - С.32-35.</w:t>
      </w:r>
    </w:p>
    <w:p>
      <w:pPr>
        <w:pStyle w:val="Style25"/>
        <w:numPr>
          <w:ilvl w:val="0"/>
          <w:numId w:val="3"/>
        </w:numPr>
        <w:rPr/>
      </w:pPr>
      <w:r>
        <w:rPr/>
        <w:t>Кульневич, С.В. Совсем необычный урок / С.В. Кульневич, Т.П. Лакоценеина. - Воронеж: Коммуна, 2001. - 9 с.</w:t>
      </w:r>
    </w:p>
    <w:p>
      <w:pPr>
        <w:pStyle w:val="Style25"/>
        <w:numPr>
          <w:ilvl w:val="0"/>
          <w:numId w:val="3"/>
        </w:numPr>
        <w:rPr/>
      </w:pPr>
      <w:r>
        <w:rPr/>
        <w:t>Культура современного урока / под ред. проф. Н.Е. Щурковой. - М.: Российская педагогика, 1997. - 91 с.</w:t>
      </w:r>
    </w:p>
    <w:p>
      <w:pPr>
        <w:pStyle w:val="Style25"/>
        <w:numPr>
          <w:ilvl w:val="0"/>
          <w:numId w:val="3"/>
        </w:numPr>
        <w:rPr/>
      </w:pPr>
      <w:r>
        <w:rPr/>
        <w:t>Курилов, А.С. Зачем и какие уроки литературы нужны школе? / А.С. Курилов // Русская словесность. - 2004. - № 4. - С.12-14.</w:t>
      </w:r>
    </w:p>
    <w:p>
      <w:pPr>
        <w:pStyle w:val="Style25"/>
        <w:numPr>
          <w:ilvl w:val="0"/>
          <w:numId w:val="3"/>
        </w:numPr>
        <w:rPr/>
      </w:pPr>
      <w:r>
        <w:rPr/>
        <w:t>Левина, М.М. Процесс обучения на уроке: учебное пособие / М.М. Левина. - М.: МПГУ, 1976. - 80 с.</w:t>
      </w:r>
    </w:p>
    <w:p>
      <w:pPr>
        <w:pStyle w:val="Style25"/>
        <w:numPr>
          <w:ilvl w:val="0"/>
          <w:numId w:val="3"/>
        </w:numPr>
        <w:rPr/>
      </w:pPr>
      <w:r>
        <w:rPr/>
        <w:t>Левина, М.М. Технология профессионального педагогического образования: учебное пособие для студентов высших педагогических учебных заведений / М.М. Левина. - М.: Академия, 2001. - 272 с.</w:t>
      </w:r>
    </w:p>
    <w:p>
      <w:pPr>
        <w:pStyle w:val="Style25"/>
        <w:numPr>
          <w:ilvl w:val="0"/>
          <w:numId w:val="3"/>
        </w:numPr>
        <w:rPr/>
      </w:pPr>
      <w:r>
        <w:rPr/>
        <w:t>Лесохина, Л.Н. Урок-диспут / Л.Н. Лесохина. - М.: Просвещение, 1965. - С.15-22.</w:t>
      </w:r>
    </w:p>
    <w:p>
      <w:pPr>
        <w:pStyle w:val="Style25"/>
        <w:numPr>
          <w:ilvl w:val="0"/>
          <w:numId w:val="3"/>
        </w:numPr>
        <w:rPr/>
      </w:pPr>
      <w:r>
        <w:rPr/>
        <w:t>Литература: Русская классика (избранные страницы). IX класс. Учебник-практикум для общеобразовательных учреждений / под ред.Г.И. Беленького - М.: Просвещение, 1997. - 123 с.</w:t>
      </w:r>
    </w:p>
    <w:p>
      <w:pPr>
        <w:pStyle w:val="Style25"/>
        <w:numPr>
          <w:ilvl w:val="0"/>
          <w:numId w:val="3"/>
        </w:numPr>
        <w:rPr/>
      </w:pPr>
      <w:r>
        <w:rPr/>
        <w:t>Маранцман, В.Г. Труд читателя: От восприятия литературного произведения к анализу / В.Г. Маранцман. - М.: Просвещение, 1986. - 127 с.</w:t>
      </w:r>
    </w:p>
    <w:p>
      <w:pPr>
        <w:pStyle w:val="Style25"/>
        <w:numPr>
          <w:ilvl w:val="0"/>
          <w:numId w:val="3"/>
        </w:numPr>
        <w:rPr/>
      </w:pPr>
      <w:r>
        <w:rPr/>
        <w:t>Марутина, И.В. Методика создания мультимедийных проектов по литературе / И.В. Марутина // Литература (приложение к газете "Первое сентября"). - 2005. - № 1. - С.30-33.</w:t>
      </w:r>
    </w:p>
    <w:p>
      <w:pPr>
        <w:pStyle w:val="Style25"/>
        <w:numPr>
          <w:ilvl w:val="0"/>
          <w:numId w:val="3"/>
        </w:numPr>
        <w:rPr/>
      </w:pPr>
      <w:r>
        <w:rPr/>
        <w:t>Махмутов, М.И. Современный урок и пути его реализации / М.И. Махмутов. - М.: Дрофа, 1978. - 243 с.</w:t>
      </w:r>
    </w:p>
    <w:p>
      <w:pPr>
        <w:pStyle w:val="Style25"/>
        <w:numPr>
          <w:ilvl w:val="0"/>
          <w:numId w:val="3"/>
        </w:numPr>
        <w:rPr/>
      </w:pPr>
      <w:r>
        <w:rPr/>
        <w:t>Межпредметные связи при изучении литературы в школе / под ред.Е.Н. Колокольцева. - М.: Просвещение, 1990. - 223 с.</w:t>
      </w:r>
    </w:p>
    <w:p>
      <w:pPr>
        <w:pStyle w:val="Style25"/>
        <w:numPr>
          <w:ilvl w:val="0"/>
          <w:numId w:val="3"/>
        </w:numPr>
        <w:rPr/>
      </w:pPr>
      <w:r>
        <w:rPr/>
        <w:t>Мирская, Т.А. Главный педагогический секрет (эмоциональное воспитание на уроках литературы) / Т.А. Мирская // Учитель. - 2000. - № 4. - С.9-13.</w:t>
      </w:r>
    </w:p>
    <w:p>
      <w:pPr>
        <w:pStyle w:val="Style25"/>
        <w:numPr>
          <w:ilvl w:val="0"/>
          <w:numId w:val="3"/>
        </w:numPr>
        <w:rPr/>
      </w:pPr>
      <w:r>
        <w:rPr/>
        <w:t>Нестандартные типы уроков по литературе / И.И. Копейкина. - Челябинск, 2000. - 120 с.</w:t>
      </w:r>
    </w:p>
    <w:p>
      <w:pPr>
        <w:pStyle w:val="Style25"/>
        <w:numPr>
          <w:ilvl w:val="0"/>
          <w:numId w:val="3"/>
        </w:numPr>
        <w:rPr/>
      </w:pPr>
      <w:r>
        <w:rPr/>
        <w:t>Педагогический энциклопедический словарь. / под ред. Б.М. Бим-Бад - М.: Большая Российская энциклопедия, 2002. - С.81-85.</w:t>
      </w:r>
    </w:p>
    <w:p>
      <w:pPr>
        <w:pStyle w:val="Style25"/>
        <w:numPr>
          <w:ilvl w:val="0"/>
          <w:numId w:val="3"/>
        </w:numPr>
        <w:rPr/>
      </w:pPr>
      <w:r>
        <w:rPr/>
        <w:t>Подласый И.П. Виды и формы обучения: учебное пособие / И.П. Подласый. - М.: Владос, 2003. - С.511-535.</w:t>
      </w:r>
    </w:p>
    <w:p>
      <w:pPr>
        <w:pStyle w:val="Style25"/>
        <w:numPr>
          <w:ilvl w:val="0"/>
          <w:numId w:val="3"/>
        </w:numPr>
        <w:rPr/>
      </w:pPr>
      <w:r>
        <w:rPr/>
        <w:t>Поэтика художественного текста на уроках литературы: сб. ст. / отв. ред. О.Ю. Богданова. - М.: Знание, 1997. - 121 с.</w:t>
      </w:r>
    </w:p>
    <w:p>
      <w:pPr>
        <w:pStyle w:val="Style25"/>
        <w:numPr>
          <w:ilvl w:val="0"/>
          <w:numId w:val="3"/>
        </w:numPr>
        <w:rPr/>
      </w:pPr>
      <w:r>
        <w:rPr/>
        <w:t>Русская литература XX века. 11 кл.: учебник для общеобразовательных учебных заведений. - в 2-х ч. / под ред. В. В. Агеносова. - М.: Просвещение, 1996. - 125 с.</w:t>
      </w:r>
    </w:p>
    <w:p>
      <w:pPr>
        <w:pStyle w:val="Style25"/>
        <w:numPr>
          <w:ilvl w:val="0"/>
          <w:numId w:val="3"/>
        </w:numPr>
        <w:rPr/>
      </w:pPr>
      <w:r>
        <w:rPr/>
        <w:t>Русская литература XIX века. 10 кл.: практикум / под ред. Ю.И. Лыссого. - М.: Просвещение, 1997. - 170 с.</w:t>
      </w:r>
    </w:p>
    <w:p>
      <w:pPr>
        <w:pStyle w:val="Style25"/>
        <w:numPr>
          <w:ilvl w:val="0"/>
          <w:numId w:val="3"/>
        </w:numPr>
        <w:rPr/>
      </w:pPr>
      <w:r>
        <w:rPr/>
        <w:t>Скаткин, М.Н. Проблемы современной дидактики / М.Н. Скаткин. - М.: Педагогика, 1984. - 95 с.</w:t>
      </w:r>
    </w:p>
    <w:p>
      <w:pPr>
        <w:pStyle w:val="Style25"/>
        <w:numPr>
          <w:ilvl w:val="0"/>
          <w:numId w:val="3"/>
        </w:numPr>
        <w:rPr/>
      </w:pPr>
      <w:r>
        <w:rPr/>
        <w:t>Смелкова З.С. Литература как вид искусства: книга для учителя и учащихся / З. С Смелкова. - М.: Флинта, Наука, 1997. - 280 с.</w:t>
      </w:r>
    </w:p>
    <w:p>
      <w:pPr>
        <w:pStyle w:val="Style25"/>
        <w:numPr>
          <w:ilvl w:val="0"/>
          <w:numId w:val="3"/>
        </w:numPr>
        <w:rPr/>
      </w:pPr>
      <w:r>
        <w:rPr/>
        <w:t>Современный урок русского языка и литературы / под ред.З.С. Смелковой. - Л.: Наука, 1990. - 176 с.</w:t>
      </w:r>
    </w:p>
    <w:p>
      <w:pPr>
        <w:pStyle w:val="Style25"/>
        <w:numPr>
          <w:ilvl w:val="0"/>
          <w:numId w:val="3"/>
        </w:numPr>
        <w:rPr/>
      </w:pPr>
      <w:r>
        <w:rPr/>
        <w:t>Станчек Н.А. Урок литературы // Анализ художественного произведения в школе / Н.А. Станчек. - Л.: Наука, 1972. - С.74-128.</w:t>
      </w:r>
    </w:p>
    <w:p>
      <w:pPr>
        <w:pStyle w:val="Style25"/>
        <w:numPr>
          <w:ilvl w:val="0"/>
          <w:numId w:val="3"/>
        </w:numPr>
        <w:rPr/>
      </w:pPr>
      <w:r>
        <w:rPr/>
        <w:t>Троицкий В.Ю. Словесность в школе: кн. для преподават. русской филологии / В.Ю. Троицкий. - М.: ВЛАДОС, 2000. - С.15-23.</w:t>
      </w:r>
    </w:p>
    <w:p>
      <w:pPr>
        <w:pStyle w:val="Style25"/>
        <w:numPr>
          <w:ilvl w:val="0"/>
          <w:numId w:val="3"/>
        </w:numPr>
        <w:rPr/>
      </w:pPr>
      <w:r>
        <w:rPr/>
        <w:t>Урок литературы: пособие для учителя / сост. Т.С. Зепалова, Н.Я. Мещерякова. - М.: Просвещение, 1993. - 134 с.</w:t>
      </w:r>
    </w:p>
    <w:p>
      <w:pPr>
        <w:pStyle w:val="Style25"/>
        <w:numPr>
          <w:ilvl w:val="0"/>
          <w:numId w:val="3"/>
        </w:numPr>
        <w:rPr/>
      </w:pPr>
      <w:r>
        <w:rPr/>
        <w:t>Урок в восьмилетней школе / под ред. М.А. Данилова. - М.: Знание, 1966. - 67 с.</w:t>
      </w:r>
    </w:p>
    <w:p>
      <w:pPr>
        <w:pStyle w:val="Style25"/>
        <w:numPr>
          <w:ilvl w:val="0"/>
          <w:numId w:val="3"/>
        </w:numPr>
        <w:rPr/>
      </w:pPr>
      <w:r>
        <w:rPr/>
        <w:t>Урок литературы в средней школе / под ред. Т.Ф. Курдюмовой. - М.: Просвещение, 1984. - 123 с.</w:t>
      </w:r>
    </w:p>
    <w:p>
      <w:pPr>
        <w:pStyle w:val="Style25"/>
        <w:numPr>
          <w:ilvl w:val="0"/>
          <w:numId w:val="3"/>
        </w:numPr>
        <w:rPr/>
      </w:pPr>
      <w:r>
        <w:rPr/>
        <w:t>Чернилевский Д.В. Духовно-нравственные ценности образовательной системы России XXI века / Д.В. Чернилевский. - М.: РИО МГТА, 2003. - С.12-15.</w:t>
      </w:r>
    </w:p>
    <w:p>
      <w:pPr>
        <w:pStyle w:val="Style25"/>
        <w:numPr>
          <w:ilvl w:val="0"/>
          <w:numId w:val="3"/>
        </w:numPr>
        <w:rPr/>
      </w:pPr>
      <w:r>
        <w:rPr/>
        <w:t>Чертов В.Ф. Семинарские занятия по русской литературе XIX века / В.Ф. Чертов. - М.: Наука, 1997. - 76 с.</w:t>
      </w:r>
    </w:p>
    <w:p>
      <w:pPr>
        <w:pStyle w:val="Style25"/>
        <w:numPr>
          <w:ilvl w:val="0"/>
          <w:numId w:val="3"/>
        </w:numPr>
        <w:rPr/>
      </w:pPr>
      <w:r>
        <w:rPr/>
        <w:t>Чирковская Т.В. Устное словесное рисование // Эстетическое воспитание в средней школе / Т.В. Чирковская. - Л.: Учпедгиз, 1962. - С.138-170.</w:t>
      </w:r>
    </w:p>
    <w:p>
      <w:pPr>
        <w:pStyle w:val="Style25"/>
        <w:numPr>
          <w:ilvl w:val="0"/>
          <w:numId w:val="3"/>
        </w:numPr>
        <w:rPr/>
      </w:pPr>
      <w:r>
        <w:rPr/>
        <w:t>Школа диалога культур: Идеи. Опыт. Проблемы // под общ. ред. В.С. Библера. - Кемерово: Алеф. гуманитарный центр, 1993. - 83 с.</w:t>
      </w:r>
    </w:p>
    <w:sectPr>
      <w:headerReference w:type="default" r:id="rId13"/>
      <w:headerReference w:type="first" r:id="rId14"/>
      <w:footerReference w:type="default" r:id="rId15"/>
      <w:footerReference w:type="first" r:id="rId16"/>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895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9z0">
    <w:name w:val="WW8Num19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11">
    <w:name w:val="Основной шрифт абзаца1"/>
    <w:qFormat/>
    <w:rPr/>
  </w:style>
  <w:style w:type="character" w:styleId="PageNumber">
    <w:name w:val="Page Number"/>
    <w:rPr>
      <w:rFonts w:cs="Times New Roman"/>
    </w:rPr>
  </w:style>
  <w:style w:type="character" w:styleId="Style7">
    <w:name w:val="Символ сноски"/>
    <w:qFormat/>
    <w:rPr>
      <w:rFonts w:cs="Times New Roman"/>
      <w:vertAlign w:val="superscript"/>
    </w:rPr>
  </w:style>
  <w:style w:type="character" w:styleId="Style8">
    <w:name w:val="Основной текст Знак"/>
    <w:qFormat/>
    <w:rPr>
      <w:rFonts w:cs="Times New Roman"/>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Style11">
    <w:name w:val="Основной текст с отступом Знак"/>
    <w:qFormat/>
    <w:rPr>
      <w:rFonts w:cs="Times New Roman"/>
      <w:sz w:val="28"/>
      <w:szCs w:val="28"/>
    </w:rPr>
  </w:style>
  <w:style w:type="character" w:styleId="Style12">
    <w:name w:val="Нижний колонтитул Знак"/>
    <w:qFormat/>
    <w:rPr>
      <w:rFonts w:cs="Times New Roman"/>
      <w:sz w:val="28"/>
      <w:szCs w:val="28"/>
      <w:lang w:val="ru-RU"/>
    </w:rPr>
  </w:style>
  <w:style w:type="character" w:styleId="Style13">
    <w:name w:val="Верхний колонтитул Знак"/>
    <w:qFormat/>
    <w:rPr>
      <w:rFonts w:cs="Times New Roman"/>
      <w:kern w:val="2"/>
      <w:sz w:val="28"/>
      <w:szCs w:val="28"/>
      <w:lang w:val="ru-RU" w:eastAsia="en-US"/>
    </w:rPr>
  </w:style>
  <w:style w:type="character" w:styleId="12">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4">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5">
    <w:name w:val="Текст Знак"/>
    <w:qFormat/>
    <w:rPr>
      <w:rFonts w:ascii="Courier New" w:hAnsi="Courier New" w:cs="Courier New"/>
      <w:sz w:val="20"/>
      <w:szCs w:val="20"/>
    </w:rPr>
  </w:style>
  <w:style w:type="character" w:styleId="13">
    <w:name w:val="Текст Знак1"/>
    <w:qFormat/>
    <w:rPr>
      <w:rFonts w:ascii="Courier New" w:hAnsi="Courier New" w:cs="Courier New"/>
      <w:sz w:val="20"/>
      <w:szCs w:val="20"/>
    </w:rPr>
  </w:style>
  <w:style w:type="character" w:styleId="Style16">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7">
    <w:name w:val="Текст концевой сноски Знак"/>
    <w:qFormat/>
    <w:rPr>
      <w:rFonts w:cs="Times New Roman"/>
      <w:sz w:val="20"/>
      <w:szCs w:val="20"/>
    </w:rPr>
  </w:style>
  <w:style w:type="paragraph" w:styleId="Heading">
    <w:name w:val="Heading"/>
    <w:basedOn w:val="Normal"/>
    <w:next w:val="Subtitle"/>
    <w:qFormat/>
    <w:pPr>
      <w:jc w:val="center"/>
    </w:pPr>
    <w:rPr/>
  </w:style>
  <w:style w:type="paragraph" w:styleId="TextBody">
    <w:name w:val="Body Text"/>
    <w:basedOn w:val="Normal"/>
    <w:pPr>
      <w:ind w:hanging="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l?r ???fc" w:cs="Arial"/>
    </w:rPr>
  </w:style>
  <w:style w:type="paragraph" w:styleId="14">
    <w:name w:val="Название1"/>
    <w:basedOn w:val="Normal"/>
    <w:qFormat/>
    <w:pPr>
      <w:suppressLineNumbers/>
      <w:spacing w:before="120" w:after="120"/>
    </w:pPr>
    <w:rPr>
      <w:i/>
      <w:iCs/>
      <w:sz w:val="24"/>
      <w:szCs w:val="24"/>
    </w:rPr>
  </w:style>
  <w:style w:type="paragraph" w:styleId="15">
    <w:name w:val="Указатель1"/>
    <w:basedOn w:val="Normal"/>
    <w:qFormat/>
    <w:pPr>
      <w:suppressLineNumbers/>
    </w:pPr>
    <w:rPr/>
  </w:style>
  <w:style w:type="paragraph" w:styleId="Subtitle">
    <w:name w:val="Subtitle"/>
    <w:basedOn w:val="Style18"/>
    <w:next w:val="TextBody"/>
    <w:qFormat/>
    <w:pPr>
      <w:jc w:val="center"/>
    </w:pPr>
    <w:rPr>
      <w:i/>
      <w:iCs/>
    </w:rPr>
  </w:style>
  <w:style w:type="paragraph" w:styleId="TextBodyIndent">
    <w:name w:val="Body Text Indent"/>
    <w:basedOn w:val="Normal"/>
    <w:pPr>
      <w:shd w:fill="FFFFFF" w:val="clear"/>
      <w:spacing w:before="192" w:after="0"/>
      <w:ind w:right="-5" w:firstLine="360"/>
    </w:pPr>
    <w:rPr/>
  </w:style>
  <w:style w:type="paragraph" w:styleId="211">
    <w:name w:val="Красная строка 21"/>
    <w:basedOn w:val="TextBodyIndent"/>
    <w:qFormat/>
    <w:pPr>
      <w:spacing w:before="0" w:after="120"/>
      <w:ind w:left="283" w:right="0" w:firstLine="210"/>
      <w:jc w:val="left"/>
    </w:pPr>
    <w:rPr/>
  </w:style>
  <w:style w:type="paragraph" w:styleId="212">
    <w:name w:val="Основной текст с отступом 21"/>
    <w:basedOn w:val="Normal"/>
    <w:qFormat/>
    <w:pPr/>
    <w:rPr>
      <w:b/>
      <w:bCs/>
      <w:sz w:val="32"/>
      <w:szCs w:val="32"/>
    </w:rPr>
  </w:style>
  <w:style w:type="paragraph" w:styleId="311">
    <w:name w:val="Основной текст с отступом 31"/>
    <w:basedOn w:val="Normal"/>
    <w:qFormat/>
    <w:pPr>
      <w:ind w:right="-5" w:firstLine="708"/>
    </w:pPr>
    <w:rPr/>
  </w:style>
  <w:style w:type="paragraph" w:styleId="213">
    <w:name w:val="Основной текст 21"/>
    <w:basedOn w:val="Normal"/>
    <w:qFormat/>
    <w:pPr/>
    <w:rPr>
      <w:b/>
      <w:bCs/>
    </w:rPr>
  </w:style>
  <w:style w:type="paragraph" w:styleId="16">
    <w:name w:val="Схема документа1"/>
    <w:basedOn w:val="Normal"/>
    <w:qFormat/>
    <w:pPr>
      <w:shd w:fill="000080" w:val="clear"/>
    </w:pPr>
    <w:rPr>
      <w:rFonts w:ascii="Tahoma" w:hAnsi="Tahoma" w:cs="Tahoma"/>
    </w:rPr>
  </w:style>
  <w:style w:type="paragraph" w:styleId="Style19">
    <w:name w:val="Обычный (веб)"/>
    <w:basedOn w:val="Normal"/>
    <w:qFormat/>
    <w:pPr>
      <w:spacing w:before="280" w:after="280"/>
    </w:pPr>
    <w:rPr>
      <w:lang w:val="uk-UA"/>
    </w:rPr>
  </w:style>
  <w:style w:type="paragraph" w:styleId="Base">
    <w:name w:val="base"/>
    <w:basedOn w:val="Normal"/>
    <w:qFormat/>
    <w:pPr>
      <w:ind w:firstLine="34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312">
    <w:name w:val="Основной текст 31"/>
    <w:basedOn w:val="Normal"/>
    <w:qFormat/>
    <w:pPr>
      <w:jc w:val="center"/>
    </w:pPr>
    <w:rPr>
      <w:b/>
      <w:bCs/>
      <w:sz w:val="40"/>
      <w:szCs w:val="40"/>
    </w:rPr>
  </w:style>
  <w:style w:type="paragraph" w:styleId="17">
    <w:name w:val="Название объекта1"/>
    <w:basedOn w:val="Normal"/>
    <w:next w:val="Normal"/>
    <w:qFormat/>
    <w:pPr>
      <w:ind w:firstLine="708"/>
      <w:jc w:val="center"/>
    </w:pPr>
    <w:rPr>
      <w:b/>
      <w:bCs/>
    </w:rPr>
  </w:style>
  <w:style w:type="paragraph" w:styleId="18">
    <w:name w:val="Текст1"/>
    <w:basedOn w:val="Normal"/>
    <w:qFormat/>
    <w:pPr/>
    <w:rPr>
      <w:rFonts w:ascii="Courier New" w:hAnsi="Courier New" w:cs="Courier New"/>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Содержимое врезки"/>
    <w:basedOn w:val="TextBody"/>
    <w:qFormat/>
    <w:pPr/>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24">
    <w:name w:val="Текст"/>
    <w:basedOn w:val="Normal"/>
    <w:qFormat/>
    <w:pPr/>
    <w:rPr>
      <w:rFonts w:ascii="Consolas" w:hAnsi="Consolas" w:cs="Consolas"/>
      <w:sz w:val="21"/>
      <w:szCs w:val="21"/>
      <w:lang w:val="uk-UA"/>
    </w:rPr>
  </w:style>
  <w:style w:type="paragraph" w:styleId="Style2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9">
    <w:name w:val="Стиль ТАБЛИЦА + Междустр.интервал:  полуторный1"/>
    <w:basedOn w:val="Style29"/>
    <w:qFormat/>
    <w:pPr/>
    <w:rPr/>
  </w:style>
  <w:style w:type="paragraph" w:styleId="Style31">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35:00Z</dcterms:created>
  <dc:creator>Лелька</dc:creator>
  <dc:description/>
  <cp:keywords/>
  <dc:language>en-US</dc:language>
  <cp:lastModifiedBy>Mage</cp:lastModifiedBy>
  <dcterms:modified xsi:type="dcterms:W3CDTF">2011-10-02T12:35:00Z</dcterms:modified>
  <cp:revision>2</cp:revision>
  <dc:subject/>
  <dc:title>ГОСУДАРСТВЕННОЕ ОБРАЗОВАТЕЛЬНОЕ УЧРЕЖДЕНИЕ ВЫСШЕГО ПРОФЕССИОНАЛЬНОГО ОБРАЗОВАНИЯ</dc:title>
</cp:coreProperties>
</file>