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основы педагогики (Общая педагогика. Педагогик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«Содержание, организационные формы и методы совместной работы образовательного учреждения и семьи по воспитанию детей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Теоретический анализ проблемы организации совместной деятельности образовательного учреждения и семьи по воспитанию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Методы совместной работы образовательного учреждения и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Формы совместной работы образовательного учреждения и семь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Экспериментальные иссл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Анализ и обобщение педагогического опы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а взглядов в определении процесса воспитания нет. Его специфика выявляется только при сопоставлении с процессами развития и формирования личности. Формирование, развитие – цель, воспитание – средство ее достижения. Воспитание – процесс целенаправленного формирования личности. Это специально организованное, управляемое и контролируемое взаимодействие воспитателей и воспитанников, конечной своей целью имеющее формирование личности, нужной и полезной себе и обществу. В современном понимании воспитание - это эффективное взаимодействие (сотрудничество) воспитателей и воспитанников, направленное на достижение зада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й процесс имеет ряд особенностей. Прежде всего это процесс </w:t>
      </w:r>
      <w:r>
        <w:rPr>
          <w:i/>
          <w:sz w:val="28"/>
          <w:szCs w:val="28"/>
        </w:rPr>
        <w:t>целенаправленный.</w:t>
      </w:r>
      <w:r>
        <w:rPr>
          <w:sz w:val="28"/>
          <w:szCs w:val="28"/>
        </w:rPr>
        <w:t xml:space="preserve"> Наибольшую эффективность обеспечивает такая его организация, при которой цель воспитания превращается в цель, близкую и понятную воспитаннику. Именно единством целей, сотрудничеством при их достижении характеризуется современный воспитательный процесс. Вместе с тем процесс воспитания – </w:t>
      </w:r>
      <w:r>
        <w:rPr>
          <w:i/>
          <w:sz w:val="28"/>
          <w:szCs w:val="28"/>
        </w:rPr>
        <w:t>многофакторный</w:t>
      </w:r>
      <w:r>
        <w:rPr>
          <w:sz w:val="28"/>
          <w:szCs w:val="28"/>
        </w:rPr>
        <w:t xml:space="preserve">, в нем проявляются многочисленные объективные и субъективные факторы, обусловливающие своим совокупным действием невообразимую сложность процесса. Сложность воспитательного процесса состоит в том, что его результаты не так явственно ощутимы и не так быстро обнаруживают себя, как, например, в процессе обучения. Процесс воспитания </w:t>
      </w:r>
      <w:r>
        <w:rPr>
          <w:i/>
          <w:sz w:val="28"/>
          <w:szCs w:val="28"/>
        </w:rPr>
        <w:t>динамичен, подвижен, изменчив</w:t>
      </w:r>
      <w:r>
        <w:rPr>
          <w:sz w:val="28"/>
          <w:szCs w:val="28"/>
        </w:rPr>
        <w:t xml:space="preserve"> и, кроме того, отличается </w:t>
      </w:r>
      <w:r>
        <w:rPr>
          <w:i/>
          <w:sz w:val="28"/>
          <w:szCs w:val="28"/>
        </w:rPr>
        <w:t>длительностью</w:t>
      </w:r>
      <w:r>
        <w:rPr>
          <w:sz w:val="28"/>
          <w:szCs w:val="28"/>
        </w:rPr>
        <w:t xml:space="preserve">. По сути, он длится всю жизнь. Одна из особенностей воспитательного процесса – его </w:t>
      </w:r>
      <w:r>
        <w:rPr>
          <w:i/>
          <w:sz w:val="28"/>
          <w:szCs w:val="28"/>
        </w:rPr>
        <w:t>непрерывность</w:t>
      </w:r>
      <w:r>
        <w:rPr>
          <w:sz w:val="28"/>
          <w:szCs w:val="28"/>
        </w:rPr>
        <w:t xml:space="preserve">. Школьное воспитание – это непрерывное, систематическое взаимодействие воспитателей, воспитанников и их родителей. Если процесс воспитания прерывается, идет от случая к случаю, то воспитателю постоянно приходится заново прокладывать «след» в сознании ученика, вместо того чтобы, углубляя его, выработать устойчивые привычки. Процесс воспитания – </w:t>
      </w:r>
      <w:r>
        <w:rPr>
          <w:i/>
          <w:sz w:val="28"/>
          <w:szCs w:val="28"/>
        </w:rPr>
        <w:t>комплексный</w:t>
      </w:r>
      <w:r>
        <w:rPr>
          <w:sz w:val="28"/>
          <w:szCs w:val="28"/>
        </w:rPr>
        <w:t xml:space="preserve">, что означает единство целей, задач, содержания, форм и методов воспитательного процесса, подчиненное идее целостности формирования личности. Воспитательному процессу присущи значительная </w:t>
      </w:r>
      <w:r>
        <w:rPr>
          <w:i/>
          <w:sz w:val="28"/>
          <w:szCs w:val="28"/>
        </w:rPr>
        <w:t>вариативность</w:t>
      </w:r>
      <w:r>
        <w:rPr>
          <w:sz w:val="28"/>
          <w:szCs w:val="28"/>
        </w:rPr>
        <w:t xml:space="preserve"> (неоднозначность) и </w:t>
      </w:r>
      <w:r>
        <w:rPr>
          <w:i/>
          <w:sz w:val="28"/>
          <w:szCs w:val="28"/>
        </w:rPr>
        <w:t>неопределенность</w:t>
      </w:r>
      <w:r>
        <w:rPr>
          <w:sz w:val="28"/>
          <w:szCs w:val="28"/>
        </w:rPr>
        <w:t xml:space="preserve">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школе процесс воспитания предусматр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остное формирование личности с учетом цели всестороннего, гармоническ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равственных качеств личности на основе общечеловеческих ценностей, социально ориентированной мотивации, гармоничности интеллектуальной, эмоциональной и волевой сфер развития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школьников к общественным ценностям в области науки, культуры,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жизненной позиции, соответствующей демократическим преобразованиям общества, правам и обязанностям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клонностей, способностей и интересов личности с учетом ее возможностей и желаний, а также социаль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ознавательной деятельности школьников, развивающей индивидуальное и общественное созн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личностной и социально ценной, многообразной деятельности, стимулирующей формирование обусловленных целью воспитания качеств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ажнейшей социальной функции личности – общения в изменяющихся условиях трудовой деятельности и повышения социальной напря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едметом</w:t>
      </w:r>
      <w:r>
        <w:rPr>
          <w:sz w:val="28"/>
          <w:szCs w:val="28"/>
        </w:rPr>
        <w:t xml:space="preserve"> исследования контрольной работы является содержание, организационные формы и методы совместной работы образовательного учреждения и семьи по воспитанию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бъект</w:t>
      </w:r>
      <w:r>
        <w:rPr>
          <w:sz w:val="28"/>
          <w:szCs w:val="28"/>
        </w:rPr>
        <w:t xml:space="preserve"> исследования – это изучение совместной работы образовательного учреждения и семьи по воспитанию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: выявить, обосновать условия совместной работы образовательного учреждения и семьи по воспитания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исследов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пробле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их особенностей совместной работы образовательного учреждения и семьи по воспитанию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диагностических методик, внеклассных мероприятий, классных часов по исследуем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Теоретический анализ проблемы организации совместн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образовательного учреждения и семьи по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ю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совместной работы образовательного учреждения и </w:t>
      </w:r>
    </w:p>
    <w:p>
      <w:pPr>
        <w:pStyle w:val="Normal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оспитания детей в семье – это пути (способы), с помощью которых осуществляется целенаправленное педагогическое влияние родителей на сознание и поведение детей. Методы воспитания имеют свою специф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на ребенка индивидуальное, основанное на конкретных поступках и приспособлено к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ов зависит от педагогической культуры родителей: понимания цели воспитания, родительской роли, представлений о ценностях, стиля отношений в семь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етоды семейного воспитания несут на себе яркий отпечаток личности родителей и неотделимы от них. Сколько родителей – столько разновидностей методов. Например, убеждение у одних родителей – мягкое внушение, у других – угроза, крик. Когда в семье отношения с детьми близкие, теплые, дружеские, главный метод – поощрение. При холодных, отчужденных отношениях, естественно, превалируют строгость и наказание. Методы очень зависят от установленных родителями приоритетов: одни хотят воспитать послушание, и поэтому их методы нацелены на то, чтобы ребенок безотказно выполнял требования взрослых. Другие считают более важным учить самостоятельному мышлению, проявлению инициативы и, естественно, находят для этого соответствующи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и родителями используются общие методы семейного воспитания: убеждение (объяснение, внушение, совет); личный пример; поощрение (похвала, подарки, интересная для детей перспектива), наказание (лишение удовольствий, отказ от дружбы, телесные наказания). В некоторых семьях по совету педагогов создаются и используются </w:t>
      </w:r>
      <w:r>
        <w:rPr>
          <w:i/>
          <w:sz w:val="28"/>
          <w:szCs w:val="28"/>
        </w:rPr>
        <w:t>воспитатель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 средства решения воспитательных задач в семье. Среди этих средств: слово, фольклор, родительский авторитет, природа, традиции, радио, пресса, музеи и выставки, игры и игрушки, спорт, физкультура, праздники, символы, атрибуты, реликв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бор и применение </w:t>
      </w:r>
      <w:r>
        <w:rPr>
          <w:sz w:val="28"/>
          <w:szCs w:val="28"/>
        </w:rPr>
        <w:t>методов родительского воспитания опираются на ряд общих услов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родителями своих детей, их положительных и отрицательных качеств: что читают, чем интересуются, какие поручения выполняют, какие отношения с одноклассниками и педагогами, взрослыми, маленькими, что более всего ценят в людях и т.д. Простые, казалось бы, сведения, но 41% родителей не знают, какие книги читают их дети; 48% - какие фильмы смотрят; 67% - какая музыка им нравится, больше половины родителей ничего не могут сказать об увлечениях своих детей. Только 10% учащихся ответили, что в их семьях знают, где они бывают. С кем встречаются, кто их друзь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опыт родителей, их авторитет, характер отношений в семье, стремление воспитывать личным примером также сказываются на выборе методов. Эта группа родителей обычно выбирают наглядные методы, сравнительно чаще используются приуче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и отдают предпочтение совместной деятельности, то обычно превалируют практические методы. Интенсивное общение во время совместного труда, просмотров телепередач, походов, прогулок дает хорошие результаты: дети более откровенные, это помогает родителям лучше понять их. Нет совместной деятельности, нет и повода, и возможности для общ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культура родителей оказывает решающее влияние на выбор методов, средств, форм воспитания. Замечено издавна, что в семье педагогов, образованных людей дети лучше воспитаны. Следовательно, учить педагогику, овладевать секретами воспитательного воздействия вовсе не роскошь, а практическая необходимость. «Педагогические знания родителей особенно важны в тот период, когда отец и мать являются единственными воспитателями своего ребенка… В возрасте от 2 до 6 лет умственное развитие, духовная жизнь детей в решающей мере зависит от… элементарной педагогической культуры матери и отца, которая выражается в мудром понимании сложнейших душевных движений развивающегося человека», - писал В.А. Сухомли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совместной работы образовательного учреждения и </w:t>
      </w:r>
    </w:p>
    <w:p>
      <w:pPr>
        <w:pStyle w:val="Normal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а осуществляет ведущую роль в организации семейного и общественного воспитания в микрорайоне. Для успешной координации воспитательного влияния она должна перестроить свою работу, отказаться от прежних, во многом формализованных форм работы с родителями и общественностью, стать на гуманистические позиции педагогического пр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школы, семьи и общественности по воспитанию детей осуществляется в следующих организационных форм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планов воспитательной работы педагогического коллектива школы, родительского комитета, советов общественности по месту жительства, клубов, библиотек, стадионов, милиции и здравоохранительных органов с четким распределением функций каждого из этих участников воспитательного процес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лами школы систематического обучения родителей и представителей общественности наиболее эффективным приемам работы с деть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е изучение и совместное обсуждение хода и результатов воспитательной работы, выявление причин обнаруживаемых недостатков и осуществление совместных мер по их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работу с родителями школа проводит через </w:t>
      </w:r>
      <w:r>
        <w:rPr>
          <w:i/>
          <w:sz w:val="28"/>
          <w:szCs w:val="28"/>
        </w:rPr>
        <w:t>родительские объединения</w:t>
      </w:r>
      <w:r>
        <w:rPr>
          <w:sz w:val="28"/>
          <w:szCs w:val="28"/>
        </w:rPr>
        <w:t>, носящие различные названия – родительские комитеты, советы, конгрессы, ассоциации, общества содействия, ассамблеи, президиумы, комиссии, клубы. Каждое из таких объединений имеет свой устав (положение, регламент, план), которым определяются главные направления деятельности, права и обязанности участников воспитательного процесса. Во многих случаях составляется единый план совместной деятельности семьи, школы и обще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получили доступ к рассмотрению тех вопросов, куда традиционно их не допускали, - выбору предметов для обучения, определению объемов их изучения, составлению учебных планов, изменению сроков и длительности учебных четвертей и каникул, выбору профиля школы. Разработке системы мер по обеспечению дисциплины, труда, отдыха, питания, медицинского обслуживания школьников, системы поощрений и наказаний и т.д. Словом, при хорошо организованной совместной деятельности школа и семья становятся действительными партнерами в воспитании детей, где каждый имеет вполне определенные задачи и выполняет свою часть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родительских объединений остается организация и осуществление педагогического всеобуча. Лектории, родительские университеты, круглые столы, конференции, родительские школы и многие другие, постоянно текущие и разовые формы педагогического просвещения помогают тем родителям, которые хотят лучше понять своего ребенка, правильно организовать процесс общения с ним, помочь в решении трудных вопросов, преодолеть конфликтные состояния. С этой целью многие родительские комитеты выделяют средства на закупку педагогической литературы для родителей, поддерживают издание и распространение популярных педагогических газет и журналов. </w:t>
      </w:r>
      <w:r>
        <w:rPr>
          <w:i/>
          <w:sz w:val="28"/>
          <w:szCs w:val="28"/>
        </w:rPr>
        <w:t>Педагогический лекторий</w:t>
      </w:r>
      <w:r>
        <w:rPr>
          <w:sz w:val="28"/>
          <w:szCs w:val="28"/>
        </w:rPr>
        <w:t xml:space="preserve"> преследует цель привлечения внимания родителей к современным проблемам воспитания. Эта форма предполагает вооружение родителей систематическими знаниями основ теории воспитания. </w:t>
      </w:r>
      <w:r>
        <w:rPr>
          <w:i/>
          <w:sz w:val="28"/>
          <w:szCs w:val="28"/>
        </w:rPr>
        <w:t xml:space="preserve">Педагогический всеобуч </w:t>
      </w:r>
      <w:r>
        <w:rPr>
          <w:sz w:val="28"/>
          <w:szCs w:val="28"/>
        </w:rPr>
        <w:t xml:space="preserve">лучше начинать в 1 – 2 классах, так как здесь закладывается отношение к школе, педагогическому просвещению. Во многих школах работают университеты педагогических знаний для родителей, которые в сравнении с лекторием и педагогическим всеобучем предполагают более сложные формы работы родителей по овладению теорией вос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по созданию общих этических, эстетических, нравственных, волевых, интеллектуальных ценностей начинается с создания </w:t>
      </w:r>
      <w:r>
        <w:rPr>
          <w:i/>
          <w:sz w:val="28"/>
          <w:szCs w:val="28"/>
        </w:rPr>
        <w:t>родительской школы</w:t>
      </w:r>
      <w:r>
        <w:rPr>
          <w:sz w:val="28"/>
          <w:szCs w:val="28"/>
        </w:rPr>
        <w:t>. Ее актив, как наиболее способный к сотрудничеству, занимается убеждением всех родителей в необходимости изучения основ гуманистической педагогики, педагогики сотрудничества, деятельностного подхода. Результатом должно стать стимулирование стремления пополнять свои знания, научиться практическим основам правильного воспитания детей в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хотели бы видеть своих детей одаренными и культурными, воспитанными и преуспевающими. На этом естественном стремлении и строятся отношения между школой и семьей. Последняя становится открытой системой для координации воспитывающих условий. Скоординировать усилия школы и семьи означает устранить противоречия и создать однородную воспитательную и развивающую среду. Совместная деятельность семьи и школы направлена на развитие у детей нравственных качеств, физического здоровья, интеллектуальных качеств, эстетического восприятия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емейное воспитание основывается на принципах гуманистической педагог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ативности – свободного развития способностей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манизма – признание личности в качестве абсолютной ц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кратизма, основанного на установлении равноправных духовных отношений между взрослыми и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твенности, основанной на осознании места своего «Я» в общественно-государственной сис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троспективности, позволяющей осуществлять воспитание на традициях народной педагог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ости общечеловеческих нравственных норм и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воспитание ребенка в семье требует множества </w:t>
      </w:r>
      <w:r>
        <w:rPr>
          <w:i/>
          <w:sz w:val="28"/>
          <w:szCs w:val="28"/>
        </w:rPr>
        <w:t>деятельностных ситуаций</w:t>
      </w:r>
      <w:r>
        <w:rPr>
          <w:sz w:val="28"/>
          <w:szCs w:val="28"/>
        </w:rPr>
        <w:t xml:space="preserve">, в которых происходит формирование лич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ой ори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нагрузка по обеспечению реальной связи с семьей ложится на плечи </w:t>
      </w:r>
      <w:r>
        <w:rPr>
          <w:i/>
          <w:sz w:val="28"/>
          <w:szCs w:val="28"/>
        </w:rPr>
        <w:t>классного руководителя</w:t>
      </w:r>
      <w:r>
        <w:rPr>
          <w:sz w:val="28"/>
          <w:szCs w:val="28"/>
        </w:rPr>
        <w:t xml:space="preserve">. Свою деятельность он организует через классный родительский комитет, родительские собрания, а также через учителей, работающих в данном классе. Важной частью практической деятельности классного руководителя по поддержанию контактов с семьей является регулярное </w:t>
      </w:r>
      <w:r>
        <w:rPr>
          <w:i/>
          <w:sz w:val="28"/>
          <w:szCs w:val="28"/>
        </w:rPr>
        <w:t>личное посещение</w:t>
      </w:r>
      <w:r>
        <w:rPr>
          <w:sz w:val="28"/>
          <w:szCs w:val="28"/>
        </w:rPr>
        <w:t xml:space="preserve"> учащихся на дому, изучение условий их жизни на месте, согласование и координация с родителями совместных мер по усилению воспитательного воздействия, предотвращению нежелательных результатов. Традиционной функцией классного руководителя остается </w:t>
      </w:r>
      <w:r>
        <w:rPr>
          <w:i/>
          <w:sz w:val="28"/>
          <w:szCs w:val="28"/>
        </w:rPr>
        <w:t>просвещенческая</w:t>
      </w:r>
      <w:r>
        <w:rPr>
          <w:sz w:val="28"/>
          <w:szCs w:val="28"/>
        </w:rPr>
        <w:t>: многие семьи нуждаются в педагогических советах, профессиональной поддерж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ительских лекториях полезно провести лекции-беседы о задачах, формах и методах семейного воспитания; психофизиологических особенностях учащихся данного возраста; подходах к воспитанию детей различного возраста; проблемах укрепления здоровья детей, организации здорового образа жизни; гражданственности и патриотизме. Отдельно следует рассмотреть наиболее острые вопросы семейного воспитания – преодоления отчужденности между родителями и детьми, конфликтных и кризисных состояний, возникновения затруднений и барьеров в семейном воспитании, ответственности перед обществом, страной и Б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родительских собраниях</w:t>
      </w:r>
      <w:r>
        <w:rPr>
          <w:sz w:val="28"/>
          <w:szCs w:val="28"/>
        </w:rPr>
        <w:t xml:space="preserve"> важно не просто информировать родителей об итогах успеваемости и посещаемости, фактах нарушения дисциплины, отставания в учебе, а вместе с ними выяснить причины, заинтересованно обсудить пути преодоления негативных явлений, наметить конкретные меры. Недопустимо превратить родительские собрания в нотации и разносы, нельзя подвергать учащегося и его семью публичному шельмованию, категорически запрещено педагогу брать на себя роль судьи, выносить безапелляционные решения и приго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формой работы классного руководителя с семьей остается </w:t>
      </w:r>
      <w:r>
        <w:rPr>
          <w:i/>
          <w:sz w:val="28"/>
          <w:szCs w:val="28"/>
        </w:rPr>
        <w:t>приглашение</w:t>
      </w:r>
      <w:r>
        <w:rPr>
          <w:sz w:val="28"/>
          <w:szCs w:val="28"/>
        </w:rPr>
        <w:t xml:space="preserve"> родителей в школу для беседы. Поводом для этого в школах с гуманистической ориентацией становятся достижения учащихся, о которых сообщается родителям для согласования программы дальнейшего развития дарования школьников. В авторитарных школах причина всегда одна – недовольство поведением или учебой, а повод – конкретный факт. Как показали исследования, именно такие вызовы родителей, где они получают заряд негативных эмоций, больше всего отчуждают родителей от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посещает семьи своих воспитанников, изучая на месте не только бытовые условия, но и характер организации семейного воспитания. Исключительно важно соблюдать при посещении учащегося на дому следующие пр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дите непрошенным, постарайтесь любыми путями получить приглашение от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йте высокий такт в разговоре с родителями, всегда начинайте с похвалы и компли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ите жалобы на ученика, говорите о проблемах, подсказывайте пути их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уйте в присутствии учащегося, только в исключительных случаях требуйте конфиденциальной вст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ъявляйте претензий к роди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ячески подчеркивайте свою заинтересованность судьбой воспитан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вигайте совместные проекты, договоритесь о конкретных совместных 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именно непрофессиональная работа с родителями чаще всего подрывает авторитет педагога и школы. Родители будут стремиться к сотрудничеству и последующим контактам, только видя заинтересованность классного руководителя судьбой 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кспериментальные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з и обобщение педагогического опы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рьте в талант и творческие силы каждого воспитанника!». Эти слова одного из самых замечательных педагогических деятелей современности – Василия Александровича Сухомлинского (1918 г.р.). Опыт собственной многолетней учительской практики, обобщение огромного педагогического наследия прошлого убедили его в том, что «сила и возможности воспитания неисчерпимы». Примеры из опыта работы выдающегося педагога современности В.А. Сухомлинск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реб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А. Сухомлинский – достойный наследник гуманистической традиции. В Павлышевской школе воспитание без наказаний было педагогическим принципом всего педагогического коллектива. Наказание Сухомлинский в отличие от его предшественников понимал гораздо глубже. «В среде педагогов, - отмечал Сухомлинский, - можно нередко услышать разговоры о поощрении и наказании. А между тем, самое главное поощрение и наказание самое сильное наказание в педагогическом труде – это оцен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В.А. Сухомлинский считал, что правом пользоваться острым инструментом оценки имеет только тот педагог, который любит детей. Учитель должен быть для ребенка таким же дорогим человеком, как мать. Вера школьника в учителя, взаимное доверие между ними, человечность и доброта – вот то, что необходимо воспитателю, то что хотят видеть дети в своем наставн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говоря об оценке как инструменте наказания, Сухомлинский считал допустимым ее применение только для школьников старших классов; в начальных классах наказание неудовлетворительной оценкой особо больно ранит, оскорбляет и унижает достоинство ребенка. Оценка у Сухомлинского всегда оптимистична, это вознаграждение за труд, а не наказание за лень. Он уважал «детское наказание». Месяц, полгода, год у ребенка «может что-то не получится, но придет время - научиться». Сознание ребенка – могучая, но медленная река, и у каждого она имеет свою скор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настойчиво рекомендовал родителям не требовать от детей обязательно только отличных оценок, чтобы отличники «не чувствовали себя счастливчиками, а успевающих на тройки не угнетало чувство неполноце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рекомендует педагогам вызывать в школу родителей не по поводу плохой успеваемости или дисциплины их ребенка, когда он совершает что-то хорошее. Пусть незначительный на первый взгляд, но добрый поступок. В присутствии ребенка нужно похвалить, поддержать и непременно написать в дневнике. Система воспитания, в основе которой лежит оценка только положительных результатов, приводит чрезвычайно редко к психическим срывам, к появлению «трудных»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не устоявшуюся, легко ранимую психику ребенка силой морального осуждения коллектива чаще всего приводит к тому, что ребенок «ломается», становится лицемером и приспособленцем, либо, что не менее страшно, ожесточается в слепой ненависти против всех. На этом основании было бы неверным делать вывод о том, что Сухомлинский вообще отрицал воспитательную роль коллектива. «Коллектив может стать воспитывающей средой лишь в том случае, - считал Сухомлинский, - когда он создается в совместной творческой деятельности, в труде, доставляющем каждому радость, обогащающем духовно и интеллектуально, развивающем интересы и способ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без наказания – это не узкое школьное дело, - говорил Сухомлинский. – Это одна из важнейших проблем…переустройства общества, его тончайших и сложнейших сфер – человеческого сознания, поведения, взаимоотнош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й Александрович писал: «Меня удивил взгляд моего оппонента на наказание как на необходимую, неизбежную вещь в системе воспитательной работы… Я не из пальца высосал ту истину, что наших детей можно воспитывать только добром, только лаской, без наказаний… И если в массовом масштабе, во всех школах сделать это невозможно, то не потому, что воспитание без наказаний невозможно, а потому, что многие учителя не умеют воспитывать без наказаний. Если вы хотите, чтобы в нашей стране не было преступников… - воспитывайте детей без наказаний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екрасному через прекрас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разделял мнение о том, что успех воспитания во многом определяется развитием эмоционально-чувствен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ая детей к прекрасному, он всегда использовал ряд психологических моментов и педагогических заповедей. Прежде всего, воспитание прекрасным основывалось на положительных эмоциях. Там, где начинается хоть малейшее принуждение детской души, об эстетическом воспитании не может быть и речи. Мир прекрасного для ребенка начинается в семье. «Тонкость ощущение человека, эмоциональная восприимчивость, впечатлительность, чуткость, сопереживание, проникающее в духовный мир другого человека – все это постигается прежде всего в семье». Для ребенка наиболее дорогим, близким, прекрасным существом является мать. Мать – это не только тепло, уют, внимание. Это – мир солнца, любви, добра, ласки, весь мир в руках матери. И от того, каков он, этот мир, зависит, каким вырастет челове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дчанин Е.Г., Зязюн И.А. Об идеалах В.А. Сухомлинского, М., 199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дкасистый П.И. Педагогика. Учебное пособие для студентов пед. вузов и пед. колледжей. – М.: Пед-ое общество России, 1998.-640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ласый И.П. Педагогика. Новый курс: Учебник для студ. Пед. вузов: В 2 кн. – М.: Гуманит. Изд. Центр ВЛАДОС, 1999. – Кн. 2: Процесс воспитания. – 25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ирнов С.А. Педагогика: пед-ие теории, системы, технологии: Учеб. для студ. высших и средних пед. учеб. заведений – 5-е изд., стер. –М.: Издательский центр «Академия», 2004. – 512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хомлинский В.А. О воспитании., М.: 197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ламов И.Ф. Педагогика: Учеб. пособие. – 4-е изд., перераб. и доп. – М.: Гардарики, 1999. – 519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д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и школа ставят перед собой общую главную задачу – воспитание всестороннего, гармонично развитого человека, способного успешно адаптироваться в сложной социальной среде и реализовать себя в профессиональном, гражданском и семейном асп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здоровом образе жизни, развитый интеллект и широкий кругозор, интеллигентность в общении, эстетическое восприятие мира – вот конечный результат совместной воспитательной деятельности семьи и школы. Принципы и подходы, которые должны работать на конечный результат, реализуются в школе, но необходимо, чтобы вся жизнь школьника, воспитывающая и развивающая, строилась на едином основании и в стенах учебного заведения, и дома. Противоречия в воспитательных подходах семьи и школы пагубно отражаются на эффективности воспитательного процесса. Результат, на который рассчитывает школа и которого, естественно, должны желать и вы, родители, может быть достигнут только нашими совместными усил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ли вы желаете здоровья своим детям, необходимо перестроить уклад семьи на принципах здорового образа жиз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ите в определенном режиме труда, отдыха, питания, а именно: стремитесь своевременно ложиться спать и вставать, полноценно и рационально завтракать, обедать, а ужинать не позднее 19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найте день с утренней физзарядки протяженностью не менее 30 минут, желательно на свежем воздухе с использованием пробежки и элементов гимнастики. После зарядки – душ, который нужно завершить обливанием холодной водой. Перед сном обливание повтор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росьте курить, объясняя своим детям, что это форма самоубийства. Ограничьте употребление алкоголя, исключив в присутствии детей е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вообщ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ьте за порогом своего дома недовольство ценами, правительством, руководителями и подчиненными, неудачами и плохим самочувствием. Все это невольно передается членам вашей семьи. Происходит постепенное нагромождение стрессовой энергии, которая постепенно разрушает нервную систему, нарушает работу всех других систем организма, снижает его защитные фун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тановитесь рабами телевизора, особенно в выходные дни. Найдите время для общения с природой – в парке, за городом, на дач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нь хорошо если вы в свободное время увлекаетесь одним из видов спорта – бегом, футболом, теннисом, плаванием, восточными единобор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ните, что все ваши привычки – не более как стереотипы, создающие обманчивое чувство комф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Если вы желаете видеть своего ребенка трудолюбивым (а лишь это дает возможность реализовать себе в жизни и претендовать на успех), придерживайтесь таких пра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лишайте своих детей участия в семейном труде, какой бы квалификации и умения он ни требовал. Это не только воспитывает необходимые в будущей семейной жизни навыки, но и формирует привычку, потребность все время делать что – то для семьи, является залогом будущего семейного благополуч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проявляйте непочтения, не говорите плохо о поступках членов вашей семьи, морально поощряйте трудовые усилия каждого. Выполнение работы должно в подсознании ассоциироваться с получением в итоге положительных эмоций. Страх неудачи не должен ограничивать инициативу и твор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выносите «сор из избы». Утверждайте авторитет и почтение к своей фирме и к своей профессии у членов семьи, иначе вашему ребенку будет тяжело перестроить собственное сознание, и по инерции он аналогично будет относиться к своей «службе» и не добьется успеха и при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делите в семье труд на «мужской» и «женский». Любое дело должно выполняться качественно. В этом залог воспитания чувства долга относительно любого труда, необходимость которого выдвигает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Если вы хотите видеть своих детей  способными создать крепкую семью, быть в ней счастливыми, подарить вам благодарных и культурных внуков, 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ьте выдержанные и спокойные в семейном кругу, сохраняйте доброжелательный, интеллигентный тон об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яйте своим детям максимум внимания в свободное от работы время, интересуйтесь всеми их делами, сопереживайте вместе с ними, создавайте атмосферу абсолютного единства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дчеркнутым уважением относитесь к жене (мужу), постоянно возвышайте культ женщины, матери (отца – главы семьи, добытчика) в глазах своих детей. Избегайте ссор, конфликтов, скандалов, даже критики в адрес жены (мужа) в присутствии детей. Выясняйте свои отношения и отношения к детям до их возвращения из школы, чтобы предъявить единые  требования, поддерживать высокий авторитет женщины – матери и мужчины – от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Если вы хотите видеть своих детей не закомплексованными в обществе, культурными, 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еситесь со всей серьезностью к работе школьных воспитателей, живо интересуйтесь успехами ваших детей. Не допускайте, чтобы ваши дети пропускали шко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жалейте времени, а по возможности и средств для совместного культурного отдыха со своими детьми. Посещения театра, художественной выставки, конце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е время читать сами и приобщайте к миру книжной премудрости детей. Не найти лучшей гимнастики для ума и души, чем хорошая, полезная кни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ло бы очень неплохо, если бы вы смогли привить своему ребенку одну, но очень пылкую страсть культурологического характера, или, как теперь говорят, хобби, которое было бы связано с искусством или духовной культурой. Длительное и серьезное увлечение в сфере интересного и прекрасного воспитывает в характере стойкую потребность в красоте, творчестве, эстетике, вырабатывает хороший вкус, не говоря уже о том, что заинтересованность вызывает стойкий иммунитет против влияния негативных обстоятельств ок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Если вы не желаете видеть своих детей беспринципными, циничными, отравляющими жизнь себе и другим, вам и окружающим, то не разрешайте себе заниматься в присутствии ваших детей сплетнями, критиканством по адресу своих родственников, знакомых, клиентов, учителей ваших детей. Если вы думаете, что в «перемывании костей» взрослыми в присутствии вашего ребенка нет ничего вредного, то вы очень ошибаетесь. У ребенка возникает подсознательное, а поэтому очень устойчивое убеждение, что  мир состоит из подлецов и кретинов. Нигилизм и двуличность войдут в плоть и кровь ваших детей, и этого они никогда не смогут спрятать от окружающих и будут лишены любви и поддержки, доверия и дружбы, потому что приобретут репутацию желчных и неприятных людей, а в итоге – людей несчастли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И наконец, вы желаете, чтобы ваш ребенок вырос добрым, внимательным, милосердным, готовым поддержать вас в старости. Чтобы на склоне лет вам не довелось горько разочароваться и остаться брошенным, одиноким, нужно уделить вам самим максимум внимания и уважения к собственным родителям, особенно в период их болезней, не оставлять их без опеки и помощи, как можно чаще украшать их одиночество своим присутствием, лаской, жертвуя при этом, возможно, частью своего комфорта и денег. Делайте это вместе с вашими детьми. Воспитанные на примере постоянной заботы о старости, они обязательно будут милосердными и к вам в сложное для вас время. Душевные усилия, потраченные на любовь и заботу, вернутся к  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я система воспитания детей в семье должна строиться лишь на двух принципа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собственный стиль и поведение должны отвечать вашему стремлению хорошо воспитать дет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должны обеспечить соответствующие условия, при которых различные виды полезной деятельности постепенно сформируют личность вашего ребен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2:00Z</dcterms:created>
  <dc:creator>1</dc:creator>
  <dc:description/>
  <cp:keywords/>
  <dc:language>en-US</dc:language>
  <cp:lastModifiedBy>Mage</cp:lastModifiedBy>
  <cp:lastPrinted>2008-03-25T23:13:00Z</cp:lastPrinted>
  <dcterms:modified xsi:type="dcterms:W3CDTF">2011-10-02T12:32:00Z</dcterms:modified>
  <cp:revision>2</cp:revision>
  <dc:subject/>
  <dc:title/>
</cp:coreProperties>
</file>