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828" w:leader="none"/>
          <w:tab w:val="left" w:pos="8568" w:leader="none"/>
        </w:tabs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Style16"/>
        <w:tabs>
          <w:tab w:val="clear" w:pos="708"/>
          <w:tab w:val="left" w:pos="540" w:leader="none"/>
          <w:tab w:val="left" w:pos="8568" w:leader="none"/>
        </w:tabs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Структура спортивно-педагогической деятельности</w:t>
      </w:r>
    </w:p>
    <w:p>
      <w:pPr>
        <w:pStyle w:val="Style16"/>
        <w:tabs>
          <w:tab w:val="clear" w:pos="708"/>
          <w:tab w:val="left" w:pos="540" w:leader="none"/>
          <w:tab w:val="left" w:pos="8568" w:leader="none"/>
        </w:tabs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Творчество в деятельности учителя</w:t>
      </w:r>
    </w:p>
    <w:p>
      <w:pPr>
        <w:pStyle w:val="Style16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ЛЮЧЕНИЕ </w:t>
      </w:r>
    </w:p>
    <w:p>
      <w:pPr>
        <w:pStyle w:val="Style16"/>
        <w:tabs>
          <w:tab w:val="clear" w:pos="708"/>
          <w:tab w:val="left" w:pos="828" w:leader="none"/>
          <w:tab w:val="left" w:pos="8568" w:leader="none"/>
        </w:tabs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ованной литературы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ое воспитание детей является педагогической системой физического совершенствования ребенка. Значение физического воспитания школьников обусловлено потребностями государства в подготовке здорового, всесторонне физически развитого, трудоспособного подрастающего поколения к полноценному выполнению функций гражданина современного общества.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ключение физического воспитания обязательной частью в единую систему учебно-воспитательной работы общеобразовательной школы обеспечивает возможность взаимоиспользования средств и методов всех сторон системы воспитания (физического, умственного, нравственного, эстетического и трудового).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определении задач физического воспитания учитывается не только его специфика, но и место и функции в общей системе воспитания и образования. 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е задачи физического воспитания школьников при постановке и решении их в реальном учебно-воспитательном процессе подлежат конкретизации в соответствии с возрастными особенностями занимающихся, спецификой содержания учебного материала, этапами обучения и воспитания.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пешность решения всего разнообразия задач физического воспитания школьников требует усилий педагогического коллектива школы, обеспечивающих во взаимодействии наибольший педагогический эффект.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ми признаками урочных форм организации занятий являются наличие квалифицированного педагогического руководства; определяемое учебной программой содержание урока с установкой на решение системы преемственных педагогических задач; обоснованная структура и четко ограниченные временные рамки; обязательная оценка результатов деятельности; систематичность проведения занятий по стабильному расписанию; относительно стабильный и однородный по возрасту и подготовленности состав занимающихся. Наличие перечисленных признаков делает урок наиболее экономной и эффективной формой организации систематических занятий. 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данной работе рассматривается структура спортивно-педагогической деятельности. </w:t>
      </w:r>
      <w:r>
        <w:br w:type="page"/>
      </w:r>
    </w:p>
    <w:p>
      <w:pPr>
        <w:pStyle w:val="Style16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ТРУКТУРА СПОРТИВНО-ПЕДАГОГИЧЕСКОЙ ДЕЯТЕЛЬНОСТИ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 содержании спортивно-педагогической деятельности преподавателя условно выделяют три взаимосвязанных компонента, каждый из которых включает в себя однородные по функциональной направленности более мелкие элементы этого содержания: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чебный материал, представленный конкретным составом физических упражнений и связанных с ними знаний. Будучи объектом изучения, физические упражнения выражают специфику образовательной сущности урока физического воспитания, его предметное содержание.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рганизационно-управленческая и контролирующая деятельность педагога: постановка задач урока, объяснение учебных заданий, показ образцов практических действий, оказание помощи и страховки, замечания и указания корректирующего характера; действия по подготовке и уборке мест занятий, раздаче и сбору инвентаря; руководство занимающимися на месте выполнения учебных заданий (расположение, порядок выполнения, перемещения); организация взаимоконтроля и взаимоанализа действий учеников; наблюдения, оценка и учет успеваемости; изложение домашнего задания и подведение итогов урока. Реализация каждого из элементов деятельности педагога сопровождается воспитательными воздействиями на личность занимающихся и решением оздоровительных задач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3. Учебно-познавательная деятельность учеников: восприятие и осмысливание дидактических задач; мысленное составление и последующая реализация проекта решения конкретных задач; саморегуляция учебно-познавательной деятельности на основе корректирующих указаний учителя и самооценки выполнения учебных заданий. Результаты учебно-познавательной деятельности занимающихся служат главным критерием оценки качества проведения урок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Одним из основных элементов спортивно-педагогической деятельности является грамотное построение урока физического воспитания. Подчиняясь общим положениям об уроке физического воспитания, школьный урок обладает особенностями, обусловленными возрастными возможностями учащихся разных классов, содержанием учебных программ и комплексностью решения педагогических задач, местом каждого урока в ряду других общеобразовательных уроков и в режиме учебного дня. Все это требует соблюдения ряда требований к методике школьного урок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Структура урока физического воспитания - это дидактически обоснованное соотношение и последовательность расположения во временных рамках урока элементов его содержания. Структура обеспечивает внутреннюю функциональную связь всех элементов, а следовательно, и наибольшую продуктивность их взаимодействия в решении намеченных задач. Основными структурными единицами урока являются элементы его содержания в виде взаимообусловленных действий педагога и учеников. Эти действия выражаются в двух проявлениях: внешних и внутренних. Внешние проявления отражают содержательно-организационную сущность учебно-воспитательного процесса и визуально наблюдаемы: предъявление педагогом различных видов учебной информации в речевом выражении, наглядном объекте, моторном действии; применение учителем методов и методических приемов обучения, воспитания и организации занимающихся и пр. Одной из отличительных черт урока физкультуры является вариативность его структуры. Она обусловлена необходимостью учета дидактических задач и специфики содержания, возрастных возможностей и уровня готовности занимающихся к усвоению учебного материала.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ние физическими упражнениями требует организации активной двигательной деятельности учеников в соответствии с определенными психологическими и физиологическими закономерностями. Учет этих закономерностей обусловливает выделение в структуре урока трех функционально связанных составных частей (вводно-подготовительной, основной, заключительной), являющихся наиболее крупными его структурными единицами. Последовательность расположения этих частей отражает закономерности изменения работоспособности организма под влиянием физической нагрузки, а потому стабильна для любого типа урока. Длительность каждой части можно варьировать в зависимости от возраста занимающихся, уровня их подготовленности и конкретных задач урока.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водно-подготовительная часть урока обеспечивает предпосылки для продуктивной деятельности занимающихся в основной части. Задачи и содержание: 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начальная организация занимающихся (построение, рапорт о готовности к занятиям, строевые упражнения на месте); 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создание целевой установки (сообщение задач урока); 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обеспечение благоприятного психического и эмоционального состояния (выполнение упражнений фронтально, с использованием мелкого инвентаря или игрового метода); 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общее разогревание, постепенное втягивание и умеренная активизация функций организма (выполнение усвоенных ранее или поддающихся быстрому овладению несложных физических упражнений, различных сочетаний ходьбы, бега, подскоков с постепенно возрастающей, но умеренной нагрузкой);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обеспечение решения специфических задач основной части урока (подводящие и подготовительные упражнения к основной части урока).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ая часть урока предназначена для углубленного решения образовательных, воспитательных и оздоровительных задач, предусмотренных учебной программой и планом урока: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общее и специальное развитие опорно-двигательного аппарата, совершенствование функциональных возможностей организма;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обучение технике упражнений в целях развития способности управлять движениями собственного тела; 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формирование специальных знаний; 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) развитие основных и специальных двигательных качеств; 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) воспитание нравственных, интеллектуальных и волевых качеств. 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 этой части урока определяется учебным материалом программы.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лючительная часть урока имеет целью приведение организма в оптимальное для последующей деятельности функциональное состояние и создание установки на эту деятельность. Типичные задачи и содержание: 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снижение физиологического возбуждения и излишнего напряжения отдельных групп мышц (различные варианты передвижений с постепенным снижением темпа, упражнения на расслабление мышц и на осанку); 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регулирование эмоционального состояния (успокаивающие подвижные игры, упражнения на внимание); 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подведение итогов урока с оценкой учителем и самооценкой результатов деятельности занимающихся;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) сообщение домашнего задания.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ка к уроку. Полноценное решение комплекса педагогических задач урока возможно лишь при тщательной подготовке самого урока, учителя к его проведению и школьников к участию в нем. Условно выделенные стороны подготовки органически связаны, и главенствующая роль в их реализации принадлежит учителю.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 подготовке урока различают два последовательных этапа. Цель первого этапа: определение оптимального варианта содержания и построения урока: уточнение сформулированных в четвертном плане учебно-воспитательных и оздоровительных задач; разработка содержания урока с учетом результатов предыдущих занятий; определение системы учебных заданий и дозировки упражнений; выбор методов и методических приемов, адекватных задачам и содержанию урока; определение способов обратной связи (опрос, проверка выполнения и т. п.) на любом из этапов урока, критериев оценки качества работы; определение способов и направлений передвижений в зале (на учебной площадке); подбор дидактического материала (наглядных пособий, обучающих карточек и т. п.), инвентаря и оборудования, определение места и методики их использования в уроке; распределение учебного времени между конкретными видами деятельности учителя и учащихся; определение рациональной структуры урока, последовательности действий учителя; разработка содержания домашних заданий. Конечные результаты планирования фиксируются в конспекте урока, оформляемом в соответствии с установленными требованиями. Второй этап подготовки к уроку выражается в практических действиях по оформлению мест выполнения учебных заданий, определению зон расположения инвентаря и оборудования, расстановке снарядов. Предварительно проверяется техническая исправность снарядов, мелкого инвентаря, мест приземления в секторах для прыжков, состояние матов, беговых дорожек и покрытия игровых площадок. Особое внимание уделяется проверке прочности крепления гимнастических снарядов. Места расположения раздаточного инвентаря и дидактического материала должны исключать неоправданные потери времени при их использовании.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ка самого учителя включает: изучение специальной методической литературы (пособий, монографий, журнальных статей) по теме урока с целью использования достижений педагогической науки и практики; написание конспекта урока; личную двигательную подготовку (пробное выполнение необходимых физических упражнений, приемов страховки и помощи); речевую подготовку (самопроверка в интонациях и расставлении смысловых акцентов в произношении команд, подсчете, описании правил игры, изложении рассказа или беседы и т. д.).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ка учащихся предполагает: предварительное ознакомление их с главными задачами, направленностью и особенностями содержания предстоящего урока; выполнение «опережающих» домашних заданий (подготовительных или однотипных по структуре упражнений, чтение литературы по предстоящей теме); изготовление дидактического материала, который понадобится на уроке; подготовку собственного (например, лыжного) инвентаря к уроку; инструктивно-методическую подготовку учителем помощников-групповодов, судей, контролеров и т. п.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Организационное обеспечение урока. К организационным мероприятиям относятся: создание санитарно-гигиенических условий, материально-техническое обеспечение урока; размещение и перемещение учеников в зале (на площадке); организационно-методические формы учебной деятельности; организация работы помощников учителя и временно освобожденных, но присутствующих на уроке учеников.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Создание санитарно-гигиенических условий предусматривает весь комплекс мероприятий, обеспечивающих оздоровительный эффект от занятий физическими упражнениями и предупреждающих травматизм (проветривание и влажная уборка раздевалок и зала, подготовка инвентаря, оборудования, беговых дорожек, прыжковых ям, игровых площадок и т. п.). Целесообразно также заранее назначить ответственных (дежурные, старшие в подгруппах, временно освобожденные от занятий и др.). Для поддержания соответствующих условий целесообразно назначать дежурных из числа временно освобожденных и занимающихся.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Создание материально-технических условий предполагает обеспечение учебно-воспитательного процесса таким количеством оборудования, инвентаря и мест выполнения учебных заданий, которое гарантировало бы полноценное решение всего комплекса задач при оптимальной плотности урока.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мещения учеников должны обеспечивать условия для оперативного управления их действиями, для полноценного восприятия ими информации учителя, качественного выполнения учебных заданий, взаимоанализа и оценки действий товарищей, взаимопомощи и страховки и т. п. Варьирование способов построения, перестроений и перемещений, повышая эмоциональный фон и активизируя учащихся, способствует развитию ориентировки во времени и пространстве, формированию навыков групповых действий, сознательной дисциплины и организованности.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е учебной деятельности.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документами планирования являются план-график очередности прохождения программного материала в учебном году и планирование учебно-воспитательного процесса на уроках, которое осуществляется в формах поурочных четвертных планов и конспектов (планов) отдельных уроков.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довой план-график очередности прохождения программного материала составляется для каждой параллели классов. 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урочный   четвертной   план   представляет   собой   последовательное изложение содержания каждого урока учебной четверти. Он составляется на основании годового графика прохождения программного материала с учетом реального хода учебной работы в предыдущих четвертях.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плана на четверть начинается с формулирования учебно-воспитательных задач. Сначала определяются стержневые задачи учебно-воспитательного процесса в данной четверти.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и планирование задач обучения. Раздел программы под названием «Навыки, умения, развитие двигательных качеств» включает виды физических упражнений, многие из которых изучаются последовательно в нескольких классах. В связи с этим, чтобы определить стержневую задачу обучения двигательному действию на учебную четверть, необходимо выявить знания, умения и физические качества, которыми обладают ученики перед изучением нового материала, а затем ознакомиться с программой по всем годам обучения, чтобы установить, какие двигательные действия были изучены в предыдущие годы и какие будут изучаться в последующие. Последовательность изложения материала в программе по всем классам позволит определить стержневую задачу обучения и наметить требования к технике изучаемого упражнения в данном учебном году с учетом содержания программы последующих классов.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пределив стержневую задачу на четверть, для ее решения необходимо сформулировать частные задачи, в соответствии с которыми разрабатываются основные средства и пути их решения. 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и планирование оздоровительных задач. Возможны разные пути решения этих задач. Один путь — распределение по урокам частных образовательных задач с учетом характера воздействия на организм средств и методов, используемых для их решения. Другой путь — включение в урок специальных общеразвивающих упражнений и подвижных игр, компенсирующих недостаточный оздоровительный эффект некоторых упражнений с образовательной направленностью. Наряду с постоянно действующими оздоровительными задачами могут определяться и задачи на относительно короткий период времени (серию уроков, учебную четверть или год). Основанием для постановки таких задач могут стать данные физического состояния и подготовленности школьников, условий учебы и быта и их возможных отрицательных влияний. Планирование развития физических способностей предусматривает учет нормативных требований учебной программы и показателей физической подготовленности. Для этого необходимо: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пределение и планирование задач физического воспитания с профессиональной направленностью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и планирование воспитательных задач. Основанием для постановки конкретных воспитательных задач (например, на учебную четверть) могут стать данные наблюдений за поведением учеников, бесед с ними и учителями школы, а также анализ возрастных особенностей и уровня воспитанности занимающихся.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кретные воспитательные задачи могут быть определены и в итоге сопоставления требований учебной программы с уровнем волевых качеств занимающихся. Определив общую воспитательную задачу на четверть, следует: 1) наметить частные задачи; 2) разработать пути их решения; 3) определить, какие средства и методы решения образовательных задач и задач физического развития создают предпосылки для одновременного решения воспитательных задач. 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ология составления поурочного четвертного плана. После определенных задач и соответствующего учебного материала необходимо распределить их по урокам четверти. Эффективность этой операции будет зависеть от умения учителя соразмерить сложность изучаемого двигательного действия с возможностями учащихся и условиями, в которых будет протекать учебный процесс.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Разработка содержания конспекта урока. После того как уточнен комплекс учебно-воспитательных задач урока, необходимо определить состав учебного материала, учитывая при этом, чтобы подобранные упражнения обеспечивали решение всех намеченных задач урока. Затем в содержании урока надо выделить самое существенное. Именно в этом заключается важнейший элемент оптимизации. Для этого избираются те упражнения, которые приведут к формированию необходимых умений и одновременно (сопряженно) позволят совершенствовать физические способности и воспитывать нравственные качества учащихся. С учетом сказанного при разработке содержания урока рекомендуется действовать в такой последовательности: 1) определить средства и методические приемы решения каждой задачи обучения двигательным действиям; 2) определить теоретические сведения, которые следует сообщить учащимся на данном уроке; 3) наметить место и уточнить пути решения запланированных на данный урок задач совершенствования физического развития и укрепления здоровья; если необходимо, то подобрать дополнительные средства; 4) распределить в уроке все учебные задания с учетом динамики работоспособности занимающихся; 5) проанализировать намеченные средства и методы с тем, чтобы определить их эффективность для решения задач нравственного, трудового и эстетического воспитания; если необходимо, то подобрать Дополнительные средства; 6) разработать методы организации учебной деятельности, а также наметить необходимое оборудование, инвентарь и пособия; 7) определить критерии и формы оценивания результатов учебного труда.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начале разрабатывается основная часть урока, а затем уже всходя из особенностей ее содержания — вводная и заключительная.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Оформление конспекта урока. Основные элементы формы конспекта урока следующие. В заглавной части конспекта указывается номер урока по четвертному плану, дата его проведения и класс. Далее перечисляется общие задачи урока. В случае необходимости здесь же указывается место проведения занятия, необходимый инвентарь, и технические средства обучения, используемая литература. В  первой  колонке  перечисляются  частные задачи,  причем в последовательности, в которой они будут решаться. Во второй колонке описываются средства решения каждой частной задачи (комплексы физических упражнений, содержание игр и эстафет, полосы препятствий, теоретические сведения и т. д.). В колонке «Дозировка» обозначаются количество повторений, интенсивность и продолжительность заданий. В колонке «Методические приемы» отражаются конкретные способы решения каждой частной задачи: приемы преподавания и учения, способы совершенствования физических и нравственных качеств ребенка, а также формы организации учебной деятельности.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ление плана урока на части может быть обозначено подзаголовком в колонке «Средства» либо общими разделительными линиями с указанием продолжительности части в колонке «Дозировка». Разработка столь подробного конспекта весьма трудоемка, но она необходима для познания закономерностей учебно-воспитательного процесса в уроке. С приобретением педагогического опыта учитель, как правило, пользуется в работе менее подробными конспектами, например, в них могут отсутствовать «Частные задачи». Однако колонка «Методические приемы» как отражение подготовки учителя к конкретному уроку всегда будут присутствовать, хотя и в сокращенном виде.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Контроль за результатами учебной деятельности. Успешность учебно-познавательной деятельности в значительной мере обусловлена своевременностью и систематичностью контроля, объективностью оценки количественных и качественных показателей усвоения учебного материала, полнотой учета итогов работы за определенный период времени.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 контроля определяется спецификой учебного предмета и учебно-познавательной деятельности учащихся на уроке, а также дидактическими задачами отдельных этапов учебно-воспитательного процесса. Контроль обеспечивает обмен информацией между учителем и учащимися о результатах их совместного труда. Учитель получает информацию о качественных и количественных результатах усвоения учениками учебного материала на основе наблюдений за их действиями и опроса. От учителя к учащимся информация передается в виде аргументированных оценок наблюдаемых действий, констатации ошибок и разъяснения путей их исправления. Все это позволяет учителю своевременно уточнять средства и методы педагогических воздействий, а ученикам — корректировать свои действия по усвоению учебного материала.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различных этапах учебно-воспитательного процесса используются во взаимоподчиненной последовательности различные виды контроля.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варительный контроль предназначен для определения готовности учащихся к усвоению нового учебного материала или к выполнению нормативных требований учебной программы. Он проводится на вводных уроках перед изучением конкретной темы или раздела программы. Предварительный контроль может проводиться в виде опробования в облегченном варианте. Данные такого контроля позволяют уточнить учебные задачи, средства и методы их решения.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кущий контроль проводится на каждом уроке для определения результативности обучения и оперативного управления учебно-познавательной деятельностью учащихся. Это позволяет соблюсти последовательность в решении задач и дает возможность ученикам оценивать свои успехи и неудачи. 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тоговый контроль необходим для выявления конечных результатов учебной работы по теме, разделу учебной программы за четверть (полугодие), учебный год. Его итоги служат основным показателем качества деятельности учащихся и учителя. Основным методом контроля является тестирование. 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заимное сравнение результатов тестирования в предварительном, текущем и итоговом контроле, а также сопоставление их с нормативами школьной программы  позволяет судить о степени решения соответствующих учебных задач, о сдвигах в физической подготовленности школьников за соответствующий период. А это облегчает дифференцировку средств и методов физического воспитания и повышает объективность оценки результатов учебной работы. 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ТВОРЧЕСТВО В ДЕЯТЕЛЬНОСТИ УЧИТЕЛЯ ФИЗКУЛЬТУРЫ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 управлении деятельностью учеников на уроке немаловажное значение имеет умение учителя, применяя творческий подход, создавать оптимальный эмоциональный фон. Кстати, эта проблема пока остается наименее разработанной применительно к школьному уроку. Эмоциональные нагрузки дозируются прежде всего варьированием манеры поведения учителя, стиля общения, речевых интонаций и степени выразительности жестовых сигналов с учетом настроения, уровня проявления учебной активности, внимания и интереса учащихся к занятиям.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мощь в поведенческих актах, в выборе способов взаимообщения осуществляется использованием наглядных примеров (например, как формы поведения влияют на эффективность учебной работы), а также созданием ситуаций, предрасполагающих к позитивным взаимоотношениям (например, привлечение к взаимостраховке и взаимопомощи). Весьма важно определить меру и своевременность помощи. Будучи излишней, она создает у занимающихся ложное представление о собственных возможностях, а недостаточная и несвоевременная помощь может привести к травмам и недооценке своих сил. К заданиям творческого характера можно отнести: определение причин успехов, неудач, путей преодоления трудностей, нахождение рациональных способов достижения цели и т. п.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Применяя творческий подход, следует активизировать деятельности учащихся повышением уровня познавательной и двигательной активности.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знавательная активность выражается в стремлении учеников к осознанию и качественному решению учебных задач, расширению и углублению знаний, познанию сущности выполняемых действий. Внешними ее признаками являются: повышенный интерес к учебной информации и точному воспроизведению заданных действий, высокая самоорганизация в учебных действиях, инициатива в выполнении учебных заданий.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вигательная активность определяется объемом и интенсивностью выполняемых физических упражнений, а также действий по подготовке и уборке мест занятий. Она является решающим фактором обеспечения моторной плотности урока.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учебной деятельности оба вида активности взаимозависимы. Например, овладение физическим упражнением требует, с одной стороны, усвоения знаний о технике и воздействии упражнения на организм, что предполагает проявление познавательной активности, а с другой — многократных повторений самого упражнения, т. е. проявления двигательной активности.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т и другой вид активности может проявляться неосознанно как удовлетворение потребности детей в движениях или познании предметов и явлений окружающей действительности.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стимулирования и управления активностью используют следующие методические приемы.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Конкретизация не только общих задач урока, но и частных для каждого фрагмента урока.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ка задач поискового характера. Например, учащимся предлагается определить, за счет чего возрастает скорость при низком старте, какие физические качества наиболее значимы для эффективности стартовых действий и т. д. Учитель корректирует суждения учеников, подводя их к самостоятельному формулированию задач предстоящей работы.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арьирование содержания или способов организации выполнения упражнений в рамках каждого урока и единой дидактической направленности всей серии уроков. Например: использование различных видов построения или одного вида строя при разной его организации (в шеренгу - на непривычной стороне зала, по диагонали); частичная или полная замена упражнений разминки аналогичными по направленности воздействий, но отличающимися по форме движений; выполнение знакомых упражнений в новых условиях организации (индивидуально, в парах и т. д.); введение упражнений, создающих предпосылки к овладению материалом последующих уроков (опережающие задания), или упражнений из других разделов программы.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яснение учителем техники физического упражнения по ходу выполнения его одним из учеников. Остальные ученики, наблюдая за своим товарищем и слушая учителя, приучаются к активности на протяжении всего урока, приобретают умения выделять объекты наблюдения, выявлять двигательные ошибки и их причины, определять эффективность способов выполнения физических упражнений и т. д. 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Примерные варианты приема: а) при выполнении упражнения одним из учеников учитель акцентирует внимание наблюдающих на главных элементах техники упражнения, разъясняет причины появления двигательных ошибок и пути их устранения; б) при наблюдении за одинаковыми действиями двух учеников сравнивается результативность движений каждого; в) при выполнении одним учеником двигательного действия разными способами (например, прыжка в высоту с разбега способами «согнув ноги» и «перешагиванием») сравнивается их эффективность.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Задания по самоанализу используются преимущественно в старших классах, так как требуют высокого уровня аналитического мышления и умения соединять мысль с действием. Однако для своевременного развития подобных способностей упрощенные задания следует предлагать уже школьникам среднего возраста. Примерные варианты заданий: выполнение действия с использованием ориентиров, облегчающих контроль за собственными движениями (например, выполнение бега с перешагиванием через набивные мячи для регламентации высоты подъема бедра); самокоррекция движений в процессе выполнения физического упражнения на основе сопутствующих указаний учителя; проговаривание последовательности движений в предстоящем действии; словесный отчет о выполнении действия с анализом причин допущенных ошибок; контроль за своими движениями на основе собственных мышечных ощущений.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я с выбором, активизирующие учеников на самостоятельный поиск наиболее рационального способа решения двигательной задачи. Например: применить тот или иной способ преодоления препятствия при разной его высоте; закончить комбинацию на гимнастическом снаряде тем или иным соскоком. По мере расширения двигательного опыта и развития способности к самостоятельным решениям задания усложняются (например, преодолеть полосу препятствий способом, соответствующим конструктивным особенностям препятствий и собственным двигательным возможностям; выбрать способ лазанья, чтобы быстрее влезть на заданную высоту).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я творческого характера, предусматривающие создание учениками новых вариантов или сочетаний движений: выполнение общеразвивающих упражнений из оригинальных исходных положений; составление комплекса утренней гимнастики, комбинаций на гимнастических снарядах, комплекса упражнений разминки; создание новых вариантов подвижной игры и т. п.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е межпредметных связей стимулирует познавательную активность учащихся путем использования их знаний в физиологии, анатомии, физике и других учебных предметах. Можно использовать знания школьников об инерции, общем центре тяжести тела, площади опоры, скорости.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е элементов проблемного обучения позволяет активизировать учеников с помощью учебных задач, создающих проблемную ситуацию. Учащиеся анализируют эту ситуацию, выдвигают и практически проверяют предположения, обобщают результаты и формулируют выводы. Задача может быть поставлена на несколько уроков (например, определить рациональную последовательность подводящих и подготовительных упражнений для освоения прыжка в длину с разбега способом «согнув ноги»), но может быть и более частной — на один урок (например, придумать вариант подвижной игры, обеспечивающей совершенствование в одном из компонентов техники прыжка — сочетании разбега с отталкиванием). Способы постановки и решения проблемных задач могут быть различны. В одном случае учитель знакомит учеников с возможными средствами решения задачи и предлагает отобрать наиболее действенные, в другом — лишь ставит задачу и предлагает самостоятельно подобрать средства, опираясь на ранее полученные знания.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ение игрового и соревновательного методов обучения активизирует деятельность учеников за счет привнесения в учебный процесс эмоциональной напряженности, индивидуального и коллективного соперничества.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ьзование творческого подхода с использованием перечисленных методических приемов для активизации деятельности учеников должно опираться на дифференцированный подход к ребенку. Тогда и сам дифференцированный подход становится действенным приемом активизации. Индивидуальный подход позволяет, с одной стороны, не сдерживать активность наиболее сильных учеников, а с другой — не подавлять активность слабых чрезмерными для них требованиями. В результате такого подхода всем ученикам независимо от их физического развития и подготовленности обеспечивается перспектива роста. </w:t>
      </w:r>
      <w:r>
        <w:br w:type="page"/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боте были освещены следующие вопросы.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Раскрыта сущность и структура спортивно-преподавательской деятельности, а именно: этапы и принципы подготовки и составления учебного плана и учебного материала, определение специфики образовательной сущности урока физического воспитания, его предметное содержание, организационно-управленческая и контролирующая деятельность педагога: постановка задач урока, объяснение учебных заданий, показ образцов практических действий, оказание помощи и страховки, замечания и указания корректирующего характера; действия по подготовке и уборке мест занятий, раздаче и сбору инвентаря; руководство занимающимися на месте выполнения учебных заданий; организация взаимоконтроля и взаимоанализа действий учеников; наблюдения, оценка и учет успеваемости; изложение домашнего задания и подведение итогов урок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2. Была рассмотрена возможность творческого подхода учителя физкультуры к учебно-познавательной деятельности ученико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Таким образом, тема раскрыта, цель достигнута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ОВАННОЙ ЛИТЕРАТУРЫ</w:t>
      </w:r>
    </w:p>
    <w:p>
      <w:pPr>
        <w:pStyle w:val="Style16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iCs/>
          <w:sz w:val="28"/>
          <w:szCs w:val="28"/>
        </w:rPr>
        <w:t>Асеев В.Г.</w:t>
      </w:r>
      <w:r>
        <w:rPr>
          <w:sz w:val="28"/>
          <w:szCs w:val="28"/>
        </w:rPr>
        <w:t xml:space="preserve"> Мотивация поведения и формирование личности. - М.: Мысль, 1976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iCs/>
          <w:sz w:val="28"/>
          <w:szCs w:val="28"/>
        </w:rPr>
        <w:t>Бабушкин Г.Д.</w:t>
      </w:r>
      <w:r>
        <w:rPr>
          <w:sz w:val="28"/>
          <w:szCs w:val="28"/>
        </w:rPr>
        <w:t xml:space="preserve"> Психологические основы формирования профессионального интереса к педагогической деятельности. - Омск: ОГИФК, 1990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абушкин, Г.Д. Психологические основы формирования профессионального интереса к педагогической деятельности /Г.Д. Бабушкин. – Омск, 1990. – 186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озрастная и педагогическая психология /Под ред. А.В. Петровского. – М., 1981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iCs/>
          <w:sz w:val="28"/>
          <w:szCs w:val="28"/>
        </w:rPr>
        <w:t>Выготский Л.С.</w:t>
      </w:r>
      <w:r>
        <w:rPr>
          <w:sz w:val="28"/>
          <w:szCs w:val="28"/>
        </w:rPr>
        <w:t xml:space="preserve"> Избранные психологические произведения. - М.: АПК РСФСР, 1956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гунов Е.Н., Мартьянов В.И. Психология физического воспитания и спорта. – М., 2000. – 288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льин Е.П. Психология физического воспитания. – М., 2000. – 486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сихология: Учебник для студ. ИФК /Под ред. В.М. Мельникова. – М., 1987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Гогунов, Е.Н. Психология физического воспитания и спорта /Е.Н. Гогунов, В.И.Мартьянов. – М., 2000. – 288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бунов Г.Д. Психопедагогика спорта. – М., 1986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Деркач А.А. Педагогическое мастерство тренера /А.А. Деркач, А.А. Исаев. – М., 1981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льин Е.П. Психология физического воспитания. – М., 2000. – 486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льясов И.И. Структура процесса учения. – М., 1986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утецкий В.А. Психология обучения и воспитания школьников. – М., 1976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агина И.Ю. Возрастная психология (Развитие ребенка от рождения до 17 лет): Учеб. пособие. – 2-е изд. – М., 1997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iCs/>
          <w:sz w:val="28"/>
          <w:szCs w:val="28"/>
        </w:rPr>
        <w:t>Лакатош Д.</w:t>
      </w:r>
      <w:r>
        <w:rPr>
          <w:sz w:val="28"/>
          <w:szCs w:val="28"/>
        </w:rPr>
        <w:t xml:space="preserve"> Автореф. дис. Л., 1978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рнер И.Я. Дидактические основы методов обучения. - М., 1981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ельников В.М. Психология спорта /В.М. Мельников, А.Л.Попов. – М.: РГАФК, 1998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Общая и спортивная психология. Учебник для высших физк. учебн. завед. /Под ред. Г.Д. Бабушкина, В.М. Мельникова. – Омск, 2000. – 192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Общая и спортивная психология. Учебник для высших физкультурных учебных заведений /Г.Д. Бабушкин, В.М. Мельников. – Омск, 2000. – 198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сихология физического воспитания /Г.Д.Бабушкин, В.А.Бобровский, Ю.Б. Муравьев, С.М. Толмачев. – Омск, 1997. – 168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сихология физического воспитания /Г.Д.Бабушкин, В.А.Бобровский, Ю.Б. Муравьев, С.М. Толмачев. – Омск, 1997. – 168 с. Ханин, Ю.Л. Психология общения в спорте /Ю.Л.Ханин. – М., 1980.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"/>
    </w:rPr>
  </w:style>
  <w:style w:type="character" w:styleId="WW8Num2z0">
    <w:name w:val="WW8Num2z0"/>
    <w:qFormat/>
    <w:rPr>
      <w:rFonts w:cs="Times New Roman;Times"/>
    </w:rPr>
  </w:style>
  <w:style w:type="character" w:styleId="WW8Num3z0">
    <w:name w:val="WW8Num3z0"/>
    <w:qFormat/>
    <w:rPr>
      <w:rFonts w:cs="Times New Roman;Times"/>
    </w:rPr>
  </w:style>
  <w:style w:type="character" w:styleId="WW8Num3z1">
    <w:name w:val="WW8Num3z1"/>
    <w:qFormat/>
    <w:rPr>
      <w:rFonts w:cs="Times New Roman;Times"/>
    </w:rPr>
  </w:style>
  <w:style w:type="character" w:styleId="WW8Num4z0">
    <w:name w:val="WW8Num4z0"/>
    <w:qFormat/>
    <w:rPr>
      <w:rFonts w:cs="Times New Roman;Times"/>
    </w:rPr>
  </w:style>
  <w:style w:type="character" w:styleId="WW8Num5z0">
    <w:name w:val="WW8Num5z0"/>
    <w:qFormat/>
    <w:rPr>
      <w:rFonts w:cs="Times New Roman;Times"/>
    </w:rPr>
  </w:style>
  <w:style w:type="character" w:styleId="WW8Num5z1">
    <w:name w:val="WW8Num5z1"/>
    <w:qFormat/>
    <w:rPr>
      <w:rFonts w:cs="Times New Roman;Time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"/>
    </w:rPr>
  </w:style>
  <w:style w:type="character" w:styleId="InternetLink">
    <w:name w:val="Hyperlink"/>
    <w:rPr>
      <w:rFonts w:cs="Times New Roman;Times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22:00Z</dcterms:created>
  <dc:creator>1</dc:creator>
  <dc:description/>
  <cp:keywords/>
  <dc:language>en-US</dc:language>
  <cp:lastModifiedBy>Mage</cp:lastModifiedBy>
  <dcterms:modified xsi:type="dcterms:W3CDTF">2011-10-02T12:22:00Z</dcterms:modified>
  <cp:revision>2</cp:revision>
  <dc:subject/>
  <dc:title>СОДЕРЖАНИЕ </dc:title>
</cp:coreProperties>
</file>