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tabs>
          <w:tab w:val="clear" w:pos="708"/>
          <w:tab w:val="left" w:pos="5295" w:leader="none"/>
        </w:tabs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spacing w:lineRule="auto" w:line="360"/>
        <w:jc w:val="center"/>
        <w:rPr>
          <w:b w:val="false"/>
          <w:b w:val="false"/>
          <w:color w:val="000000"/>
          <w:spacing w:val="0"/>
        </w:rPr>
      </w:pPr>
      <w:r>
        <w:rPr>
          <w:b w:val="false"/>
          <w:color w:val="000000"/>
          <w:spacing w:val="0"/>
        </w:rPr>
        <w:t>Реферат</w:t>
      </w:r>
    </w:p>
    <w:p>
      <w:pPr>
        <w:pStyle w:val="Normal"/>
        <w:spacing w:lineRule="auto" w:line="360"/>
        <w:jc w:val="center"/>
        <w:rPr>
          <w:b w:val="false"/>
          <w:b w:val="false"/>
          <w:color w:val="000000"/>
          <w:spacing w:val="0"/>
        </w:rPr>
      </w:pPr>
      <w:r>
        <w:rPr>
          <w:b w:val="false"/>
          <w:color w:val="000000"/>
          <w:spacing w:val="0"/>
        </w:rPr>
        <w:t>на тему: "Сравнительный анализ систем производственного обучения"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pacing w:val="0"/>
        </w:rPr>
      </w:pPr>
      <w:r>
        <w:rPr>
          <w:b w:val="false"/>
          <w:color w:val="000000"/>
          <w:spacing w:val="0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pacing w:val="0"/>
        </w:rPr>
      </w:pPr>
      <w:r>
        <w:rPr>
          <w:b w:val="false"/>
          <w:color w:val="000000"/>
          <w:spacing w:val="0"/>
        </w:rPr>
      </w:r>
      <w:r>
        <w:br w:type="page"/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/>
          <w:color w:val="000000"/>
          <w:sz w:val="28"/>
          <w:szCs w:val="28"/>
        </w:rPr>
        <w:t>1. Понятие технологического образования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ажность привития молодежи технологической культуры в настоящее время признается во всем мире: ЮНЕСКО разработана программа «2000+» (Международный проект по научной и технологической грамотности для всех)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В связи с этим в базисный учебный план (в инвариантную часть) общеобразовательных учебных заведений России, утвержденный Министерством образования Российской Федерации в 1993 г., включена новая образовательная область «Технология»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ак известно, технология определяется как наука о преобразовании и использовании материи, энергии и информации в интересах и по плану человека. Эта наука включает изучение методов и средств (орудия, техника) преобразования и использования указанных объектов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 xml:space="preserve">В школе «Технология» – интегративная образовательная область, синтезирующая научные знания из математики, физики, химии и биологии и показывающая их использование в промышленности, энергетике, связи, сельском хозяйстве, транспорте и других направлениях деятельности человека. Предусматривается изучение этой области с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 xml:space="preserve"> по </w:t>
      </w:r>
      <w:r>
        <w:rPr>
          <w:color w:val="000000"/>
          <w:sz w:val="28"/>
          <w:lang w:val="en-US"/>
        </w:rPr>
        <w:t>XI</w:t>
      </w:r>
      <w:r>
        <w:rPr>
          <w:color w:val="000000"/>
          <w:sz w:val="28"/>
        </w:rPr>
        <w:t xml:space="preserve"> класс (см. учебный план) в объеме 808 ч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труктурная модель обучения включает в себя базовое (инвариантное) содержание и дополнительные курсы допрофессиональной и профессиональной подготовки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зучение интегративной образовательной области «Технология», включающей базовые (то есть наиболее распространенные и перспективные) технологии и предусматривающей творческое развитие учащихся в рамках системы проектов под руководством специально подготовленных учителей и при наличии адекватной учебно-материальной базы, позволит молодежи приобрести общетрудовые и частично специальные знания и умения, а также обеспечит ей интеллектуальное, физическое, этическое и эстетическое развитие и адаптацию к социально-экономическим условиям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анные цели могут быть достигнуты, если необходимое внимание будет уделено политехническому, экономическому и экологическому аспектам деятельности, ознакомлению с информационными и высокими технологиями, качественному выполнению работ и готовности к самообразованию, восстановлению и сохранению семейных, национальных и региональных традиций и общечеловеческих ценностей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/>
          <w:color w:val="000000"/>
          <w:sz w:val="28"/>
        </w:rPr>
        <w:t>Цель учебного предмета технология: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лавная цель образовательной области «Технология» – подготовка учащихся к самостоятельной трудовой жизни в условиях рыночной экономики.</w:t>
      </w:r>
    </w:p>
    <w:p>
      <w:pPr>
        <w:pStyle w:val="Style17"/>
        <w:spacing w:lineRule="auto" w:line="360" w:before="0" w:after="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Это предполагает: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>. Формирование у учащихся качеств творчески думающей, активно действующей и легко адаптирующейся личности, которые необходимы для деятельности в новых социально-экономических условиях, начиная от определения потребностей в продукции до ее реализации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П. Формирование знаний и умений использования средств и путей преобразования материалов, энергии и информации в конечный потребительский продукт или услуги в условиях ограниченности ресурсов и свободы выбора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lang w:val="en-US"/>
        </w:rPr>
        <w:t>III</w:t>
      </w:r>
      <w:r>
        <w:rPr>
          <w:color w:val="000000"/>
          <w:sz w:val="28"/>
        </w:rPr>
        <w:t>. Подготовку учащихся к осознанному профессиональному самоопределению в рамках дифференцированного обучения и гуманному достижению жизненных целей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lang w:val="en-US"/>
        </w:rPr>
        <w:t>IV</w:t>
      </w:r>
      <w:r>
        <w:rPr>
          <w:color w:val="000000"/>
          <w:sz w:val="28"/>
        </w:rPr>
        <w:t>. Формирование творческого отношения к качественному осуществлению трудовой деятельности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</w:rPr>
        <w:t>.</w:t>
        <w:tab/>
        <w:t>Развитие разносторонних качеств личности и способности профессиональной адаптации к изменяющимся социально-экономическим условиям.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дачи данного учебного предмета: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процессе преподавания предмета «Технология» должны быть решены следующие задачи: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)</w:t>
        <w:tab/>
        <w:t>формирование политехнических знаний и экологической культуры;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)</w:t>
        <w:tab/>
        <w:t>привитие элементарных знаний и умений по ведению домашнего хозяйства и расчету бюджета семьи;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)</w:t>
        <w:tab/>
        <w:t>ознакомление с основами современного производства и сферы услуг;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)</w:t>
        <w:tab/>
        <w:t>развитие самостоятельности и способности учащихся решать творческие и изобретательские задачи;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)</w:t>
        <w:tab/>
        <w:t>обеспечение учащимся возможности самопознания, изучения мира профессий, выполнения профессиональных проб с целью профессионального самоопределения;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е)</w:t>
        <w:tab/>
        <w:t>воспитание трудолюбия, предприимчивости, коллективизма, человечности и милосердия, обязательности, честности, ответственности и порядочности, патриотизма, культуры поведения и бесконфликтного общения;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ж)</w:t>
        <w:tab/>
        <w:t>овладение основными понятиями рыночной экономики, менеджмента и маркетинга и умением применять их при реализации собственной продукции и услуг;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)</w:t>
        <w:tab/>
        <w:t>использование в качестве объектов труда потребительских изделий и оформление их с учетом требований дизайна и декоративно-прикладного искусства для повышения конкурентоспособности при реализации. Развитие эстетического чувства и художественной инициативы ребенка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решения этих задач в содержании предмета «Технология» можно выделить 10 основных разделов: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ехнологии обработки конструкционных материалов и элементы машиноведения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Электронные технологии (электрорадиотехнология: электротехника, радиоэлектроника, автоматика, цифровая электроника, робототехника, высокие технологии – использование ЭВМ в управлении технологическими процессами)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нформационные технологии – использование ПЭВМ для решения практических задач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рафика (технический рисунок, черчение, оформительско-дизайнерские работы)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ультура дома, технологии обработки ткани и пищевых продуктов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троительные ремонтно-отделочные работы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Художественная обработка материалов, техническое творчество, основы художественного конструирования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трасли общественного производства и профессиональное самоопределение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изводство и окружающая среда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0.</w:t>
        <w:tab/>
        <w:t>Элементы домашней экономики и основы предпринимательства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Основная часть учебного времени (не менее 70%) отводится на практическую деятельность – овладение общетрудовыми умениями и навыками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ряду с традиционными методами обучения рекомендуется применять метод проектов и кооперированную деятельность учащихся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 xml:space="preserve">В течение всего периода обучения «Технологии» каждый учащийся выполняет 10 проектов (по одному в год, начиная со </w:t>
      </w:r>
      <w:r>
        <w:rPr>
          <w:color w:val="000000"/>
          <w:sz w:val="28"/>
          <w:lang w:val="en-US"/>
        </w:rPr>
        <w:t>II</w:t>
      </w:r>
      <w:r>
        <w:rPr>
          <w:color w:val="000000"/>
          <w:sz w:val="28"/>
        </w:rPr>
        <w:t xml:space="preserve"> класса). Под проектом понимается творческая, завершенная работа, соответствующая возрастным возможностям учащегося. Важно, чтобы при выполнении проектов, начиная с младших классов, школьники участвовали в выявлении потребностей семьи, школы, общества в той или иной продукции и услугах, оценке имеющихся технических возможностей и экономической целесообразности, в выдвижении идей разработки конструкции и технологии изготовления продукции (изделия), их осуществлении и оценке, в том числе возможностей реализации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ольшое внимание в программе уделяется информационным технологиям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 отсутствии в школе необходимой вычислительной техники изучение информационных технологий можно заменить художественной обработкой материалов или выполнением учебных проектов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вариативной и факультативной частях учебного плана ряд часов может быть выделен на изучение других жизненно важных направлений допрофессиональной и профессиональной подготовки (приложение 1)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С 1995 г. в соответствии с новыми программами возможна реализация следующих разделов на имеющейся в школах материальной базе: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в начальной школе: технологии обработки материалов (природных, бумаги, проволоки…), культура дома (правила поведения, сервировка стола), уход за домом (уборка, мытье посуды, уход за домашними растениями и т.д.), информационные технологии (обучающие игры на ПЭВМ при наличии дисплейного класса), выполнение творческих работ – проектов. Для реализации модуля «электротехника» нужны простейшие электроконструкторы, для модуля «элементы техники» – механические конструкторы;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средней школе: технологии обработки конструкционных материалов и элементы машиноведения, культура дома, технологии обработки ткани и пищевых продуктов, художественная обработка материалов, строительные и ремонтно-отделочные работы, информационные технологии (при наличии дисплейного класса), выполнение проектов;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старших классах: домашняя экономика и основы предпринимательства, производство и окружающая среда, общественное производство и профессиональное самоопределение, информационные технологии (при наличии дисплейного класса), художественная обработка материалов, техническое творчество, введение в художественное конструирование (по выбору), выполнение проектов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/>
          <w:color w:val="000000"/>
          <w:sz w:val="28"/>
        </w:rPr>
        <w:t>2. Содержание трудового и профессионального образования школьников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дним из средств личности специалиста и формирования ее профессиональной культуры выступает содержание профессионального образования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Под содержанием профессионального образования понимается совокупность профессиональных знаний, умений и навыков опыта творческой деятельности и опыта эмоционально-творческого отношения к профессиональной действительности, овладение которыми обеспечивает подготовку конкурентоспособности специалиста-пофессионала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нципы и критерии отбора содержания профессионального образования: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 xml:space="preserve">– </w:t>
      </w:r>
      <w:r>
        <w:rPr>
          <w:color w:val="000000"/>
          <w:sz w:val="28"/>
        </w:rPr>
        <w:t>принцип соответствия содержания требованиям развития общества. Науки, техники и технологии, культуры и личности; принцип постоянной обновляемости содержания профессионального образования;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 xml:space="preserve">– </w:t>
      </w:r>
      <w:r>
        <w:rPr>
          <w:color w:val="000000"/>
          <w:sz w:val="28"/>
        </w:rPr>
        <w:t>принцип единства содержательной и процессуальной стороны профессионального обучения;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 xml:space="preserve">– </w:t>
      </w:r>
      <w:r>
        <w:rPr>
          <w:color w:val="000000"/>
          <w:sz w:val="28"/>
        </w:rPr>
        <w:t>принцип структурного единства содержания профессионального образования на разных уровнях его формирования;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 xml:space="preserve">– </w:t>
      </w:r>
      <w:r>
        <w:rPr>
          <w:color w:val="000000"/>
          <w:sz w:val="28"/>
        </w:rPr>
        <w:t>принцип гуманитаризации содержания профессионального образования;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 xml:space="preserve">– </w:t>
      </w:r>
      <w:r>
        <w:rPr>
          <w:color w:val="000000"/>
          <w:sz w:val="28"/>
        </w:rPr>
        <w:t>принцип фундаментализации содержания профессионального образования;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 xml:space="preserve">– </w:t>
      </w:r>
      <w:r>
        <w:rPr>
          <w:color w:val="000000"/>
          <w:sz w:val="28"/>
        </w:rPr>
        <w:t>принцип интеграции содержания профессионального образования, системности и междисциплинарности и профессионального мастерства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одержание профессионального образования отражено в следующих документах: государственный стандарт профессионального образования, учебный план подготовки специалиста в области той или иной профессии, программы учебных дисциплин, учебники и учебные пособия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В соответствии с Государственным стандартом профессионального образования основу профессионального цикла составляет теоретическое и производственное обучение. Теоретическое обучение включает общепрофессиональный (общетехнический) цикл дисциплин и цикл специальных дисциплин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Содержание производственного обучения в систематизированном виде представляет собой перечень тех видов профессиональной деятельности, которые входят в функциональный состав деятельности специалиста соответствующего профиля в функциональный состав деятельности специалиста соответствующего профиля и которыми должен овладеть учащийся для того, чтобы его умения и навыки удовлетворяли требованиям квалификационной характеристики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Логика и последовательность формирования необходимых специалисту практических умений и навыков в ходе производственного обучения определяют структуру содержания и логику построения дисциплин специального цикла. По своему содержанию эти дисциплины составляют знаниевую основу производственного обучения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Дисциплины общепрофессионального (технического) цикла способствуют расширению профессионального кругозора будущий специалистов широкого профиля подготовки являются базой для реализации возможностей перемены труда и освоение смежных профессий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Конкретное содержание каждого специального и общепрофессионального предмета отражает содержание и структуру деятельности этих дисциплин можно определенным образом сгруппировать состояние подготовки будущего специалиста и выделить ряд общих компонентов группы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Первая группа – учебный материал, раскрывающий вопросы техники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Сюда относятся: теоретические основы устройства и работы оборудования, используемого специалистом;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Вторая группа – учебный материал, раскрывающий вопросы технологии производства. Сюда относятся теоретические основы трудовых и технологических процессов, вопросы безопасности труда, гигиены и производственной санитарии, противопожарной техники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Третья группа – учебный материал об организации и экономике производства. Сюда входят сведения организационно – экономического характера, анализ основных направлений повышения производительности труда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 анализе содержания подготовки специалиста в целом производственное обучение отвечает за формирование практической базы деятельности специалиста (умение и навыки), теоретическое обучение – за формирование теоретической базы (знания)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На современном этапе особую актуальность в содержании профессионального образования приобретают также опыт творческой деятельности специалиста и опыт его эмоционально – ценностного отношения к действительности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Образование сегодня ориентировано на подготовку специалиста нравственно зрелого, сочетающего в себе нравственные и деловые качества личности, творчески думающего, легко адаптирующегося к быстро изменяющимся условиям профессиональной деятельности, способного находить новее оригинальные решения профессиональной подготовки будущих специалистов выступает формирование их нравственной зрелости, интеграция которой с профессиональной компетентностью, профессионализмом личности позволит решить одно из актуальнейших противоречий окружающего мира – противоречия между колоссальными темпами роста благ цивилизации и возможностью самоуничтожения человечества, между очевидным превращением знаний и опыта профессионалов и нравственной деградацией личности, потерей нравственного идеала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/>
          <w:color w:val="000000"/>
          <w:sz w:val="28"/>
        </w:rPr>
        <w:t>3. Системы производственного обучения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истема образования в РФ представляет собой совокупность преемственных образовательных программ и государственных образовательных стандартов различного уровня и направленности; сети реализующих их образовательных учреждений различных организационно-правовых форм, типов, видов, систем, органов управления, образованием и подведомственных им учреждений и предприятий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Образование, как процесс включает в себя цель, задачи, содержание, формы и методы взаимодействия обучаемого и обучающегося. Результатами процесса образования являются уровень образования, который выражается в знаниях, умениях, навыках, качествах личности, а также в развитии познавательных способностей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Системы профессионального обучения – основные исходные положения, определяющие порядок расчленения содержания обучения, группировку его частей и исследовательность овладения частями учащимися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сновными элементами, учебными единицами систем могут быть: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едметы труда;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рудовые операции, приемы, действия, движения;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профессиональные обязанности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функции специалиста – его профессиональные обязанности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изводственные ситуации;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фессиональные проекты (самостоятельная творческая деятельность);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ыбор систем обучения зависит: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1. От материально – технического обеспечения учебного процесса, уровня квалификации педагога, уровней способностей учащийся;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2. от того, что берется за самостоятельную исходную часть обучения – учебную единицу;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3. от особенностей содержания труда специалистов соответствующей профессии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смотрим основные системы обучения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/>
          <w:color w:val="000000"/>
          <w:sz w:val="28"/>
          <w:lang w:val="en-US"/>
        </w:rPr>
        <w:t>I</w:t>
      </w:r>
      <w:r>
        <w:rPr>
          <w:b/>
          <w:color w:val="000000"/>
          <w:sz w:val="28"/>
        </w:rPr>
        <w:t>. Предметная система обучения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Возникла исторически первой в период ремесленнического производства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ченик изготавливал в процессе своего ученичества набор типичных изделий, характерных для профессии.</w:t>
      </w:r>
    </w:p>
    <w:p>
      <w:pPr>
        <w:pStyle w:val="Style17"/>
        <w:spacing w:lineRule="auto" w:line="360" w:before="0" w:after="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Достоинства системы: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1. ранее включение учащихся в производительный труд, с первых дней ученики знакомились с технологическим процессом изготовления изделия;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2. система вызывала у учеников интерес к профессии, т. к. они видели результат своего труда;</w:t>
      </w:r>
    </w:p>
    <w:p>
      <w:pPr>
        <w:pStyle w:val="Style17"/>
        <w:spacing w:lineRule="auto" w:line="360" w:before="0" w:after="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Недостатки системы: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система не предусматривала освоение операций в последовательности соответствующей усложнению этих операций;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е проводилось специальных упражнений по отработке приемов и операций, ученики часто осваивали ошибки, и им приходилось переучиваться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/>
          <w:color w:val="000000"/>
          <w:sz w:val="28"/>
          <w:lang w:val="en-US"/>
        </w:rPr>
        <w:t>II</w:t>
      </w:r>
      <w:r>
        <w:rPr>
          <w:b/>
          <w:color w:val="000000"/>
          <w:sz w:val="28"/>
        </w:rPr>
        <w:t>. Операционная система обучения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С возникновение мануфактур произошло разделение производства, технологический процесс стал делиться на операции. Появилась потребность в специалистах узкого профиля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Сущность системы заключается в том, что ученики усваивали ряд технологических операций, выстроенных по принципу усложнения. Все изучаемые операции входили в состав технологических процессов изготовления изделий в области той или иной профессии.</w:t>
      </w:r>
    </w:p>
    <w:p>
      <w:pPr>
        <w:pStyle w:val="Style17"/>
        <w:spacing w:lineRule="auto" w:line="360" w:before="0" w:after="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Достоинства системы: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система вооружала учащихся универсальными знаниями и умениями по выполнению технологических операций, т.е. не привязывала учеников к ряду изделий;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вышение производительности труда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вышение качества обучения за счет реализации принципа систематичности и последовательности.</w:t>
      </w:r>
    </w:p>
    <w:p>
      <w:pPr>
        <w:pStyle w:val="Style17"/>
        <w:spacing w:lineRule="auto" w:line="360" w:before="0" w:after="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Недостатки системы: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цесс обучения рассматривала как простое соединение технологических операций, т.е. не привязывала учеников к ряду изделий;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истема не способствовала организации производительности труда учащихся (снижался интерес);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часто наблюдались длительные перерывы между изучением операции и выполнением ее в процессе изготовления изделия;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рудности с обеспечением учащихся однотипными заготовками;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для того, чтобы выполнить технологический процесс в комплексе, нужен ряд дополнительных знаний и умений (организация, планирование, контроль и т.д.) которые не формировались в операционной системе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/>
          <w:color w:val="000000"/>
          <w:sz w:val="28"/>
          <w:lang w:val="en-US"/>
        </w:rPr>
        <w:t>III</w:t>
      </w:r>
      <w:r>
        <w:rPr>
          <w:b/>
          <w:color w:val="000000"/>
          <w:sz w:val="28"/>
        </w:rPr>
        <w:t>. Моторно-тренировочная система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Система получила свое распространение в конце 20 годов ХХ века. Была разработана в Центральном институте труда «Система ЦИТ»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Сущность системы заключается в том, что сначала трудовой процесс расчленяется на дробные составные части - трудовые приемы, действия, движения, которые в дальнейшем изучались учащимися отдельно в системе упражнений (тренировки). Система была ориентирована на получение навыков учащихся в работе.</w:t>
      </w:r>
    </w:p>
    <w:p>
      <w:pPr>
        <w:pStyle w:val="Style17"/>
        <w:spacing w:lineRule="auto" w:line="360" w:before="0" w:after="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Достоинства системы: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У учащихся создавались прочные автоматизированные навыки при выполнении элементов трудового процесса;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в этой системе впервые разработана и применена дидактически обоснованная, соответствующая психофизиологическим закономерностям трудовой деятельности последовательность формирования трудовых умений и навыков: трудовое движение – трудовое действие – трудовой прием – трудовая операция – трудовой процесс;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i/>
          <w:color w:val="000000"/>
          <w:sz w:val="28"/>
        </w:rPr>
        <w:t>Недостатки системы: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Система недооценивала роль производственного труда, особенно его воспитательное значение;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чащиеся привыкли к шаблонному выполнению работы, что не способствовало развитию у них творческого подхода к выполнению трудовых операций;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механическая тренировка отдельных компонентов трудового процесса, не содержащая новых познавательных элементов, не могла вызывать интереса учащихся к работе;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длительные перерывы в работе приводили к деавтоматизации навыков;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/>
          <w:color w:val="000000"/>
          <w:sz w:val="28"/>
          <w:lang w:val="en-US"/>
        </w:rPr>
        <w:t>IV</w:t>
      </w:r>
      <w:r>
        <w:rPr>
          <w:b/>
          <w:color w:val="000000"/>
          <w:sz w:val="28"/>
        </w:rPr>
        <w:t>. Операционно-комплексная система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Для профессий ручного и машинно-ручного труда – ведущая система обучения. широко применяется на современном этапе.</w:t>
      </w:r>
    </w:p>
    <w:p>
      <w:pPr>
        <w:pStyle w:val="Style17"/>
        <w:spacing w:lineRule="auto" w:line="360" w:before="0" w:after="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Достоинства системы: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Система сохраняла все достоинства операционной системы и предметной систем обучения, так как при обучении учащиеся акцентировали внимание на разделении технологического процесса изготовления изделия на операции и выполняли эти операции в составе постепенно усложняющихся комплексных работ.</w:t>
      </w:r>
    </w:p>
    <w:p>
      <w:pPr>
        <w:pStyle w:val="Style17"/>
        <w:spacing w:lineRule="auto" w:line="360" w:before="0" w:after="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Недостатки системы: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подходит только для специальностей ручного и машинно-ручного труда;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иногда возникают трудности с включением учащихся в производство полезной продукции, так как комплексная работа – это не всегда выполнение изделия в целом, а только часть его.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  <w:lang w:val="en-US"/>
        </w:rPr>
        <w:t>V</w:t>
      </w:r>
      <w:r>
        <w:rPr>
          <w:b/>
          <w:color w:val="000000"/>
          <w:sz w:val="28"/>
        </w:rPr>
        <w:t>. Проблемно-аналитическая система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блемно – аналитическая система производственного обучения разработана С.Я. Батышевым для производственного обучения в условиях автоматизации производства и появления рабочих профессий, в которых преобладают интеллектуальные знания и навыки. </w:t>
      </w:r>
      <w:r>
        <w:rPr>
          <w:color w:val="000000"/>
          <w:sz w:val="28"/>
        </w:rPr>
        <w:t>При этой системе «на основе анализа изучаемых процессов труда весь материал программы расчленяется на отдельные учебные проблемы, имеющие по возможности самостоятельное значение; выделяются элементы, составляющие трудовой процесс, а также элементы умственной деятельности, необходимые при регулировании технологических процессов.</w:t>
      </w:r>
      <w:r>
        <w:rPr>
          <w:rStyle w:val="Text1"/>
          <w:rFonts w:cs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еследует цели формирования у рабочих расчетных, управленческих, диагностических, коммуникативных навыков. Состоит в разделении содержания обучения на учебные проблемы и элементы трудового процесса и в определении соответствующих функций по регулированию технологических процессов и оборудования, овладению умениями и навыками в определенной последовательности, обусловленной реальными условиями производства и характером участия в нем рабочего. </w:t>
      </w:r>
      <w:r>
        <w:rPr>
          <w:color w:val="000000"/>
          <w:sz w:val="28"/>
        </w:rPr>
        <w:t>Учебные проблемы связаны с реально существующими технологическими процессами, отражают все то, что есть на практике. Изучение каждой проблемы проводится не изолированно, не разобщено, а во взаимодействии с другими проблемами: сначала общее знакомство с технологическим процессом в целом, затем он расчленяется на проблемы, раскрывается структура проблем (ситуаций) и связь между ними. Обучающиеся овладевают навыками и умениями по каждой проблеме в отдельности в определенной последовательности, соответствующей течению технологического процесса и характеру участия в нем соответствующей специальности.</w:t>
      </w:r>
      <w:r>
        <w:rPr>
          <w:rStyle w:val="Text1"/>
          <w:rFonts w:cs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аждая учебная проблема является самостоятельным заданием производственного обучения, включает последовательное общее знакомство с технологическим процессом, выделение проблем, установление связи между ними, изучение каждой проблемы в отдельности, анализ учебной ситуаций. Система предусматривает 3 периода обучения изучение и упражнения в выполнении отдельной ситуаций, проблемы в целом, освоение всего технологического процесса, когда учащиеся самостоятельно выполняют все задания. В каждом периоде выделяются этапы решения интеллектуальных задач (одна из основных функций системы) и самостоятельная работа под руководством инструктора. Учащиеся овладевают приемами умственной деятельности (планирование, наблюдение, выделение признаков, дифференциация, систематизация и обобщение фактического материала и др.), приобретают навыки контроля и самоконтроля, что свидетельствует об их развитии и готовности заниматься более сложными проблемами. Однако учащимся трудно запоминать последовательность выполнения действий, отличать основные ситуации от второстепенных и переносить обретенные навыки на новые виды деятельности. Система широко применяется при подготовке рабочих машиностроительного профиля. </w:t>
      </w:r>
      <w:r>
        <w:rPr>
          <w:rStyle w:val="Text1"/>
          <w:rFonts w:cs="Times New Roman"/>
          <w:color w:val="000000"/>
          <w:sz w:val="28"/>
          <w:szCs w:val="28"/>
        </w:rPr>
        <w:t>Однако практика показывает, что и эта система еще не может считаться полностью отвечающей требованиям.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VI</w:t>
      </w:r>
      <w:r>
        <w:rPr>
          <w:b/>
          <w:color w:val="000000"/>
          <w:sz w:val="28"/>
          <w:szCs w:val="28"/>
        </w:rPr>
        <w:t>. Приемно-комплексная система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Поиск продолжается. Так, К.Н. Катханов считает, что в основу современной системы производственного обучения должны быть положены два важнейших элемента профессии – приемы труда и виды работы. Приемо-комплексно-видовая система производственного обучения разработана К. H. Катхановым (сер 1970-х гг.) В этом названии раскрывается важнейшая сторона производственного обучения – необходимость прочного овладения приемами работы в пределах каждого ее вида и последующего сочетания приемов между собой, вплоть до образования комплексов. Смысл системы</w:t>
      </w:r>
      <w:r>
        <w:rPr>
          <w:rStyle w:val="Text1"/>
          <w:rFonts w:cs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лючается в выделении важнейших элементов профессии – приемов труда, видов работ и в обеспечении прочного овладения ими в пределах каждого вида деятельности и последующего сочетания приемов в комплексы. В отличие от операционно-комплексной системы, в этой системе основным элементом производственного обучения является не операция, а прием работы, что позволяет применять систему для подготовки большинства рабочих профессий. Основной метод формирования умений и навыков – упражнение. Все элементы учащиеся выполняют под руководством мастера производственного обучения до полного освоения и только после этого приступают к другому виду работы. На завершающей стадии обучения у учащихся вырабатываются автоматические навыки производственной деятельности. К особенностям системы относятся ее построение на основе тщательного анализа содержания труда рабочих и обобщения достигнутого уровня профессиональной подготовки, раскрытие взаимосвязи всех элементов обучения. Она наилучшим образом способствует переносу технологического и трудового процессов на учебно-производственную деятельность учащихся. Недостатки – трудности в отборе для каждого вида работы отдельных приемов, которые, в свою очередь, включают несколько способов их выполнения, что часто нарушает последовательность действий рабочего, изменение приемов работы в зависимости от применяемой техники, технологии и организации труда, что вызывает нестабильность методики обучения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писок литературы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Style17"/>
        <w:spacing w:lineRule="auto" w:line="360"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1. Горбунова Т.В. методика производственного обучения. Курс лекций. - Калуга: изд-во КГПУ им. К.Э. Циолковского, 2003. – 100 с.</w:t>
      </w:r>
    </w:p>
    <w:p>
      <w:pPr>
        <w:pStyle w:val="Style17"/>
        <w:spacing w:lineRule="auto" w:line="360"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2. Эрнанова Н.Е. основы пофесионольного обучения: Учебное пособие. – 2-е изд., испр. И доп. – Екатеринбург, УГППУ, 1999, 138 с.</w:t>
      </w:r>
    </w:p>
    <w:p>
      <w:pPr>
        <w:pStyle w:val="Style17"/>
        <w:spacing w:lineRule="auto" w:line="360"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3. Шалунова М.Г., Эрганова Н. Ею Практикум по методике профессионального обучения: Учебное пособие. – Екатеринбург, Урал. гос. проф. – пед. ун-т, 2001, 61 с.</w:t>
      </w:r>
    </w:p>
    <w:p>
      <w:pPr>
        <w:pStyle w:val="Style17"/>
        <w:spacing w:lineRule="auto" w:line="360"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4. Муравьева Г.Е. теоретические основы проектирования образовательных процессов в школе: Монография / Под ред. Доктора пед. наук, проф. М.М. Левиной. – М.: Прометей, 2002. – 200 с.</w:t>
      </w:r>
    </w:p>
    <w:p>
      <w:pPr>
        <w:pStyle w:val="Style17"/>
        <w:spacing w:lineRule="auto" w:line="360" w:before="0" w:after="0"/>
        <w:jc w:val="both"/>
        <w:rPr/>
      </w:pPr>
      <w:r>
        <w:rPr>
          <w:color w:val="000000"/>
          <w:sz w:val="28"/>
        </w:rPr>
        <w:t>5. Симоненко В.Д. Технология: учеб. для 5 кл. общеобразоват. учреждений: вариант для мальчиков / В.Д. Симоненко, А.Т. Тищенко, П.С. Самородский; под ред. В.Д. Симоненко. – М.: Просвещение, 2005. – 191 с.: ил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pacing w:val="46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spacing w:val="46"/>
      <w:sz w:val="28"/>
      <w:szCs w:val="28"/>
    </w:rPr>
  </w:style>
  <w:style w:type="character" w:styleId="Text1">
    <w:name w:val="text1"/>
    <w:qFormat/>
    <w:rPr>
      <w:rFonts w:ascii="Arial" w:hAnsi="Arial" w:cs="Arial"/>
      <w:sz w:val="20"/>
      <w:szCs w:val="20"/>
    </w:rPr>
  </w:style>
  <w:style w:type="character" w:styleId="Style16">
    <w:name w:val="Нижний колонтитул Знак"/>
    <w:qFormat/>
    <w:rPr>
      <w:b/>
      <w:spacing w:val="46"/>
      <w:sz w:val="28"/>
      <w:szCs w:val="28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pacing w:val="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b w:val="false"/>
      <w:spacing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2:17:00Z</dcterms:created>
  <dc:creator>тема</dc:creator>
  <dc:description/>
  <cp:keywords/>
  <dc:language>en-US</dc:language>
  <cp:lastModifiedBy>Mage</cp:lastModifiedBy>
  <dcterms:modified xsi:type="dcterms:W3CDTF">2011-10-02T12:17:00Z</dcterms:modified>
  <cp:revision>2</cp:revision>
  <dc:subject/>
  <dc:title>Министерство науки и образования Российской Федерации</dc:title>
</cp:coreProperties>
</file>