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татистические методы оценки значимости компонент педагогической системы учи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ая деятельность учителя включает следующие компоненты, которые им реализуются в разной степени, что и определяет уровень и качество его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исследовательский (умение находить, ставить и разрешать проблемные ситуации, формулировать цели и задачи, определять предмет и объект исследования, выбор методов исследования, их использования, делать выводы из результатов исследов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информационный (умение воспринимать информацию, собирать и анализировать ее, систематизировать, конструировать, обобщать, визуализировать, вербализировать, трансформировать и транслировать информаци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интеллектуальный (умение систематизировать, анализировать и обобщать учебный материал и результаты учебной деятельности, синтезировать, сравнивать, выделять главное и определяющее в учебном процесс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рогностический (умение прогнозировать ход учебного процесса и его результат, осуществлять целеполагание с формулировкой целей, задач. гипотезы, умение выяснять условие реализации прогноза, осуществлять поиск резервов с учетом аудитории, закономерностей, проводить верификацию прогноза с учетом результатов практики и обратной связ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креативный (умение осуществлять типизацию, включать воображение, умение ставить акценты и осуществлять модернизацию элементов учебного процесса);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) аксиологический (умение выбирать объекты, формы и методы контроля, отбор значимых параметров учебного процесса, обладание способностью к самоорганизац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диагностический (умение проводить диагностирование, выбирать оптимальные методы диагностирования, обрабатывать на основе современных математических методов результаты учебной деятель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коммуникативный (умение устанавливать контакты с аудиторией и коллективом, строить и реализовывать стратегию взаимодействия с обменом информаци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проектировочный (умение осуществлять процедуру целеполагания, планировать и конструировать учебный процесс на основе его математического моделирования с учетом реальных условий его реализац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управленческий (учение организовывать коллектив учащихся на выполнение поставленных целей, умение прогнозировать, проектировать, информировать, контролировать, отслеживать результаты деятельности и своевременно их корректировать, умение реализовывать мотив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ялось небезынтересным выявить наиболее важные с точки зрения ряда учителей (экспертов) компоненты их профессиональной деятельности, оценить степень согласованности их мнений (степень конкордации мн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была составлена матрица рангов для оценки значимости каждого из десяти указанных выше компонент профессиональной деятельности учителя и проведены необходимые математические операции с экспертными оценками значимости каждой из компонент.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х результаты сведены в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97"/>
        <w:gridCol w:w="796"/>
        <w:gridCol w:w="797"/>
        <w:gridCol w:w="810"/>
        <w:gridCol w:w="664"/>
        <w:gridCol w:w="597"/>
        <w:gridCol w:w="888"/>
        <w:gridCol w:w="717"/>
        <w:gridCol w:w="876"/>
        <w:gridCol w:w="700"/>
      </w:tblGrid>
      <w:tr>
        <w:trPr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о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нг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адраты отклон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,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0,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,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2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,25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ст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о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по значимости учителя-эксперты расположили факторы-компоненты учебной деятельности в следующем порядке: исследовательский, информационный, диагностический, прогностический, аксиологический, коммуникативный, креативный, управленческий, проектировочный, прогностический. Естественно, другие эксперты могут дать другое место факторам, однако исследования предполагают демонстрацию общих методов проведения статистических оценок педагогической деятельности уч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щает на себя внимание тот факт, что сумма рангов у четвертого компонента (прогностический элемент) существенно выше, чем у остальных (исключение составляет лишь проектировочный элемент). Может показаться, что этот результат сомнителен, хотя его можно объяснить недостаточной подготовленностью учителей к решению соответствующих проблем. Для проверки «сомнительности», то есть в известном смысле аномальности, используем критерий получения аномальных результатов по результатам исследований. Согласно соответствующей процедуре упорядочим ряд из оценок суммы рангов в порядке возрастания результатов этих экспертных оце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 есть получим следующий ряд: 7 8 16 20 25 32 35 37 47 4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им нулевую гипотезу Н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альтернативную Н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, для случая </w:t>
      </w:r>
      <w:r>
        <w:rPr>
          <w:i/>
          <w:iCs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vertAlign w:val="sub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>, считая его максимально аномальным. Тогда критериальная статистик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265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ределение и процентные точки получены К. Пирсоном и Н.В. Смирн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нашего случ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S = 13,01, D</w:t>
      </w:r>
      <w:r>
        <w:rPr>
          <w:color w:val="000000"/>
          <w:sz w:val="28"/>
          <w:szCs w:val="28"/>
          <w:vertAlign w:val="sub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 xml:space="preserve"> = 1,57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заданному уровню значимост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по таблице критических значений статистики 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находим критическое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: оно д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0,05 и объема выборки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10 равно 2,29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 ка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о гипотеза H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об аномальности оценки </w:t>
      </w:r>
      <w:r>
        <w:rPr>
          <w:i/>
          <w:iCs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 xml:space="preserve"> не подтверждается, т.е. </w:t>
      </w:r>
      <w:r>
        <w:rPr>
          <w:i/>
          <w:iCs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0 </w:t>
      </w:r>
      <w:r>
        <w:rPr>
          <w:color w:val="000000"/>
          <w:sz w:val="28"/>
          <w:szCs w:val="28"/>
          <w:lang w:val="en-US" w:eastAsia="en-US"/>
        </w:rPr>
        <w:t>уклоняется от среднего значения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следуем согласованность мнений экспертов. С этой целью воспользуемся методами математической статистики и определим коэффициент конкордации, позволяющий выявить, хорошо ли согласуются ранжировки друг с другом. В рассматриваемом случае эксперты приписывают факторам разные номера, и совпадающих номеров нет. Тогда ранги равны приписываемым номерам и являются целыми числами. Коэффициент конкордаци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– наблюдаемая сумма квадратов отклонений, </w:t>
      </w: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 – количество экспертов,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 число членов выборки (факторов), тогда </w:t>
      </w:r>
      <w:r>
        <w:rPr>
          <w:i/>
          <w:iCs/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 xml:space="preserve"> = 0,8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верим значимость W. Если ранжировки независимы, то величи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меет примерно </w:t>
      </w:r>
      <w:r>
        <w:rPr>
          <w:i/>
          <w:iCs/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-распределение с числом степеней свобод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i/>
          <w:iCs/>
          <w:color w:val="000000"/>
          <w:sz w:val="28"/>
          <w:szCs w:val="28"/>
          <w:lang w:val="en-US" w:eastAsia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 xml:space="preserve">9)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en-US" w:eastAsia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 xml:space="preserve">34. Находим, что величи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47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значима для уровн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Следовательно, можно утверждать, что существует неслучайная согласованность мнений экспертов: их мнения соглас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яет определенный интерес проанализировать согласованность и взаимную корреляцию оценок отдельных пар экспертов. Для этого вычислим коэффициенты ранговой корреляции Спирмена, определяемые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4700" cy="876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анализиру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ля первых двух мнений экспертов. Первый эксперт проанализировал компоненты учебной деятельности в порядке возрастания их значимости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тветственно, в порядке возрастания рангов можно з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 2 3 4 5 6 7 8 9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м рангам соответствуют ранги 2-го экспер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 2 3 4 5 8 6 7 9 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 для пары первый-второй экспер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таблицам распределения Стьюдента для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10.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ерхнее критическое значение коэффициента Спирмена, равное 0,745. Так как найденное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еньше критического, то «нуль-гипотеза» (Н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) отклоняется, и значит мнения первого и второго экспертов коррелирова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обще говоря, можно было бы сделать вывод о корреляции мнений и по другому мет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ело в том, что 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больше нуля, то корреляция положительная, а 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еньше нуля – она отрица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корреляции мнений 1-го и 3-го экспер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о есть мнения 1-го и 3-го экспертов коррелирова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1-го и 4-го экспер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о есть мнения 1-го и 4-го экспертов коррелирова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1-го и 5-го экспер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о есть мнения 1-го и 5-го экспертов коррелирова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коэффициента ранговой корреляции Спирмена при статистической обработке результатов исследований пользуются коэффициентом ранговой корреляции Кенд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 этим методом определения корреляции рассмотрим упорядоченные по Y ранги: 1, 2, 3, …,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и соответствующие им ранги X: </w:t>
      </w:r>
      <w:r>
        <w:rPr>
          <w:i/>
          <w:iCs/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, …, </w:t>
      </w:r>
      <w:r>
        <w:rPr>
          <w:i/>
          <w:iCs/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ранговой корреляции Кендалл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 по эквивалентн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зывается статистикой Кендалл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сумма инверсий для рангов 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о корреляция положительная, а 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отрицате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корреляции мнений экспертов позволяет полу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-й - 2-й эксперты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рреляция полож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-й - 3-й эксперты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рреляция полож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-й - 4-й эксперты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рреляция полож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-й - 5-й эксперты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корреляция положите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в результате использования статистических методов выявления значимости компонент учебного процесса, степени согласованности мнений экспертов и выявления корреляции между мнением 1-го эксперта и каждого последующего (по Спирмену и Кендаллу) получено согласованное заключение экспертов о том, что наиболее значимыми для успешного проведения учебного процесса являются умение учителя организовывать урок таким образом, чтобы он представлял собой для ученика цепь проблемных ситуаций с четко поставленными целями и задачами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к должен быть логически завершенным с четкими выводами по результатам исследования того или иного физического явления. В этом отношении просматриваются особая роль физического эксперимента и компьютерных дидактически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компонентом урока должна быть его информативность, опирающаяся на умение учителя собирать, анализировать, систематизировать, визуализировать и вербализировать учебную информацию. В этой работе нельзя переоценить значимость компьютерно-ориентированных технологий, тем более, что их роль в проведении диагностических операций и обработке результатов с использованием современных математических методов очень выс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льзя не отметить, что экспертные оценки могут быть и иными, что вполне возможно и зависит от многих причин и условий проведения педагогического эксперимента, и, в первую очередь, от выбранной для обучения педагогической системы, ее системообразующего фактора и реализующей ее идеи педагогической технологии, традиций, целевой направленности и т.д.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ако выявление уровня значимости набора компонент учебного процесса может быть в каждом конкретном случае проведено на основе строгих математических (в данном случае – статистических) методов, значимость которых велика как в естественнонаучных исследованиях, так и в педагогических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1.wmf"/><Relationship Id="rId25" Type="http://schemas.openxmlformats.org/officeDocument/2006/relationships/image" Target="media/image23.wmf"/><Relationship Id="rId26" Type="http://schemas.openxmlformats.org/officeDocument/2006/relationships/image" Target="media/image17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5:00Z</dcterms:created>
  <dc:creator>1</dc:creator>
  <dc:description/>
  <cp:keywords/>
  <dc:language>en-US</dc:language>
  <cp:lastModifiedBy>Mage</cp:lastModifiedBy>
  <cp:lastPrinted>2005-04-17T21:12:00Z</cp:lastPrinted>
  <dcterms:modified xsi:type="dcterms:W3CDTF">2011-10-02T12:15:00Z</dcterms:modified>
  <cp:revision>2</cp:revision>
  <dc:subject/>
  <dc:title>Железовский Б</dc:title>
</cp:coreProperties>
</file>