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ЦЕНАРИИ УРО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Раздел программ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ы предприниматель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Тем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Предпринимательство в экономической структуре общ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Класс:</w:t>
      </w:r>
      <w:r>
        <w:rPr>
          <w:sz w:val="28"/>
          <w:szCs w:val="28"/>
        </w:rPr>
        <w:t xml:space="preserve">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Время:</w:t>
      </w:r>
      <w:r>
        <w:rPr>
          <w:sz w:val="28"/>
          <w:szCs w:val="28"/>
        </w:rPr>
        <w:t xml:space="preserve"> 45 ми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разовательные цели урока - </w:t>
      </w:r>
      <w:r>
        <w:rPr>
          <w:i/>
          <w:sz w:val="28"/>
          <w:szCs w:val="28"/>
        </w:rPr>
        <w:t>учащиеся должны усвоить следующие зн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Ознакомиться с историей становления предпринимательства в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Ознакомиться с ролью предпринимательства в экономической структуре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Ознакомиться с субъектами предпринимательства, ее сущ</w:t>
        <w:softHyphen/>
        <w:t>ностью, целями и задач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Развивающие цели урока - </w:t>
      </w:r>
      <w:r>
        <w:rPr>
          <w:i/>
          <w:sz w:val="28"/>
          <w:szCs w:val="28"/>
        </w:rPr>
        <w:t>учащиеся должны развить умения и навы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нать об истории становления предпринимательства в Ро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нать о роли предпринимательства в экономической структуре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Воспитательные цели уроков - </w:t>
      </w:r>
      <w:r>
        <w:rPr>
          <w:i/>
          <w:sz w:val="28"/>
          <w:szCs w:val="28"/>
        </w:rPr>
        <w:t>учащиеся должны овладеть следующими видами действии: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Уметь воспроизводить </w:t>
      </w:r>
      <w:r>
        <w:rPr>
          <w:sz w:val="28"/>
          <w:szCs w:val="28"/>
        </w:rPr>
        <w:t>субъекты предпринимательства, ее сущ</w:t>
        <w:softHyphen/>
        <w:t>ность, цели, зада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Уметь строить ответы на создаваемые вопросы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5"/>
        <w:rPr/>
      </w:pPr>
      <w:r>
        <w:rPr>
          <w:b/>
          <w:bCs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 матери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Метод проведения урока:</w:t>
      </w:r>
      <w:r>
        <w:rPr>
          <w:sz w:val="28"/>
          <w:szCs w:val="28"/>
        </w:rPr>
        <w:t xml:space="preserve"> эвристическая бесе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аглядные пособия, инструменты и оборудование школьных мастерских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Тищенко А.Т., Самородский П.С., Симоненко В.Д., Шипицын Н.П.</w:t>
      </w:r>
      <w:r>
        <w:rPr>
          <w:sz w:val="28"/>
          <w:szCs w:val="28"/>
        </w:rPr>
        <w:t xml:space="preserve"> Технология. Пробный учебник для мальчиков 10 класса / под ред. </w:t>
      </w:r>
      <w:r>
        <w:rPr>
          <w:i/>
          <w:sz w:val="28"/>
          <w:szCs w:val="28"/>
        </w:rPr>
        <w:t>В.Д. Симоненко</w:t>
      </w:r>
      <w:r>
        <w:rPr>
          <w:sz w:val="28"/>
          <w:szCs w:val="28"/>
        </w:rPr>
        <w:t xml:space="preserve"> – Издательство Брянского пед. университета. – Брянск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а учителя технологии к уроку. Учебно-методическое пособие. Автор-сост.: </w:t>
      </w:r>
      <w:r>
        <w:rPr>
          <w:i/>
          <w:sz w:val="28"/>
          <w:szCs w:val="28"/>
        </w:rPr>
        <w:t>В.Г. Соловьянюк</w:t>
      </w:r>
      <w:r>
        <w:rPr>
          <w:sz w:val="28"/>
          <w:szCs w:val="28"/>
        </w:rPr>
        <w:t xml:space="preserve"> - Бирск, 200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Учебные мастерские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Организационный эта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те! Садитесь! </w:t>
      </w:r>
      <w:r>
        <w:rPr>
          <w:i/>
          <w:sz w:val="28"/>
          <w:szCs w:val="28"/>
        </w:rPr>
        <w:t>(Ученики стоят у своих мест и садятся после слов преподавател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журный кто сегодня отсутствует?</w:t>
      </w:r>
      <w:r>
        <w:rPr>
          <w:i/>
          <w:sz w:val="28"/>
          <w:szCs w:val="28"/>
        </w:rPr>
        <w:t xml:space="preserve"> (Дежурный класса сообщает об отсутствующих, если они е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Мотивационный эта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мы приступаем к изучению нового раздела – «</w:t>
      </w:r>
      <w:r>
        <w:rPr>
          <w:bCs/>
          <w:sz w:val="28"/>
          <w:szCs w:val="28"/>
        </w:rPr>
        <w:t>Основы предпринимательства</w:t>
      </w:r>
      <w:r>
        <w:rPr>
          <w:sz w:val="28"/>
          <w:szCs w:val="28"/>
        </w:rPr>
        <w:t xml:space="preserve">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ак вы думаете, когда возникло предпринимательств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??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Предпринимательство возникло очень давно. Еще во времена Киевской Руси оно существовало в виде торгов</w:t>
        <w:softHyphen/>
        <w:t xml:space="preserve">ли и промыслов — звероловства и бортничеств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А кто по вашему были первыми предпринимателями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??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Русские купцы были первыми массовыми пред</w:t>
        <w:softHyphen/>
        <w:t>ставителями российского предпринимательства, которые прославили его не только внутри страны, но и далеко за ее пределами. Они торговали и в Византии, и на Кавказе, и в Багда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Сообщение темы и цели уро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, запишите число и тему сегодняшнего урока: «Предпринимательство в экономической структуре общества» </w:t>
      </w:r>
      <w:r>
        <w:rPr>
          <w:i/>
          <w:sz w:val="28"/>
          <w:szCs w:val="28"/>
        </w:rPr>
        <w:t>(ученики под диктовку записывают тему урока в тетради под диктовку, учитель контролирует, чтобы все записал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Изучение нового матери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А что, по вашему мнению, могло, побудило к предпринимательству в Росс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??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ой промысел, развитие сельских и городских реме</w:t>
        <w:softHyphen/>
        <w:t xml:space="preserve">сел, обработка дерева и металла в сочетании с торговлей становились сферами российского предпринимательств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у на Руси появился первый документ, регулировав</w:t>
        <w:softHyphen/>
        <w:t>ший предпринимательскую деятельность и отношения между предпринимателями и обществом. Это был кодекс «Русская правда», составленный князем Ярославом Муд</w:t>
        <w:softHyphen/>
        <w:t xml:space="preserve">ры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Кто сможет сказать, что в нем было написан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??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В нем излагался принцип права владения и права не</w:t>
        <w:softHyphen/>
        <w:t>прикосновенности имущества, предусматривалась возмож</w:t>
        <w:softHyphen/>
        <w:t>ность продажи имущества за долги, то есть закладывалось начало понятия о банкротстве. Однако согласно тому же до</w:t>
        <w:softHyphen/>
        <w:t>кументу купец, вообще человек, не вернувший долга, несо</w:t>
        <w:softHyphen/>
        <w:t>стоятельный должник, мог быть продан в рабство или мог сам себя продать в рабство за долги. В то же самое время в германских землях подобные споры об имущественном или денежном долге решались в судах в пользу свободы должни</w:t>
        <w:softHyphen/>
        <w:t xml:space="preserve">к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дальнейшем развитии предпринимательства отри</w:t>
        <w:softHyphen/>
        <w:t xml:space="preserve">цательно сказалось монголо-татарское иго, задержав его на несколько столетий. Вплоть до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ов предприни</w:t>
        <w:softHyphen/>
        <w:t xml:space="preserve">мательство существовало в виде сельских промыслов: звероловства, рыболовства, бортничества, солеварения, изготовления мочал и т.д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 в Московской Руси начинается расцвет тор</w:t>
        <w:softHyphen/>
        <w:t>говли и промышленности. Зарождается поколение промы</w:t>
        <w:softHyphen/>
        <w:t>шленников, первыми представителями которого были Строгановы. Мощный импульс своего развития предпри</w:t>
        <w:softHyphen/>
        <w:t xml:space="preserve">нимательство получило в период правления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Число мануфактур при нем увеличилось с 10 до 23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ий подъем предпринимательства в России был связан с отменой крепостного права (1861 год), но толь</w:t>
        <w:softHyphen/>
        <w:t>ко проведение земельной реформы (1864 год) по-настояще</w:t>
        <w:softHyphen/>
        <w:t>му открывает путь свободному предпринимательств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начал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предпринимательством в России занималось около пяти миллионов человек. Существовало полторы тысячи акционерных компан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торгового предпринимательства способство</w:t>
        <w:softHyphen/>
        <w:t>вало биржевое и финансово-банковское дело. Организаци</w:t>
        <w:softHyphen/>
        <w:t>онными формами предпринимательства были кооперати</w:t>
        <w:softHyphen/>
        <w:t>вы, артели, товари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А какая форма предпринимательских отношении бытует сегодня в нашей стран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Сегодня в нашей стране формируются рыночные отно</w:t>
        <w:softHyphen/>
        <w:t>шения, которые способствуют возрождению предпринима</w:t>
        <w:softHyphen/>
        <w:t>тельства. Но пока оно лишь начинает свой пу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Скажите, а что означает слово «бизнес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???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лово «бизнес» — «</w:t>
      </w:r>
      <w:r>
        <w:rPr>
          <w:sz w:val="28"/>
          <w:szCs w:val="28"/>
          <w:lang w:val="en-US"/>
        </w:rPr>
        <w:t>business</w:t>
      </w:r>
      <w:r>
        <w:rPr>
          <w:sz w:val="28"/>
          <w:szCs w:val="28"/>
        </w:rPr>
        <w:t>» переводится с английского буквально как «занятие». Подразумевается же как любое занятие, приносящее доход, прибыль. В русском разговорном языке слово «бизнес» широко употребляется, однако в российском законодательстве оно не принято, там исполь</w:t>
        <w:softHyphen/>
        <w:t>зуется слово «предпринимательство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i/>
          <w:sz w:val="28"/>
          <w:szCs w:val="28"/>
        </w:rPr>
        <w:t>А что же такое предпринимательство?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Это иници</w:t>
        <w:softHyphen/>
        <w:t>ативная, в рамках действующего законодательства дея</w:t>
        <w:softHyphen/>
        <w:t>тельность по созданию, ведению и развитию предприятия, имеющая своей целью производство и сбыт продукции, получение прибыли. И, пожалуй, «предпринимательство» точнее передает смысл обозначаемой этим словом деятель</w:t>
        <w:softHyphen/>
        <w:t>ности: «пред» и «принять», то есть заранее принять меры, дабы получить выгоду, прибыль. И так оно и есть и по-ан</w:t>
        <w:softHyphen/>
        <w:t>глийски, и по-русски, и по-японски, и на всех языках: занятие, дело, которое приносит прибы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 кто может заниматься предпринимательст</w:t>
        <w:softHyphen/>
        <w:t>во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??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Закон разъясняет, что заниматься предпринимательст</w:t>
        <w:softHyphen/>
        <w:t>вом может любой субъект права: лицо физическое или лицо юридическо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А кем может являться физическое лиц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 xml:space="preserve">Физическое лицо </w:t>
      </w:r>
      <w:r>
        <w:rPr>
          <w:sz w:val="28"/>
          <w:szCs w:val="28"/>
        </w:rPr>
        <w:t>— это любой свободный человек, граж</w:t>
        <w:softHyphen/>
        <w:t>данин данной страны, иностранец, даже лицо без граждан</w:t>
        <w:softHyphen/>
        <w:t>ства, которое действует в экономике самостоятельно, обладает правом осуществлять хозяйственные мероприятия, вступать в хозяйственные отношения с другими физически</w:t>
        <w:softHyphen/>
        <w:t>ми лицами, так же как и с юридическ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лицо действует от собственного имени, не нуждается в создании и регистрации предприятия, что не</w:t>
        <w:softHyphen/>
        <w:t>обходимо юридическим лиц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А кем может являться юридическое лиц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 xml:space="preserve">Юридическое лицо </w:t>
      </w:r>
      <w:r>
        <w:rPr>
          <w:sz w:val="28"/>
          <w:szCs w:val="28"/>
        </w:rPr>
        <w:t>— это уже организация, предприя</w:t>
        <w:softHyphen/>
        <w:t>тие, фирма. Оно выступает как единый самостоятельный носитель прав и обязанностей, имеет свое название, устав (положение), юридический адрес, печать, расчетный счет в банке. Юридическое лицо проходит государственную реги</w:t>
        <w:softHyphen/>
        <w:t>страцию и заносится в государственный реест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И, подводя итог сказанному, отметим: </w:t>
      </w:r>
      <w:r>
        <w:rPr>
          <w:b/>
          <w:bCs/>
          <w:sz w:val="28"/>
          <w:szCs w:val="28"/>
        </w:rPr>
        <w:t xml:space="preserve">возможность самореализации, в том числе в предпринимательстве, осуществляется при экономической системе, основанной на частной собственности. </w:t>
      </w:r>
      <w:r>
        <w:rPr>
          <w:sz w:val="28"/>
          <w:szCs w:val="28"/>
        </w:rPr>
        <w:t>Ибо лишь полное владение иму</w:t>
        <w:softHyphen/>
        <w:t>ществом, капиталом, средствами производства, землей, позволяет быстро распоряжаться этими ресурсами; орга</w:t>
        <w:softHyphen/>
        <w:t>низовывать их взаимодействие наивыгоднейшим обра</w:t>
        <w:softHyphen/>
        <w:t>зом; опираясь на свои новаторские, творческие способ</w:t>
        <w:softHyphen/>
        <w:t xml:space="preserve">ности, искать, находить и внедрять в свое дело новые идеи, технологии; предлагать новые товары, услуги, формы организации труда. При том, что, осуществляя эту новаторскую функцию, предприниматель подвергает свое дело риску. И на это его толкает не только собственное желание, но и его </w:t>
      </w:r>
      <w:r>
        <w:rPr>
          <w:i/>
          <w:iCs/>
          <w:sz w:val="28"/>
          <w:szCs w:val="28"/>
        </w:rPr>
        <w:t xml:space="preserve">конкуренты, </w:t>
      </w:r>
      <w:r>
        <w:rPr>
          <w:sz w:val="28"/>
          <w:szCs w:val="28"/>
        </w:rPr>
        <w:t>то есть бизнесмены, ведущие то же, что и он сам, дело. Произведя тот же товар, ту же услугу при меньшей затрате ресурсов, значит, имея возможность продать дешевле, и потому — быстрее, конкурент быстрее возвращает затраченные на производ</w:t>
        <w:softHyphen/>
        <w:t xml:space="preserve">ство товара или услуг капиталы и получает возможность расширить, модернизировать свое предприятие или торговлю. Сегодня в сферу конкурентного соперничества включились и идеи экологии: </w:t>
      </w:r>
      <w:r>
        <w:rPr>
          <w:i/>
          <w:iCs/>
          <w:sz w:val="28"/>
          <w:szCs w:val="28"/>
        </w:rPr>
        <w:t xml:space="preserve">экологически чистый продукт, экологичная машина </w:t>
      </w:r>
      <w:r>
        <w:rPr>
          <w:sz w:val="28"/>
          <w:szCs w:val="28"/>
        </w:rPr>
        <w:t>быстрее находят покупателя даже при более высокой це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Подведение итогов урока, выставление и комментирование оценок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49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ы познакомились с историей становления предпринимательства в России, и ее роли в экономической структуре общества, а также вы узнали о субъектах предпринимательства, ее сущ</w:t>
        <w:softHyphen/>
        <w:t xml:space="preserve">ности, цели и задач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Задание домашнего зад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ишите домашнее задание: прочитать § 1 и § 2. Пожалуйста, ваши вопросы по сегодняшней тем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рок закончен. Всем спасибо, до свидания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i w:val="false"/>
        <w:b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09:00Z</dcterms:created>
  <dc:creator>Admin</dc:creator>
  <dc:description/>
  <cp:keywords/>
  <dc:language>en-US</dc:language>
  <cp:lastModifiedBy>Mage</cp:lastModifiedBy>
  <dcterms:modified xsi:type="dcterms:W3CDTF">2011-10-02T12:09:00Z</dcterms:modified>
  <cp:revision>2</cp:revision>
  <dc:subject/>
  <dc:title/>
</cp:coreProperties>
</file>