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И УРО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программы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ы предприниматель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еклама в системе предприниматель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е задание</w:t>
      </w:r>
      <w:r>
        <w:rPr>
          <w:rFonts w:cs="Times New Roman" w:ascii="Times New Roman" w:hAnsi="Times New Roman"/>
          <w:sz w:val="28"/>
          <w:szCs w:val="28"/>
        </w:rPr>
        <w:t xml:space="preserve"> (объект труда): себестоимость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цели:</w:t>
      </w:r>
      <w:r>
        <w:rPr>
          <w:rFonts w:cs="Times New Roman" w:ascii="Times New Roman" w:hAnsi="Times New Roman"/>
          <w:sz w:val="28"/>
          <w:szCs w:val="28"/>
        </w:rPr>
        <w:t xml:space="preserve"> учащиеся должны усвоить следующие понятия (знания, суждения)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ь учащихся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нятием и </w:t>
      </w:r>
      <w:r>
        <w:rPr>
          <w:rFonts w:cs="Times New Roman" w:ascii="Times New Roman" w:hAnsi="Times New Roman"/>
          <w:sz w:val="28"/>
          <w:szCs w:val="28"/>
        </w:rPr>
        <w:t>сущность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екла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учащихся с этапами разработки рекла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учащихся с функциями рекла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цели:</w:t>
      </w:r>
      <w:r>
        <w:rPr>
          <w:rFonts w:cs="Times New Roman" w:ascii="Times New Roman" w:hAnsi="Times New Roman"/>
          <w:sz w:val="28"/>
          <w:szCs w:val="28"/>
        </w:rPr>
        <w:t xml:space="preserve"> учащиеся должны овладеть следующими видами действий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авильно давать определение «</w:t>
      </w:r>
      <w:r>
        <w:rPr>
          <w:rFonts w:cs="Times New Roman" w:ascii="Times New Roman" w:hAnsi="Times New Roman"/>
          <w:spacing w:val="-1"/>
          <w:sz w:val="28"/>
          <w:szCs w:val="28"/>
        </w:rPr>
        <w:t>реклама</w:t>
      </w:r>
      <w:r>
        <w:rPr>
          <w:rFonts w:cs="Times New Roman" w:ascii="Times New Roman" w:hAnsi="Times New Roman"/>
          <w:sz w:val="28"/>
          <w:szCs w:val="28"/>
        </w:rPr>
        <w:t>» и объяснять её сущность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правильно определять этапы разработки реклам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правильно выделять функции рекла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цели: </w:t>
      </w:r>
      <w:r>
        <w:rPr>
          <w:rFonts w:cs="Times New Roman" w:ascii="Times New Roman" w:hAnsi="Times New Roman"/>
          <w:sz w:val="28"/>
          <w:szCs w:val="28"/>
        </w:rPr>
        <w:t>убедить учащихся в том, что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а неотъемлемая часть в успешной реализации продукции или услу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ая разработка рекламы гарантирует успех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технологии очень тесно взаимосвязан с другими нау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проведения урока:</w:t>
      </w:r>
      <w:r>
        <w:rPr>
          <w:rFonts w:cs="Times New Roman" w:ascii="Times New Roman" w:hAnsi="Times New Roman"/>
          <w:sz w:val="28"/>
          <w:szCs w:val="28"/>
        </w:rPr>
        <w:t xml:space="preserve"> эвристическая бесе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лакаты, таблицы, схем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даш, ручка, тетрад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: Учебник для учащихся 10 класса общеобразовательной школы/Под редакцией В.Д. Си</w:t>
        <w:softHyphen/>
        <w:t>моненко. — М.: Вентана-Графф, 200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чителя технологии к уроку: Учебно–методическое пос. Автор-сост.: В.Г. Соловьянюк – Бирск: БГСПА, 2007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иков Г.И. Методика преподования технологии с практикумом: Учеб. пос. для студ. высш. пед. учеб. заведений. – М: Изд. Центр «Академия», 200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учебная мастерска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</w:t>
      </w:r>
      <w:r>
        <w:rPr>
          <w:rFonts w:cs="Times New Roman" w:ascii="Times New Roman" w:hAnsi="Times New Roman"/>
          <w:sz w:val="28"/>
          <w:szCs w:val="28"/>
        </w:rPr>
        <w:t xml:space="preserve"> – Здравствуйте, ребята! Садитесь. Дежурный, объявите, кто сегодня отсутствуе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Говорят, кто отсутствует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 </w:t>
        <w:softHyphen/>
      </w:r>
      <w:r>
        <w:rPr>
          <w:rFonts w:cs="Times New Roman" w:ascii="Times New Roman" w:hAnsi="Times New Roman"/>
          <w:sz w:val="28"/>
          <w:szCs w:val="28"/>
        </w:rPr>
        <w:t>– Хорошо, продолж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тивационный эта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sz w:val="28"/>
          <w:szCs w:val="28"/>
        </w:rPr>
        <w:t xml:space="preserve">Вы все в повседневной жизни встречались, встречаете и будете встречать рекламу во всевозможных местах её распространения. Это связано с наличием большой конкуренцией производителей, продавцов данной продукции или услуги, а так же с их большим желанием реализовать товар по наиболее выгоднейшим цен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общение темы и цели уро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</w:t>
      </w:r>
      <w:r>
        <w:rPr>
          <w:rFonts w:cs="Times New Roman" w:ascii="Times New Roman" w:hAnsi="Times New Roman"/>
          <w:sz w:val="28"/>
          <w:szCs w:val="28"/>
        </w:rPr>
        <w:t xml:space="preserve"> – Итак, запишите, пожалуйста, тему урока: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еклама в системе предприниматель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Сегодня мы с вами познакомимся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щность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бестоимости продукта</w:t>
      </w:r>
      <w:r>
        <w:rPr>
          <w:rFonts w:cs="Times New Roman" w:ascii="Times New Roman" w:hAnsi="Times New Roman"/>
          <w:sz w:val="28"/>
          <w:szCs w:val="28"/>
        </w:rPr>
        <w:t xml:space="preserve">, а также научимся производить ряд расчетов по </w:t>
      </w:r>
      <w:r>
        <w:rPr>
          <w:rFonts w:cs="Times New Roman" w:ascii="Times New Roman" w:hAnsi="Times New Roman"/>
          <w:spacing w:val="-1"/>
          <w:sz w:val="28"/>
          <w:szCs w:val="28"/>
        </w:rPr>
        <w:t>себестоимости прод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Этап актуализации зн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sz w:val="28"/>
          <w:szCs w:val="28"/>
        </w:rPr>
        <w:t>Что такое «маркетинг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sz w:val="28"/>
          <w:szCs w:val="28"/>
        </w:rPr>
        <w:t>Что такое «</w:t>
      </w:r>
      <w:r>
        <w:rPr>
          <w:rFonts w:cs="Times New Roman" w:ascii="Times New Roman" w:hAnsi="Times New Roman"/>
          <w:spacing w:val="-1"/>
          <w:sz w:val="28"/>
          <w:szCs w:val="28"/>
        </w:rPr>
        <w:t>себестоимость продукци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такое «ценообразование»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sz w:val="28"/>
          <w:szCs w:val="28"/>
        </w:rPr>
        <w:t>Какие виды каналов товародвижения Вы знае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Этап изучения нового материа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sz w:val="28"/>
          <w:szCs w:val="28"/>
        </w:rPr>
        <w:t>Что такое «реклама»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клама —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открытое оповещение фирмой или частным предпринимателем потенциальных покупателей, потребителей товаров и услуг об их качестве, достоинстве, преимуществе, а также о заслугах деятельности самой фир</w:t>
        <w:softHyphen/>
        <w:t>мы или частного предпринима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реклама стала одним из методов активизации спроса товаров, которая направлена на нара</w:t>
        <w:softHyphen/>
        <w:t>щивание, поддержание и создание наилучшего образа компании в глазах потребителей. С развитием маркетинга рекламное дело превратилось в прикладную науку, базиру</w:t>
        <w:softHyphen/>
        <w:t>ющуюся на знании основных закономерностей психологии покупа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ь рекламы в том, что она направлена не на какого-то одного потребителя, а на определенный круг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sz w:val="28"/>
          <w:szCs w:val="28"/>
        </w:rPr>
        <w:t>Какие основные функции рекламы Вы знаете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клама выполняет следующие основные функ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формационную. </w:t>
      </w:r>
      <w:r>
        <w:rPr>
          <w:rFonts w:cs="Times New Roman" w:ascii="Times New Roman" w:hAnsi="Times New Roman"/>
          <w:color w:val="000000"/>
          <w:sz w:val="28"/>
          <w:szCs w:val="28"/>
        </w:rPr>
        <w:t>Доводит до потребителей сведения о новом товаре, об изменении цен, формирует образ компании. Эта реклама используется в основном на этапе выведения то</w:t>
        <w:softHyphen/>
        <w:t>вара на рынок, когда стоит задача создать первичный спрос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вещевательную.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ает покупателя в необходимо</w:t>
        <w:softHyphen/>
        <w:t>сти приобрести товар или услугу именно этой марки. Эта реклама приобретает особую значимость на этапе роста то</w:t>
        <w:softHyphen/>
        <w:t>вара, когда перед фирмой встает задача формирования из</w:t>
        <w:softHyphen/>
        <w:t>бирательного спрос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поминающую. </w:t>
      </w:r>
      <w:r>
        <w:rPr>
          <w:rFonts w:cs="Times New Roman" w:ascii="Times New Roman" w:hAnsi="Times New Roman"/>
          <w:color w:val="000000"/>
          <w:sz w:val="28"/>
          <w:szCs w:val="28"/>
        </w:rPr>
        <w:t>Реклама способствует поддержке ос</w:t>
        <w:softHyphen/>
        <w:t>ведомленности о товаре, напоминая потребителям о том, что этот товар им может понадобиться и где они его могут купить. Она нужна на этапе зрелости товара, для того чтобы потребитель не забывал о вашем това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работка рекламы проходит ряд этап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1-й этап — определение цели и объек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2-й этап — анализ рекламной практики конкурент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3-й этап — разработка общего творческого подхода и формирования идеи обращ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4-й этап — разработка самой рекламы. Необходимо правильно определить побуд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 потребителя, который связан с выгодой, обеспечиваемой данным товаром по сравнении с товарами конку</w:t>
        <w:softHyphen/>
        <w:t>р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ный текст должен быть броским, легко читае</w:t>
        <w:softHyphen/>
        <w:t>мым, должен запоминаться и содержать иллюстрации, фо</w:t>
        <w:softHyphen/>
        <w:t>тографии, карикатуры, одним словом, быть интересным. Для разработки рекламы важно не ошибиться в выборе средств рекламного обращения в зависимости от адресата рекламы. Например: для детских товаров можно использо</w:t>
        <w:softHyphen/>
        <w:t>вать персонажи из книг и мультфильмов. Телевизионную рекламу обычно делают мультипликационной и демонстри</w:t>
        <w:softHyphen/>
        <w:t>руют во время детских переда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числите основные требования к рекламе. Являются ли они, на ваш взгляд, оптималь</w:t>
        <w:softHyphen/>
        <w:t>ными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color w:val="000000"/>
          <w:sz w:val="28"/>
          <w:szCs w:val="28"/>
        </w:rPr>
        <w:t>Итак, основные требования к реклам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н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лозунговость текс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див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сообщать потребителю то, что он желает услышать или увиде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е утомлять потребителей рекламой своей продук</w:t>
        <w:softHyphen/>
        <w:t>ции, не делать ее слишком назойливой; следует использо</w:t>
        <w:softHyphen/>
        <w:t>вать нововведения и изобретательн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ть вокруг предприятия и его изделий атмо</w:t>
        <w:softHyphen/>
        <w:t>сферу широкой глас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е убирать рекламу до тех пор, пока окончательно не убедитесь, что она полностью исчерпала свой потен</w:t>
        <w:softHyphen/>
        <w:t>циал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ответственно выбирать средства рекламы, к ко</w:t>
        <w:softHyphen/>
        <w:t>торым относятся: радио, телевидение, газеты, журналы, на</w:t>
        <w:softHyphen/>
        <w:t>ружные щиты, передвижные средства и т.д. Носителями рекламы могут быть кинотеатры, стадионы, стены зданий, поезда метро, автобусы.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ли они, на ваш взгляд, оптималь</w:t>
        <w:softHyphen/>
        <w:t>ными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кламную деятельность на предприятии или фирме осуществляет собственное специализированное подразде</w:t>
        <w:softHyphen/>
        <w:t>ление или независимое рекламное агентство по заказу кли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бизнесе реклама — одно из мощных ору</w:t>
        <w:softHyphen/>
        <w:t xml:space="preserve">дий маркетинг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клама — целенаправленное распростране</w:t>
        <w:softHyphen/>
        <w:t>ние сведений (информации) о потребительских свойствах то</w:t>
        <w:softHyphen/>
        <w:t>варов или услугах с целью их продаж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развитием общества развивается и целая индустрия в области рекламы. Множество художников, дизайнеров, ин</w:t>
        <w:softHyphen/>
        <w:t>женеров и других специалистов работает в н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мире трудно найти предмет или вид де</w:t>
        <w:softHyphen/>
        <w:t>ятельности, который бы не рекламировался. Рекламные предприятия используют все средства информации — пе</w:t>
        <w:softHyphen/>
        <w:t>чать, радио, телевид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 </w:t>
      </w:r>
      <w:r>
        <w:rPr>
          <w:rFonts w:cs="Times New Roman" w:ascii="Times New Roman" w:hAnsi="Times New Roman"/>
          <w:sz w:val="28"/>
          <w:szCs w:val="28"/>
        </w:rPr>
        <w:t>–  По данной теме у меня все. Все ли вам понятно? Есть какие-либо вопрос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Этап применения новых зн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 – </w:t>
      </w:r>
      <w:r>
        <w:rPr>
          <w:rFonts w:cs="Times New Roman" w:ascii="Times New Roman" w:hAnsi="Times New Roman"/>
          <w:sz w:val="28"/>
          <w:szCs w:val="28"/>
        </w:rPr>
        <w:t xml:space="preserve">Хорошо. А сейчас мы с играем в игру </w:t>
      </w:r>
      <w:r>
        <w:rPr>
          <w:rFonts w:cs="Times New Roman" w:ascii="Times New Roman" w:hAnsi="Times New Roman"/>
          <w:color w:val="000000"/>
          <w:sz w:val="28"/>
          <w:szCs w:val="28"/>
        </w:rPr>
        <w:t>«Чья реклама лучш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ая рабо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Чья реклама лучше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стная реклам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игры разбиваются на 3—4 команды. Каждая команда составляет устный или письмен</w:t>
        <w:softHyphen/>
        <w:t>ный вариант (лучше последнее) своего рекламного выступления. Затем команды репетируют готовя</w:t>
        <w:softHyphen/>
        <w:t>щуюся рекламу, отрабатывают необходимые интонации, мимику, жес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каждая команда демонстрирует свою устную рекламу перед экспертной комиссией. Если команды не смогут проиллюстрировать свое выступление как настоящие актеры, можно ограничиться про</w:t>
        <w:softHyphen/>
        <w:t>чтением рекламы, тогда экспертная комиссия будет оценивать только сам текст, его содержание и его соответствие тем требованиям, которыми должна обладать устная рекла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команды готовы продемонстрировать со</w:t>
        <w:softHyphen/>
        <w:t>ставленную ими рекламу, то экспертная комиссия будет учитывать не только качество текста, но и умение пользоваться голосом, мимикой, жестами. Специфика речевых реклам состоит в том, что поч</w:t>
        <w:softHyphen/>
        <w:t>ти никакого вспомогательного материала (бумага, краски, фломастеры и пр.) не нужно. Основная задача команд состоит в том, чтобы толь</w:t>
        <w:softHyphen/>
        <w:t>ко голосом, интонацией, мимикой и жестами при</w:t>
        <w:softHyphen/>
        <w:t>влекать покупателя к своему товару. В качестве потенциального потребителя выступает жюри, которое в конце концов выбирает ту группу, которая больше всех смогла их заинтересовать как покупа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исьменная реклам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умайте свои товарные марки для таких фир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еть закусочны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ирма, выпускающая горнолыжное оборудова</w:t>
        <w:softHyphen/>
        <w:t>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мпьютерная фирм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авиакомп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5—10 минут придумайте и напишите (или нарисуйте) рекламу для следующих товаров и услуг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зубная пас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руиз по Средиземному мор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ммерческий бан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дание домашнего зада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</w:t>
      </w:r>
      <w:r>
        <w:rPr>
          <w:rFonts w:cs="Times New Roman" w:ascii="Times New Roman" w:hAnsi="Times New Roman"/>
          <w:sz w:val="28"/>
          <w:szCs w:val="28"/>
        </w:rPr>
        <w:t>- Откройте дневники и запишите домашнее задание.  Прочитать §11 и ответить на вопросы в конце параграфа. Я сейчас пройду и проверю, как вы записали домашнее задание.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ведение итогов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 - </w:t>
      </w:r>
      <w:r>
        <w:rPr>
          <w:rFonts w:cs="Times New Roman" w:ascii="Times New Roman" w:hAnsi="Times New Roman"/>
          <w:sz w:val="28"/>
          <w:szCs w:val="28"/>
        </w:rPr>
        <w:t>Итак, на этом наш урок закончен. Все встали! Привели себя в порядок!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9:00Z</dcterms:created>
  <dc:creator>Шамиданов Сергей Константинович</dc:creator>
  <dc:description/>
  <cp:keywords/>
  <dc:language>en-US</dc:language>
  <cp:lastModifiedBy>Mage</cp:lastModifiedBy>
  <dcterms:modified xsi:type="dcterms:W3CDTF">2011-10-02T12:09:00Z</dcterms:modified>
  <cp:revision>2</cp:revision>
  <dc:subject/>
  <dc:title/>
</cp:coreProperties>
</file>