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98" w:leader="dot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ЦЕНАРИИ УРОКА</w:t>
      </w:r>
    </w:p>
    <w:p>
      <w:pPr>
        <w:pStyle w:val="Normal"/>
        <w:shd w:fill="FFFFFF" w:val="clear"/>
        <w:tabs>
          <w:tab w:val="clear" w:pos="708"/>
          <w:tab w:val="left" w:pos="9498" w:leader="dot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Раздел программы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сновы предприниматель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Тема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Налогообложение в Росс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Класс:</w:t>
      </w:r>
      <w:r>
        <w:rPr>
          <w:sz w:val="28"/>
          <w:szCs w:val="28"/>
        </w:rPr>
        <w:t xml:space="preserve"> 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Время:</w:t>
      </w:r>
      <w:r>
        <w:rPr>
          <w:sz w:val="28"/>
          <w:szCs w:val="28"/>
        </w:rPr>
        <w:t xml:space="preserve"> 45 мин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Образовательные цели урока - </w:t>
      </w:r>
      <w:r>
        <w:rPr>
          <w:i/>
          <w:sz w:val="28"/>
          <w:szCs w:val="28"/>
        </w:rPr>
        <w:t>учащиеся должны усвоить следующие зн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360"/>
        <w:ind w:left="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>Ознакомиться с понятие о налогообложении в Росс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360"/>
        <w:ind w:left="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>Ознакомиться с р</w:t>
      </w:r>
      <w:r>
        <w:rPr>
          <w:bCs/>
          <w:sz w:val="28"/>
          <w:szCs w:val="28"/>
        </w:rPr>
        <w:t>азновидностями налогов и об объектах налогообло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 xml:space="preserve">Развивающие цели урока - </w:t>
      </w:r>
      <w:r>
        <w:rPr>
          <w:i/>
          <w:sz w:val="28"/>
          <w:szCs w:val="28"/>
        </w:rPr>
        <w:t>учащиеся должны развить умения и навы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  <w:tab w:val="left" w:pos="126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Знать о налогообложении в Росс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  <w:tab w:val="left" w:pos="126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Знать р</w:t>
      </w:r>
      <w:r>
        <w:rPr>
          <w:bCs/>
          <w:sz w:val="28"/>
          <w:szCs w:val="28"/>
        </w:rPr>
        <w:t>азновидности налогов и объекты налогообложе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 xml:space="preserve">Воспитательные цели уроков - </w:t>
      </w:r>
      <w:r>
        <w:rPr>
          <w:i/>
          <w:sz w:val="28"/>
          <w:szCs w:val="28"/>
        </w:rPr>
        <w:t>учащиеся должны овладеть следующими видами действии:</w:t>
      </w:r>
      <w:r>
        <w:rPr>
          <w:b/>
          <w:bCs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Уметь воспроизводить </w:t>
      </w:r>
      <w:r>
        <w:rPr>
          <w:sz w:val="28"/>
          <w:szCs w:val="28"/>
        </w:rPr>
        <w:t>р</w:t>
      </w:r>
      <w:r>
        <w:rPr>
          <w:bCs/>
          <w:sz w:val="28"/>
          <w:szCs w:val="28"/>
        </w:rPr>
        <w:t>азновидности налогов и объекты налогообложен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>Уметь строить ответы на создаваемые вопросы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09"/>
        <w:jc w:val="both"/>
        <w:outlineLvl w:val="5"/>
        <w:rPr/>
      </w:pPr>
      <w:r>
        <w:rPr>
          <w:b/>
          <w:bCs/>
          <w:i/>
          <w:sz w:val="28"/>
          <w:szCs w:val="28"/>
        </w:rPr>
        <w:t>Тип урока:</w:t>
      </w:r>
      <w:r>
        <w:rPr>
          <w:sz w:val="28"/>
          <w:szCs w:val="28"/>
        </w:rPr>
        <w:t xml:space="preserve"> урок изучения нового материа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Метод проведения урока:</w:t>
      </w:r>
      <w:r>
        <w:rPr>
          <w:sz w:val="28"/>
          <w:szCs w:val="28"/>
        </w:rPr>
        <w:t xml:space="preserve"> эвристическая бесед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наглядные пособия, инструменты и оборудование школьных мастерских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итератур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Тищенко А.Т., Самородский П.С., Симоненко В.Д., Шипицын Н.П.</w:t>
      </w:r>
      <w:r>
        <w:rPr>
          <w:sz w:val="28"/>
          <w:szCs w:val="28"/>
        </w:rPr>
        <w:t xml:space="preserve"> Технология. Пробный учебник для мальчиков 10 класса / под ред. </w:t>
      </w:r>
      <w:r>
        <w:rPr>
          <w:i/>
          <w:sz w:val="28"/>
          <w:szCs w:val="28"/>
        </w:rPr>
        <w:t>В.Д. Симоненко</w:t>
      </w:r>
      <w:r>
        <w:rPr>
          <w:sz w:val="28"/>
          <w:szCs w:val="28"/>
        </w:rPr>
        <w:t xml:space="preserve"> – Издательство Брянского пед. университета. – Брянск, 199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дготовка учителя технологии к уроку. Учебно-методическое пособие. Автор-сост.: </w:t>
      </w:r>
      <w:r>
        <w:rPr>
          <w:i/>
          <w:sz w:val="28"/>
          <w:szCs w:val="28"/>
        </w:rPr>
        <w:t>В.Г. Соловьянюк</w:t>
      </w:r>
      <w:r>
        <w:rPr>
          <w:sz w:val="28"/>
          <w:szCs w:val="28"/>
        </w:rPr>
        <w:t xml:space="preserve"> - Бирск, 200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Место проведения: </w:t>
      </w:r>
      <w:r>
        <w:rPr>
          <w:sz w:val="28"/>
          <w:szCs w:val="28"/>
        </w:rPr>
        <w:t>Учебные мастерские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Ход уро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>. Организационный этап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равствуйте! Садитесь! </w:t>
      </w:r>
      <w:r>
        <w:rPr>
          <w:i/>
          <w:sz w:val="28"/>
          <w:szCs w:val="28"/>
        </w:rPr>
        <w:t>(Ученики стоят у своих мест и садятся после слов преподавател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журный кто сегодня отсутствует?</w:t>
      </w:r>
      <w:r>
        <w:rPr>
          <w:i/>
          <w:sz w:val="28"/>
          <w:szCs w:val="28"/>
        </w:rPr>
        <w:t xml:space="preserve"> (Дежурный класса сообщает об отсутствующих, если они ест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>. Мотивационный этап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егодня мы приступаем к изучению нового раздела – «</w:t>
      </w:r>
      <w:r>
        <w:rPr>
          <w:bCs/>
          <w:sz w:val="28"/>
          <w:szCs w:val="28"/>
        </w:rPr>
        <w:t>Основы предпринимательства</w:t>
      </w:r>
      <w:r>
        <w:rPr>
          <w:sz w:val="28"/>
          <w:szCs w:val="28"/>
        </w:rPr>
        <w:t>». В любой стране всякий вид деятельности, принося</w:t>
        <w:softHyphen/>
        <w:t>щей доход, облагается налог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Что означает слово «налог</w:t>
      </w:r>
      <w:r>
        <w:rPr>
          <w:sz w:val="28"/>
          <w:szCs w:val="28"/>
        </w:rPr>
        <w:t>»</w:t>
      </w:r>
      <w:r>
        <w:rPr>
          <w:i/>
          <w:sz w:val="28"/>
          <w:szCs w:val="28"/>
        </w:rPr>
        <w:t>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Ученики</w:t>
      </w:r>
      <w:r>
        <w:rPr>
          <w:b/>
          <w:bCs/>
          <w:sz w:val="28"/>
          <w:szCs w:val="28"/>
        </w:rPr>
        <w:t xml:space="preserve">: </w:t>
      </w:r>
      <w:r>
        <w:rPr>
          <w:bCs/>
          <w:i/>
          <w:sz w:val="28"/>
          <w:szCs w:val="28"/>
        </w:rPr>
        <w:t>??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>. Сообщение темы и цели урок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запишите число и тему сегодняшнего урока: «Налогообложение в России» </w:t>
      </w:r>
      <w:r>
        <w:rPr>
          <w:i/>
          <w:sz w:val="28"/>
          <w:szCs w:val="28"/>
        </w:rPr>
        <w:t>(ученики под диктовку записывают тему урока в тетради под диктовку, учитель контролирует, чтобы все записал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  <w:lang w:val="en-US"/>
        </w:rPr>
        <w:t>IV</w:t>
      </w:r>
      <w:r>
        <w:rPr>
          <w:b/>
          <w:sz w:val="28"/>
          <w:szCs w:val="28"/>
          <w:u w:val="single"/>
        </w:rPr>
        <w:t>. Изучение нового материал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Налог </w:t>
      </w:r>
      <w:r>
        <w:rPr>
          <w:sz w:val="28"/>
          <w:szCs w:val="28"/>
        </w:rPr>
        <w:t>— один из структурных элементов рыночной эко</w:t>
        <w:softHyphen/>
        <w:t>номики. Налог (сбор, пошлина, другие виды платежей) — это обязательный взнос в бюджет или во внебюджетный фонд, осуществляемый плательщиком на условиях, опреде</w:t>
        <w:softHyphen/>
        <w:t xml:space="preserve">ляемых законодательными органам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вокупность налогов образует налоговую систему. Налоговые отчисления от любого вида прибыли и заработков формируют бюджет все</w:t>
        <w:softHyphen/>
        <w:t xml:space="preserve">го государства. </w:t>
      </w: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>А для чего необходим Бюджет государству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Ученики</w:t>
      </w:r>
      <w:r>
        <w:rPr>
          <w:b/>
          <w:bCs/>
          <w:sz w:val="28"/>
          <w:szCs w:val="28"/>
        </w:rPr>
        <w:t xml:space="preserve">: </w:t>
      </w:r>
      <w:r>
        <w:rPr>
          <w:bCs/>
          <w:i/>
          <w:sz w:val="28"/>
          <w:szCs w:val="28"/>
        </w:rPr>
        <w:t>???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>Бюджет необходим государству для решени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иальных задач — систем образования, здраво</w:t>
        <w:softHyphen/>
        <w:t>охранения, науки, культур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целей управления государством, то есть фискаль</w:t>
        <w:softHyphen/>
        <w:t>ных задач — содержания правительства, армии, милиции, судов и других необходимых служб управл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овышения эффективности народного хозяйства с помощью налоговых льгот: льготы по налогам предостав</w:t>
        <w:softHyphen/>
        <w:t>ляют тем предпринимателям, тем производствам, которые в данный период наиболее значимы для всего государства. Например, развитие тех или иных отраслей сельского хо</w:t>
        <w:softHyphen/>
        <w:t>зяйства или производство учебников для шко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 xml:space="preserve">: </w:t>
      </w:r>
      <w:r>
        <w:rPr>
          <w:i/>
          <w:sz w:val="28"/>
          <w:szCs w:val="28"/>
        </w:rPr>
        <w:t>А какая служба следит за этими деньгам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Ученики</w:t>
      </w:r>
      <w:r>
        <w:rPr>
          <w:b/>
          <w:bCs/>
          <w:sz w:val="28"/>
          <w:szCs w:val="28"/>
        </w:rPr>
        <w:t xml:space="preserve">: </w:t>
      </w:r>
      <w:r>
        <w:rPr>
          <w:bCs/>
          <w:i/>
          <w:sz w:val="28"/>
          <w:szCs w:val="28"/>
        </w:rPr>
        <w:t>???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>Налоговая служба — одна из важнейших в государстве с рыночной системой эконом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налогов и их отмена, их размеры, льготы по налогам находятся в ведении Федерального собрания России. Общие принципы налоговой системы, права, обя</w:t>
        <w:softHyphen/>
        <w:t>занности и ответственность тех, кто платит налоги (их при</w:t>
        <w:softHyphen/>
        <w:t xml:space="preserve">нято называть налогоплательщиками), содержатся в Законе Российской Федерации «Об основах налоговой системы РФ»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 xml:space="preserve">: </w:t>
      </w:r>
      <w:r>
        <w:rPr>
          <w:i/>
          <w:sz w:val="28"/>
          <w:szCs w:val="28"/>
        </w:rPr>
        <w:t>На какие виды разделяются налог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Ученики</w:t>
      </w:r>
      <w:r>
        <w:rPr>
          <w:b/>
          <w:bCs/>
          <w:sz w:val="28"/>
          <w:szCs w:val="28"/>
        </w:rPr>
        <w:t xml:space="preserve">: </w:t>
      </w:r>
      <w:r>
        <w:rPr>
          <w:bCs/>
          <w:i/>
          <w:sz w:val="28"/>
          <w:szCs w:val="28"/>
        </w:rPr>
        <w:t>???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>В зависимости от того, каким образом соблюдается или не соблюдается принцип соответствия доходов и налогов, налоги различаются как прогрессивные, регрессивные и пропорциональны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Прогрессивные </w:t>
      </w:r>
      <w:r>
        <w:rPr>
          <w:sz w:val="28"/>
          <w:szCs w:val="28"/>
        </w:rPr>
        <w:t>налоги — наименьшего возможного уровня, которые позволяют производству, предпринимате</w:t>
        <w:softHyphen/>
        <w:t>лю расширять свое хозяйство, модернизировать технику, повышать заработную плату работникам и тем способство</w:t>
        <w:softHyphen/>
        <w:t>вать улучшению социальной обстановки в стране, регионе или город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Регрессивные </w:t>
      </w:r>
      <w:r>
        <w:rPr>
          <w:sz w:val="28"/>
          <w:szCs w:val="28"/>
        </w:rPr>
        <w:t>— наоборот, столь высоки, что не оставля</w:t>
        <w:softHyphen/>
        <w:t>ют возможности все эти действия предпринимать. При длительном применении регрессивные налоги ведут к разо</w:t>
        <w:softHyphen/>
        <w:t>рению предпринимателя или государственного производст</w:t>
        <w:softHyphen/>
        <w:t>ва. Таким образом, повышая налоги не по силам плательщи</w:t>
        <w:softHyphen/>
        <w:t>ков, государственные власти ликвидировали частных собственников, вытесняя из страны НЭП в конце 20-х год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Пропорциональные </w:t>
      </w:r>
      <w:r>
        <w:rPr>
          <w:sz w:val="28"/>
          <w:szCs w:val="28"/>
        </w:rPr>
        <w:t>налоги, как подсказывает само название, являют величину выплат, соответствующую размеру дохода налогоплательщ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ая система предусматривает, что законы о вве</w:t>
        <w:softHyphen/>
        <w:t>дении налогов и изменении выплат по ним обратной силы не имею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 xml:space="preserve">: </w:t>
      </w:r>
      <w:r>
        <w:rPr>
          <w:i/>
          <w:sz w:val="28"/>
          <w:szCs w:val="28"/>
        </w:rPr>
        <w:t>С чего облагаются налог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Ученики</w:t>
      </w:r>
      <w:r>
        <w:rPr>
          <w:b/>
          <w:bCs/>
          <w:sz w:val="28"/>
          <w:szCs w:val="28"/>
        </w:rPr>
        <w:t xml:space="preserve">: </w:t>
      </w:r>
      <w:r>
        <w:rPr>
          <w:bCs/>
          <w:i/>
          <w:sz w:val="28"/>
          <w:szCs w:val="28"/>
        </w:rPr>
        <w:t>???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>На</w:t>
        <w:softHyphen/>
        <w:t>логами облагаются доходы или прибыль предприятий и граждан, стоимость отдельных товаров, определенные виды деятельности, операции с ценными бумагами, пользование природными ресурсами, имущество граждан и предприя</w:t>
        <w:softHyphen/>
        <w:t>тий, передача имущества, добавочная стоимость продук</w:t>
        <w:softHyphen/>
        <w:t>ции, работ и услуг, а также другие объекты. Один и тот же объект может облагаться налогом только один раз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личаются прямые и косвенные налоги. </w:t>
      </w:r>
      <w:r>
        <w:rPr>
          <w:i/>
          <w:iCs/>
          <w:sz w:val="28"/>
          <w:szCs w:val="28"/>
        </w:rPr>
        <w:t>Прямой на</w:t>
        <w:softHyphen/>
        <w:t xml:space="preserve">лог </w:t>
      </w:r>
      <w:r>
        <w:rPr>
          <w:sz w:val="28"/>
          <w:szCs w:val="28"/>
        </w:rPr>
        <w:t xml:space="preserve">взимается непосредственно с плательщика. Это налог на доход или прибыль, налог на имущество предприятий и граждан и т.п. </w:t>
      </w:r>
      <w:r>
        <w:rPr>
          <w:i/>
          <w:iCs/>
          <w:sz w:val="28"/>
          <w:szCs w:val="28"/>
        </w:rPr>
        <w:t xml:space="preserve">Косвенный налог </w:t>
      </w:r>
      <w:r>
        <w:rPr>
          <w:sz w:val="28"/>
          <w:szCs w:val="28"/>
        </w:rPr>
        <w:t>обычно включается произ</w:t>
        <w:softHyphen/>
        <w:t>водителем в стоимость товара, работы, услуги и перекладывается, таким образом, на покупателя. Это налог на добав</w:t>
        <w:softHyphen/>
        <w:t>ленную стоимость, всевозможные пошлины, акцизные сбор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 xml:space="preserve">: </w:t>
      </w:r>
      <w:r>
        <w:rPr>
          <w:i/>
          <w:sz w:val="28"/>
          <w:szCs w:val="28"/>
        </w:rPr>
        <w:t>Кто оплачивают налог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Ученики</w:t>
      </w:r>
      <w:r>
        <w:rPr>
          <w:b/>
          <w:bCs/>
          <w:sz w:val="28"/>
          <w:szCs w:val="28"/>
        </w:rPr>
        <w:t xml:space="preserve">: </w:t>
      </w:r>
      <w:r>
        <w:rPr>
          <w:bCs/>
          <w:i/>
          <w:sz w:val="28"/>
          <w:szCs w:val="28"/>
        </w:rPr>
        <w:t>???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 xml:space="preserve">: </w:t>
      </w:r>
      <w:r>
        <w:rPr>
          <w:i/>
          <w:iCs/>
          <w:sz w:val="28"/>
          <w:szCs w:val="28"/>
        </w:rPr>
        <w:t xml:space="preserve">Плательщиками налогов </w:t>
      </w:r>
      <w:r>
        <w:rPr>
          <w:sz w:val="28"/>
          <w:szCs w:val="28"/>
        </w:rPr>
        <w:t>являются как предприятия (юридические лица), так и граждане (физические лица). Пла</w:t>
        <w:softHyphen/>
        <w:t>тельщик налога (налогоплательщик) обязан стать на учет в государственном органе, собирающем налоги (налоговом ор</w:t>
        <w:softHyphen/>
        <w:t>гане), вести бухгалтерский учет, составлять отчеты о финан</w:t>
        <w:softHyphen/>
        <w:t>сово-хозяйственной деятельности, представлять налоговым органам все необходимые для начисления и уплаты налогов документы. Плательщик имеет право на определенные льго</w:t>
        <w:softHyphen/>
        <w:t>ты по налогам, он может ознакомиться со всей касающейся его налоговой документацией. За нарушение налогового за</w:t>
        <w:softHyphen/>
        <w:t>конодательства плательщик налогов несет административ</w:t>
        <w:softHyphen/>
        <w:t>ную и уголовную ответственнос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Деление налогов по уровню. </w:t>
      </w:r>
      <w:r>
        <w:rPr>
          <w:sz w:val="28"/>
          <w:szCs w:val="28"/>
        </w:rPr>
        <w:t>По своему уровню налоги в России такие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федеральные налог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и республик в составе РФ и налоги краев, обла</w:t>
        <w:softHyphen/>
        <w:t>стей, автономных областей и округо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местные налог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</w:t>
      </w:r>
      <w:r>
        <w:rPr>
          <w:i/>
          <w:iCs/>
          <w:sz w:val="28"/>
          <w:szCs w:val="28"/>
        </w:rPr>
        <w:t xml:space="preserve">федеральным налогам </w:t>
      </w:r>
      <w:r>
        <w:rPr>
          <w:sz w:val="28"/>
          <w:szCs w:val="28"/>
        </w:rPr>
        <w:t>относятся налоги, поступающие в федеральный бюджет, то есть в бюджет всей Росс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</w:t>
      </w:r>
      <w:r>
        <w:rPr>
          <w:i/>
          <w:iCs/>
          <w:sz w:val="28"/>
          <w:szCs w:val="28"/>
        </w:rPr>
        <w:t xml:space="preserve">республиканским (областным, краевым) </w:t>
      </w:r>
      <w:r>
        <w:rPr>
          <w:sz w:val="28"/>
          <w:szCs w:val="28"/>
        </w:rPr>
        <w:t>— те, что по</w:t>
        <w:softHyphen/>
        <w:t>ступают в бюджет соответствующего субъекта Федерации. Они устанавливаются законодательными актами Федераль</w:t>
        <w:softHyphen/>
        <w:t>ного собрания России, а их конкретные ставки — органами власти соответствующего субъекта федер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</w:t>
      </w:r>
      <w:r>
        <w:rPr>
          <w:i/>
          <w:iCs/>
          <w:sz w:val="28"/>
          <w:szCs w:val="28"/>
        </w:rPr>
        <w:t xml:space="preserve">местным налогам </w:t>
      </w:r>
      <w:r>
        <w:rPr>
          <w:sz w:val="28"/>
          <w:szCs w:val="28"/>
        </w:rPr>
        <w:t>относятся налоги, поступающие в местный бюджет районов, городов, поселков и т.д. Они ус</w:t>
        <w:softHyphen/>
        <w:t>танавливаются законодательными актами Российской Фе</w:t>
        <w:softHyphen/>
        <w:t>дерации и местными органами власти; последние определя</w:t>
        <w:softHyphen/>
        <w:t>ют и конкретные ставки налог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наиболее важные из них для предпринима</w:t>
        <w:softHyphen/>
        <w:t>тельской деятель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>Что означает налог на прибыль предприятий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Ученики</w:t>
      </w:r>
      <w:r>
        <w:rPr>
          <w:b/>
          <w:bCs/>
          <w:sz w:val="28"/>
          <w:szCs w:val="28"/>
        </w:rPr>
        <w:t xml:space="preserve">: </w:t>
      </w:r>
      <w:r>
        <w:rPr>
          <w:bCs/>
          <w:i/>
          <w:sz w:val="28"/>
          <w:szCs w:val="28"/>
        </w:rPr>
        <w:t>???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 xml:space="preserve">: </w:t>
      </w:r>
      <w:r>
        <w:rPr>
          <w:bCs/>
          <w:sz w:val="28"/>
          <w:szCs w:val="28"/>
        </w:rPr>
        <w:t>Налог на прибыль предприятий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Это основной и наибо</w:t>
        <w:softHyphen/>
        <w:t>лее крупный налог на предпринимательскую деятельность. Им облагается прибыль предприят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>А откуда берут эту прибыль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Ученики</w:t>
      </w:r>
      <w:r>
        <w:rPr>
          <w:b/>
          <w:bCs/>
          <w:sz w:val="28"/>
          <w:szCs w:val="28"/>
        </w:rPr>
        <w:t xml:space="preserve">: </w:t>
      </w:r>
      <w:r>
        <w:rPr>
          <w:bCs/>
          <w:i/>
          <w:sz w:val="28"/>
          <w:szCs w:val="28"/>
        </w:rPr>
        <w:t>???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>Предприятие может получать прибыль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т реализации продукции, работ и услуг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реализации основных фондов (имущества) пред</w:t>
        <w:softHyphen/>
        <w:t>прият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т внереализационных опера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льщиками налога на прибыль являются предпри</w:t>
        <w:softHyphen/>
        <w:t>ятия, в том числе и финансируемые из бюджета, которые являются юридическими лицами, а также филиалы пред</w:t>
        <w:softHyphen/>
        <w:t>приятий, ведущие собственную бухгалтерию, имеющие са</w:t>
        <w:softHyphen/>
        <w:t>мостоятельный баланс и имеющие расчетный счет в бан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налога на прибыль определяется плательщи</w:t>
        <w:softHyphen/>
        <w:t>ком налога самостоятельно на основании бухгалтерского учета и отчетности. Налог выплачивается ежекварталь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описанного налога на прибыль, предприятия уплачивают также налоги на прибыль от особых видов дея</w:t>
        <w:softHyphen/>
        <w:t>тельности в следующих размерах. Из прибыли, полученной от процентов по акциям (дивидендам) и другим ценным бу</w:t>
        <w:softHyphen/>
        <w:t>магам, и из доходов от долевого участия в других предприя</w:t>
        <w:softHyphen/>
        <w:t>тиях на территории России — 15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рибыли от проведения массовых концертно-зре-лищных мероприятий на открытых площадках, стадионах, во дворцах спорта и других помещениях с числом мест более двух тысяч — 50%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>А предусматриваются ли льготы на налог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Ученики</w:t>
      </w:r>
      <w:r>
        <w:rPr>
          <w:b/>
          <w:bCs/>
          <w:sz w:val="28"/>
          <w:szCs w:val="28"/>
        </w:rPr>
        <w:t xml:space="preserve">: </w:t>
      </w:r>
      <w:r>
        <w:rPr>
          <w:bCs/>
          <w:i/>
          <w:sz w:val="28"/>
          <w:szCs w:val="28"/>
        </w:rPr>
        <w:t>???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>Налогообложение прибыли предприятий предусматривает ряд существенных льгот для определенных плательщиков и объектов, с кото</w:t>
        <w:softHyphen/>
        <w:t>рых берут налог. Вот главные из н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облагается налогом та часть прибыли, которая из</w:t>
        <w:softHyphen/>
        <w:t>расходована на техническую реконструкцию, перевооруже</w:t>
        <w:softHyphen/>
        <w:t>ние, расширение, освоение производства. Эта льгота каса</w:t>
        <w:softHyphen/>
        <w:t>ется тех предприятий, которые работают в приоритетных направлениях (нефтяная и угольная промышленность, про</w:t>
        <w:softHyphen/>
        <w:t>изводство медицинской техники, продовольствия, медикаментов и т.п.). На 30% сокращается облагаемая прибыль, израсходованная на создание природоохранных объек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бождается от обложения та часть прибыли, кото</w:t>
        <w:softHyphen/>
        <w:t>рую предприятие расходует на содержание своих объектов здравоохранения, образования, культуры и спорта, детских и дошкольных учреждений и т.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облагаются также средства, выделенные предприя</w:t>
        <w:softHyphen/>
        <w:t>тием на благотворительные цели, в экологические и оздоровительные фонды. Например, не облагаются суммы, выделенные для именных стипендий студентам; на строи</w:t>
        <w:softHyphen/>
        <w:t>тельство детдома или приюта; ремонт школы; на расчистку озера, реки и на другие природоохранные де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ые льготы предоставляются малым пред</w:t>
        <w:softHyphen/>
        <w:t>приятиям (с численностью до 100 человек). Они освобожда</w:t>
        <w:softHyphen/>
        <w:t>ются от налога на прибыль, направляемую на развитие этих предприятий. Малые предприятия, работающие на приори</w:t>
        <w:softHyphen/>
        <w:t>тетных направлениях, освобождаются от налога на прибыль на 2 года полностью и на 3-й и 4-й год частичн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>Что означает «</w:t>
      </w:r>
      <w:r>
        <w:rPr>
          <w:bCs/>
          <w:sz w:val="28"/>
          <w:szCs w:val="28"/>
        </w:rPr>
        <w:t>Налог на доход физических лиц</w:t>
      </w:r>
      <w:r>
        <w:rPr>
          <w:sz w:val="28"/>
          <w:szCs w:val="28"/>
        </w:rPr>
        <w:t>»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Ученики</w:t>
      </w:r>
      <w:r>
        <w:rPr>
          <w:b/>
          <w:bCs/>
          <w:sz w:val="28"/>
          <w:szCs w:val="28"/>
        </w:rPr>
        <w:t xml:space="preserve">: </w:t>
      </w:r>
      <w:r>
        <w:rPr>
          <w:bCs/>
          <w:i/>
          <w:sz w:val="28"/>
          <w:szCs w:val="28"/>
        </w:rPr>
        <w:t>???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>Этот налог выплачива</w:t>
        <w:softHyphen/>
        <w:t>ют все граждане (физические лица), постоянно или времен</w:t>
        <w:softHyphen/>
        <w:t>но проживающие на территории Росс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м налогом облагается общий доход, полученный в календарном году, от источников в России и за ее предела</w:t>
        <w:softHyphen/>
        <w:t>ми в денежной либо натуральной форме. В последнем случае учитываются рыночные (свободные) цены на дох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лательщик налога получает доход от выполнения им работ по гражданско-правовым договорам, то сумма дохода уменьшается на документально подтвержденную сумму расходов, связанных с получением данного дох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, полученные в иностранной валюте, пересчиты-ваются в рубли по официальному курсу Центрального банка России. В облагаемую налогом сумму дохода не включаютс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пособия (но уходу за ребенком, по беременности и родам, инвалидам детства и т. п.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се виды пенси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собия по безработиц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игрыши по облигациям государственных займов и лотереям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ы и выигрыши по вкладам в сберегательный банк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лименты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ьготы по данному налогу имеют инвалиды и участни</w:t>
        <w:softHyphen/>
        <w:t>ки Великой Отечественной войны и некоторые другие лица. Кроме того, данный налог не выплачивается с сумм, направляемых плательщиком на благотворительные цели, а также предприятиям, учреждениям и организациям культу</w:t>
        <w:softHyphen/>
        <w:t>ры, образования, здравоохранения и социального обеспече</w:t>
        <w:softHyphen/>
        <w:t>ния, финансируемым из бюдже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>А что означает «</w:t>
      </w:r>
      <w:r>
        <w:rPr>
          <w:bCs/>
          <w:sz w:val="28"/>
          <w:szCs w:val="28"/>
        </w:rPr>
        <w:t>Налог на добавленную стоимость</w:t>
      </w:r>
      <w:r>
        <w:rPr>
          <w:sz w:val="28"/>
          <w:szCs w:val="28"/>
        </w:rPr>
        <w:t>»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Ученики</w:t>
      </w:r>
      <w:r>
        <w:rPr>
          <w:b/>
          <w:bCs/>
          <w:sz w:val="28"/>
          <w:szCs w:val="28"/>
        </w:rPr>
        <w:t xml:space="preserve">: </w:t>
      </w:r>
      <w:r>
        <w:rPr>
          <w:bCs/>
          <w:i/>
          <w:sz w:val="28"/>
          <w:szCs w:val="28"/>
        </w:rPr>
        <w:t>???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>Источники получения данного налога. Налог на добавленную стоимость (НДС) представляет собой изъятие определенного процента при</w:t>
        <w:softHyphen/>
        <w:t>роста стоимости, который создается на всех стадиях произ</w:t>
        <w:softHyphen/>
        <w:t>водства товаров, работ и услуг и вносится в бюджет по мере их реал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косвенный налог, которым облагаются товары народного потребления и производственно-технического назначения, а также работы и услуги. При этом имеются в виду как товары собственного производства, так и приобре</w:t>
        <w:softHyphen/>
        <w:t>тенные на стороне НДС распространяется и на товары (работы, услуги), реализуемые внутри предприятия для нужд его работников, на товары, реализуемые по обмену без оплаты, а также безвозмездно. Налог на добавленную стои</w:t>
        <w:softHyphen/>
        <w:t>мость включается предприятием, реализующим товар (работу, услугу), в цену товара и уплачивается этим пред</w:t>
        <w:softHyphen/>
        <w:t>приятием в бюджет ежемесячно, исходя из фактического оборота по реализации товаров, работ и услу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>. Подведение итогов урока, выставление и комментирование оценок</w:t>
      </w:r>
      <w:r>
        <w:rPr>
          <w:b/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498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вы познакомились с понятием о налогообложении в России, р</w:t>
      </w:r>
      <w:r>
        <w:rPr>
          <w:bCs/>
          <w:sz w:val="28"/>
          <w:szCs w:val="28"/>
        </w:rPr>
        <w:t>азновидности налогов и об объектах налогообло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  <w:lang w:val="en-US"/>
        </w:rPr>
        <w:t>VI</w:t>
      </w:r>
      <w:r>
        <w:rPr>
          <w:b/>
          <w:sz w:val="28"/>
          <w:szCs w:val="28"/>
          <w:u w:val="single"/>
        </w:rPr>
        <w:t>. Задание домашнего зад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пишите домашнее задание: прочитать §5 Стр. 28 – 37. Пожалуйста, ваши вопросы по сегодняшней тем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У</w:t>
      </w:r>
      <w:r>
        <w:rPr>
          <w:sz w:val="28"/>
          <w:szCs w:val="28"/>
        </w:rPr>
        <w:t>рок закончен. Всем спасибо, до свидания!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i w:val="false"/>
        <w:b w:val="false"/>
        <w:rFonts w:cs="Times New Roman"/>
      </w:rPr>
    </w:lvl>
  </w:abstractNum>
  <w:abstractNum w:abstractNumId="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2:09:00Z</dcterms:created>
  <dc:creator>Admin</dc:creator>
  <dc:description/>
  <cp:keywords/>
  <dc:language>en-US</dc:language>
  <cp:lastModifiedBy>Mage</cp:lastModifiedBy>
  <dcterms:modified xsi:type="dcterms:W3CDTF">2011-10-02T12:09:00Z</dcterms:modified>
  <cp:revision>2</cp:revision>
  <dc:subject/>
  <dc:title/>
</cp:coreProperties>
</file>