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Дети входят в зал под марш, строятся лицом к зрителям в «шахматном» порядк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Ведущий. Что такое семья – понятно всем. Семья – это дом. Семья – это мир, где царят любовь, преданность и взаимопонимание. Это одни на всех радости и печали. Это привычки и традиции. А ещё – это опора во всех бедах и несчастьях. Это крепость, за стенами которой должны жить лишь покой и любов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1-й ребёнок. Семья – это мы. Семья – это 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2-й ребёнок. Семья – это папа и мама мо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3-й ребёнок. Семья – это младший братишка родной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4-й ребёнок. Семья – это котик пушистенький мой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5-й ребёнок. Семья – это бабушки две дороги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6-й ребёнок. Семья – и сестрёнки мои озорны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7-й ребёнок. Семья – это крёстная, тёти и дяд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8-й ребёнок. Семья – это ёлка в красивом наряд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9-й ребёнок. Семья – это праздник за круглым стол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10-й ребёнок. Семья – это счастье, семья – это дом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11-й ребёнок. Где любят, и ждут, и не помнят о зл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Ведущий. Семья – это взрослые и дети вместе. И чтобы здесь сегодня у нас была настоящая семья, приглашаю взрослых присоединиться к нам, поучаствовать в нашем празднике вместе со своими детьми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(Выходят взрослые. Участники делятся на две команды-семь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Выбирается жюри.)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Дом, как правило, на взрослых держится. Предлагаю вам «построить» свой д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Cs/>
          <w:iCs/>
          <w:sz w:val="28"/>
          <w:szCs w:val="27"/>
          <w:lang w:val="en-US"/>
        </w:rPr>
      </w:pPr>
      <w:r>
        <w:rPr>
          <w:bCs/>
          <w:iCs/>
          <w:sz w:val="28"/>
          <w:szCs w:val="27"/>
        </w:rPr>
        <w:t>Конкурс «Что нам стоит дом построить?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bCs/>
          <w:iCs/>
          <w:sz w:val="28"/>
          <w:szCs w:val="27"/>
          <w:lang w:val="en-US"/>
        </w:rPr>
      </w:pPr>
      <w:r>
        <w:rPr>
          <w:bCs/>
          <w:iCs/>
          <w:sz w:val="28"/>
          <w:szCs w:val="27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Материалы: лист ватмана, детали дома из цветной самоклеющейся бумаг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Cs/>
          <w:sz w:val="28"/>
          <w:szCs w:val="27"/>
          <w:lang w:val="en-US"/>
        </w:rPr>
      </w:pPr>
      <w:r>
        <w:rPr>
          <w:iCs/>
          <w:sz w:val="28"/>
          <w:szCs w:val="27"/>
        </w:rPr>
        <w:t>Методика проведения: взрослые собирают картинку дома из предложенных деталей, говоря при этом пословицы о доме и семь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Cs/>
          <w:sz w:val="28"/>
          <w:szCs w:val="27"/>
          <w:lang w:val="en-US"/>
        </w:rPr>
      </w:pPr>
      <w:r>
        <w:rPr>
          <w:iCs/>
          <w:sz w:val="28"/>
          <w:szCs w:val="27"/>
          <w:lang w:val="en-US"/>
        </w:rPr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Не нужен клад, когда в семье лад. 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Дом вести – не бородой трясти. 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>Каково на дому, таково и самому.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>В гостях хорошо, а дома лучше.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Когда семья вместе, и сердце на месте. 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>Красна изба не углами, а пирогами.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В родной семье и каша гуще. 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Согласную семью и горе не берёт. 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В семье любовь да совет, так и нужды нет. 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Дети не в тягость, а в радость. </w:t>
      </w:r>
    </w:p>
    <w:p>
      <w:pPr>
        <w:pStyle w:val="Style15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Дружная семья и землю превратит в золото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Ведущий. Молодцы! Отличный построили дом!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Дом, как известно всем давно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Это не стены и не окно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Даже не стулья за столом -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Это не дом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Дом – это там, где вас поймут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Там, где надеятся и ждут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Где ты забудешь о плохом -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Это твой дом! </w:t>
      </w:r>
      <w:r>
        <w:br w:type="page"/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Дом – это уютный тёплый очаг. Где всегда должен звучать детский смех и царить позитивное настроение. Для того, чтобы нам всем было весело в нашем доме, предлагаю вместе потанцеват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Дети выполняют ритмическую гимнастику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(ОРУ на степ-платформах)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Музыка из к/ф «Мэри Поппинс, до свидания!» -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«Песенка о Брадобрее»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едущий. Молодцы! Дом построили, настроение отличное. А про дела домашние не забыли?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 нашем доме всё на месте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Потому что делаем всё вмест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Есть у нас огород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Там картошка растёт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С картошкой, как известно, много забот. Папа копает лунки, мама бросает картошку в лунки, дети помогают собирать урожай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Командная эстафета «Наш огород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iCs/>
          <w:sz w:val="28"/>
          <w:szCs w:val="27"/>
          <w:lang w:val="en-US"/>
        </w:rPr>
      </w:pPr>
      <w:r>
        <w:rPr>
          <w:iCs/>
          <w:sz w:val="28"/>
          <w:szCs w:val="27"/>
          <w:lang w:val="en-US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Материалы: обручи, 2 детских ведёрка, мячи малые, мешочки с песком, фитбол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Методика проведения: участвуют все члены команды. Папа прыгает из обруча в обруч на одной ноге с ведёрком в руке, ставит ведёрко – "копает лунку". Мама проходит с мешочком на голове с мячами в руках до ведёрка, бросает в него мячи – "сажает картошку". Дети (двое поочерёдно) прыгают на фитболе до ведёрка – "наблюдают, как растёт урожай". Затем снова мамы, дети и т.д. Завершают конкурс папы, забирая ведёрко в команду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едущий. Молодцы! Урожай собрали, но на одной картошке далеко не уедешь. Надо ещё что-то вкусненькое прикупить. А для этого нужны... денежки. А кто у нас главный добытчик в семье? - Конечно, мужчин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Конкурс для папы – «Надёжный добытчик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Материалы: воздушные шар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Методика проведения: в конкурсе участвуют все мужчины. Необходимо собрать как можно больше воздушных шариков и принести в свою "семью". Количество шариков в каждой команде подсчитывается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«Песенка про папу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(сл. М. Танича, муз. В. Шаинского, поют мальчики)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Ребёнок. Дочка жалуется маме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-Платье рваное на мне,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Вот и тут, и на спине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Про такое говорят: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-Это золушкин наряд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Фей на свете больше нет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Нет ни замков, ни карет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Кто ж поможет мне в беде?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Мамы нет моей нигде?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Ведущий. Без мамы дома – никуда! Она и варит, и стирает, и шьёт..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Командная эстафета для мамы – «Ловкая швея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Материалы: обручи, скреплённые между собой, 2 длинные верёвки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Методика проведения: в эстафете участвуют мамы обеих команд. Остальные члены команды – папы и дети – держат связку обручей. Мама берёт верёвку в руки и вместе с ней пролезает из обруча в обруч, имитируя шитьё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В. Гин «Не обижайте матерей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(Стих. читает один из взрослых участников)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Не обижайте матерей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На матерей не обижайтесь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Перед разлукой у дверей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Нежнее с ними попрощайтес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И уходить за поворот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ы не спешите, не спешите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И ей, стоящей у ворот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Как можно дольше помашите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здыхают матери в тиши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 тиши ночей, в тиши тревожной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Для них мы вечно малыши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И с этим спорить невозможно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Так будьте чуточку добрей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Опекой их не раздражайтесь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Не обижайте матерей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На матерей не обижайтесь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1 ребёнок. Почему, когда я с мамой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Даже хмурый день светлей?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Потому что, потому что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Нету мамочки милей!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2 ребёнок. Почему, когда мне больно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К маме я спешу скорей?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Потому что, потому что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Нету мамочки нежней!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3 ребёнок. Почему, когда мы вместе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Я счастливей всех на свете?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Потому что, потому что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Нету мамочки добрей!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4 ребёнок. Мамочек красивых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Добрых и любимых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Мы сейчас поздравим,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Песню им подарим!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«Хорошо рядом с мамой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(сл. Т. Волгиной, муз. А. Филиппенко, поют девочки.)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едущий. Как хорошо живётся нашим детям в семье с такими заботливыми родителями! Каждый занят своим делом, работа прямо спорится в руках! А после нелёгкого труда полагается немного подкрепитьс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Командный конкурс «Ловкий поварёнок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Материалы: у каждого члена команды - тонкая длинная верёвка (или нитка), макароны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 xml:space="preserve">Методика проведения: за одну минуту нанизать макароны на нитку, затем связать все нитки вместе. Побеждает та команда, у которой получится самая длинная макаронина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>Ведущий. Хорошо подкрепились? А как же наши фигуры? В последнее время СМИ предлагают нам множество средств для уменьшения веса и улучшения фигуры. Я не знаю, какими средствами пользуется ваша семья, но мне кажется, что вы поддерживаете свою форму за счёт занятий спортом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iCs/>
          <w:sz w:val="28"/>
          <w:szCs w:val="27"/>
        </w:rPr>
        <w:t>Командный конкурс «Самый стройный»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Методика проведения: команда выбирает 3-х человек (папа, мама, ребёнок), которые будут участвовать в конкурсе. Папа сажает на шею ребёнка, мама прижимается плотнее к папе. У получившейся "фигуры" измеряется рост, окружность талии. Победитель – самый стройный и высокий.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7"/>
        </w:rPr>
        <w:t xml:space="preserve">Ведущий. Ну вот теперь точно есть повод начать ходить в спортзал, а попозже повторить измерения. 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iCs/>
          <w:sz w:val="28"/>
          <w:szCs w:val="27"/>
        </w:rPr>
        <w:t>(Перестроение, как в начале)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7"/>
        </w:rPr>
        <w:t>Ведущий. Сегодня мы с вами выяснили, что все семьи наших участников крепкие, дружные и любящие. Родителям хочу напомнить одну народную мудрость: "Ребёнок учится тому, что видит у себя в дому. Родители – пример ему!" Не забывайте об этом. Берегите свои семьи, заботьтесь друг о друге, помогайте близким в беде! Будьте все здоровы и счастливы! Не забывайте о том, что большую часть времени ваши дети проводят в детском саду. Значит и детский сад, нас с вами тоже можно назвать большой дружной семьёй. Хочу, чтобы в нашей семье царил мир, лад и взаимопонимание. А в заключение предлагаю спеть всем вместе песню, которую будем считать гимном семь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9:00Z</dcterms:created>
  <dc:creator>1</dc:creator>
  <dc:description/>
  <cp:keywords/>
  <dc:language>en-US</dc:language>
  <cp:lastModifiedBy>Mage</cp:lastModifiedBy>
  <dcterms:modified xsi:type="dcterms:W3CDTF">2011-10-02T12:09:00Z</dcterms:modified>
  <cp:revision>2</cp:revision>
  <dc:subject/>
  <dc:title/>
</cp:coreProperties>
</file>