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-й ведуч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Шановні ветерани, учасники війни, солдатські вдови, гості! Сьогодні всі ми сповнені якогось тривожно-трепетного відчуття й урочистості. І це тому, що сьогодні 9 травня – День Перем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-й ведуч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істдесят четверта весна вітає всіх тих, хто пережив війну, вітає нас, їхніх внуків і правнуків. Вітає й нагадує в шістдесят четвертий раз про страхіття війни й наказує берегти ми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-ий ведуч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рочистий мітинг з нагоди святкування 64-ї річниці Перемоги у Великій Вітчизняній війні оголошую відкритим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Гімн Україн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сна іде, і переможним крок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тюльпановому вічному вог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Йде травень крізь хвилини, дні і ро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се нащадкам спогади сво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сна іде квітчасто, гордо, ю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тілення найчарівніших с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 весно красна, ти ще не забу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історії своїх жахливих дні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з року в рік часопис віддаля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оїх нащадків далі від вій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травень знов і знову нагадає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із життя ішли його с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яють мирно квіти на могила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онця красного метелики лет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ті, кому війна зламала крил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щенним вічним сном в могилах спл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Пісня «Журавлі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-ий ведуч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Щороку в травні ми відзначаємо День Перемоги. Дорогою ціною заплатив український народ за участь у найстрашнішій за всю світову історію війні 1941–1945 рр. Не щезне в пам’яті людській, не йде в забуття великий подвиг і велика трагедія нашого народу – його битва, його перемога над фашистами. Можна по-різному ставитися до Великої Вітчизняної війни, по-різному її називати, але хіба можна забути тих, хто поліг у боях, хто віддав своє життя для щастя інш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хто не забутий; на попі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хто не згор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олдатські портрети на вишитих крилах пливу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доки є пам’ять в людей і живуть матері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поти й сини, що спіткнулись об кулі, живу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тиші урочистій до Пам’яті йде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в серці відлунює гріз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вятому мовчанні над вічним вогн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хиляється наша Вітчиз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лонимось тим, хто поліг у бою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то покрив землю рідну соб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ім поіменно, хто впав у бою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то відстояв нашу своб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адаємо всіх поімен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цем згадаєм свої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 потрібно не мертви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 потрібно жив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Списк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-ий ведуч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елегке наше сьогодення не може заступити радості приходу весни, а разом з нею і Дня Перемоги. Цей день назавжди залишиться для нас затьмареним від гіркоти втрат і осяяний сонцем Перемоги. Його наближували, як могли, люди, котрим було дуже не легко в ті вогненні літа і яким найважче сьогодні. У довічному боргу наше покоління і перед тими ветеранами війни, кому пощастило пройти через чорнило битв і дожити до світлого Дня Перемоги. Все менше залишається їх в життєвому строю. Даються в знаки і опалена війною молодість, сирі окопи і бліндажі, голод і холод, хвороби і рани. Їхні груди вкриті медалями, на скронях – сивина. Але вони пам’ятають ті страшні часи, хоч часто їм і не хочеться про них згадув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можливо позбутися нав’язливої жахливої думки: а прийде ж день, коли піде з життя останній з цих літніх людей з орденами. Піде у вічність, понесе з собою живі спогади. Що ж залишиться після них? А залишиться Пам’ять, світла пам’ять про незабутніх герої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-ий ведуч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ільйонам людей назавжди врізався в пам’ять перший день Великої Вітчизняної війни. Чорною тінню фашистської навали, димом пожеж, смертю і руїнами звалився він на нас. І враз неділя 22 червня 1941 року – мирний день відпочинку, обернувся довгими роками стражд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нись, проклятий супостат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світ ввостаннє подив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тіло матері розп’я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и на пару піднялись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бій за наші нив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ясний сміх дитяч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юний спів щаслив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славний труд гаряч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еред, полки суворі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прапором свобод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наші ясні зорі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наші тихі во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нце палило нестерп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улось садове гіл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дали яблука в серпен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хо стогнала зем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вали снаряди їй груд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юди гриміла вій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дали скошені лю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Їх не щадила вій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й розгортався лют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і, наче гр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хо, вітри і люд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хо, вітри і лю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ав у траву солд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дарило хлопця в груд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бухнув поруч снаря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хо, вітри і люд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хо, вітри і лю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мер молодий солд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и довіку бу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а свого вигляд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хо, вітри і люд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хо, вітри і лю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 її – той солд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м тих розлук не забу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 нам повік вряту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хо, вітри і люд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хо, вітри і лю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ть під зорею солд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-ий ведуч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ово надається сільському голові Зятіній Надії Григорів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иступ голови сел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-ий ведуч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ільйони людей забрала Велика Вітчизняна війна. це важко усвідомити. Смерть однієї людини – це трагедія. А коли мільйони… Загиблим не болить. У живих продовжують кровоточити рани: у ветеранів, які втратили своїх друзів, однополчан, рідних і близьких, душі, які простріляні похоронками, у рано посивілих дітей війни, які не побачили своїх батьків і пережили пекло окуп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йна нагадує про себе тисячами обелісків і братських могил. Вони – святиня нашої пам’я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обеліска я в задумі стан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ивини своєї на пу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кажу «спасибі» тихо ветеран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вдруге народив мене в жит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картах не знайти мої дороги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й бойовий, мій босоногий ш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вбитим батьком йшов до перемо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аншеями по спалених по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ьоза зорі стоїть над обеліск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ховавши клопоти людські і с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годні треба поклонитися всім низьк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ім хто не прийшов з війн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Пісня «Весна 45-го года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-ий ведуч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війни не жіноче обличчя… Але скільки жінок, юних дівчат виносили на своїх тендітних плечах поранених, збивали ворожі літаки, були снайперами, виконували чоловічу роботу в тилу вор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вчина в сірій шинелі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куцих, простих чобіт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Йшла, де взривались шрапнелі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Йшла з автоматом в ру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вчата в бої йшли крізь ночі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калюж умивались доще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Їм бачились коси дівоч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грізним гарматним вогн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обрії очі лякал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танків боялись в б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, як мужчини, вмирал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лю обнявши св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-ий ведуч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скільки їх було в партизанських загонах. Вони ходили в розвідку, лікували ранених, забезпечували зв’язок з Великою землею і часто гинули, не проронивши ні слова в руках фашистських ка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-ий ведуч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скільки матерів, сестер, коханих чекали і не дочекалися своїх синів, братів, чоловіків. У народі недаремно кажуть, що час не владний над материнським горем. І скільки б не минуло років і десятиліть від того недільного ранку, коли пролунало страшне слово «війна», вони ніколи не принесуть спокою матерям, діти яких віддали найдорожче – життя у боротьбі з фашистськими загарбниками. А що може виміряти материнське горе, її сльози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гословляла мати си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синові – сімнадцять літ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ти на бій за Батьківщину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в материнський запові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ховала сльози на прощанн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б не пекли його вони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 син пішов… Лишив чеканн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шив свої хлопчачі с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…</w:t>
      </w:r>
      <w:r>
        <w:rPr>
          <w:color w:val="000000"/>
          <w:sz w:val="28"/>
          <w:szCs w:val="28"/>
          <w:lang w:val="uk-UA"/>
        </w:rPr>
        <w:t>Минули бурі стоголос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 і медалі, й ордени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 рана та ще ниє й дос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леким стогоном вій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, не забути днів огнени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злиті в Перемоги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от немає безімен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ма солдатів без іме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ержала звістку матус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син її впав за Дніст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їхала мати до с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далекі світи із се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білу пшеничну хлібин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шитий рушник привез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нилась вона над водою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скелі Дністровій круті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гила його під гор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писаний камінь на н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лакала: «Сину, мій син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 довго до тебе я йшла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гилу, неначе дитин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ками вона обня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річка шуміла невпин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тихо шуміла тра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тільки червона кал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мтіла, неначе д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мати стоїть на коліна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пальці торкають грані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поруч моя Украї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скорботі із нею стої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тебе, людино, звертаю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иш на хвилинку щоденні турбо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собою побудь у глибокій скорботі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адай чоловіка, товариша, брат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жину, сестру чи посивілу маті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д трагічною хвилиною мовч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овами говорити неможли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я хвилина більше там розкаж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ж тисячі, а чи мільйони сл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лдатів подвиг, про який сьогод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знались ми, не вимовить словам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тільки серцем можна це сказа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 воно, нажаль, не має мов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ш має біль. І тому я прош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лдатів пам’ять вшанувати мовчан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Хвилина мовчанн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вавим сном одкорчилась вій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а зарубцювали давні рани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кулями ворожими спо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тишу заплатили ветера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атаки йшли вони не ради нагород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анені страждали в медсанбата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цвіт життя завдячує нар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еглим і посивілим солд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чужих краях, в запеченій кров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ни, ще юні, падали в катрани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гадують дороги фронтов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вбитих побратимів ветера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нулися живі з полків і р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мир подарували рідним хатам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цвіт життя завдячує нар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еглим і посивілим солд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існя «День Победы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-ий ведуч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меморіалі Вічної Слави завжди панує скорботно урочиста тиша. Полум’я вічного вогнища, вічна пам’ять про синів і дочок, які не повернулися з поля бою. Пожертвували своїм життям заради життя на зем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-ий ведуч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! За її мир і спокій полягли мільйони. Війні не бу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хай панує мир! І ми про це подбаємо. Ніхто не забутий, ніщо не забуто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-ий ведуч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рочистий мітинг з нагоди святкування 64-ї річниці Перемоги у Великій Вітчизняній війні оголошую закритим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Гімн Україн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09:00Z</dcterms:created>
  <dc:creator>Yura</dc:creator>
  <dc:description/>
  <cp:keywords/>
  <dc:language>en-US</dc:language>
  <cp:lastModifiedBy>Mage</cp:lastModifiedBy>
  <dcterms:modified xsi:type="dcterms:W3CDTF">2011-10-02T12:09:00Z</dcterms:modified>
  <cp:revision>2</cp:revision>
  <dc:subject/>
  <dc:title>1-й ведучий:</dc:title>
</cp:coreProperties>
</file>