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Курга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Педагог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Организация работы с молодежью»</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b/>
          <w:color w:val="000000"/>
          <w:sz w:val="28"/>
          <w:szCs w:val="28"/>
          <w:lang w:val="en-US" w:eastAsia="en-US"/>
        </w:rPr>
        <w:t>Технология коллективного воспитания А.С. Макаренко</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ган 2010</w:t>
      </w:r>
      <w:r>
        <w:br w:type="page"/>
      </w:r>
    </w:p>
    <w:p>
      <w:pPr>
        <w:pStyle w:val="Normal"/>
        <w:spacing w:lineRule="auto" w:line="360"/>
        <w:ind w:firstLine="709"/>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коллектива</w:t>
      </w:r>
    </w:p>
    <w:p>
      <w:pPr>
        <w:pStyle w:val="Normal"/>
        <w:spacing w:lineRule="auto" w:line="360"/>
        <w:jc w:val="both"/>
        <w:rPr>
          <w:color w:val="000000"/>
          <w:sz w:val="28"/>
          <w:szCs w:val="28"/>
          <w:lang w:val="en-US" w:eastAsia="en-US"/>
        </w:rPr>
      </w:pPr>
      <w:r>
        <w:rPr>
          <w:color w:val="000000"/>
          <w:sz w:val="28"/>
          <w:szCs w:val="28"/>
          <w:lang w:val="en-US" w:eastAsia="en-US"/>
        </w:rPr>
        <w:t>2. Технология А.С. Макаренко</w:t>
      </w:r>
    </w:p>
    <w:p>
      <w:pPr>
        <w:pStyle w:val="Normal"/>
        <w:spacing w:lineRule="auto" w:line="360"/>
        <w:jc w:val="both"/>
        <w:rPr/>
      </w:pPr>
      <w:r>
        <w:rPr>
          <w:color w:val="000000"/>
          <w:sz w:val="28"/>
          <w:szCs w:val="28"/>
          <w:lang w:val="en-US" w:eastAsia="en-US"/>
        </w:rPr>
        <w:t>3. Современное применение технологии коллективного воспитания А.С. Макаренк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 биосоциальное существо. Воспитание человека возможно только в окружении людей. Только в обществе себе подобных он может усвоить все знания и навыки, необходимые для жизни. Воспитание в коллективе для него естественно. Оно дает человеку необходимый опыт общения и взаимодействия с окружающими. Эффективность такого воспитания обуславливает также тот факт, что общественное мнение чаще всего имеет для человека большое значение. Следовательно коллектив обладает значительным влиянием на личность. Это влияние можно эффективно использовать в воспитательных целях.</w:t>
      </w:r>
    </w:p>
    <w:p>
      <w:pPr>
        <w:pStyle w:val="Normal"/>
        <w:spacing w:lineRule="auto" w:line="360"/>
        <w:ind w:firstLine="709"/>
        <w:jc w:val="both"/>
        <w:rPr/>
      </w:pPr>
      <w:r>
        <w:rPr>
          <w:color w:val="000000"/>
          <w:sz w:val="28"/>
          <w:szCs w:val="28"/>
          <w:lang w:val="en-US" w:eastAsia="en-US"/>
        </w:rPr>
        <w:t xml:space="preserve">Вопросу коллективного воспитания посвящены работы великого педагога А.С. Макаренко. Наследие Антона Семёновича давно и заслуженно стало классикой отечественной и мировой </w:t>
      </w:r>
      <w:r>
        <w:rPr>
          <w:i/>
          <w:color w:val="000000"/>
          <w:sz w:val="28"/>
          <w:szCs w:val="28"/>
          <w:lang w:val="en-US" w:eastAsia="en-US"/>
        </w:rPr>
        <w:t>педагогики</w:t>
      </w:r>
      <w:r>
        <w:rPr>
          <w:color w:val="000000"/>
          <w:sz w:val="28"/>
          <w:szCs w:val="28"/>
          <w:lang w:val="en-US" w:eastAsia="en-US"/>
        </w:rPr>
        <w:t>. Технология жесткого коллективного воспитания опиралась на советскую идеологию. Общественный строй поменялся. Но технология А.С. Макренко сохраняет свою актуальность. Его теория стала некой базой, которую, вполне можно адаптировать и использовать сегодня. Воплощение его идей во многих образовательных и воспитательных учреждениях, как показывают примеры, дает замечательные результаты.</w:t>
      </w:r>
    </w:p>
    <w:p>
      <w:pPr>
        <w:pStyle w:val="Normal"/>
        <w:spacing w:lineRule="auto" w:line="360"/>
        <w:ind w:firstLine="709"/>
        <w:jc w:val="both"/>
        <w:rPr/>
      </w:pPr>
      <w:r>
        <w:rPr>
          <w:color w:val="000000"/>
          <w:sz w:val="28"/>
          <w:szCs w:val="28"/>
          <w:lang w:val="en-US" w:eastAsia="en-US"/>
        </w:rPr>
        <w:t>Цель: изучить технологию А.С. Макаренко и возможности ее применения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проанализировать литературу и интернет-ресурсы соответствующие данной 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2)познакомиться с технологией коллективного воспитания А.С. Макар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3)выявить элементы технологии, которые применяются в современной воспитательной системе</w:t>
      </w:r>
    </w:p>
    <w:p>
      <w:pPr>
        <w:pStyle w:val="Normal"/>
        <w:spacing w:lineRule="auto" w:line="360"/>
        <w:ind w:firstLine="709"/>
        <w:jc w:val="both"/>
        <w:rPr/>
      </w:pPr>
      <w:r>
        <w:rPr>
          <w:color w:val="000000"/>
          <w:sz w:val="28"/>
          <w:szCs w:val="28"/>
          <w:lang w:val="en-US" w:eastAsia="en-US"/>
        </w:rPr>
        <w:t>Объект: технология коллективного воспитания А.С. Макар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возможности современного применения данной теории</w:t>
      </w:r>
    </w:p>
    <w:p>
      <w:pPr>
        <w:pStyle w:val="Normal"/>
        <w:spacing w:lineRule="auto" w:line="360"/>
        <w:ind w:firstLine="709"/>
        <w:jc w:val="both"/>
        <w:rPr/>
      </w:pPr>
      <w:r>
        <w:rPr>
          <w:color w:val="000000"/>
          <w:sz w:val="28"/>
          <w:szCs w:val="28"/>
          <w:lang w:val="en-US" w:eastAsia="en-US"/>
        </w:rPr>
        <w:t>Гипотеза: Элементы технологии А.С. Макаренко могут быть использованы в современной практик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большое количество определений понятия коллектив. Рассмотрим далее некоторые из них.</w:t>
      </w:r>
    </w:p>
    <w:p>
      <w:pPr>
        <w:pStyle w:val="Normal"/>
        <w:spacing w:lineRule="auto" w:line="360"/>
        <w:ind w:firstLine="709"/>
        <w:jc w:val="both"/>
        <w:rPr/>
      </w:pPr>
      <w:r>
        <w:rPr>
          <w:color w:val="000000"/>
          <w:sz w:val="28"/>
          <w:szCs w:val="28"/>
          <w:lang w:val="en-US" w:eastAsia="en-US"/>
        </w:rPr>
        <w:t xml:space="preserve">Коллектив - (от лат. collectivus - собирательный), относительно компактная социальная группа, объединяющая людей, занятых решением конкретной общественной задачи (коллектив трудовой, учебный, военный, спортивный и др.). [1] </w:t>
      </w:r>
    </w:p>
    <w:p>
      <w:pPr>
        <w:pStyle w:val="Normal"/>
        <w:spacing w:lineRule="auto" w:line="360"/>
        <w:ind w:firstLine="709"/>
        <w:jc w:val="both"/>
        <w:rPr/>
      </w:pPr>
      <w:r>
        <w:rPr>
          <w:color w:val="000000"/>
          <w:sz w:val="28"/>
          <w:szCs w:val="28"/>
          <w:lang w:val="en-US" w:eastAsia="en-US"/>
        </w:rPr>
        <w:t>В психологической энциклопедии коллектив —</w:t>
      </w:r>
      <w:r>
        <w:rPr>
          <w:color w:val="000000"/>
          <w:sz w:val="28"/>
          <w:lang w:val="en-US" w:eastAsia="en-US"/>
        </w:rPr>
        <w:t xml:space="preserve"> группа </w:t>
      </w:r>
      <w:r>
        <w:rPr>
          <w:color w:val="000000"/>
          <w:sz w:val="28"/>
          <w:szCs w:val="28"/>
          <w:lang w:val="en-US" w:eastAsia="en-US"/>
        </w:rPr>
        <w:t xml:space="preserve">объединенных общими целями и задачами людей, достигшая в процессе социально ценной совместной деятельности высокого уровня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ругому определению коллектив – это общность людей, в основе жизнедеятельности которой лежит ценностно-ориентационное единство его членов, причем основные ценностные ориентации являются общественно-значимыми.</w:t>
      </w:r>
    </w:p>
    <w:p>
      <w:pPr>
        <w:pStyle w:val="Normal"/>
        <w:spacing w:lineRule="auto" w:line="360"/>
        <w:ind w:firstLine="709"/>
        <w:jc w:val="both"/>
        <w:rPr/>
      </w:pPr>
      <w:r>
        <w:rPr>
          <w:color w:val="000000"/>
          <w:sz w:val="28"/>
          <w:szCs w:val="28"/>
          <w:lang w:val="en-US" w:eastAsia="en-US"/>
        </w:rPr>
        <w:t>А.С. Макаренко под коллективом понимал объединение людей для достижения общих целей в общем труде - объединение, отличающееся определенной системой полномочий и ответственности, определенным соотношением и взаимозависимостью отдельных своих частей. Он подчеркивал, что коллектив - часть советского общества: “через коллектив каждый его член входит в общество”. Более подробно коллектив в технологии Макаренко мы рассмотрим в следующе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в современной литературе употребляются два значения понятия “коллектив”. Первое: под коллективом понимается любая организованная группа людей (например, коллектив предприятия); второе: под коллективом понимается только высокоорганизованная группа. В педагогической литературе, коллектив - это организационная форма объединения людей на основе какой-либо определенной целенаправленной деятельности. Коллектив отличается рядом важных признаков. Рассмотрим их.</w:t>
      </w:r>
    </w:p>
    <w:p>
      <w:pPr>
        <w:pStyle w:val="Normal"/>
        <w:spacing w:lineRule="auto" w:line="360"/>
        <w:ind w:firstLine="709"/>
        <w:jc w:val="both"/>
        <w:rPr>
          <w:color w:val="000000"/>
          <w:sz w:val="28"/>
          <w:szCs w:val="28"/>
          <w:lang w:val="en-US" w:eastAsia="en-US"/>
        </w:rPr>
      </w:pPr>
      <w:r>
        <w:rPr>
          <w:color w:val="000000"/>
          <w:sz w:val="28"/>
          <w:szCs w:val="28"/>
          <w:lang w:val="en-US" w:eastAsia="en-US"/>
        </w:rPr>
        <w:t>1. Общая социально значимая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2. Общая совместная деятельность для достижения поставленной цели, общая организация эт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Отношения ответственной зависимости.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Общий выборный руководящий орг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названных качеств, коллектив отличается и другими очень важными особенностями. Это характеристики, отражающие внутри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причастность к коллективу. Группа формально сотрудничающих людей может обходиться без этих качеств, коллектив без них теряет свои пре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логически развитой как коллектив считается так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 Они определяются через понятия нравственности, ответственности, открытости, коллективизма, контактности, организованности, эффективности и информированно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од нравственностью имеется в 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 </w:t>
      </w:r>
    </w:p>
    <w:p>
      <w:pPr>
        <w:pStyle w:val="Normal"/>
        <w:spacing w:lineRule="auto" w:line="360"/>
        <w:ind w:firstLine="709"/>
        <w:jc w:val="both"/>
        <w:rPr/>
      </w:pPr>
      <w:r>
        <w:rPr>
          <w:color w:val="000000"/>
          <w:sz w:val="28"/>
          <w:szCs w:val="28"/>
          <w:lang w:val="en-US" w:eastAsia="en-US"/>
        </w:rPr>
        <w:t xml:space="preserve">Для подлинно коллективистских отношений характерна контактность.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 </w:t>
      </w:r>
    </w:p>
    <w:p>
      <w:pPr>
        <w:pStyle w:val="TextBody"/>
        <w:spacing w:lineRule="auto" w:line="360" w:before="0" w:after="0"/>
        <w:ind w:firstLine="709"/>
        <w:jc w:val="both"/>
        <w:rPr/>
      </w:pPr>
      <w:r>
        <w:rPr>
          <w:color w:val="000000"/>
          <w:sz w:val="28"/>
          <w:szCs w:val="28"/>
          <w:lang w:val="en-US" w:eastAsia="en-US"/>
        </w:rPr>
        <w:t xml:space="preserve">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ивность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Группа людей становится коллективом не сразу, а иногда и не становится вовсе. Представленная выше модель — это некий идеал коллектива.</w:t>
      </w:r>
    </w:p>
    <w:p>
      <w:pPr>
        <w:pStyle w:val="TextBody"/>
        <w:spacing w:lineRule="auto" w:line="360" w:before="0" w:after="0"/>
        <w:ind w:firstLine="709"/>
        <w:jc w:val="both"/>
        <w:rPr/>
      </w:pPr>
      <w:r>
        <w:rPr>
          <w:color w:val="000000"/>
          <w:sz w:val="28"/>
          <w:szCs w:val="28"/>
          <w:lang w:val="en-US" w:eastAsia="en-US"/>
        </w:rPr>
        <w:t>Таким образом, понятие коллектив имеет множество значений и определений. Обобщенно можно сказать, что это группа людей, объединенная общей деятельностью для достижения общих цел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стать эффективным воспитательным инструментом, коллектив должен обладать определенной организацией и качествами, которые мы рассмотрим в следующей главе в ходе изучения технологии А.С. Макаренко.</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Технология А.С. Макаренко</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Центром педагогической теории А.С. Макаренко является его учение о коллективе. Макаренко ввел термин «коллектив» в профессионально-педагогическую практику, понимая под ним определенную организацию дет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ллектив должен быть первой целью нашего воспитания, должен обладать совершенно определенными качеств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Эти качества он определил так: коллектив объединяет людей во имя общей цели, в общем труде и в организации этого труда. Общие и частные цели не должны противостоять друг другу. Каждое действие отдельного ученика, каждая его удача или неудача должны расцениваться, как неудачи на общем фоне, как удача в общем дел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Через коллектив каждый его член входит в общество, отсюда вытекает идея дисциплины, понятия долга и чести, гармонии личных интерес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ллектив — это не толпа, а социальный организм, «целеустремленный комплекс личностей», он обладает органами самоуправления, уполномоченными представлять интересы коллектива и общества. Благодаря опыту коллективной жизни у ребят развиваются управленческие умения, каждый учится распоряжаться и подчиняться большинству, товарищ учится подчиняться товарищу и быть его руководителем одновременно, вырабатывают ответственность и согласованность в действиях. Отдельный член коллектива должен чувствовать свою зависимость от коллектива, быть предан его интересам и дорожить и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Коллектив способствует воспитанию энергичных и активных членов общества, способных найти верные нравственные критерии для своих поступков и потребовать от других поведения в соответствии с такими критериями, - это было убеждением А.С. Макаренко и оно осуществлялось в руководимых им детских учреждениях.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своем развитии коллектив проходит три стад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а первой - коллектива еще нет, а педагог в это время выполняет роль диктатора, выступая с требованиями к воспитанника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а второй — возникает актив-группа наиболее деятельных воспитанников, поддерживающих начинания педагога и его требования к воспитанника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ретья — складываются органы самоуправления, коллектив становится способным решать самые разнообразные учебные, хозяйственные, культурные и другие вопросы, требования идут к отдельному воспитаннику от всего коллекти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д активом понимаются все воспитанники, хорошо относящиеся к учреждению и его задачам, принимающие участие в работе органов самоуправления, в работе управления производством, в клубной и культурной работ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ужно стремиться к тому, чтобы большинство членов коллектива составляло актив, особенно важно привлечь к работе наиболее деятельных ребят как можно быстрее, в начальный период организации коллектива. Актив — опора педагога, благодаря ему требования педагога передаются членам коллектива, становясь требованиями самих ребят. Члены актива могут занимать определенные должности, не может быть никаких материальных привилегий и поблажек, необходимо предъявлять к активу повышенные требования.</w:t>
      </w:r>
    </w:p>
    <w:p>
      <w:pPr>
        <w:pStyle w:val="TextBody"/>
        <w:spacing w:lineRule="auto" w:line="360" w:before="0" w:after="0"/>
        <w:ind w:firstLine="709"/>
        <w:jc w:val="both"/>
        <w:rPr/>
      </w:pPr>
      <w:r>
        <w:rPr>
          <w:color w:val="000000"/>
          <w:sz w:val="28"/>
          <w:szCs w:val="28"/>
          <w:lang w:val="en-US" w:eastAsia="en-US"/>
        </w:rPr>
        <w:t xml:space="preserve">Коллектив живет в постоянном движении. </w:t>
      </w:r>
      <w:r>
        <w:rPr>
          <w:b/>
          <w:i/>
          <w:color w:val="000000"/>
          <w:sz w:val="28"/>
          <w:lang w:val="en-US" w:eastAsia="en-US"/>
        </w:rPr>
        <w:t>Если коллектив достиг поставленной цели, а новых перспектив перед собой не поставил, наступает самоуспокоение, нет больше стремлений, воодушевляющих участников коллектива, нет будуще</w:t>
      </w:r>
      <w:r>
        <w:rPr>
          <w:color w:val="000000"/>
          <w:sz w:val="28"/>
          <w:lang w:val="en-US" w:eastAsia="en-US"/>
        </w:rPr>
        <w:t xml:space="preserve">го </w:t>
      </w:r>
      <w:r>
        <w:rPr>
          <w:color w:val="000000"/>
          <w:sz w:val="28"/>
          <w:szCs w:val="28"/>
          <w:lang w:val="en-US" w:eastAsia="en-US"/>
        </w:rPr>
        <w:t>Коллектив всегда должен жить напряжённой жизнью. А.С. Макаренко сформулировал закон движения. Его источником он считал завтрашнюю радость, к которой стремятся воспитанники. Он рекомендовал начинать с постановки интересных, привлекательных для детей перспекти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ерспективы могут быть близкими, средними и дальними. При этом важно, чтобы они были общими, нужна гармония личных и общих перспекти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Близкая перспектива особенно важна для детей младшего возраста и на первых стадиях развития коллектива: это кино, концерты, вечера, прогулки, экскурсии и др. Всякая, даже небольшая радость делает коллектив более дружным и бодры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редняя перспектива — это радостное коллективное событие, несколько отодвинутое во времени: праздники, юбилейные даты, летний отдых, окончание и начало учебного года и др. Это событие требует долгой подготовки и обсужд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алекая перспектива — это будущее учрежд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ллектив есть расширенная семья, и для каждого члена будущая судьба учреждения никогда не может быть безразлично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Развитие детского коллектива, по Макаренко, должно происходить постоянно; оно должно направляться педагогическим коллективом, который творчески ищет наиболее эффективные пути для его движения вперёд. </w:t>
      </w:r>
    </w:p>
    <w:p>
      <w:pPr>
        <w:pStyle w:val="TextBody"/>
        <w:spacing w:lineRule="auto" w:line="360" w:before="0" w:after="0"/>
        <w:ind w:firstLine="709"/>
        <w:jc w:val="both"/>
        <w:rPr/>
      </w:pPr>
      <w:r>
        <w:rPr>
          <w:color w:val="000000"/>
          <w:sz w:val="28"/>
          <w:szCs w:val="28"/>
          <w:lang w:val="en-US" w:eastAsia="en-US"/>
        </w:rPr>
        <w:t xml:space="preserve">«Может быть, главное отличие нашей воспитательной системы от буржуазной в том, что у нас детский коллектив обязательно должен расти и богатеть, впереди видеть лучший завтрашний день и стремиться к нему в радостном общем напряжении, в настойчивой веселой мечте.» </w:t>
      </w:r>
    </w:p>
    <w:p>
      <w:pPr>
        <w:pStyle w:val="TextBody"/>
        <w:spacing w:lineRule="auto" w:line="360" w:before="0" w:after="0"/>
        <w:ind w:firstLine="709"/>
        <w:jc w:val="both"/>
        <w:rPr/>
      </w:pPr>
      <w:r>
        <w:rPr>
          <w:color w:val="000000"/>
          <w:sz w:val="28"/>
          <w:szCs w:val="28"/>
          <w:lang w:val="en-US" w:eastAsia="en-US"/>
        </w:rPr>
        <w:t xml:space="preserve">Важным путем сплочения коллектива является накопление положительных традиций. </w:t>
      </w:r>
      <w:r>
        <w:rPr>
          <w:color w:val="000000"/>
          <w:sz w:val="28"/>
          <w:lang w:val="en-US" w:eastAsia="en-US"/>
        </w:rPr>
        <w:t>Традиции -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w:t>
      </w:r>
      <w:r>
        <w:rPr>
          <w:color w:val="000000"/>
          <w:sz w:val="28"/>
          <w:szCs w:val="28"/>
          <w:lang w:val="en-US" w:eastAsia="en-US"/>
        </w:rPr>
        <w:t xml:space="preserve"> Ничто так не скрепляет коллектив, как традиция, утверждал А.С. Макаренко. В руководимых им воспитательных учреждениях культивировались и бережно сохранялись яркие, красочные традиции, которые объединяли коллектив коммунаров. Интересные традиции сложились во многих школах: последний звонок, праздничные дни рождения школы, спортивные праздники. Традиции закрепляют все ценное в опыте коллектива, создавая в то же время его самобытность. «Традиции украшают жизнь ребя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етский коллектив по мнению А.С. Макаренко должен обладать следующими признак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мажор — основное качество жизни. «Постоянная бодрость, никаких сумрачных лиц, никаких кислых выражений, постоянная готовность к действию, радужное настроение, именно мажорное, веселое, бодрое настроение, но вовсе не истеричность».</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ощущение собственного достоинства и гордости за свой коллекти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защищенность каждого в коллектив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4)внешняя красота и эстети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присутствие игры в жизни коллекти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воспитательного процесса у Макаренко — это организация формирования коллектива, который станет объектом и субъектом воспитательного воздействия. Воспитательная работа — прежде всего организация, т.е. способность организовать жизнедеятельность детей. Уважение в работе руководителя должно сочетаться с требовательностью.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едущие отношения в коллективе — деловые и трудовые. Трудовая деятельность является основной. Труд сам по себе не воспитывает, а воспитывает его смысл.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амоуправление в коллективе имело демократический характер. Каждый член коллектива имел право голоса, свободно высказывал свое мнение. «Общее собрание членов коммуны было действительно реальным правящим органом.» На общем собрании избирались органы самоуправления: совет командиров, санкомиссия, хозкомиссия; эти органы работали по плану и регулярно.</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ся многообразная деятельность воспитанников была слаженной и четко организованной благодаря самоуправлению.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ожно выделить следующие концептуальные идеи и принципы технологии А.С. Макаренко:</w:t>
      </w:r>
    </w:p>
    <w:p>
      <w:pPr>
        <w:pStyle w:val="TextBody"/>
        <w:spacing w:lineRule="auto" w:line="360" w:before="0" w:after="0"/>
        <w:ind w:firstLine="709"/>
        <w:jc w:val="both"/>
        <w:rPr/>
      </w:pPr>
      <w:r>
        <w:rPr>
          <w:color w:val="000000"/>
          <w:sz w:val="28"/>
          <w:szCs w:val="28"/>
          <w:lang w:val="en-US" w:eastAsia="en-US"/>
        </w:rPr>
        <w:t>1)Концепция перспективных линий (ребенок должен понимать, зачем живет...) «</w:t>
      </w:r>
      <w:r>
        <w:rPr>
          <w:color w:val="000000"/>
          <w:sz w:val="28"/>
          <w:lang w:val="en-US" w:eastAsia="en-US"/>
        </w:rPr>
        <w:t xml:space="preserve">Воспитать человека - значит воспитать у него перспективные пути, по которым располагается его завтрашняя радость». </w:t>
      </w:r>
    </w:p>
    <w:p>
      <w:pPr>
        <w:pStyle w:val="TextBody"/>
        <w:spacing w:lineRule="auto" w:line="360" w:before="0" w:after="0"/>
        <w:ind w:firstLine="709"/>
        <w:jc w:val="both"/>
        <w:rPr/>
      </w:pPr>
      <w:r>
        <w:rPr>
          <w:color w:val="000000"/>
          <w:sz w:val="28"/>
          <w:szCs w:val="28"/>
          <w:lang w:val="en-US" w:eastAsia="en-US"/>
        </w:rPr>
        <w:t xml:space="preserve">2)Главный инструмент воспитания — коллектив </w:t>
      </w:r>
      <w:r>
        <w:rPr>
          <w:color w:val="000000"/>
          <w:sz w:val="28"/>
          <w:lang w:val="en-US" w:eastAsia="en-US"/>
        </w:rPr>
        <w:t>“</w:t>
      </w:r>
      <w:r>
        <w:rPr>
          <w:b/>
          <w:i/>
          <w:color w:val="000000"/>
          <w:sz w:val="28"/>
          <w:lang w:val="en-US" w:eastAsia="en-US"/>
        </w:rPr>
        <w:t xml:space="preserve">Только создав единый коллектив, можно разбудить в детском сознании могущественную силу общественного мнения как регулирующего и дисциплинирующего воспитательного фактора”, - писал Макаренко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Включение детей в совместную деятельность</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4)Принцип оптимистической веры в ребен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Хорошее в человеке приходится проектировать, и педагог это обязан делать”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Принцип довер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6)Принцип сочетания высочайших требований и уваж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Как можно больше уважения к человеку и как можно больше требовательности к нему». </w:t>
      </w:r>
    </w:p>
    <w:p>
      <w:pPr>
        <w:pStyle w:val="TextBody"/>
        <w:spacing w:lineRule="auto" w:line="360" w:before="0" w:after="0"/>
        <w:ind w:firstLine="709"/>
        <w:jc w:val="both"/>
        <w:rPr/>
      </w:pPr>
      <w:r>
        <w:rPr>
          <w:color w:val="000000"/>
          <w:sz w:val="28"/>
          <w:szCs w:val="28"/>
          <w:lang w:val="en-US" w:eastAsia="en-US"/>
        </w:rPr>
        <w:t>7)Принцип параллельного воздействия (одновременное воздействие педагога на личность и на коллектив)</w:t>
      </w:r>
      <w:r>
        <w:rPr>
          <w:b/>
          <w:i/>
          <w:color w:val="000000"/>
          <w:sz w:val="28"/>
          <w:lang w:val="en-US" w:eastAsia="en-US"/>
        </w:rPr>
        <w:t xml:space="preserve">Макаренко считал, что воздействовать на отдельную личность можно, действуя на коллектив, членом которого является эта личность. </w:t>
      </w:r>
      <w:r>
        <w:rPr>
          <w:b/>
          <w:i/>
          <w:color w:val="000000"/>
          <w:sz w:val="28"/>
          <w:szCs w:val="28"/>
          <w:lang w:val="en-US" w:eastAsia="en-US"/>
        </w:rPr>
        <w:t>В этом принципе реализуется требование коллектива - “один за всех и все за одного”. “Принцип параллельного действия” не исключает, однако, применения “принципа индивидуального действия” - прямого, непосредственного воздействия педагога на отдельного воспитанника</w:t>
      </w:r>
      <w:r>
        <w:rPr>
          <w:color w:val="000000"/>
          <w:sz w:val="28"/>
          <w:szCs w:val="28"/>
          <w:lang w:val="en-US" w:eastAsia="en-US"/>
        </w:rPr>
        <w:t xml:space="preserve">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8)Идея разновозрастных отрядов</w:t>
      </w:r>
    </w:p>
    <w:p>
      <w:pPr>
        <w:pStyle w:val="TextBody"/>
        <w:spacing w:lineRule="auto" w:line="360" w:before="0" w:after="0"/>
        <w:ind w:firstLine="709"/>
        <w:jc w:val="both"/>
        <w:rPr/>
      </w:pPr>
      <w:r>
        <w:rPr>
          <w:color w:val="000000"/>
          <w:sz w:val="28"/>
          <w:szCs w:val="28"/>
          <w:lang w:val="en-US" w:eastAsia="en-US"/>
        </w:rPr>
        <w:t xml:space="preserve">9)Использование соревнования и игры в жизни детей. </w:t>
      </w:r>
      <w:r>
        <w:rPr>
          <w:color w:val="000000"/>
          <w:sz w:val="28"/>
          <w:lang w:val="en-US" w:eastAsia="en-US"/>
        </w:rPr>
        <w:t xml:space="preserve">В детском возрасте игра имеет большое значение, и ребенок, писал Макаренко, должен играть, “надо не только дать ему время поиграть, но надо пропитать этой игрой всю его жизнь”.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Каков ребенок в игре, таков во многом он будет в работе, когда вырастет».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0)Включение коллектива в систему широких социальных связей.</w:t>
      </w:r>
    </w:p>
    <w:p>
      <w:pPr>
        <w:pStyle w:val="TextBody"/>
        <w:spacing w:lineRule="auto" w:line="360" w:before="0" w:after="0"/>
        <w:ind w:firstLine="709"/>
        <w:jc w:val="both"/>
        <w:rPr>
          <w:color w:val="000000"/>
          <w:sz w:val="28"/>
          <w:lang w:val="en-US" w:eastAsia="en-US"/>
        </w:rPr>
      </w:pPr>
      <w:r>
        <w:rPr>
          <w:color w:val="000000"/>
          <w:sz w:val="28"/>
          <w:lang w:val="en-US" w:eastAsia="en-US"/>
        </w:rPr>
        <w:t>“</w:t>
      </w:r>
      <w:r>
        <w:rPr>
          <w:color w:val="000000"/>
          <w:sz w:val="28"/>
          <w:lang w:val="en-US" w:eastAsia="en-US"/>
        </w:rPr>
        <w:t xml:space="preserve">Настоящая педагогика - это та, которая повторяет педагогику всего обществ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акаренко был уверен, что его педагогические идеи и практические выводы не являются частными, специфическими для детей особого контингента. Он установил, «что никаких особых методов по отношению к беспризорным употреблять не нужно» Поэтому его технология может распространяться на все категории детей.</w:t>
      </w:r>
    </w:p>
    <w:p>
      <w:pPr>
        <w:pStyle w:val="TextBody"/>
        <w:spacing w:lineRule="auto" w:line="360" w:before="0" w:after="0"/>
        <w:ind w:firstLine="709"/>
        <w:jc w:val="both"/>
        <w:rPr/>
      </w:pPr>
      <w:r>
        <w:rPr>
          <w:color w:val="000000"/>
          <w:sz w:val="28"/>
          <w:szCs w:val="28"/>
          <w:lang w:val="en-US" w:eastAsia="en-US"/>
        </w:rPr>
        <w:t>Таковы в основных чертах представления А.С. Макаренко о коллективе и воспитании в нем. Он считал, что не может быть абсолютной, единственно верной теории. Его открытия были рождены самой жизнью, подкреплены практикой и совершались в совместной деятельности педагога с воспитанник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 Современное применение технологии коллективного воспитания А.С. Макаренк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егодня огромная ценность теории и практики А.С. Макаренко в том, что он сформулировал ряд важных идей в области педагогики: связь воспитания с жизнью, многостороннее воздействие на отношения с помощью деятельности, многообразие внутриколлективных и межколлективных отнош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и Макаренко продолжают жить и развиваться. Подтверждение тому — примеры современных учреждений, которые успешно используют элементы его технологии. </w:t>
      </w:r>
    </w:p>
    <w:p>
      <w:pPr>
        <w:pStyle w:val="Normal"/>
        <w:spacing w:lineRule="auto" w:line="360"/>
        <w:ind w:firstLine="709"/>
        <w:jc w:val="both"/>
        <w:rPr/>
      </w:pPr>
      <w:r>
        <w:rPr>
          <w:color w:val="000000"/>
          <w:sz w:val="28"/>
          <w:szCs w:val="28"/>
          <w:lang w:val="en-US" w:eastAsia="en-US"/>
        </w:rPr>
        <w:t>Один из примеров - средняя школа № 2 г. Козьмодемьянска. Это особая школа, где в основном обучаются дети из малообеспеченных, неблагополучных семей. Дети приходят туда с большими проблемами в поведении, развитии и воспитании. С 2000 года в школе поменялось руководство и перед новым директором встал вопрос о том, как управлять школой и что можно сделать для ребят, лишенных родительского внимания и заботы. Результаты работы с такими детьми, как правило, непредсказуемы, поэтому определенного рецепта или четкого плана быть не могло. На помощь пришли труды А.С. Макаренко. Многие «золотые» идеи оказались подходящими для работы. По А.С. Макаренко воспитательная система - это обязательно живая система, с элементами творческого развития, изменения, совершенствования. Она не может быть твердой застывшей нормой. Эта мысль стала основной в воспитательной системе втор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Наша воспитательная система — система открытая, живо реагирующая на изменения внутренних и внешних условий. В зависимости от обстоятельств, вносятся коррективы и поправки, отбрасываются устаревшие и нену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перспективных линий коллектива и личности», разработанная Макаренко, также используется в данной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ть человека — значит воспитать у него перспективные пути, по которым располагается завтрашняя рад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е направления воспитания — развитие воли, способности личности утвердиться в жизни в соответствии со своими способностями, знаниями, уб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туальные позиции педагогического коллектива выражаются в следующих принципах, перекликающихся с принципами А.С. Макар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соединение обучения с производительным трудом, </w:t>
      </w:r>
    </w:p>
    <w:p>
      <w:pPr>
        <w:pStyle w:val="Normal"/>
        <w:spacing w:lineRule="auto" w:line="360"/>
        <w:ind w:firstLine="709"/>
        <w:jc w:val="both"/>
        <w:rPr>
          <w:color w:val="000000"/>
          <w:sz w:val="28"/>
          <w:szCs w:val="28"/>
          <w:lang w:val="en-US" w:eastAsia="en-US"/>
        </w:rPr>
      </w:pPr>
      <w:r>
        <w:rPr>
          <w:color w:val="000000"/>
          <w:sz w:val="28"/>
          <w:szCs w:val="28"/>
          <w:lang w:val="en-US" w:eastAsia="en-US"/>
        </w:rPr>
        <w:t>2)учет возрастных и индивидуальных особенностей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успешность детск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4)творческий характер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5)равенство прав и обязанностей воспитателей и воспита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четкая организация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директора школы, проблема перевоспитания наилучшим образом решается с помощью психолого-педагогических методов, разработанных А.С. Макар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ереубеждения — воспитаннику предоставляются убедительные аргументы, его включают в критический анализ своих поступ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ереучивания — чтобы включить воспитанника в новый нравственный опыт, со стороны воспитателя и коллектива требуется предварительная организаторск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метод переключения — занятие подростка трудом, учебой, новой обществе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дее воспитания у детей жизненной активности и личной ответственности подчинена вся деятельность педагогического коллектива.</w:t>
      </w:r>
    </w:p>
    <w:p>
      <w:pPr>
        <w:pStyle w:val="Normal"/>
        <w:spacing w:lineRule="auto" w:line="360"/>
        <w:ind w:firstLine="709"/>
        <w:jc w:val="both"/>
        <w:rPr/>
      </w:pPr>
      <w:r>
        <w:rPr>
          <w:color w:val="000000"/>
          <w:sz w:val="28"/>
          <w:szCs w:val="28"/>
          <w:lang w:val="en-US" w:eastAsia="en-US"/>
        </w:rPr>
        <w:t>Еще один пример — Белгородская сельская школа — одна из тех, кто стал призером Международного конкурса имени А.С. Макаренко. Условия этого конкурса довольно жесткие, - участвуют школы, которые занимаются производительным трудом, умеют зарабатывать деньги и пополняют свой бюджет из внебюджетных источников.</w:t>
      </w:r>
    </w:p>
    <w:p>
      <w:pPr>
        <w:pStyle w:val="Normal"/>
        <w:spacing w:lineRule="auto" w:line="360"/>
        <w:ind w:firstLine="709"/>
        <w:jc w:val="both"/>
        <w:rPr/>
      </w:pPr>
      <w:r>
        <w:rPr>
          <w:color w:val="000000"/>
          <w:sz w:val="28"/>
          <w:szCs w:val="28"/>
          <w:lang w:val="en-US" w:eastAsia="en-US"/>
        </w:rPr>
        <w:t>Директор отмечает особую роль трудов А.С. Макаренко. Работа школы построена на основе его принципов. «Наш путь единственный — упражнения в поведении, и наш коллектив — гимнастический</w:t>
        <w:tab/>
        <w:t xml:space="preserve"> зал для такой гимнастики... Полное отрешение от мысли, что для хорошей школы необходимы и достаточны лишь правильное содержание образования и хорошие методы в стенах класса... Только организация школы как хозяйства сделает ее воспитыва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ен опыт 5-й школы г. Махачкалы. Организация производительного труда осуществляется на участке, выделенном заводом. Старшеклассники занимаются изготовлением разнообразных товаров народного потребления, получают специальности токаря, слесаря, столяра. После окончания школы им выдают удостоверение по соответствующим разрядам этой специальности. На средства, вырученные от реализации изделий ребят, школа приобрела компьютерный класс, построила мастерские ювелирного дела, оборудовала швейный цех и спортзал необходимым инвентарем, подготовила к работе керамический цех. </w:t>
      </w:r>
    </w:p>
    <w:p>
      <w:pPr>
        <w:pStyle w:val="Normal"/>
        <w:spacing w:lineRule="auto" w:line="360"/>
        <w:ind w:firstLine="709"/>
        <w:jc w:val="both"/>
        <w:rPr>
          <w:color w:val="000000"/>
          <w:sz w:val="28"/>
          <w:szCs w:val="28"/>
          <w:lang w:val="en-US" w:eastAsia="en-US"/>
        </w:rPr>
      </w:pPr>
      <w:r>
        <w:rPr>
          <w:color w:val="000000"/>
          <w:sz w:val="28"/>
          <w:szCs w:val="28"/>
          <w:lang w:val="en-US" w:eastAsia="en-US"/>
        </w:rPr>
        <w:t>Дагестанская школа во многом восприняла традиции народной педагогики: коллективизм, глубокое понимание необходимости труда и глубокое уважение к людям труда, бережное отношение к его результ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ый дом» (это название детского дома в Омской области) также использует в своей работе принципы технологии коллективного воспитания. Детский дом может полностью содержать себя (как в свое время колонисты Макаренко). Благодаря такому подходу появляется возможность лучше одеть и накормить детей, а также организовать интересный отдых. Ребята получают профессиональную подготовку. Среди выпускников можно встретить людей различных профессий: офицеры, профессора, люди различных рабочих специальносте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колониях А.С. Макаренко, в «Теплом доме» действует самоуправление. Работа построена на механизме самодеятельной инициативы детского коллектива.</w:t>
      </w:r>
    </w:p>
    <w:p>
      <w:pPr>
        <w:pStyle w:val="Normal"/>
        <w:spacing w:lineRule="auto" w:line="360"/>
        <w:ind w:firstLine="709"/>
        <w:jc w:val="both"/>
        <w:rPr/>
      </w:pPr>
      <w:r>
        <w:rPr>
          <w:color w:val="000000"/>
          <w:sz w:val="28"/>
          <w:szCs w:val="28"/>
          <w:lang w:val="en-US" w:eastAsia="en-US"/>
        </w:rPr>
        <w:t>Все, что делается - делается вместе. Не прерывается связь с теми, кто «окончил» детский 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плый дом» нередко попадают трудные дети. Они постепенно исправляются и полностью вливаются в сложившийся дружный коллектив.</w:t>
      </w:r>
    </w:p>
    <w:p>
      <w:pPr>
        <w:pStyle w:val="Normal"/>
        <w:spacing w:lineRule="auto" w:line="360"/>
        <w:ind w:firstLine="709"/>
        <w:jc w:val="both"/>
        <w:rPr/>
      </w:pPr>
      <w:r>
        <w:rPr>
          <w:color w:val="000000"/>
          <w:sz w:val="28"/>
          <w:szCs w:val="28"/>
          <w:lang w:val="en-US" w:eastAsia="en-US"/>
        </w:rPr>
        <w:t xml:space="preserve">Конечно вряд ли получится сегодня в чистом виде реализовать технологию А.С. Макаренко. Но ее элементы встречаются, пожалуй во всех образовательных и воспитательных учреждениях. Методика коммунарских сборов, например. Не случайно инициатор и основатель коммунарского движения И.П. Иванов, говоря об идейных истоках этой методики ссылался на Макаренко. Получилась как бы игра по мотивам его воспитательной системы. Воспитательный коллектив, как живой организм с постоянными и временными отрядами, четкое расписание, игровая и трудовая деятельность, традиции, общий сбор в качестве высшего органа самоуправления, почетание знамени, «завтрашняя радость» — все это имеет прямую связь с идеями А.С. Макаренко. Элементы коллективного воспитания нередко встречаются в работе некоторых педагогов. Полагаясь на авторитет всего коллектива можно поощерить или наказать отдельных личностей, например. Традиции, перспектива, трудовые акции, самоуправление, собрания и др. есть практически в каждой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Идеи Макаренко не столько прошлое, сколько будущее педагогики и воспитания. А.С. Макаренко — классик не только советской и российской, но и мировой педагогики. Он основоположник современной теории и методики воспитания. Только с опорой на его наследие можно создать эффективную воспитательную систему.</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создания данной работы была изучена различная литература, относящаяся к теме коллективного воспитания. Мы отметили основные идеи теории А.С. Макаренко и кратко рассмотрели возможности их применения в сегодняшние дни.</w:t>
      </w:r>
    </w:p>
    <w:p>
      <w:pPr>
        <w:pStyle w:val="Normal"/>
        <w:spacing w:lineRule="auto" w:line="360"/>
        <w:ind w:firstLine="709"/>
        <w:jc w:val="both"/>
        <w:rPr>
          <w:color w:val="000000"/>
          <w:sz w:val="28"/>
          <w:lang w:val="en-US" w:eastAsia="en-US"/>
        </w:rPr>
      </w:pPr>
      <w:r>
        <w:rPr>
          <w:color w:val="000000"/>
          <w:sz w:val="28"/>
          <w:lang w:val="en-US" w:eastAsia="en-US"/>
        </w:rPr>
        <w:t>Первая глава посвящена понятию коллектива. Мы дали некоторые определения, пояснили особенности отношений между людьми в коллективе. Мы выяснили, что понятие «коллектив» является сложным и многозначным. Существует множество определений и значений, у исследователей нет единого мнения по этому вопросу. Если попытаться обобщить, то можно сказать, что коллектив — группа людей, объединенная общей деятельностью, для достижения общих целей. Высокоразвитая группа предполагает, что отношения между людьми в ней базируются на принципах общечеловеческой морали, присутствует коллективизм, ответственность и т. д.</w:t>
      </w:r>
    </w:p>
    <w:p>
      <w:pPr>
        <w:pStyle w:val="Normal"/>
        <w:spacing w:lineRule="auto" w:line="360"/>
        <w:ind w:firstLine="709"/>
        <w:jc w:val="both"/>
        <w:rPr>
          <w:color w:val="000000"/>
          <w:sz w:val="28"/>
          <w:lang w:val="en-US" w:eastAsia="en-US"/>
        </w:rPr>
      </w:pPr>
      <w:r>
        <w:rPr>
          <w:color w:val="000000"/>
          <w:sz w:val="28"/>
          <w:lang w:val="en-US" w:eastAsia="en-US"/>
        </w:rPr>
        <w:t>Вторая глава содержит основные положения теории А.С. Макаренко. Главное место в этой теории занимает коллектив. Он является основным воспитательным инструментом, одновременно ообъектом и субъектом воспитательного воздействия. В работе рассмотрены концептуальные идеи и принципы теории А.С. Макаренко.</w:t>
      </w:r>
    </w:p>
    <w:p>
      <w:pPr>
        <w:pStyle w:val="Normal"/>
        <w:spacing w:lineRule="auto" w:line="360"/>
        <w:ind w:firstLine="709"/>
        <w:jc w:val="both"/>
        <w:rPr>
          <w:color w:val="000000"/>
          <w:sz w:val="28"/>
          <w:lang w:val="en-US" w:eastAsia="en-US"/>
        </w:rPr>
      </w:pPr>
      <w:r>
        <w:rPr>
          <w:color w:val="000000"/>
          <w:sz w:val="28"/>
          <w:lang w:val="en-US" w:eastAsia="en-US"/>
        </w:rPr>
        <w:t xml:space="preserve">В третьей главе рассказывается о возможностях применения коллективного воспитания в современной практике. Даны примеры нескольких учреждений, которые активно и успешно используют в своей работе идеи А.С. Макаренко. </w:t>
      </w:r>
    </w:p>
    <w:p>
      <w:pPr>
        <w:pStyle w:val="Normal"/>
        <w:spacing w:lineRule="auto" w:line="360"/>
        <w:ind w:firstLine="709"/>
        <w:jc w:val="both"/>
        <w:rPr>
          <w:color w:val="000000"/>
          <w:sz w:val="28"/>
          <w:lang w:val="en-US" w:eastAsia="en-US"/>
        </w:rPr>
      </w:pPr>
      <w:r>
        <w:rPr>
          <w:color w:val="000000"/>
          <w:sz w:val="28"/>
          <w:lang w:val="en-US" w:eastAsia="en-US"/>
        </w:rPr>
        <w:t xml:space="preserve">В итоге мы пришли к выводу о том, что практически все учреждения так или иначе используют принципы, открытые А.С. Макаренко. А это означает, что наша гипотеза о том, что элементы теории коллективного воспитания могут быть использованы в современной практике подтвердилась.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576" w:leader="none"/>
      </w:tabs>
      <w:spacing w:before="280" w:after="280"/>
      <w:ind w:left="576" w:hanging="576"/>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sz w:val="20"/>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cs="OpenSymbol"/>
    </w:rPr>
  </w:style>
  <w:style w:type="character" w:styleId="InternetLink">
    <w:name w:val="Hyperlink"/>
    <w:rPr>
      <w:rFonts w:cs="Times New Roman"/>
      <w:color w:val="000080"/>
      <w:u w:val="single"/>
      <w:lang w:val="zxx"/>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1:00Z</dcterms:created>
  <dc:creator>Алёна Сергеевна</dc:creator>
  <dc:description/>
  <cp:keywords/>
  <dc:language>en-US</dc:language>
  <cp:lastModifiedBy>Mage</cp:lastModifiedBy>
  <cp:lastPrinted>2010-05-24T12:48:00Z</cp:lastPrinted>
  <dcterms:modified xsi:type="dcterms:W3CDTF">2011-10-02T11:51:00Z</dcterms:modified>
  <cp:revision>2</cp:revision>
  <dc:subject/>
  <dc:title/>
</cp:coreProperties>
</file>