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РОДОЗНАВ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рок з елементами проблемного навч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ма. Різноманітність тварин у природ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ормувати поняття «звірі», «птахи», «плазуни», «земноводні», «риби», «комахи», «черви», «молюски», «раки», «павуки»; розвивати вміння порівнювати, спостерігати; виховувати любов до природи, бажання оберігати тва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ладнання: ілюстрації різних тварин, таблиці, малюнки ді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I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Хвилина спостереж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зараз місяць? Чому він так називає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народні прикмети ви знаєте? Горобці ховаються на мороз або на завірюх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можна сказати про сьогоднішню погод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зміни відбуваються у живій та неживій природі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зміни ви помітили у вашому дворі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Перевірка знань учнів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Фронтальне опитув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у тему ви почали вивча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едіть, що тварини належать до живої приро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особливості є у твари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іщо тварини необхідні у природі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живляться тварин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люди використовують тварин? (Учитель звертається до таблиці №2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тові завдання за темою «Тварина — частина живої природи 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творчих завд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Два—три учні показують свої малюнки тварин і розповідають про них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го ти намалюва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кажи, чим ця тварина тобі подобається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II. </w:t>
      </w:r>
      <w:r>
        <w:rPr>
          <w:color w:val="000000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всі тварини однакові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і групи тварин вам відомі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лас розглядає таблицю №1.)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V. </w:t>
      </w:r>
      <w:r>
        <w:rPr>
          <w:color w:val="000000"/>
          <w:sz w:val="28"/>
          <w:szCs w:val="28"/>
          <w:lang w:val="uk-UA"/>
        </w:rPr>
        <w:t>Повідомлення 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ьогодні ми помандруємо до царства тварин. Мені будуть допомагати учні, які теж готувались до цього уроку. Вони будуть моїми асистентами-помічникам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Розповідь учителя з елементами бесіди за пла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ан (зображений на дошці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твари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ті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ини тіла (голова, тулуб, ноги, хвіс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вкрите тіл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зовнішньої будов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івняння лисиці і лося (за план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новок: тварини, тіло яких вкрите шерстю, називають звірами. Вони вигодовують малят молоком (це істотні ознаки звір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Які звірі живуть в нашій місцевості? Загадка. Влітку сірий, а взимку білий. (Заєць.)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Учениця розповідає про зай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єц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єць-біляк — це лісовий мешканець. Удень він спить, а вночі виходить живитись. Узимку він живиться корою молодих дер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н дуже легко і швидко пересувається по глибокому снігу. Його ноги взимку обростають хутром, навіть між пальцями виростає шерсть. Зайцеві тепло і на снігу краще триматись: нога стає ширшою, наче він одягнув лиж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зайця-біляка, ще є заєць-русак. Він населяє поля та степи. Живитися теж виходить вночі, розкопує сніг і їсть озим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йців багато ворогів: вовки, лисиці, собаки, сови, а також мисливці. Люди винищують їх заради хутра і Смачного м'я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тро у зайців тепле, легке, а його колір допомагає маскуватись і ховатися від воро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На Харківщині водиться багато зайц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орівняння сови і синиці (за план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новок: тварин, тіло яких вкрите пір'ям, називають птах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х ви знаєте птахі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які птахи є в нашій місцевост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Україні найбільший птах — сірий журавель 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м 20 см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Учень розповідає про дят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ят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зимку у лісі тихо, тільки десь вдалині чути короткий, переривчастий стукіт — це працює у своїй «кузні» великий яскравий дятел. Знайде він у лісі дерево із розколиною і зробить в ній свою «кузню». Наносить туди шишок, засуне в щілину, а потім роздзьобує шишки і язиком дістає з них насіння. Через деякий час біля дерева валяється ціла купа ши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Живиться дятел також комахами, які живуть у корі і під корою дер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ятла називають лісовим лікарем, бо він поїдає шкідливих комах. А значить, ліс буде жи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ілий день працює дятел. Спирається своїм сильним хвостом на стовбур, чіпляється сильними лапами і довбе дерево міцним, як долото, дзьобом. А потім довгим язиком, на якому є шипи, наколює комах і з'їдає їх. Довжина його язика більше 10 сантимет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нас, у лісах Харківщини, водиться багато дятлів. Гніздяться вони в дуплах дерев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Порівняння черепахи і ящірки (за планом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Як вони рухаються? Бігають чи повзають? Висновок: це плазун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Робота з підруч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дання: на сторінках 34 і 135 прочитати про риб та земноводних, зробити вис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сторінці 134 прочитати про комах. Закріплення вивче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Робота в зошиті. С. 31 (завда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Підсум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є у вас вдома тварин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якої групи вони належ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ви так вирішили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ДАТОК ДО У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№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и твар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739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Тварина — частина живої природи»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Визнач правильну відпові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спільного між тваринами і рослинами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Те, що вони належать до неживої природ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Те, вони живуть і ростуть на Україні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Те, що вони належать до живої природ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Те, що їх тіло має однакову будову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Визнач правильну відповідь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их тварин називають травоїдними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Тих, які живляться іншими тварин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Тих, які охоче поїдають і рослинну, і тварин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їж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Тих, для яких основною їжею є рослини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Визнач хижих тварин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Бджол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Вовк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Лисиц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Зає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ґ)Кіт ліс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Тиг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)Крі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є)Крокоди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ж)Рись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)Їж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Server</dc:creator>
  <dc:description/>
  <cp:keywords/>
  <dc:language>en-US</dc:language>
  <cp:lastModifiedBy>Mage</cp:lastModifiedBy>
  <dcterms:modified xsi:type="dcterms:W3CDTF">2011-10-02T11:41:00Z</dcterms:modified>
  <cp:revision>2</cp:revision>
  <dc:subject/>
  <dc:title>ПРИРОДОЗНАВСТВО</dc:title>
</cp:coreProperties>
</file>