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БЕРЕЖНОЧЕЛНИНСКИЙ ГОСУДАРСТВЕННЫЙ ПЕДАГОГИЧЕСКИЙ ИНСТИТУ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СТОРИИ И МЕНЕДЖМЕН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-КОНСПЕКТ УРО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руппа 3.4 (11 «Г»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Внешняя политика России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- начале ХХ - ве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тудент практикан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урса группы 58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итов Ильдар Гербертович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итель истории школы: Полуянова С.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рупповой руководитель: Магсумов Т.А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бережные Челны, 2009 г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Урок № 1:</w:t>
      </w:r>
      <w:r>
        <w:rPr>
          <w:sz w:val="28"/>
          <w:szCs w:val="28"/>
        </w:rPr>
        <w:t xml:space="preserve"> Группа 3.4 (11 «Г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Россия на пороге ХХ 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Вешняя политика России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ХХ 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 урока: </w:t>
      </w:r>
      <w:r>
        <w:rPr>
          <w:sz w:val="28"/>
          <w:szCs w:val="28"/>
        </w:rPr>
        <w:t>Урок - Лек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уро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ознавательная, образовательная цель – формировать у учащихся представления об отношениях России со странами Запада и востока, определить причины русско-японской войны, рассмотреть ход военных действий и причины поражения России в войне, последствия войны для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вивающая цель – содействовать кадетам в понимании проблемы внешней политики; анализировать эволюцию вопроса дальневосточной политики и перерастанию противоречий в конфликт между Японией и Россией; содействовать учащимся умению делать выводы об итогах и последствиях войны для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оспитывающая цель – формирование у учащихся чувства патриотизма, гражданственности и любви к России, и ответственности за судьбу страны через знания исторических фактов и ошибок прошло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Учебник, рабочие тетради, карта по русско-японской войне, классная доска, мел, указка, влажная тряп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н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анта и Тройственный союз, Тихоокеанская империя, КВЖД, Безобразовская клика, контрибуц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сновные дат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91 Россия приступила к строительству Транссибирской ж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рт 1898 был заключен русско-китайский договор об аренде на 25 лет Ляодунского полуострова с незамерзающими портами: торговым - Далянвань (Дальний) и военным - Порт-Арту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 Января 1904 – японские военные корабли атаковали русскую эскадру в Порт-Ар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густ 1905 Портсмутский мир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персоналии: </w:t>
      </w:r>
      <w:r>
        <w:rPr>
          <w:sz w:val="28"/>
          <w:szCs w:val="28"/>
        </w:rPr>
        <w:t>А.М. Безобразов, А.Н. Куропаткин, А.М. Стессел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уро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новные направления внешней политики России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ХХ в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Дальневосточная поли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Русско-японская вой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енные действия в 1904 г. И падение Порт-Ар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д военных действий в 1905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тоги вой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§6 прочитать и ответить на вопросы. Доделать таблицу: Ход русско-японской войны. Проработать причины, повод, ход, итоги и последствия войны в рабочей тетради. Термины подготовить для терминологического диктанта и даты. Подготовить сообщения по личностям. Ответить на вопросы учебни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664"/>
        <w:gridCol w:w="3278"/>
        <w:gridCol w:w="2092"/>
        <w:gridCol w:w="668"/>
      </w:tblGrid>
      <w:tr>
        <w:trPr/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ы урок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ятельность учителя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ятельность учащихся</w:t>
            </w:r>
          </w:p>
        </w:tc>
      </w:tr>
      <w:tr>
        <w:trPr/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Организационный момент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приветствует учеников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и приветствуют учителя.</w:t>
            </w:r>
          </w:p>
        </w:tc>
      </w:tr>
      <w:tr>
        <w:trPr>
          <w:trHeight w:val="3045" w:hRule="atLeast"/>
        </w:trPr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. Тест из 10 вопросов средней сложности по пройденным темам письменно на листочках с указанием даты и фамилии имени.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ьте листочки с фамилией и датой и слушая внимательно вопрос укажите один правильный ответ буквой А, Б или В. Проверим остаточные знания и присутствующих на уроке и даст учителю познакомиться с ассом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– 10 правильных ответов оценка 5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– 8 оценка 4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– 7 оценка 3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– 5 оценка 2 не справившиеся получат возможность ответить на следующем уроке домашнее задание и заслужить хорошую отметку </w:t>
            </w:r>
          </w:p>
        </w:tc>
      </w:tr>
      <w:tr>
        <w:trPr>
          <w:trHeight w:val="837" w:hRule="atLeast"/>
        </w:trPr>
        <w:tc>
          <w:tcPr>
            <w:tcW w:w="8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теста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е место в мире занимала Россия по протяженности железных дорог в начале 20 века? А. Первое; Б. Второе, после США(верно); В. Только начали их строить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дикат – это … А. Продукция производимая монополией; Б. Продукция продаваемая монополией; В. Монополистическое объединение, реализующее продукцию по завышенной цене (верно)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Инвестиции – это … А. Долг России западным монополиям за поставленную продукцию; Б. обязательства России по выплате процентов по кредитам; В. Капиталовложения с целью развития предприятия и извлечения прибыли (верно)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жите основную проблему развития сельского хозяйства в России начала 20 века? А. Малоземелье крестьян, общинный уклад (верно); Б. Крепостное право; В. Отсутствие рынка по сбыту продукции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жите представителей финансовой олигархии России начала 20 в. А. Березовский, Гусинский; Б. Путилов, Вышнеградский, Утин (верно); В. Витте, Плеве, Зубатов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Как народ называл Николая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за войны и революции произошедшие в период его правления? А. « Кровавым» (верно), Б. «Воинствующим», В. «Самодержцем»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Укажите правильные даты правления Николая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? А. 1894 – 1918; Б. 1984 – 1917(верно); В. 1868 – 1918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Зубатовщина» - это… А. Движение предпринимателей под контролем государства за политические права; Б. Объединение чиновников под руководством С. В. Зубатова, сочувствующих крестьянам; В. Организации рабочих под контролем правительства с целью сугубо экономической борьбы(верно) 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овителем эксперимента С. В. Зубатова выступал: А. министр финансов С.Ю. Витте; Б. министр внутренних дел В. К. Плеве (верно); В. В. И. Ленин 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ложный вопрос – укажите год экономической реформы С. Ю. Витте: А. 1881; Б. 1894; В. 1897 (верно). И письменно укажите суть этой реформы – была введена в обращение золотая валюта, стабилизировавшая курс рубля и обеспечивавшая устойчивые прибыли предпринимателям.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  <w:p>
            <w:pPr>
              <w:pStyle w:val="Style18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sz w:val="20"/>
                <w:szCs w:val="20"/>
              </w:rPr>
              <w:t>. Изучение новой темы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ываем в тетради новую тему, число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чинаем тему урока с причин конфликта: для этого охарактеризовываем политику на западе Антанта и Тройственный союз, и востоке слабый Китай, изоляция России на востоке, усиление Японии и планы Тихоокеанской империи, КВЖД, «безобразовская клика». Затем разбираем повод конфликта – задержка японским телеграфом уступок России, разрыв дипломатических отношений. Ход военных действий оформляется в виде таблицы. На уроке записывается начало и окончание войны. Затем разбираются итоги войны – Портсмутский мир, и последствия для России.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активно включаются в работу ведь за дополнения и работу с текстом учебника в поисках ответов они получают плюсы, в конце урока которые превращаются в оценки 5 плюсов оценка – 5 , 4 плюса оценка – 4, другие плюсы переносятся на следующий урок и дополняются новыми. Также даю задания по терминам, датам и историческим терминам для самостоятельного изучения на дом 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V</w:t>
            </w:r>
            <w:r>
              <w:rPr>
                <w:b/>
                <w:bCs/>
                <w:sz w:val="20"/>
                <w:szCs w:val="20"/>
              </w:rPr>
              <w:t>. Закрепление изученного материала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крепления основных событий учитель делает вывод: Говоря о характере русско-японской войны, следует особенно обратить внимание на следующее: и Япония, и Россия вели борьбу за чужие территории. Это была, по сути, война за сферы влияния. И в России, и в Японии в правящих кругах победили милитаристские настроения. И Россию, и Японию подталкивали к войне европейские державы, но накануне войны Россия оказалась в политической изоляции. Франция объявила о своем нейтралитете, Великобритания и США оказывали активную поддержку японцам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и пишут вывод по данной теме.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</w:rPr>
              <w:t>. Подведение итогов урока.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домашнее задание под диктовку и акцентировать внимание на важности выполнения. Довести сведение до отсутствующих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и записывают домашнее задание в дневник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практикант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истории школы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овой руководитель___________________________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Литература, использованная по тем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Левандовский А.А. Россия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: Учеб. для 10 – 11 кл. общеобразоват. учреждений / А.А. Левандовский, Ю.А. Щетинов. – 6-е изд. – М.: Просвещение, 2002. – 368 с., 16 л. ил., карт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41:00Z</dcterms:created>
  <dc:creator>ILDAR</dc:creator>
  <dc:description/>
  <cp:keywords/>
  <dc:language>en-US</dc:language>
  <cp:lastModifiedBy>Mage</cp:lastModifiedBy>
  <dcterms:modified xsi:type="dcterms:W3CDTF">2011-10-02T11:41:00Z</dcterms:modified>
  <cp:revision>2</cp:revision>
  <dc:subject/>
  <dc:title>ГОСУДАРСТВЕННОЕ ОБРАЗОВАТЕЛЬНОЕ УЧРЕЖДЕНИЕ</dc:title>
</cp:coreProperties>
</file>