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БЕРЕЖНОЧЕЛНИНСКИЙ ГОСУДАРСТВЕННЫ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ДАГОГ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СТОРИИ И МЕНЕДЖМЕН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-КОНСПЕКТ УРОК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руппа 3.4 (11 "Г"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Революция на подъеме. Апогей револю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Студент практикан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а группы 582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>Саитов Ильдар Гербертович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>Учитель истории школы: Полуянова С.В.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>Групповой руководитель: Магсумов. Т.А.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  <w:t>Оценка за урок</w:t>
      </w:r>
    </w:p>
    <w:p>
      <w:pPr>
        <w:pStyle w:val="Normal"/>
        <w:spacing w:lineRule="auto" w:line="360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бережные Челны, 2009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, использованная по тем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 Левандовский А. А. Россия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: Учеб. для 10 – 11 кл. общеобразоват. учреждений / А. А. Левандовский, Ю. А. Щетинов. – 6-е изд. – М.: Просвещение, 2002. – 368 с., 16 л. ил., ка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к № 3: Группа 3.4 (11 "Г"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 годы револю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: Революция на подъеме. Апогей револю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урока: комбинирован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урока: Урок - Лек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ур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знавательная, образовательная цель сформировать у учащихся представления о развитии революции с момента ее начала до кульминационной точки и важном историческом документе Манифеста 17 октября и его последствия, и завершением рассмотрения вопроса Московским восст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вивающая цель – содействовать учащимся в понимании точки отсчета революции и по мере ее развития показать тактику правительства, маневрирования его политики в неоднородном революционном лагере: уступки чередовавшиеся с карательными ме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спитывающая цель – формирование у учащихся чувства гражданственности и любви к России, и ответственности за судьбу страны через знания исторических фактов и ошибок прошл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Учебник, рабочие тетради, наглядность: таблица, портреты исторических личностей, классная доска, мел, указка, влажная тряп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доски на уро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ноября 200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1, 1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. 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Революция началась – 18 февраля 1905 совещание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Булыгина А. Г. – стихийность, булыж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дполье и общественность – агитация большевиков (подготовить восстание) – 4 февраля теракт эсеров убит дядя царя (престиж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волюционное лето - лето 1905 – организованность и целенаправленно усиливается рабочее движение и крестьянство – июнь 1905 г – восстание на броненосце Потемкин – Таврический, ноябрь 1905 – захват крейсера Оча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сероссийская политическая забастовка – осень 1905 страна парализована (нет сообщения, транспорта, связи – везде забастовки) – нужна Дума – 17 октября подписал манифест (неприкосновенность личности, свободы) – кадеты (интеллигенция Милюков), - октябристы (крупные буржуазия и помещики Гучков), - черная сотня (террористическая организация) – начинается торможение револю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осковское восстание – московский совет рабочих депутатов – 6 декабря начало, 7 декабря совет разгромлен остались без единого руководства, 19 декабря восстание прекращ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: начало революции и ее апог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еты, октябристы, черная сотня, апог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д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8 февраля 1905 совещание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Булыгина А.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юнь 1905 г – восстание на броненосце Потемкин – Тавричес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ябрь 1905 – захват крейсера Оча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7 октября 1905 подписал манифест, изменивший основы государственного устро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 декабря - 19 декабря - Московское восст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ерсоналии: А. Г. Булыгин, П. П. Шмидт, П. Н. Милюков, А. И Гуч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ур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чало револю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дполье и обще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волюционное ле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сероссийская политическая забасто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анифест 17 октября и его послед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осковское восст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: §11 – 12, подготовить к пересказу, можно опираться на тетрадь при ответе у доски, доклады на темы: А. Г. Булыгин, П. П. Шмидт, П. Н. Милюков, А. И Гуч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Ход урока: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4213"/>
        <w:gridCol w:w="2773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Этапы урок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еятельность учителя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ятельность учащихс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I</w:t>
            </w:r>
            <w:r>
              <w:rPr>
                <w:rFonts w:eastAsia="Calibri"/>
                <w:sz w:val="20"/>
                <w:szCs w:val="20"/>
              </w:rPr>
              <w:t>. Организационный момент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итель приветствует учеников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еники приветствуют учителя.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II</w:t>
            </w:r>
            <w:r>
              <w:rPr>
                <w:rFonts w:eastAsia="Calibri"/>
                <w:sz w:val="20"/>
                <w:szCs w:val="20"/>
              </w:rPr>
              <w:t>. Проверка домашнего задания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дайте тетради на проверку с таблицей "Общественные движения перед революцией"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Даю возможность быстро пробежаться глазами по тексту учебника на с.36 и отвечать по вопросам "Новый курс", Гапоновщина, Кровавое воскресение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ащиеся после небольшой паузы начинаю отвечать на вопросы, к доске вызываются те у кого мало оценок. После ответа учащиеся задают вопросы, которые также оцениваются и поощряются. После проверки тетради выдаются учащимся.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III</w:t>
            </w:r>
            <w:r>
              <w:rPr>
                <w:rFonts w:eastAsia="Calibri"/>
                <w:sz w:val="20"/>
                <w:szCs w:val="20"/>
              </w:rPr>
              <w:t>. Изучение новой темы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аписываем в тетради новую тему, число. Начинаем тему урока с жестокого расстрела рабочих 9 января 1905 как начало революции. Заявляется образовательная цель урока. Прошу развернуть тетради где мы в виде графика по нарастающей вверх до апогея начнем изучать ход событий по плану, обозначенному в конспекте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Учащиеся, следя за мной, заполняют график датами и событиями с комментариями учителя и собственными выводами работая самостоятельно с текстом учебника время от времени делая дополнения и отвечая на мои вопросы. Завершая апогей московским восстанием. 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IV</w:t>
            </w:r>
            <w:r>
              <w:rPr>
                <w:rFonts w:eastAsia="Calibri"/>
                <w:sz w:val="20"/>
                <w:szCs w:val="20"/>
              </w:rPr>
              <w:t>. Закрепление изученного материал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волюция началась стихийно в результате расстрела мирной демонстрации рабочих, причины были всем известны но никто не был к ней готов. Первые месяцы выступления носили стихийный характер и власть была парализована и бессильна, волнения перекидываются во флот и армию и появления организованности движения стали угрожать самодержавию, заставляя его пойти на подписание Манифеста 17 октября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Записывают основные опорные тезисы в тетрадь и активно участвуют в процессе дискуссии путем чтения текста учебника и наводящих вопросов учителя, делают вывод и записывают вместе с учителем. 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V</w:t>
            </w:r>
            <w:r>
              <w:rPr>
                <w:rFonts w:eastAsia="Calibri"/>
                <w:sz w:val="20"/>
                <w:szCs w:val="20"/>
              </w:rPr>
              <w:t>. Подведение итогов урока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ть домашнее задание под диктовку и акцентировать внимание на важности выполнения. Довести сведение до отсутствующих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ченики записывают домашнее задание в дневник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практикант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ь истории школы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овой руководитель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41:00Z</dcterms:created>
  <dc:creator>ILDAR</dc:creator>
  <dc:description/>
  <cp:keywords/>
  <dc:language>en-US</dc:language>
  <cp:lastModifiedBy>Mage</cp:lastModifiedBy>
  <dcterms:modified xsi:type="dcterms:W3CDTF">2011-10-02T11:41:00Z</dcterms:modified>
  <cp:revision>2</cp:revision>
  <dc:subject/>
  <dc:title>ГОСУДАРСТВЕННОЕ ОБРАЗОВАТЕЛЬНОЕ УЧРЕЖДЕНИЕ</dc:title>
</cp:coreProperties>
</file>