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 постановлением главы Бардымского муниципального района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______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ТЕЛЬНОГО УЧРЕЖДЕНИЯ ДОПОЛНИТЕЛЬНОГО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ДЕТЕЙ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М ДЕТСКОГО ТВОРЧЕСТВА»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ДЫМСКОГО МУНИЦИПАЛЬНОГО РАЙОНА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овая редакция)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10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ниципальное образовательное учреждение дополнительного образования детей «Дом детского творчества» Бардымского муниципального района, именуемый в дальнейшем ДДТ, является учреждением дополнительного образования, осуществляющим образовательную деятельность детей, подростков и юнош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ДТ осуществляет свою деятельность в соответствии с Законом Российской Федерации «Об образовании», Типовым положением об образовательном учреждении дополнительного образование детей, Конвенцией о правах ребенка, Законом Пермской области «Об образовании» собственным Уставом, договором с Учреди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ДТ является юридическим лицом, в соответствии с Законодательством Российской Федерации, имеют печать с изображением герба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образовательную деятельность и льготы, предоставление законодательством Российской Федерации, возникают у ДДТ с момента выдачи учреждению лиценз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ДТ проходит аттестацию в соответствии с Законом Российской Федерации «Об образовании» один раз в пять лет. Аттестация учреждения проводится соответствующими государственными органами учреждения образованием. ДДТ проходит государственную аккредитацию в порядке установленным Законом Российской Федерации «Об образовани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ем ДДТ является администрация Бардымского муниципального района, которая гарантирует правовое и экономическое обеспечение деятельности ДДТ, предоставляет материально-технические, финансовые и другие средства. Отношение между учредителем ДДТ определяются учредительным договором, заключенным между ними в соответствии с действующим законодательством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несет в установленном законодательством Российской Федерации порядке ответственность за невыполнение функций, определенных его уста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ДТ может создавать объединения в образовательных учреждениях Бардымского муниципального района в соответствии с действующим законо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ДТ не допускаются создание и деятельность организационных структур, политических партий и религиозных движений и организаций.</w:t>
      </w:r>
    </w:p>
    <w:p>
      <w:pPr>
        <w:pStyle w:val="Normal"/>
        <w:widowControl/>
        <w:shd w:fill="FFFFFF" w:val="clear"/>
        <w:tabs>
          <w:tab w:val="clear" w:pos="720"/>
          <w:tab w:val="left" w:pos="80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ридический адрес ДДТ: 618150 Пермский край, с.Барда, ул. Кирова, 2; телефон 2-04-5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ы деятельности ДД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 Основная цель образовательной деятельности ДДТ — обеспечение достаточных условий для личностного развития ребенка, укрепления здоровья и профессионального самоопределения, адаптация их к жизни в обществе, формирование общей культуры, организация содержательного досуга.</w:t>
      </w:r>
    </w:p>
    <w:p>
      <w:pPr>
        <w:pStyle w:val="Normal"/>
        <w:widowControl/>
        <w:shd w:fill="FFFFFF" w:val="clear"/>
        <w:tabs>
          <w:tab w:val="clear" w:pos="720"/>
          <w:tab w:val="left" w:pos="-59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 Самостоятельно разрабатывает программу своей деятельности с учетом запросов детей, семьи, образовательных учреждений, особенностей социально-экономического развития региона и национально-культурных традиций.</w:t>
      </w:r>
    </w:p>
    <w:p>
      <w:pPr>
        <w:pStyle w:val="Normal"/>
        <w:widowControl/>
        <w:shd w:fill="FFFFFF" w:val="clear"/>
        <w:tabs>
          <w:tab w:val="clear" w:pos="720"/>
          <w:tab w:val="left" w:pos="-58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 Ведет методическую работу, направленную на совершенствование образовательного процесса, программ, форм и методов деятельности объединений, мастерства педагогических работников.</w:t>
      </w:r>
    </w:p>
    <w:p>
      <w:pPr>
        <w:pStyle w:val="Normal"/>
        <w:widowControl/>
        <w:shd w:fill="FFFFFF" w:val="clear"/>
        <w:tabs>
          <w:tab w:val="clear" w:pos="720"/>
          <w:tab w:val="left" w:pos="-58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Самостоятельно разрабатывает учебный план, годовой календарный график и расписание занятий, которые утверждаются на педагогическом совете.</w:t>
      </w:r>
    </w:p>
    <w:p>
      <w:pPr>
        <w:pStyle w:val="Normal"/>
        <w:widowControl/>
        <w:shd w:fill="FFFFFF" w:val="clear"/>
        <w:tabs>
          <w:tab w:val="clear" w:pos="720"/>
          <w:tab w:val="left" w:pos="-58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Деятельность направлена на реализацию следующих задач:</w:t>
      </w:r>
    </w:p>
    <w:p>
      <w:pPr>
        <w:pStyle w:val="Normal"/>
        <w:widowControl/>
        <w:shd w:fill="FFFFFF" w:val="clear"/>
        <w:tabs>
          <w:tab w:val="clear" w:pos="720"/>
          <w:tab w:val="left" w:pos="1315" w:leader="none"/>
          <w:tab w:val="left" w:pos="4402" w:leader="none"/>
          <w:tab w:val="left" w:pos="51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беспечение условий для личного, интеллектуального и физического развития, профессионального самоопределения, организации содержательного досуга детей и подростков в возрасте от 6 до 18 лет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общей культуры личности, духовно-нравственного отношения к окружающему миру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творческого потенциала дете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их к жизни в обще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Организация образовательного процесс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амостоятельно осуществляет образовательный процесс в соответствии с настоящим Уставом и лицензией. Обучение ведется на русском и татарском языках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тельный процесс регламентируется учебным планом, разработанным и утвержденным ДДТ на основе примерных учебных планов и программ, курсов и дисциплин разработанных государственными органами управления образования, расписанием занятий, внеурочной и методической работой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ДТ осуществляет свою образовательную деятельность путем реализации образовательных программ художественно -эстетического, социально-педагогического, культурологического, эколого-краеведческого и других направлений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исленный состав учебных групп образовательного объединения определяется исходя из реализуемой образовательной программы, возраста обучающихся, условий для занятий. На первом году обучения - не менее 15 человек, на втором году обучения не менее 10-12 человек, на третьем году обучения - не менее 8-10 человек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должительность занятий и их количество определяются образовательной программой педагога. Продолжительность учебного часа составляет 40 минут, для детей дошкольного возраста 35 минут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писание занятий объединения составляется администрацией ДДТ по представлению педагога дополнительного образования с учетом пожеланий родителей, учебной нагрузки в школе, возрастных особенностей детей и установленных санитарно-гигиенических норм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летний период в ДДТ создаются кружки, лагеря, которые работают по специальному расписанию, в том числе с новым и переменным составом учащихся на базе лагерей с дневным пребыванием по месту жительст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ЦТ организует работу в течение 36 недель. Учебный год начинается с 15 сентября, если этот день приходится на выходной день, то в этом случае учебный год начинается в первый, следующий за ним. Заканчивается год 15 мая. Режим работы определяется Правилами внутренней трудового распорядк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плектование кружков, студий осуществляется до 10 сентября каждого года. В случае необходимости ДДТ в праве установить иные сроки комплектования кружко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ебная нагрузка педагога отражается в трудовом договоре и может быть увеличена до 2-х ставок в связи с производственной необходимостью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ДТ ведет прием желающих в кружки всех детей и подростков проживающих в Бардымском муниципальном райо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Участники образовательного процесс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Участниками образовательного процесса в Доме детского творчества являются дети в возрасте преимущественно как правила до 18 лет, педагогические работники, родители (законные представители)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ри приеме детей педагоги знакомят обучающихся, родителей (законных представителей) с Уставом, Правилами внутреннего распорядка ДДТ, правилами поведения для обучающихся, другими локальными актами, регламентирующими учебный процес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дагогической деятельности в ДДТ допускается лица имеющиеся высшее, средне - специальное образование или большой опыт работы по направлениям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й деятельности, отвечающих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4.4. Обучающиеся ДДТ имеют право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щиту достоинства, неприкосновенность лич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витие своих творческих способностей, интерес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ься в нескольких объединениях, секциях, студиях, менять их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органы самоуправлен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вое мнение устно или письменно по всем вопросам деятельности ДДТ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-5812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щаться в органы самоуправления ДДТ для разрешения конфликтных ситуаций в отношениях с педагог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иеся обязаны:</w:t>
      </w:r>
    </w:p>
    <w:p>
      <w:pPr>
        <w:pStyle w:val="Normal"/>
        <w:widowControl/>
        <w:shd w:fill="FFFFFF" w:val="clear"/>
        <w:tabs>
          <w:tab w:val="clear" w:pos="720"/>
          <w:tab w:val="left" w:pos="25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ять Устав, Правила внутреннего распорядка ДЦТ, Правила поведения для обучающихся;</w:t>
      </w:r>
    </w:p>
    <w:p>
      <w:pPr>
        <w:pStyle w:val="Normal"/>
        <w:widowControl/>
        <w:shd w:fill="FFFFFF" w:val="clear"/>
        <w:tabs>
          <w:tab w:val="clear" w:pos="720"/>
          <w:tab w:val="left" w:pos="25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ять все виды учебной работы, предусмотренные образовательными программами, режим обучени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251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ся к имуществу ДДТ, соблюдать чистоту и порядок,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251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, установленные в ДДТ требования и нормы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ические работники имеют право: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щиту своей профессиональной чести и достоинст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-56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свободу выбора и использование программ, методик обучения, учебных пособий и материалов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вышение квалификаци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24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здание условий для осуществления образовательного процесс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24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ие в управлении ДДТ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-5954" w:leader="none"/>
          <w:tab w:val="left" w:pos="-58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социальные гарантии и льготы, установленные законодательством Российской Федерации и ст. 32 Закона Пермской области «Об образовании» </w:t>
      </w:r>
    </w:p>
    <w:p>
      <w:pPr>
        <w:pStyle w:val="Normal"/>
        <w:widowControl/>
        <w:shd w:fill="FFFFFF" w:val="clear"/>
        <w:tabs>
          <w:tab w:val="clear" w:pos="720"/>
          <w:tab w:val="left" w:pos="-5954" w:leader="none"/>
          <w:tab w:val="left" w:pos="-581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ические работники обязаны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-595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полнять Устав ДДТ, Правила внутреннего распорядка, решения педагогических советов, должностные инструкци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-59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охранность контингента обучающихся, выполнение в полном объеме образовательных программ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-59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охраны труда и техники безопас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-59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охрану жизни и здоровья обучающихся во время образовательного процесса и массовых мероприятий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-59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ть уважение и внимание к обучающимся с разумной требовательностью, обеспечить индивидуальный подход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-5954" w:leader="none"/>
          <w:tab w:val="left" w:pos="-581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ься к имуществу ДДТ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-595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ести себя достойно, воздерживаться от действий, мешающих коллегам выполнять их производственные обяза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и (законные представители) обучающихся имеют право: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ть права и интересы ребенка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ся с ходом и содержанием образовательного процесса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ть на занятиях, мероприятиях, проводимых ДД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обучающихся должны: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осещение ребенком учебных занятий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необходимую психологическую и материальную поддержку для получения ребенком дополнительного образования; 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ть права ребенка на собственные взгляды и мнение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ть родительские собрания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внутреннего распорядк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змещать причиненный ребенком ущерб в порядке установленном законодательством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 Управл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ДТ осуществляется в соответствии с законодательством Российской Федерации, Уставом ДДТ и Типовым положением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ДТ строится на принципах единоначалия и самоуправл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Непосредственное руководство ДДТ осуществляется директором, который назначается учредителем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ДДТ: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-63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, организует и контролирует образовательной процесс ДДТ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 научные, учебные, методические, хозяйственные, финансовые и другие вопросы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сет ответственность за жизнь и здоровье детей и работников во время образовательного процесса, соблюдение норм охраны труда и техники безопасност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ет прием на работу, увольнение и расстановку кадров, распределяет должностные обязанности, несет ответственность за уровень квалификации работников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ается имуществом ДДТ и обеспечивает рациональное использование финансовых средств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йствует от имени ДДТ без доверенности, представляет ДДТ во всех ответственных и зарубежных организациях, государственных, муниципальных и общественных органах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 работой педагогического совета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свою деятельность перед учредителем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верждает структуру ДДТ, графики работы, расписание занятий, распределяет учебную нагрузку, положения о структурных подразделениях и другие локальные акты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своей компетенции издает приказы и распоряжения, обязательные к исполнению всеми сотрудниками, налагает дисциплинарные взыскания, поощряет и стимулирует творческую инициативу работ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</w:rPr>
        <w:t>утверждает штатное расписание, заработную плату в пределах выделенных средств, в соответствии с Единой тарифной сетки, устанавливает ставки заработной платы и должностные оклад и устанавливает размеры надбавок, доплат и другие выплаты, стимулирующего характера в пределах, имеющихся средств в соответствии с Положением об установлении надбавок и доплат работникам МОУДОД «Дом Детского Творчества»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ивает рациональное использование финансовых и материальных средств, заключает договоры, выдает доверенност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1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сметы расходов на оказываемые услуги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Трудовой коллектив представляют все граждане, участвующие в трудовой деятельности ДДТ. Полномочия трудового коллектива ДДТ осуществляются общим собранием трудового коллектива, которое является высшим органом самоуправления (в дальнейшем «Общее собрание»)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ее собрание - коллегиальный орган управления принимающий по принципиальным вопросам жизнедеятельности ДДТ, а именно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10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и оценка основных принципов развития учрежде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-567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ие органа общественной самостоятельности для переговоров с администрацией учреждения по вопросам заключения, изменения, дополнения коллективного договора и контроля его исполнения;</w:t>
      </w:r>
    </w:p>
    <w:p>
      <w:pPr>
        <w:pStyle w:val="Normal"/>
        <w:widowControl/>
        <w:shd w:fill="FFFFFF" w:val="clear"/>
        <w:tabs>
          <w:tab w:val="clear" w:pos="720"/>
          <w:tab w:val="left" w:pos="69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Общее собрание трудового коллектива имеет право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10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овать отчет администрации о выполнение коллективного договора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10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комиссию по разрешению трудовых споров и ее срока полномочий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щего собрания трудового коллектива считается правомочным, если за него проголосовало не менее 80% членов коллектив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проводится не реже 1 раза в год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рассматривает следующие вопросы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 работы учрежде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1142" w:leader="none"/>
          <w:tab w:val="left" w:pos="10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ременных комиссий в случае необходимости, определение их полномочия и срок их действ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ивание отчета о проделанной работе любого сотрудника ДДТ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1142" w:leader="none"/>
          <w:tab w:val="left" w:pos="996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ыскивание дополнительных финансовых средств для улучшения материально - технической базы ДДТ.</w:t>
      </w:r>
    </w:p>
    <w:p>
      <w:pPr>
        <w:pStyle w:val="Normal"/>
        <w:widowControl/>
        <w:shd w:fill="FFFFFF" w:val="clear"/>
        <w:tabs>
          <w:tab w:val="clear" w:pos="720"/>
          <w:tab w:val="left" w:pos="696" w:leader="none"/>
          <w:tab w:val="left" w:pos="100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11 В целях развития и совершенствования образовательного процесса, повышения профессионального мастерства и творческого роста педагогов дополнительного образования специалистов ДДТ действует педагогический совет – коллегиальный орган объединяющий педагогических работников ДДТ.</w:t>
      </w:r>
    </w:p>
    <w:p>
      <w:pPr>
        <w:pStyle w:val="Normal"/>
        <w:widowControl/>
        <w:shd w:fill="FFFFFF" w:val="clear"/>
        <w:tabs>
          <w:tab w:val="clear" w:pos="720"/>
          <w:tab w:val="left" w:pos="101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дагогический совет действует на основании Положения о педагогическом овете. Педагогический совет созывается не реже 2 раза в год. Решение педагогического совета является правомочным, если на него заседаний присутствует не менее половины 2/3 педагогических работников ДДТ и если за него проголосовало не менее половины присутствовавших педагогов. Решения педагогического совета оформляются протоколами и хранятся в делах ДДТ.</w:t>
      </w:r>
    </w:p>
    <w:p>
      <w:pPr>
        <w:pStyle w:val="Normal"/>
        <w:widowControl/>
        <w:shd w:fill="FFFFFF" w:val="clear"/>
        <w:tabs>
          <w:tab w:val="clear" w:pos="720"/>
          <w:tab w:val="left" w:pos="69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12 В полномочия педагогического совета входит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142" w:leader="none"/>
          <w:tab w:val="left" w:pos="100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и обоснование выбора образовательных программ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и корректировка планов развития ДДТ, авторских программ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истемы методической работы ДДТ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суждение результатов работы независимых экспертных комиссий и администрации ДДТ по итогам контрол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итогов учебно-воспитательной деятельности за полугодие, год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аттестации педагогов дополнительного образова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держание и поощрение всяких инициатив, направленных на улучшение учебно-воспитательн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омпетенция учредителя ДД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1 В компетенцию Учредителя ДДТ входят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реорганизация и ликвидация ДДТ;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беспечение соблюдения нормативов и показателей условий образовательной деятельности, зафиксированных в Лицензии ДДТ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назначение и освобождение от должности директора ДЦТ, поощрение и наложение взыск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Устава ДД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  <w:tab w:val="left" w:pos="140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ожение обязанностей и ответственности на ДДТ за выполнение основной уставн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ежегодных и текущих проверок ДДТ, контроль его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блюдения действующего законодательства РФ ДД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объектов собственности за ДДТ на праве оперативного управл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на договорных основах посреднических услуг ДДТ в части материально-технического обеспеч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соблюдения условий аренды объектов собственности ДД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за исполнением бюджетных средст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ДДТ на основе государственных и местных нормативов в расчете на одного ребенка по типу учреждения дополнительного образо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методической помощи ДЦ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чение информации об организационной, финансовой, хозяйственной, образовательной деятельности ДД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ятие на себя расходов за текущий и капитальный ремонт, содержание основных фондов, используемые непосредственно на образовательные це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и недостаточности у ДДТ денежных средств и принадлежащих ему объектов собственности, несет ответственность по обязательствам учреждения в порядке, определенном зако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Имущество, хозяйственная и финансовая деятельность ДДТ</w:t>
      </w:r>
    </w:p>
    <w:p>
      <w:pPr>
        <w:pStyle w:val="Normal"/>
        <w:widowControl/>
        <w:shd w:fill="FFFFFF" w:val="clear"/>
        <w:tabs>
          <w:tab w:val="clear" w:pos="720"/>
          <w:tab w:val="left" w:pos="75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7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1 Имущество ДДТ составляют основные и оборотные средства, финансовые ресурсы, которые принадлежат ему на праве оперативного управления, закрепленные за ДДТ отделом имущественных отношений Бардымского муниципального района;</w:t>
      </w:r>
    </w:p>
    <w:p>
      <w:pPr>
        <w:pStyle w:val="Normal"/>
        <w:widowControl/>
        <w:shd w:fill="FFFFFF" w:val="clear"/>
        <w:tabs>
          <w:tab w:val="clear" w:pos="720"/>
          <w:tab w:val="left" w:pos="8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2 Источниками образования имущества ДДТ являются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, здание ДДТ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дополнительных платных услуг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, полученный от реализации продукции и услуг, а также от других видов разрешенной деятельност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оступления.</w:t>
      </w:r>
    </w:p>
    <w:p>
      <w:pPr>
        <w:pStyle w:val="Normal"/>
        <w:widowControl/>
        <w:shd w:fill="FFFFFF" w:val="clear"/>
        <w:tabs>
          <w:tab w:val="clear" w:pos="720"/>
          <w:tab w:val="left" w:pos="9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3 ДДТ обладает правом собственности на денежные средства, имущество и другие объекты собственности, переданные ему физическими юридическими лицами в форме дара, пожертвования или по завещанию, на продукты интеллектуального и творческого труда, а также на доходы собственной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11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4 Финансирование ДДТ осуществляется на основе государственных и местных нормативов определяемых в порядке, установленным законодательством РФ.</w:t>
      </w:r>
    </w:p>
    <w:p>
      <w:pPr>
        <w:pStyle w:val="Normal"/>
        <w:widowControl/>
        <w:shd w:fill="FFFFFF" w:val="clear"/>
        <w:tabs>
          <w:tab w:val="clear" w:pos="720"/>
          <w:tab w:val="left" w:pos="11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5 ДДТ вправе привлекать в порядке, установленном Законодательством Российской Федерации, дополнительные финансовые, в том числе валютные ресурсы. Привлечение ДДТ дополнительных средств не влечет за собой снижение нормативов и абсолютных размеров его финансирования из бюджета Учред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 Бюджетные средства, закрепленные за ДДТ учредителем, а также собственные средства используются по своему усмотрению на развитие материально - технической базы в соответствии с настоящим Уставом и изъятию не подлежат, если обратное не предусмотрено законодательством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 Не использованные в текущем году финансовые средства ДДТ предпринимательской деятельности не могут быть изъяты или зачтены Учредителем в объем финансирования следующего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8 При осуществлении оперативного управления имуществом ДДТ обязан:</w:t>
      </w:r>
    </w:p>
    <w:p>
      <w:pPr>
        <w:pStyle w:val="Normal"/>
        <w:widowControl/>
        <w:shd w:fill="FFFFFF" w:val="clear"/>
        <w:tabs>
          <w:tab w:val="clear" w:pos="720"/>
          <w:tab w:val="left" w:pos="7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беспечивать сохранность и эффективное использование переданного имущества строго по целевому назначению;</w:t>
      </w:r>
    </w:p>
    <w:p>
      <w:pPr>
        <w:pStyle w:val="Normal"/>
        <w:widowControl/>
        <w:shd w:fill="FFFFFF" w:val="clear"/>
        <w:tabs>
          <w:tab w:val="clear" w:pos="720"/>
          <w:tab w:val="left" w:pos="7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е допускать ухудшения технического состояния имущества.</w:t>
      </w:r>
    </w:p>
    <w:p>
      <w:pPr>
        <w:pStyle w:val="Normal"/>
        <w:widowControl/>
        <w:shd w:fill="FFFFFF" w:val="clear"/>
        <w:tabs>
          <w:tab w:val="clear" w:pos="720"/>
          <w:tab w:val="left" w:pos="7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9 Имущество, закрепленное за ДДТ на праве оперативного управления, может быть изъято как полностью, так и частично исключительно в следующих случаях:</w:t>
      </w:r>
    </w:p>
    <w:p>
      <w:pPr>
        <w:pStyle w:val="Normal"/>
        <w:widowControl/>
        <w:shd w:fill="FFFFFF" w:val="clear"/>
        <w:tabs>
          <w:tab w:val="clear" w:pos="720"/>
          <w:tab w:val="left" w:pos="7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и принятии учредителем решения о ликвидации и реорганизации ДДТ;</w:t>
      </w:r>
    </w:p>
    <w:p>
      <w:pPr>
        <w:pStyle w:val="Normal"/>
        <w:widowControl/>
        <w:shd w:fill="FFFFFF" w:val="clear"/>
        <w:tabs>
          <w:tab w:val="clear" w:pos="720"/>
          <w:tab w:val="left" w:pos="7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и нарушении условий, предусмотренных пунктами 7.9 и 7.11 настоящей главы Уст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ъятие и отчуждение имущества производится учреди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10 Денежные и материальные средства, принадлежащие ДДТ на праве собственности, используются им по своему усмотрению в соответствии с законодательством РФ, настоящим Уставом и изъятию не подлеж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1 Доход от дополнительных платных услуг зачисляются в пользу ДДТ и расходуются им по своему усмотрению. Данная деятельность не относится к предпринимательс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2 ДДТ вправе вести иную, приносящую доход деятельность, предусмотренную законодательством РФ лишь постольку, поскольку это служит достижению целей, ради которых они созданы, и соответствующую этим щел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едпринимательская деятельность ДДТ</w:t>
      </w:r>
    </w:p>
    <w:p>
      <w:pPr>
        <w:pStyle w:val="Normal"/>
        <w:widowControl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1 ДДТ вправе вести предпринимательскую деятельность, предусмотренную настоящим Уставом.</w:t>
      </w:r>
    </w:p>
    <w:p>
      <w:pPr>
        <w:pStyle w:val="Normal"/>
        <w:widowControl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2 К предпринимательской деятельности относится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ые виды деятельности, не запрещенные действующим законодательством Российской Федераци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 в аренду с согласия учредителя основных фондов имуществ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левое участие в деятельности других учреждений (в том числе образовательных), организаций, предприятий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среднических услуг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 покупными товарами, изделиями, оборудованием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едение приносящих доход иных вне реализационных операций, непосредственно не связанных с собственным производством предусмотренных с Уставом, продукции, работ, услуг и с их реализа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3  ДДТ имеет право устанавливать прямые связи с учреждениями, предприятиями, организациями, в том числе иностранн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4 В своей предпринимательской деятельности ДДТ приравнивается к предприятию и попадает под действие законодательства РФ в области предприниматель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, полученные от предпринимательской деятельности, поступают в распоряжение ДДТ и используются им по своему усмотрению. Учредитель вправе приостановить предпринимательскую деятельность ДДТ, если она осуществлялась в ущерб образовательной деятельности, до решения суда по этому вопро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гламентация деятельности ДД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 Деятельность ДДТ регламентируется следующими видами локальных актов:</w:t>
      </w:r>
    </w:p>
    <w:p>
      <w:pPr>
        <w:pStyle w:val="Normal"/>
        <w:widowControl/>
        <w:shd w:fill="FFFFFF" w:val="clear"/>
        <w:tabs>
          <w:tab w:val="clear" w:pos="720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1 Уставом ДДТ;</w:t>
      </w:r>
    </w:p>
    <w:p>
      <w:pPr>
        <w:pStyle w:val="Normal"/>
        <w:widowControl/>
        <w:shd w:fill="FFFFFF" w:val="clear"/>
        <w:tabs>
          <w:tab w:val="clear" w:pos="720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2 Программой деятельности ДДТ;</w:t>
      </w:r>
    </w:p>
    <w:p>
      <w:pPr>
        <w:pStyle w:val="Normal"/>
        <w:widowControl/>
        <w:shd w:fill="FFFFFF" w:val="clear"/>
        <w:tabs>
          <w:tab w:val="clear" w:pos="720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3 Правилами внутреннего распорядка;</w:t>
      </w:r>
    </w:p>
    <w:p>
      <w:pPr>
        <w:pStyle w:val="Normal"/>
        <w:widowControl/>
        <w:shd w:fill="FFFFFF" w:val="clear"/>
        <w:tabs>
          <w:tab w:val="clear" w:pos="720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4 Коллективным договором;</w:t>
      </w:r>
    </w:p>
    <w:p>
      <w:pPr>
        <w:pStyle w:val="Normal"/>
        <w:widowControl/>
        <w:shd w:fill="FFFFFF" w:val="clear"/>
        <w:tabs>
          <w:tab w:val="clear" w:pos="720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5 Программой развития;</w:t>
      </w:r>
    </w:p>
    <w:p>
      <w:pPr>
        <w:pStyle w:val="Normal"/>
        <w:widowControl/>
        <w:shd w:fill="FFFFFF" w:val="clear"/>
        <w:tabs>
          <w:tab w:val="clear" w:pos="720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6 Должностными инструкциями;</w:t>
      </w:r>
    </w:p>
    <w:p>
      <w:pPr>
        <w:pStyle w:val="Normal"/>
        <w:widowControl/>
        <w:shd w:fill="FFFFFF" w:val="clear"/>
        <w:tabs>
          <w:tab w:val="clear" w:pos="720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7 Договором между Учредителем и ДДТ;</w:t>
      </w:r>
    </w:p>
    <w:p>
      <w:pPr>
        <w:pStyle w:val="Normal"/>
        <w:widowControl/>
        <w:shd w:fill="FFFFFF" w:val="clear"/>
        <w:tabs>
          <w:tab w:val="clear" w:pos="720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8 Положением о методическом совете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306" w:leader="none"/>
          <w:tab w:val="left" w:pos="73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м о методическом объединении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306" w:leader="none"/>
          <w:tab w:val="left" w:pos="14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м о педагогическом совете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3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ми по охране труда и техники безопасност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3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ами и распоряжениями директора ДД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2 Локальные акты ДДТ не могут противоречить настоящему Уста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 При необходимости регламентации деятельности ДДТ иными локальными актами, не перечисленные в п. 9.1. настоящего Устава, они подлежат регистрации в качестве дополнений к Уста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Трудовые отнош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 Отношение работника ДДТ и администрации регулируются трудовым договором, условия которого не могут противоречить трудовому законодательству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2 Помимо основных прекращений договора по инициативе администрации, предусмотренных законодательством Российской Федерации о труде, основаниями для увольнения педагогического работника ДДТ по инициативе администрации до истечения срока действия трудового договора являются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ое в течение года грубое нарушение Устава ДДТ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менение, в том числе однократное, методов воспитания связанных с физическим или психическим насилием над личностью обучающего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явление на работе в состоянии алкогольного, наркотического или токсического опья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ольнение по настоящим основаниям может осуществляться администрацией без согласия профсою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.3 Заработная плата, должностной оклад работникам ДДТ выплачивается за выполнение ими функциональных обязанностей и работ, предусмотренных трудовым договором, должностными обязанностями на основе </w:t>
      </w:r>
      <w:r>
        <w:rPr>
          <w:color w:val="000000"/>
          <w:sz w:val="28"/>
          <w:szCs w:val="28"/>
          <w:lang w:val="en-US"/>
        </w:rPr>
        <w:t>ETC</w:t>
      </w:r>
      <w:r>
        <w:rPr>
          <w:color w:val="000000"/>
          <w:sz w:val="28"/>
          <w:szCs w:val="28"/>
        </w:rPr>
        <w:t>, в соответствии с тарифно-квалификационными требованиями. Выполнение работниками других обязанностей оплачивается по дополнительному соглашению, приказу, кроме случаев специально предусмотренных законодательством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4 ДДТ, в пределах имеющихся у него средств на оплату труда, самостоятельно определяет форму оплаты труда, размеры доплат и надбавок, премий и других выплат на основании «Положения об установлении надбавок и доплат работникам МОУ ДОД «Дом детского творчества» утверждается учреди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 Заключительные положения, порядок ликвидации 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организ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1 Лица, принимаемые на работу в ДДТ, учредители (законные представители),) старшеклассники должны быть ознакомлены с настоящим Уста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2 Изменения и дополнения в Уставе принимаются на общем собрании, утверждаются Учредителем и регистрируются в установлен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3 Деятельность ДДТ может быть прекращена его ликвидацией или реорганиза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 Инициатором реорганизации может выступить коллектив ДД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5 Ликвидация ДДТ может быть осуществлена по решению Учредителя или судебного органа в случае невыполнения им образовательных и воспитательных задач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организация или ликвидация может быть осуществлена только после окончания учебного года, при этом Учредитель обязан перевести учащихся в другие учреждения дополнительного образования, а работникам ДДТ предоставить другое место работы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-595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ле ликвидации или реорганизации имущество ДДТ используется Учредителем по его усмотрению в соответствии с Гражданским Кодекс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8 Процедура реорганизации или ликвидации ДДТ осуществляется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6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1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9.1.%1"/>
      <w:lvlJc w:val="left"/>
      <w:pPr>
        <w:tabs>
          <w:tab w:val="num" w:pos="72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6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38:00Z</dcterms:created>
  <dc:creator>Роза</dc:creator>
  <dc:description/>
  <cp:keywords/>
  <dc:language>en-US</dc:language>
  <cp:lastModifiedBy>Mage</cp:lastModifiedBy>
  <dcterms:modified xsi:type="dcterms:W3CDTF">2011-10-02T11:38:00Z</dcterms:modified>
  <cp:revision>2</cp:revision>
  <dc:subject/>
  <dc:title>Утвержден постановлением главы Бардымского муниципального района</dc:title>
</cp:coreProperties>
</file>