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52"/>
          <w:lang w:val="uk-UA"/>
        </w:rPr>
      </w:pPr>
      <w:r>
        <w:rPr>
          <w:b/>
          <w:sz w:val="28"/>
          <w:szCs w:val="52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52"/>
        </w:rPr>
      </w:pPr>
      <w:r>
        <w:rPr>
          <w:b/>
          <w:sz w:val="28"/>
          <w:szCs w:val="52"/>
        </w:rPr>
        <w:t>РЕФЕРАТ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исциплина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ория и методика физического воспитан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ТЕМА</w:t>
      </w:r>
      <w:r>
        <w:rPr>
          <w:b/>
          <w:sz w:val="28"/>
          <w:szCs w:val="44"/>
        </w:rPr>
        <w:t>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Физическое воспитание детей,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имеющих отклонения в состоянии здоровь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9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eading8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/>
          <w:b/>
          <w:i w:val="false"/>
          <w:sz w:val="28"/>
        </w:rPr>
      </w:r>
    </w:p>
    <w:p>
      <w:pPr>
        <w:pStyle w:val="Heading5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ск 2009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480" w:leader="none"/>
          <w:tab w:val="left" w:pos="108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80" w:leader="none"/>
          <w:tab w:val="left" w:pos="108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Задачи и организация работы по физическому воспитанию учащихся специальных медицинских групп (СМ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  <w:tab w:val="left" w:pos="108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Основные периоды занятий по физическому воспитанию в СМГ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  <w:tab w:val="left" w:pos="108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Особенности методики занятий по физическому воспитанию в СМГ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  <w:tab w:val="left" w:pos="108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Дифференцированный подход в работе с учащимися в СМГ</w:t>
      </w:r>
    </w:p>
    <w:p>
      <w:pPr>
        <w:pStyle w:val="Normal"/>
        <w:tabs>
          <w:tab w:val="clear" w:pos="708"/>
          <w:tab w:val="left" w:pos="480" w:leader="none"/>
          <w:tab w:val="left" w:pos="108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1080" w:leader="none"/>
        </w:tabs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  <w:t>Задачи и организация работы по физическому воспитанию учащихся специальных медицинских групп (СМГ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</w:rPr>
        <w:t>На основании данных медицинского осмотра о состоянии здоровья и физического развития все учащиеся распределяются на медицинские группы (основную, подготовительную, специальную) для занятий физической культуро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</w:rPr>
        <w:t>К основной группе относятся учащиеся без отклонений в состоянии здоровья или с незначительными отклонениями, но при наличии хороших показателей физического развит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</w:rPr>
        <w:t>К подготовительной медицинской группе относятся учащиеся, имеющие незначительные отклонения в состоянии здоровья, недостаточное физическое развитие и физическую подготовленность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</w:rPr>
        <w:t>К специальной</w:t>
      </w:r>
      <w:r>
        <w:rPr>
          <w:sz w:val="28"/>
          <w:lang w:val="uk-UA"/>
        </w:rPr>
        <w:t xml:space="preserve"> </w:t>
      </w:r>
      <w:r>
        <w:rPr>
          <w:sz w:val="28"/>
        </w:rPr>
        <w:t>медицинской группе относятся учащиеся, имеющие отклонения в состоянии здоровья, которые являются противопоказанием к повышенной физической нагрузк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</w:rPr>
        <w:t>Учащиеся, отнесенные по состоянию здоровья к основной и подготовительной медицинским группам, занимаются под руководством учителя по действующим учебным программам. На уроках физической культуры для учащихся подготовительной группы необходимо учитывать индивидуальные медицинские показания и противопоказания. При изучении и выполнении различных двигательных действий, связанных с повышенными нагрузками, требования к учащимся подготовительной группы снижаются. Учебную программу они проходят с уменьшением сложности: сокращение длительности упражнений и количества повторени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</w:rPr>
        <w:t>Занятия с учащимися, отнесенными по состоянию здоровья к специальной медицинской группе, организуются непосредственно в учебном заведении и проводятся 3 часа в неделю по 45 минут отдельно от уроков физической культур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</w:rPr>
        <w:t>В случае невозможности проведения занятий с детьми СМГ отдельно рекомендуется привлекать таких детей к занятиям со всем классом. При этом необходимо строго индивидуально регламентировать физическую нагрузку, не предъявлять к таким учащимся общих требований, не привлекать их к выполнению контрольных и тестовых упражнений, и участию в соревнованиях. В этом случае одной из основных задач в работе учителя будет является улучшение всех показателей здоровья больных учащихся с последующим переводом их в подготовительную или основную медицинские групп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</w:rPr>
        <w:t>Посещение занятий учащимися СМГ является обязательным. Ответственность за их посещаемость возлагается на администрацию и учителя, проводящего эти занят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</w:rPr>
        <w:t>Уроки должны обязательно дополняться системой домашних заданий, физкультминуток на уроках, организацией правильного двигательного режима на переменах, занятиями в группах продленного дня, проведением массовых спортивных мероприяти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</w:rPr>
        <w:t>Основными задачами физического воспитания учащихся, отнесенных к СМГ, являю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крепление здоровья, улучшение физического развития, закаливание организм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расширение диапазона функциональных возможностей основных физиологических систем организма, ответственных за энергообеспечени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вышение защитных сил организма и его сопротивляем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своение основных двигательных навыков и качест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воспитание морально-волевых качеств и интереса к регулярным самостоятельным занятиям физической культуро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разъяснение значения здорового образа жизни, принципов гигиены, правильного режима труда и отдыха, рационального питания (что особенно важно для школьников имеющих избыточный вес), пребывания на воздухе и т.п.</w:t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080" w:leader="none"/>
        </w:tabs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  <w:t>Основные периоды занятий по физическому воспитанию в СМГ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нятия со школьниками в СМГ условно делятся на 2 периода: подготовительный и основно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</w:rPr>
        <w:t>Подготовительный период обычно занимает всю первую четверть. Его задачи: постепенно подготовить сердечно-сосудистую и дыхательную системы и весь организм школьника к выполнению физической нагрузки; воспитать у учащихся потребность к систематическим занятиям физическими упражнениями; обучить элементарным правилам самоконтрол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В первые 6-8 недель занятий с учащимися необходимы специальные (показанные при каждом конкретном заболевании) упражнения, которые должны применяться только в сочетании с общеразвивающими. При их подборе нужно учитывать характер заболеваний, уровень функциональных возможностей, данные физического развития и подготовленности каждого учащегося. В подготовительный период особое внимание уделяется обучению школьников правильному сочетанию дыхания с движением. Соотношение дыхательных упражнений с другими упражнениями на первых 2-3 уроках - 1:1, 1:2, затем 1:3, 1:4. Как правило, у ослабленных детей преобладает поверхностное грудное дыхание. Поэтому на первых уроках необходимо обучать правильно дышать в положении сидя и стоя, делая особый акцент на участие в акте дыхания передней стенки живота. Необходимо приучать детей делать вдох и выдох через нос, так как выдох через нос способствует лучшей регуляции дыхания. Сочетанию движений с дыханием надо обучать в медленном и спокойном темпе. В </w:t>
      </w:r>
      <w:r>
        <w:rPr>
          <w:sz w:val="28"/>
          <w:lang w:val="en-US"/>
        </w:rPr>
        <w:t>I</w:t>
      </w:r>
      <w:r>
        <w:rPr>
          <w:sz w:val="28"/>
        </w:rPr>
        <w:t xml:space="preserve"> четверти 50% всех упражнений проводятся в исходном положении лежа и сидя в медленном темпе. Каждое упражнение вначале повторяется 3-4 раза, потом 6-8 раз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В течение </w:t>
      </w:r>
      <w:r>
        <w:rPr>
          <w:sz w:val="28"/>
          <w:lang w:val="en-US"/>
        </w:rPr>
        <w:t>I</w:t>
      </w:r>
      <w:r>
        <w:rPr>
          <w:sz w:val="28"/>
        </w:rPr>
        <w:t xml:space="preserve"> четверти изучаются индивидуальные особенности каждого ученика, его физическая подготовленность, бытовые условия, психологические особенности, способность организма переносить физическую нагрузку урока физической культур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ой период по длительности зависит от приспособляемости организма школьника к физическим нагрузкам, от состояния здоровья, от пластичности и подвижности нервной систем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</w:rPr>
        <w:t>Основной период предшествует переводу школьника в более сильную по состоянию здоровья группу. Его задачи: освоение основных двигательных умений и навыков программы по физической культуре для учащихся СМГ, повышение общей тренированности и функциональной способности организма к перенесению физической нагрузки в школе и дом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</w:rPr>
        <w:t>В содержание уроков этого периода постепенно включаются все общеразвивающие упражнения, виды легкой атлетики: метание малых мячей в цель и на дальность правой и левой рукой, медленный бег, эстафетный бег с отрезками от 10 до 50м, прыжки в длину с места; элементы художественной и спортивной гимнастики: танцевальные шаги, некоторые висы и упоры, упражнения в равновесии; подвижные игры и элементы спортивных игр. Все упражнения строго дозируются в зависимости от индивидуальных особенностей организм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роки рекомендуется проводить на стыке смен или на пятом-шестом уроках при односменных занятиях в школ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 следует проводить сдвоенные уроки, в том числе и по лыжной подготовк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b/>
          <w:sz w:val="28"/>
        </w:rPr>
        <w:t>Методика и особенности занятий по физическому воспитанию в СМГ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</w:rPr>
        <w:t>Схема построения уроков СМГ в принципе не отличается от обычных занятий физкультурой, но имеет ряд принципиальных особенносте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водная часть (15-20 минут) включает в себя общеразвивающие упражнения, которые целесообразно проводить в медленном и среднем темпе, обязательно чередуя с дыхательными упражнениями. Нагрузка должна повышаться очень осторожно и постепенно, на основе гибкого и рационального применения средств и упражнений, обеспечивающих подготовку всех органов и систем к выполнению основной части урока. В вводную часть должны войти такие элементы, как построение, опрос о самочувствии, объяснение задач занятий, ходьба в различном темпе и направлениях, комплекс дыхательных упражнений, бег в медленном темпе, упражнения на гимнастической скамейк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</w:rPr>
        <w:t>В основной части урока (15-20 минут) школьники овладевают основными двигательными навыками, получают оптимальную физическую нагрузку и оптимальное напряжение. Решаются задачи общего развития мышечной системы, органов дыхания и кровообращения, формирования правильной осанки, совершенствования общей координации движений, овладения двигательными навыками, воспитания волевых качеств. Средствами являются общеразвивающие и специальные упражнения, направленные на повышение уровня общего физического развития и активного отдыха занимающихся. Круг этих средств должен быть широк и разнообразен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Большое значение при этом приобретает подбор и чередование упражнений, дозировка нагрузки, организация санитарно-гигиенических условий, использование естественных сил природы. 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t xml:space="preserve">Упражнения для общего развития мышечной системы, гибкости и силы могут занимать различное место в зависимости от типа урока и его задач. 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sz w:val="28"/>
        </w:rPr>
        <w:t xml:space="preserve">Упражнения на быстроту, а также новые и поэтому пока сложные для учащихся движения на координацию следует разучивать в начале основной части урока. Это обусловлено тем, что с наступлением утомления центральной нервной системы снижается быстрота смены процессов возбуждения и торможения, создаются затрудненные условия для разграничения раздражителей. 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sz w:val="28"/>
        </w:rPr>
        <w:t>Упражнения, дающие большую общую нагрузку (игры, бег и др.) и вызывающие сильное эмоциональное переживание, целесообразнее использовать в конце основной части урока. Сильное возбуждение, усталость затрудняют овладение техникой последующих упражнений, воспитание быстроты и ловкости. Как показывает практика, надо чередовать упражнения, учитывая особенности их структуры, влияние на группы мышц и функции организма в целом с тем, чтобы создавать наиболее благоприятные условия для выполнения последующих упражнений. Для снятия утомления, а это очень важно, между выполнением различных упражнений рекомендуется применение упражнений на расслабление. В заключительной части урока (5-10 минут) необходимо создать условия для того, чтобы восстановить силы, устранить утомление и подвести итоги занятия. В этой части рекомендуется применять простые упражнения для отдельных частей тела, различные виды ходьбы, спокойные танцевальные шаги, упражнения на расслабление мышц, дыхательные, упражнения на формирование правильной осанки и обязательно отдых сидя. В конце урока определяется частота пульса занимающихся, подводятся итоги, дается задание на до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определении структуры конкретного урока учителю надо стремится к его целостности, особо обеспечивая органичную связь всех трех его часте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</w:rPr>
        <w:t>Уроки рекомендуется проводить на открытом воздухе, на школьных площадках, стадионе. При этом должно строго соблюдаться соответствие спортивной формы погоде для предупреждения переохлаждения или перегревания. В прохладную погоду подготовительную и заключительную часть урока можно проводить в помещени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080" w:leader="none"/>
        </w:tabs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  <w:t>Дифференцированный подход в работе с учащимися в СМГ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</w:rPr>
        <w:t>Ведущий принцип в работе с учащимися СМГ - дифференцированный подход, дозирование нагрузки с учетом индивидуальных особенностей. Этот принцип можно успешно реализовать на практике, соблюдая следующие услов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построение на занятии не по росту, а по степени физической подготовленности: на правом фланге более подготовленные дети, на левом - мене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при проведении эстафет более подготовленные школьники стоят в начале колонны, начинают и заканчивают эстафеты, при необходимости сделав 2 повторения, менее подготовленные - одн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при проведении игр слабоподготовленные ученики заменяются через каждые 2 мину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в 1 четверти рекомендуется 5-7 минут основной части урока уделять выполнению индивидуальных заданий, состоящих из упражнений, которые рекомендуются врачом в зависимости от диагноза заболева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</w:rPr>
        <w:t>Для детей, имеющих отклонения со стороны сердечно-сосудистой системы (неактивная фаза ревматизма, функциональные изменения и др.), противопоказаны упражнения, выполнение которых связано с задержкой дыхания, натуживанием, с резким ускорением темпа, со статическим напряжением. Им рекомендуются общеразвивающие упражнения, охватывающие все группы мышц, в исходных положениях лежа, сидя, стоя: ходьба; дозированный бег в медленном темпе (от 20с в конце первой четверти первого года обучения до 2-3 минут в конце 2-го года обучения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</w:rPr>
        <w:t>Школьникам с заболеваниями органов дыхания (хронический бронхит, воспаление легких, бронхиальная астма и др.) противопоказаны упражнения, вызывающие задержку дыхания, натуживание, необходимо больше внимания уделять дыхательным упражнениям, которые способствуют тренировке полного дыхания, особенно удлиненному выдоху. Удлинению фазы выдоха помогают упражнения, выполняемые на выдохе через рот с одновременным произношением гласных звуков а, у, е, и, о, э, и согласных р, м, ш, щ, з, с или их сочетаний. Эти упражнения надо рекомендовать для выполнения по 3-5 раз в день; дозировка для одного упражнения 2-3 раза, количество упражнений - 3-4. Целесообразны занятия плаванием, лыжам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</w:rPr>
        <w:t>В занятиях с учащимися, имеющими заболевания почек (нефрит, пилонефрит) значительно снижается физическая нагрузка, исключаются прыжки, не допускается переохлаждение тела. При проведении общеразвивающих упражнений особое внимание уделяется укреплению мышц передней стенки живот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</w:rPr>
        <w:t>Для школьников с нарушением нервной системы ограничиваются упражнения, вызывающие нервное перенапряжение (упражнения в равновесии), ограничивается время игр и т.д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хронических заболеваниях желудочно-кишечного тракта, желчного пузыря, печени уменьшается нагрузка на мышцы брюшного пресса, ограничиваются прыжк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40" w:leader="none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</w:rPr>
        <w:t>Тимошенков В.В., Тимошенкова А.Н. Физическое воспитание студентов и учащихся, имеющих отклонения в состоянии здоровья. Учеб.пособие.2-е изд.,перераб. и доп. - Мн.: «Веды», 200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40" w:leader="none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</w:rPr>
        <w:t>Рипа М.Д., Велитченко В.К., Волкова С.С. Занятия физической культурой со школьниками, отнесенными к специальной медицинской группе. - М.: ФиС, 198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40" w:leader="none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</w:rPr>
        <w:t>Матвеев Л.П., Новиков А.Д. Теория и методика физического воспитания: Учеб. для ин-тов физ. культуры.- М.:Просвещение,1976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40" w:leader="none"/>
          <w:tab w:val="left" w:pos="36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Булич Э.Г. Физическое воспитание в специальных медицинских группах .- М.: ФиС, 1986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40" w:leader="none"/>
          <w:tab w:val="left" w:pos="36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Велитченко В.К. Физкультура для ослабленных детей. 2-е изд., перераб и доп.- М.: ФиС,1989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1"/>
        </w:tabs>
        <w:ind w:left="721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1"/>
        </w:tabs>
        <w:ind w:left="721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1:01:00Z</dcterms:created>
  <dc:creator>КОСС</dc:creator>
  <dc:description/>
  <cp:keywords/>
  <dc:language>en-US</dc:language>
  <cp:lastModifiedBy>Mage</cp:lastModifiedBy>
  <dcterms:modified xsi:type="dcterms:W3CDTF">2011-10-02T11:01:00Z</dcterms:modified>
  <cp:revision>2</cp:revision>
  <dc:subject/>
  <dc:title>РЕФЕРАТ</dc:title>
</cp:coreProperties>
</file>