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методике развития детского изобразительного творч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Формирование графических навыков у дошкольников.</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истеме общественного воспитания детей дошкольного возраста большое место отводится рисованию, имеющему важное значение для воспитания развития личности. В процессе рисования у ребенка совершенствуются, наблюдательность, эстетическое воспитание, эстетические эмоции, художественный вкус, творческие способности, умение доступными средствами самостоятельно создать краси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обучения рисованию дошкольника в детском саду - научить изображать предметы и явления по средствам образного отображения жизненных впечатлений. Богатейшая событиями жизнь врывается в их сознание и дети в меру своих сил и пониманий, откликаются на неё, стремясь выразить свои чувства на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рисованию детей должно быть направлено на развитие их творческих самостоятельности и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ображения нужны ясные и отчетливые представления, а также умение выразить их в графическ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и умения, составляющие технику рисования, имеют двигательный характер. Закономерности их формирования и развития, те же что и любых других двигательных навыков. Обучение техническим навыкам и умениям будет успешным если учесть физиологические и психологическ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устных форм речевой деятельности, которыми человек может овладеть и вне обучения (до определенного уровня), рисовать и писать надо учиться. Причем процесс этот длительный и не простой. Для того чтобы обучить ребенка рисованию и письму, надо знать как у него формируются графические навыки и каковы наилучшие условия формирования эт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ырабатываются в процессе длительных упражнений. Нельзя научить дошкольника изображать предметы за один день, его умения еще не на столько велики, чтобы он смог воссоздать увиденное им. Графические навыки относятся к сенсорным навыкам человека. Но, в отличие от большинства сенсорных навыков, графические навыки связаны с учебной деятельностью. Здесь приходиться учитывать возрастные способности дошкольника. Маленькие дети подвижны и неусидчивы, их внимание не устойчиво, они легко отвлекаются.</w:t>
      </w:r>
    </w:p>
    <w:p>
      <w:pPr>
        <w:pStyle w:val="Normal"/>
        <w:spacing w:lineRule="auto" w:line="360" w:before="0" w:after="0"/>
        <w:ind w:firstLine="709"/>
        <w:jc w:val="both"/>
        <w:rPr/>
      </w:pPr>
      <w:r>
        <w:rPr>
          <w:rFonts w:cs="Times New Roman" w:ascii="Times New Roman" w:hAnsi="Times New Roman"/>
          <w:sz w:val="28"/>
          <w:szCs w:val="28"/>
        </w:rPr>
        <w:t>В трехлетнем возрасти ребенок хочет нарисовать на бумаге всё разнообразие окружающего его мира. Ребенок переходит от каракулей, сначала к ассоциативному рисованию, когда он находит сходство в своих каракулях с каким-то предметом, затем к предметному рисованию, когда дошкольник хочет изобразит уже определенный предмет, но в процессе рисования часто меняет свой замысел, добавляет новые детали, теряет первоначальную мысль.</w:t>
      </w:r>
    </w:p>
    <w:p>
      <w:pPr>
        <w:pStyle w:val="Normal"/>
        <w:spacing w:lineRule="auto" w:line="360" w:before="0" w:after="0"/>
        <w:ind w:firstLine="709"/>
        <w:jc w:val="both"/>
        <w:rPr/>
      </w:pPr>
      <w:r>
        <w:rPr>
          <w:rFonts w:cs="Times New Roman" w:ascii="Times New Roman" w:hAnsi="Times New Roman"/>
          <w:sz w:val="28"/>
          <w:szCs w:val="28"/>
        </w:rPr>
        <w:t>Рисование трехлетнего ребенка – это та же игра, в которой он активно действует. Сам процесс сопровождается звукоподражанием, мимикой, движениями и приговариванием. Трехлетнего ребенка сначала не смущает не умение держать карандаш, кисть и рисовать ими. Но постепенно он начинает осознавать свои возможности и на предложение нарисовать что-либо, отвечает: «Я не умею». Поэтому надо научить дошкольника не только держать правильно кисть, карандаш, но и научить элементарным способам изображения. Научить проводить вертикальные, горизонтальные и замкнутые линии. Пользуясь этими приемами дети могут потом изобразить и передать не сложные формы предметов, учатся различать форму некоторых предметов, пространственные отношения ( верх, низ, левая, правая сторона листа) и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детьми этих данных требует многократных постепенно усложняющихся упражнений. Игры с карандашом или краской должны подбираться с учетом обучения и навыков. Например рисуем дождик, травку, шарик воздушный, забор, солнышко с лучами и так далее. Играя ребенок вырабатывает определённый навык и ему становиться легче владение карандашом и ки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году жизни они любознательны, и их интересы выходят за рамки семьи и детского сада. Внимание детей можно привлечь к большому количеству признаков рассматриваемого предмета. Это повышает интерес к рассматриванию, образ предмета становиться ярче, полнее. Слова, которыми описывается предмет, запоминаются и постепенно входят в активный словарь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ая различные признаки предметов в рисунке дошкольник получает эстетическую радость, рисунок становиться более ярким, красочным и интересным. Координация движений рук у дошкольника становиться лучше, точнее, движения свободнее. На основе умения изображать замкнутые линии они могут нарисовать ( или попробовать нарисовать) предметы: грибы, цветы, игрушечного мишку, неваляшку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е рисунки, в которым требуется изобразить два или более предмета, занимает больше место, чем в работе трехлетнего дошкольника. Рисуя по собственному замыслу, ребенок раскрывает свой собственный внутренний мир. Они изображают уже предметы довольно сложные по конструкции.</w:t>
      </w:r>
    </w:p>
    <w:p>
      <w:pPr>
        <w:pStyle w:val="Normal"/>
        <w:spacing w:lineRule="auto" w:line="360" w:before="0" w:after="0"/>
        <w:ind w:firstLine="709"/>
        <w:jc w:val="both"/>
        <w:rPr/>
      </w:pPr>
      <w:r>
        <w:rPr>
          <w:rFonts w:cs="Times New Roman" w:ascii="Times New Roman" w:hAnsi="Times New Roman"/>
          <w:sz w:val="28"/>
          <w:szCs w:val="28"/>
        </w:rPr>
        <w:t>Но дошкольник по-прежнему рисует не так как видит, а так как представляет, его не связывает единая точка зрения на все, что вошло в рисунок. Часть предметов может быть изображена сбоку или спереди, другие кА бы видимы сверху. Предлагая изобразить предмет с разными дополнениями ( домик зимой, праздничный домик, новогодняя елка и так далее), добавляя новые детали, меняя цвета дошкольник закрепляет и повторяет уже известные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пяти лет интенсивно развивается память, внимание, наблюдательность, острый интерес, к тому что их окружает. Возрастают их возможности в изображении окружающего. В этом возрасте надо научить ребёнка располагать предметы согласно задуманному содержанию так чтобы изображение было не только понятным, но и выразительным. Совершенствуя навыки изображения предмета, дети получают возможность шире отражать явление окружающего его мира. Ребёнок уже может уверено держать карандаш, а не сжимать его всеми пальцами, как в начале обучения. Конечно надо следить за тем чтобы дошкольник заканчивал свои рисунки, даже если он рисует не на занятие. Умение владеть карандашом или кисточкой во многом способствует облегчению изучения ребёнка технике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и умения, составляющие технику рисования, имеют двига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ая рука как рабочий орган начинает развиваться рано и постепенно совершенствуется в процессе разнообразной деятельности. Уже к трём годам движения руки ребёнка достигают значительного развития. Не всегда движения целенаправленны, точны. Они развиваются в процессе деятельности, путём систематичного обучения и постоянны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более сложным формам деятельности предъявляет новые требования к моторике дошкольника. Дошкольнику надо овладеть сложными и тонко дифференцированными навыками, связанными с употреблениями орудием и инструментов (карандаш, кисточка, ножницы и прочие) требующее точной координации.</w:t>
      </w:r>
    </w:p>
    <w:p>
      <w:pPr>
        <w:pStyle w:val="Normal"/>
        <w:spacing w:lineRule="auto" w:line="360" w:before="0" w:after="0"/>
        <w:ind w:firstLine="709"/>
        <w:jc w:val="both"/>
        <w:rPr/>
      </w:pPr>
      <w:r>
        <w:rPr>
          <w:rFonts w:cs="Times New Roman" w:ascii="Times New Roman" w:hAnsi="Times New Roman"/>
          <w:sz w:val="28"/>
          <w:szCs w:val="28"/>
        </w:rPr>
        <w:t>Каждая деятельность требует особого рода движения. В изобразительной деятельности развиваются движения руки, связанные с процессами изображения. Рука дошкольника должна действовать в зависимости от особенностей карандаша, кисти которыми он владеет на основе познания их специ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зобразительной деятельности заключаются в том, что для её осуществления важно не просто развитие руки, а совместное развитие руки и глаза. Зрительный контроль за движением руки необходим на всех этапах создания рисунка. Глаз оценивает получающееся изображение и направляе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е дети еще не могут управлять движениями своих рук, поэтому они не могут скатать глину, сдавить её ладошками с нужной силой, чтобы получить плоскую форму, не могут самостоятельно правильно взять карандаш, подчинить движение руки с карандашом созданию изображения того или иного предмета. Дошкольников надо учить самому осуществлению движения, и его качествам: силе, длительности, направленности и другим.</w:t>
      </w:r>
    </w:p>
    <w:p>
      <w:pPr>
        <w:pStyle w:val="Normal"/>
        <w:spacing w:lineRule="auto" w:line="360" w:before="0" w:after="0"/>
        <w:ind w:firstLine="709"/>
        <w:jc w:val="both"/>
        <w:rPr/>
      </w:pPr>
      <w:r>
        <w:rPr>
          <w:rFonts w:cs="Times New Roman" w:ascii="Times New Roman" w:hAnsi="Times New Roman"/>
          <w:sz w:val="28"/>
          <w:szCs w:val="28"/>
        </w:rPr>
        <w:t>Техника рисования включает и движения, и восприятие их, то есть движение под контролем зрения и двигательных (осязательных и кинестетических) ощущений. Изобразительное движение руки при рисование, лепки, аппликации связано с мышечно-двигательными ощущениями, восприятием самого движения кинестетически и зрительно: ребенок видит, как движется рука, и ощущает это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риятии движения у ребенка образуется представление о нем, и на этой основе строятся исполнительные действия. В соответствии с образовавшимися у ребенка с зрительными и кинестетическими представлениями производится нужное действие и по ходу его выполнения корректируется. В связи с этим первый момент показа движения педагогом (показ формирующего движения, технического приема ) очень важен, так как он кладет начало изображению. Ведь в результате восприятия движения и формируется представление о нем, на основе которого осуществляется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личных этапах овладения техническими навыками и умениями в рисовании зрительный контроль за движением и двигательные ощущения соотносятся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зрительный контроль за движением руки будет иметь большое значение, так как опыт движения только образуется. Постепенно, по мере формирования движения, роль зрительного контроля несколько снижается: рука «приобретает представление» о движении, ощущение как бы входит в руку, и рисующий может произвести движение не глядя. Однако зрительный контроль не может быть снят совсем, так как без этого не возможно создать отчетливое изображение. Передача свойств предмета (формы, величины, строения ) требует постоянного зрительного контроля за движением. С образованием двигательных представлений, происходит накопление опыта, рисовальные движения становятся более свободными, уверенными, увеличивается произвольность реакции движения по направленности, размаху, длительности и так далее. Зрительный контроль за процессом изображения осуществляется на основе имеющегося представления о предмете. Направляя взором действия рук при задании рисунка, ребенок все время сверяет создаваемое с представлением того, что должно получиться, и исправляет изображение в соответствии с образовавшимся предст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ужно, чтобы у ребенка было отчетливое представление о предм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ция изобразительного движения через двигательные ощущения возможна в том случае, если сформировано представление о движении. Ребенок начинает его приобретать уже в процессе обследования, когда включается движение руки по контору предмета и ребенок ощущает, как движется его рука: в каком направлении, каково движение по рай маху, по продолжительности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ые в обследование предмета движение руки организуют зрительное и двигательное восприятие дошкольников, способствуют уточнению зрительных и двигательных представлений о форме предмета и его конфигу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начение движений руки, обследующей предмет, не исчерпывается только их ролью в формировании образа. Давно уже отмечалось, что характер этого движения зависит от формы обследуемого предмета. Движения обследования по своему направлению сходны с движениями исполнительными, изобразительными; они как бы предваряют исполнительные, и, уже обследуя предмет, дошкольник упражняется в том движении, которое нужно будет произвести, что бы изобразить предмет, то есть передать его пространственные свойства.</w:t>
      </w:r>
    </w:p>
    <w:p>
      <w:pPr>
        <w:pStyle w:val="Normal"/>
        <w:spacing w:lineRule="auto" w:line="360" w:before="0" w:after="0"/>
        <w:ind w:firstLine="709"/>
        <w:jc w:val="both"/>
        <w:rPr/>
      </w:pPr>
      <w:r>
        <w:rPr>
          <w:rFonts w:cs="Times New Roman" w:ascii="Times New Roman" w:hAnsi="Times New Roman"/>
          <w:sz w:val="28"/>
          <w:szCs w:val="28"/>
        </w:rPr>
        <w:t>Ориентировочно исследовательская деятельность при предварительном подробном обследовании предмета приводит к возникновению целостного образа того, что и как должно быть нарис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ор может контролировать действия, производимые рукой, только на основе сформировавшегося представления о том, что в результате произведенного движения должно получится. При рисовании оно служит критерием сенсорной оценки создаваемого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восприятия, представления (зрительные и двигательные), движения рук взаимосвязаны между собой и должны развиваться в единстве. При нарушение единства этого процесса, в частности, из-за недостаточности развития движения рук ребенка. У него может быть сформировано отчетливое представление о предмете и о том движении, с помощью которого можно изобразить этот предмет, но если рука с инструментом не владеет этим движением, то дошкольник не сможет его произвести, а следовательно, и изобразить предмет.</w:t>
      </w:r>
    </w:p>
    <w:p>
      <w:pPr>
        <w:pStyle w:val="Normal"/>
        <w:spacing w:lineRule="auto" w:line="360" w:before="0" w:after="0"/>
        <w:ind w:firstLine="709"/>
        <w:jc w:val="both"/>
        <w:rPr/>
      </w:pPr>
      <w:r>
        <w:rPr>
          <w:rFonts w:cs="Times New Roman" w:ascii="Times New Roman" w:hAnsi="Times New Roman"/>
          <w:sz w:val="28"/>
          <w:szCs w:val="28"/>
        </w:rPr>
        <w:t>Таким образом, необходимо единство зрительной и моторной координации для осуществления процесса изображения и выработки техниче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возникает как сознательно автоматизируемое действие, а затем функционирует как автоматизированный способ выполнения действия. Автоматизированное выполнение действия не есть бессознательное. Сознательный контроль остается в любой степен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рода автоматизмов – первичные и вторичные. Первично автоматические действия – это действия, возникшие независимо от сознательного намерения и протекающие вне сознательного контроля ; к такому роду автоматических действий относится рефлекторные реакции и привычки. От них следует отличать навыки – вторичные автоматизмы, то есть действия, выработанные сознательно, а затем применяемые автоматически.</w:t>
      </w:r>
    </w:p>
    <w:p>
      <w:pPr>
        <w:pStyle w:val="Normal"/>
        <w:spacing w:lineRule="auto" w:line="360" w:before="0" w:after="0"/>
        <w:ind w:firstLine="709"/>
        <w:jc w:val="both"/>
        <w:rPr/>
      </w:pPr>
      <w:r>
        <w:rPr>
          <w:rFonts w:cs="Times New Roman" w:ascii="Times New Roman" w:hAnsi="Times New Roman"/>
          <w:sz w:val="28"/>
          <w:szCs w:val="28"/>
        </w:rPr>
        <w:t>Технические навыки рисования носят сенсомоторный характер. В каждом из них есть двигательная часть - выполнение рукой рисовального движения и сенсорная – восприятие движения и осуществление контроля за ним. Контроль за произведенным движением может быть зрительным и кинестет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четкое различие между навыком о котором писалось выше и умением. Навык определяется как часть более обще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характеризуется как способность использовать знания и навыки для решения разнообразных практических задач. Навыки отрабатываются в результате многократного повторения действия, так как требуют доведения его до авто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не только научить дошкольника правильно держать карандаш, но и отработать более сложное и пластичное умение свободно владеть карандашом и кистью при различных приемах рисования. Для этого нужен не только навык, но и знания о том, каким должно быть положение руки с инструментом при выполнении той или иной изобразитель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умение входит ряд навыков: правильно держать инструмент (исходное положение), положение руки с инструментом при рисовании вертикальных и горизонтальных линий, положение руки с кистью при рисовании широких полос и тонких линий и других. Овладев, всеми этими навыками и зная, какой способ действия должен применятся в том или ином случаи, дошкольники приобретают умение свободно владеть карандашом и кистью при различных приемах рисования.</w:t>
      </w:r>
    </w:p>
    <w:p>
      <w:pPr>
        <w:pStyle w:val="Normal"/>
        <w:spacing w:lineRule="auto" w:line="360" w:before="0" w:after="0"/>
        <w:ind w:firstLine="709"/>
        <w:jc w:val="both"/>
        <w:rPr/>
      </w:pPr>
      <w:r>
        <w:rPr>
          <w:rFonts w:cs="Times New Roman" w:ascii="Times New Roman" w:hAnsi="Times New Roman"/>
          <w:sz w:val="28"/>
          <w:szCs w:val="28"/>
        </w:rPr>
        <w:t>Есть навыки при отработки которых образуется умение регулировать рисовательные движения в отношении в отношении силы нажима, скорости, размаха, равномерности, слитности, плавности в соответствии с задачами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названых качеств движения отрабатывается как нав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есть навыки которые перерастают в сенсомоторные умения, обуславливающие создание изображения: умение подчинять движение передачи любой формы, ее конфигурации, положения в пространстве, относительной величины, пропорций, что требует умения соразмерять, подчинять движения контролю взора. Эти относительно сложные умения требуют усвоения определённых знаний и овладения входящими в них навыками: произвольное прекращение движения в нужной точке, легкое, без лишнего напряжения движение, удержание направленности движения (по прямой, по дуге, по окружности и так далее), изменения направления движения. Эти навыки обеспечивают передачу относительной величины и пропорции форм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мение нарисовать предмет требует отработки не одного, а нескольких навыков и может быть окончательно сформировано тогда, когда навыки, входящие в его состав, отработаны, усвоены знания о материалах и инструментах, используемых в рис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к рисованию у разных детей проявляются по-разному, с большими индивидуальными различиями и формирование технических навыков происходит у детей различно и часто является ярким показателем индивидуальных про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индивидуальные особенности в овладении изобразительными движениями, техникой рисования появляется очень рано. Дети по-разному овладевают движениями, направленными на изображение простых предметов: одним достаточно только общего показа у доски, что бы они смогли повторить движения и получить изображение; другие не могут перенести зрительно воспринятое движение в руку, им не достаточно зрительного образа, им нужно, чтобы рука кинестетически восприняла движение, почувствовала его. Таким детям после общего показа следует показать это движение, взяв руку ребенка в свою. Некоторые дети осваивают движения с еще большим трудом. Им нужен не только зрительный показ, но и неоднократное движение с их рукой, так как глаз и рука этих детей тут же «забывают» движение и в следующий раз ребенок делает попытку вспомнить, пытается сделать и так, и так, а ничего не получается. Формирование движения руки у таких детей требует пристального внимания педагога на каждом занятие в течение длительного времени, пока правильное движение не закрепится окончательно. Индивидуальные различия в усвоении движений относится и к овладению инструментом. Одни дети производят движения быстро, энергично, и некоторая неточность движения их не смущает, а интересует лишь общая направленность его. Другие стараются произвести как можно более точное движение, чтобы передать форму изображаемого предмета во всех его деталях. На первых порах движения этих детей могут быть несколько замедленными, осторожными, затем становятся все более уверенными, смелыми, но точность от этого не страдает. У некоторых детей точность движений не удается и при большой их 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формообразующими движениями в младшем возрасте является той основой, на которой затем строится усвоение более сложных технических навыков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одход в обучении технике рисования на первых этапах овладения детьми деятельностью мотивирует успешному формированию её у всех детей. Дети получают равные возможности изображения окружающих предметов и явлений. При этом овладение одними и теми же техническими приемами не ведет к равному усвоению. Дальше развитие техники изображения идет с индивидуальными разли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которых детей качество рисунка снижается из-за неумения активно участвовать в обследовании предмета, и в результате чего отсутствует достаточное представление о предмете, совокупности его пространственных свойств. Можно наблюдать иногда затруднения, которые испытывают дети и в силу того, что рука их «не слушается». Ребенок видит несоответствие рисунка представлению предмета и не может добиться большёй точности в передачи, величины, формы, пропорции, прямизны или плавности закругления линий. Совет и помощь воспитателя принимается детьми охотно. Улучшенный рисунок радуе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проявляются различия в манере исполнения при рисунке с натуры. Дети все по-разному передают один и тот же предмет. И хорошо видны индивидуальные особенности интерпретации натуры. Одни рисуют более обобщенно, не останавливаясь на прорисовке мелких деталей, другие стараются передать мельчайшие детали: часть рисует крупно, другие уменьшают изображение по сравнению с натурой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не должен сковывать возможности выразительной передачи детьми образа, не навязывать детям одинаковую манеру, не принуждать к однообразному решению.</w:t>
      </w:r>
    </w:p>
    <w:p>
      <w:pPr>
        <w:pStyle w:val="Normal"/>
        <w:spacing w:lineRule="auto" w:line="360" w:before="0" w:after="0"/>
        <w:ind w:firstLine="709"/>
        <w:jc w:val="both"/>
        <w:rPr/>
      </w:pPr>
      <w:r>
        <w:rPr>
          <w:rFonts w:cs="Times New Roman" w:ascii="Times New Roman" w:hAnsi="Times New Roman"/>
          <w:sz w:val="28"/>
          <w:szCs w:val="28"/>
        </w:rPr>
        <w:t>Овладев техникой работы, разными материалами, каждый использует их по-своему, выразительно раскрывая характер предметов в рисунке.</w:t>
      </w:r>
    </w:p>
    <w:p>
      <w:pPr>
        <w:pStyle w:val="Normal"/>
        <w:spacing w:lineRule="auto" w:line="360" w:before="0" w:after="0"/>
        <w:ind w:firstLine="709"/>
        <w:jc w:val="both"/>
        <w:rPr/>
      </w:pPr>
      <w:r>
        <w:rPr>
          <w:rFonts w:cs="Times New Roman" w:ascii="Times New Roman" w:hAnsi="Times New Roman"/>
          <w:sz w:val="28"/>
          <w:szCs w:val="28"/>
        </w:rPr>
        <w:t>Выполнение некоторых тем требует от детей большой амплитуды и динамичности линий. Рисунки, лишенные этого качества, оказываются маловыразительными. Одной из таких тем, требующих передачи движения, является изображение праздничного салюта. Детей поражает взлет цветных огней и медленное падение их, как бы повисание на дугообразных изогнутых нитях. Взор улавливает то один, то другой, то третий момент полёта, каждый из которых детям хочется запечатлеть на рисунке. Одни дети изображают разнообразие цвета в салюте, другие выражаются в движении линий, третий заострили внимание на деталях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техники выполнения рисунка нельзя рассматривать изолированно от других индивидуальных особенностей изображения.</w:t>
      </w:r>
    </w:p>
    <w:p>
      <w:pPr>
        <w:pStyle w:val="Normal"/>
        <w:spacing w:lineRule="auto" w:line="360" w:before="0" w:after="0"/>
        <w:ind w:firstLine="709"/>
        <w:jc w:val="both"/>
        <w:rPr/>
      </w:pPr>
      <w:r>
        <w:rPr>
          <w:rFonts w:cs="Times New Roman" w:ascii="Times New Roman" w:hAnsi="Times New Roman"/>
          <w:sz w:val="28"/>
          <w:szCs w:val="28"/>
        </w:rPr>
        <w:t>Каждый ребенок индивидуален он чувствует и видит мир по своему. Перенося на бумагу свои чувства он пользуется имеющимися у него навыками. Изображая какой- либо предмет дети ощущают его по разному даже цветовая гамма у каждого своя. Рисуя яблоко каждый ребёнок нарисует своё яблоко, не похожее на другие и это очень важно для дальнейшего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Обучение детей технике рисования» Изд. 2-е, перераб. И доп.- М.,-«Просвещение», 1970г. Комарова Т.С.</w:t>
      </w:r>
    </w:p>
    <w:p>
      <w:pPr>
        <w:pStyle w:val="Normal"/>
        <w:spacing w:lineRule="auto" w:line="360" w:before="0" w:after="0"/>
        <w:rPr/>
      </w:pPr>
      <w:r>
        <w:rPr>
          <w:rFonts w:cs="Times New Roman" w:ascii="Times New Roman" w:hAnsi="Times New Roman"/>
          <w:sz w:val="28"/>
          <w:szCs w:val="28"/>
        </w:rPr>
        <w:t>2. «Обучение детей рисованию». Пособие для воспитателей детских садов./Под.ред.,С.В.Парафеева.-М.,197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5:00Z</dcterms:created>
  <dc:creator>папа</dc:creator>
  <dc:description/>
  <cp:keywords/>
  <dc:language>en-US</dc:language>
  <cp:lastModifiedBy>Mage</cp:lastModifiedBy>
  <dcterms:modified xsi:type="dcterms:W3CDTF">2011-10-02T10:55:00Z</dcterms:modified>
  <cp:revision>2</cp:revision>
  <dc:subject/>
  <dc:title/>
</cp:coreProperties>
</file>