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left"/>
        <w:rPr/>
      </w:pPr>
      <w:r>
        <w:rPr>
          <w:rFonts w:cs="Times New Roman" w:ascii="Times New Roman" w:hAnsi="Times New Roman"/>
          <w:sz w:val="28"/>
          <w:szCs w:val="28"/>
        </w:rPr>
        <w:t>Глава 1 Теоретико-методологические аспекты проблемы общего недоразвития речи</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1 Исследование особенностей онтогенетического и дизонтогенетического развития речи</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2 Исследование особенностей лексико-семантического строя речи у детей с общим недоразвитием речи</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Выводы по 1 главе</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Глава 2 Современные взгляды об общем недоразвитии речи</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2.1 Состояние проблемы развития речи детей</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2.2 Характеристика детей с общим недоразвитием речи.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2.3 Причины общего недоразвития речи</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Выводы по 2 главе</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Глава 3 Экспериментальная логопедическая работа по формированию лексико-семантической стороны речи у старших дошкольников с ОНР</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1Выявление особенностей лексико-семантической стороны речи у старших дошкольников с ОНР (III уровень)</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2Логопедическая работа по формированию лексико-семантической стороны речи у дошкольников с ОНР (III уровень)</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3 Анализ результатов экспериментальной работы</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Выводы по 3 главе</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Приложение </w:t>
      </w:r>
      <w:r>
        <w:br w:type="page"/>
      </w:r>
    </w:p>
    <w:p>
      <w:pPr>
        <w:pStyle w:val="Normal"/>
        <w:rPr>
          <w:rFonts w:ascii="Cambria Math" w:hAnsi="Cambria Math" w:cs="Cambria Math"/>
          <w:sz w:val="28"/>
          <w:szCs w:val="28"/>
        </w:rPr>
      </w:pPr>
      <w:r>
        <w:rPr>
          <w:rFonts w:cs="Cambria Math" w:ascii="Cambria Math" w:hAnsi="Cambria Math"/>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ти с речевыми нарушениями нуждаются в том, чтобы комплексное коррекционное воздействие было начато как можно раньше. Дошкольный возраст наиболее благоприятен для развития и формирования речи у детей с общим недоразвитием речи (ОНР). От того, насколько эффективно проводится работа в логопедической группе дошкольного образовательного учреждения (ДОУ), зависит дальнейшее обучение ребенка в шко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опеду необходимо иметь ясное представление о структуре дефекта при общем недоразвитии речи, о системе коррекционной работы в логопедической группе, о взаимодействии в процессе работы всех специалистов ДОУ, а также о роли родителей в этой рабо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ти с общим недоразвитием речи, являясь основным контингентом логопедических групп дошкольных образовательных учреждений, составляют сложную, разнородную группу по тяжести проявления дефекта, по природе его возникновения, по проявлениям речевых и неречевых нару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бщем недоразвитии речи, как указывают отечественные исследователи (Р.Е. Левина, Т.Б. Филичева, Г.В. Чиркина и другие), нарушенными являются все компоненты и стороны речи. Под лексико-грамматической стороной речи исследователи понимают словарь (слова как основные единицы речи, обозначающие предметы, явления, действия и признаки окружающей действительности), а также грамматически правильное его использ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ительно к детям нормальным речевым развитием и к детям с ОНР принято различать словарь пассивный и активный. Под пассивным словарем понимают возможность понимания слов, под активным — возможность употребления их в речи. Уровень развития словаря определяется количественными и качественными показател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литературы показывает, что грамматический строй рассматривается исследователями как система взаимодействия слов между собой в словосочетаниях и предложениях. Различают морфологический и синтаксический уровни грамматической системы. Морфологический уровень предполагает умение владеть приемами словоизменения и словообразования, синтаксический — умение составлять предложения, грамматически правильно сочетать слова в предложении. Развитие словаря и грамматического строя в онтогенезе рассматривает А. Н. Гвоздев в книге «Вопросы изучения детской речи» (М., 196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нтогенезе к первому году жизни у ребенка появляются аморфные, лепетные слова, состоящие из ударных слогов. Так называемые «слова-корни» не сочетаются по правилам грамматики и означают в той или иной ситуации как действия, так и предме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двум годам жизни словарь ребенка содержит около 300 слов, где каждое слово соотносится с конкретным предметом или действием. На данном этапе пассивный словарь больше активного: ребенок хорошо понимает обращенную речь и выполняет инструкции взросл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мматическая структура предложения усваивается ребенком поэтапно. Первыми появляются следующие формы слов: именительный падеж единственного и множественного числа, винительный падеж имен существительных; повелительное наклонение, форма 3-го лица единственного числа настоящего времени глаголов. Предложение включает до трех-четырех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трем годам уточняются значения слов. Объем словаря увеличивается за счет обогащения жизненного опыта ребенка, общения с окружающими взрослыми. Дети усваивают общие правила формообразования, в их речи появляются простые предлоги: в, на, у, с. Предложение состоит из 5 —6 слов, лексико-грамматические отношения в нем выражаются с помощью предлогов и флексий. Закрепляется согласование прилагательных с существительными в косвенных падеж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четырем годам словарный запас возрастает до 1600 —1900 слов. Из них, по данным А.Н.Гвоздева, 50,2% составляют существительные, 27,4% — глаголы, 11,8% — прилагательные, 5,8% — наречия. На данном этапе формируется глагольное управление. Появляются сложные предлоги: из-за, из-под. Закрепляется согласование прилагательного с существительным. Предложение становится более распространенным, появляются сложносочиненные и сложноподчиненные предложения с союзами чтобы, потому что, котор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пяти годам дети овладевают набором слов, обозначающих основные геометрические формы, знают измерения некоторых величин, пространственные отношения определяют дифференцированно и точно. Словарь состоит из 2200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ормальном речевом развитии дети к пяти годам овладевают всеми типами склонения существительных. Отдельные трудности касаются употребления существительных в родительном и предложном падежах множественного числа. К этому времени дети усваивают основные формы согласования слов. После пяти лет дети выделяют части предметов, сравнивают их по общим и частным признакам, усваивают свойства предметов, начинают употреблять слова, обозначающие отвлеченные понятия.</w:t>
      </w:r>
    </w:p>
    <w:p>
      <w:pPr>
        <w:pStyle w:val="Normal"/>
        <w:spacing w:lineRule="auto" w:line="360"/>
        <w:ind w:firstLine="709"/>
        <w:rPr/>
      </w:pPr>
      <w:r>
        <w:rPr>
          <w:rFonts w:cs="Times New Roman" w:ascii="Times New Roman" w:hAnsi="Times New Roman"/>
          <w:sz w:val="28"/>
          <w:szCs w:val="28"/>
        </w:rPr>
        <w:t>Таким образом, к концу дошкольного периода, к моменту поступления в школу, дети с нормальным речевым развитием имеют довольно разнообразный словарь, в достаточной мере владеют грамматическим строем родного языка, что, характеризует лексико-семантическую сторону как соответствующую возрастной норме. У детей с ОНР к моменту школьного обучения эта сторона речи является недостаточно сформированной, что сказывается на их успеваемости в школе по различным предметам. Важность сформированности этой стороны речи для дальнейшего обучения в школе определила актуальность темы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ъектом данного исследования является процесс коррекции общего недоразвития речи у дошкольник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данного исследования являются особенности формирования и развития лексико-семантической стороны речи у дошкольников с общим недоразвитием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данного исследования – изучение системы логопедической работы по формированию лексико-семантической стороны речи у дошкольников с ОНР (III уровен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Изучить и проанализировать специальную литературу по проблемам онтогенетического и дизонтогенетического развития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ыявить особенности лексико-семантической стороны речи у дошкольников с ОНР (III уров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истематизировать задания и упражнения, направленные на формирование лексико-семантической стороны речи у дошкольников с ОНР и проверить эффективность их использования в логопедической рабо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ипотезой данного исследования является предположение о том, что использование специальных заданий и упражнений, направленных на совершенстовование количественных и качественных характеристик словарного запаса старших дошкольников с ОНР, обеспечит формирование лексико-семантической стороны их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ы исследования: анализ теоретических источников, анализ анамнестических данных, наблюдение, констатирующий, формирующий и контрольный экспери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за исследования: ДОУ «Огонек» пос. Тума Рязанской обла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Глава 1 Теоретические аспекты проблемы общего недоразвития реч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1.1 Особенности онтогенетического и дизонтогенетического развития реч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ь возникает при наличии определенных биологических предпосылок и, прежде всего, нормального созревания и функционирования центральной нервной системы. Среди факторов, способствующих возникновению общего недоразвития речи у детей, различают неблагоприятные внешние (экзогенные) и внутренние (эндогенные) факторы, а также внешние условия окружающей среды. Эти факторы могут воздействовать как во внутриутробном периоде развития, так и во время родов, а также в первые годы жизни ребе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патогенных факторов, действующих на нервную систему во внутриутробном периоде, возможны токсикозы, интоксикации, нарушения обмена веществ матери во время беременности, действие некоторых химических веществ, алкоголя, никотина, наркотических веществ, радиоактивное излучение. Возможны различные поражения вследствие резус-несовместимости крови матери и пл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отчетливая связь между временем патогенного воздействия на развивающийся организм и клиническими проявлениями: чем раньше в эмбриогенезе повреждается мозг плода, тем более выражены последствия вредоносных влия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ая роль в возникновении речевого недоразвития принадлежит генетическим факторам. При наличии так называемой речевой слабости или наследственной предрасположенности к речевым нарушениям, общее недоразвитие речи может возникнуть под влиянием даже незначительных неблагоприятных внешних воздейст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ми неблагоприятными факторами, вызывающими повреждение речевых функций, являются природовые и послеродовые поражения. Ведущее место в данной группе патологий занимают асфиксия и внутричерепная родовая травма. Асфиксия (кислородная недостаточность) приводит к тяжелым поражениям многих отделов нервн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утричерепная родовая травма — собирательное понятие, включающее неоднородные по этиологии и патогенезу изменения центральной нервной системы, возникшие в период родов. К внутричерепной родовой травме относят кровоизлияние в вещество мозга и его оболочки, а также другие расстройства мозгового кровообращения, вызывающие структурные изменения нервной системы. Возникновению внутричерепной травмы способствуют разные виды акушерской патологии, а также неправильная техника проведения родоразрешающих операций. Внутричерепные кровоизлияния во время родов возникают в связи с механической травмой головки плода, в результате чего повреждаются сосу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послеродовым тератогенным факторам, вызывающим нарушения развития речевых и неречевых функциональных систем, относятся перенесенные в раннем детском возрасте заболевания. К этим заболеваниям относятся инфекционные болезни нервной системы: менингит, энцефалит и полиомиели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тимые формы общего недоразвития речи могут возникнуть на фоне отрицательного социально-психологического влияния: депривация в период интенсивного формирования речи, недостаток речевой мотивации со стороны окружающих, конфликтные взаимоотношения в семье, неправильные методы воспитания, билингвизм и т.д. При сочетании этих факторов с органической патологией нервной системы нарушение речевого развития приобретает более стойкий характ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ая представленные данные, можно сделать вывод о сложности и многообразии комплекса различных причин, вызывающих общее недоразвитие речи. Наиболее часто имеет место сочетание наследственной предрасположенности, неблагоприятного окружения и повреждения или нарушений созревания мозга под влиянием различных тератогенных факторов, действующих во внутриутробном периоде, в момент родов или в первые годы жизни ребе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недоразвитие речи может наблюдаться при различных клинических формах детской речевой патолог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очаговом поражении речевых зон коры головного мозга во внутриутробном или раннем периоде развития ребенка (до формирования речи) возникает стойкое и специфическое речевое недоразвитие, которое клинически обозначается как моторная алалия. Среди детей дошкольного возраста алалия встречается примерно у 1%, а среди детей школьного возраста — у 0,6-0,2%. 10% учащихся школ для детей с тяжелыми нарушениями речи страдают алалией. </w:t>
      </w:r>
    </w:p>
    <w:p>
      <w:pPr>
        <w:pStyle w:val="Normal"/>
        <w:spacing w:lineRule="auto" w:line="360"/>
        <w:ind w:firstLine="709"/>
        <w:rPr/>
      </w:pPr>
      <w:r>
        <w:rPr>
          <w:rFonts w:cs="Times New Roman" w:ascii="Times New Roman" w:hAnsi="Times New Roman"/>
          <w:sz w:val="28"/>
          <w:szCs w:val="28"/>
        </w:rPr>
        <w:t>Характерными признаками моторной алалии является выраженное недоразвитие всех сторон рече-языковой системы: фонематической, лексической, морфологической и синтаксической. Типичными проявлениями алалии являются аграмматизм, расстройства поиска слов, трудности выбора фонем и установления порядка их следования, нарушения слоговой структуры слова. Для детей с моторной алалией характерна крайне низкая речевая активность. На этом фоне формируется компенсаторная форма общения с помощью мимики и жестов. Сложный симптомокомплекс языковых и речевых расстройств при алалии оказывает отрицательное влияние не только на коммуникацию, но и на развитие познавательной деятельности, некоторых сторон ли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недоразвитие речи может наблюдаться на фоне рассеянной органической симптоматики или минимальной мозговой дисфункции. По этиологии, механизмам развития и клиническим проявлениям это сборная группа патологических состояний. В раннем возрасте у этой группы детей наблюдается повышение мышечного тонуса, нарушения сна, повышенная возбудимость, двигательное беспокойство, снижение аппетита. У некоторых детей отмечается задержка темпа психомоторного развития. К трем годам становится выраженной моторная неловкость. Навыки самообслуживания развиваются с задержкой. Это сочетается с двигательной расторможенностью, отвлекаемостью, быстрой истощаемостью. Дети обычно не способны к длительной игровой деятельности, они не умеют ограничивать свои желания, отличаются упрямством и негативизмом. В дошкольном возрасте моторная неловкость остается выраженной и проявляется в трудностях овладения рисованием и письмом. Наблюдаются также нарушения концентрации внимания и восприятия. Отмечается недостаточная сформированность навыков интеллектуаль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школьном возрасте дети испытывают трудности в усвоении навыков письма, чтения и счета. Двигательные нарушения характеризуются мышечной дистонией, общей моторной неловкостью, недостаточностью тонких дифференцированных движений пальцев рук и мимической мускулатуры. Степень выраженности указанных изменений крайне вариабельна и колеблется от легких, труднодиагностируемых форм до стойких проявлений, требующих медико-педагогических воз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сочетании общего недоразвития речи с дизартрией у детей отмечаются изменения мышечного тонуса, ограничения подвижности артикуляционных мышц в результате параличей и парезов. При этом в первую очередь нарушаются наиболее тонкие и дифференцированные движ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анамнезе этих детей нет указаний на патологию беременности и родов. Отмечается недоношенность, незрелость ребенка при рождении, его соматическая ослабленность, частые простудные заболевания в первые месяцы жизни. В психическом облике этих детей видны отдельные черты общей эмоционально-волевой незрелости, слабая регуляция произвольной деятель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общее недоразвитие речи — это неравномерный, замедленный процесс овладения языковыми средствами родного языка, то дети не овладевают самостоятельной речью, и с возрастом эти расхождения становятся все более заметными. Как показывают исследования Н.С. Жуковой, Е.М. Мастюковой, Т.Б. Филичевой, время появления первых слов у детей с общим недоразвитием речи не имеет резкого отличия от нормы. Однако сроки, в течение которых дети продолжают пользоваться отдельными словами, не объединяя их в двухсловное предложение, различны. Основными симптомами дизонтогенеза речи являются стойкое и длительное отсутствие речевого подражания новым для ребенка словам, воспроизведение в основном открытых слогов, укорочение слова за счет пропуска его отдельных фраг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наблюдениям Н.С. Жуковой, среди признаков раннего речевого дизонтогенеза выступает морфологически нечленимое использование слов. Слова, соединяемые в предложении, не имеют грамматической связи между собой, используются ребенком в какой-либо одной форме. Данная тенденция может наблюдаться в течение многих лет жизни ребен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для осуществления речевого общения необходимо умение выражать и передавать мысли. Этот процесс реализуется с помощью фраз. При нарушении речевого развития трудности построения фраз и оперирования ими в процессе речевой коммуникации выступают достаточно отчетли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я В.К. Воробьевой, С.Н. Шаховской и др. позволяют говорить также о том, что самостоятельная связная контекстная речь детей с недоразвитием речи является несовершенной по своей структурно-семантической организации. У них недостаточно развито умение связно и последовательно излагать свои мысли. Они владеют набором слов и синтаксических конструкций в ограниченном объеме и упрощенном виде, испытывают значительные трудности в программировании высказывания, в синтезировании отдельных элементов в структурное целое и в отборе материала для той или иной цели. С затруднениями в программировании содержания развернутых высказываний связаны длительные паузы, пропуски отдельных смысловых звенье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понтанное речевое развитие ребенка с общим недоразвитием речи протекает замедленно и своеобразно, вследствие чего различные звенья речевой системы долгое время остаются не сформированными. Замедление речевого развития, трудности в овладении лексико-семантическим строем речи ограничивают речевые контакты ребенка со взрослыми и сверстниками, препятствуют осуществлению полноценной деятельности об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изложенного, логопеду необходимо учитывать типологию аномального развития детей при разработке дифференцированного подхода в ходе коррекционного процес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Особенности лексико-семантического строя речи у детей с общим недоразвитием реч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 о соотношении между развитием звукопроизношения и словарного запаса освещен в работах Р.Е. Левиной, Г.А. Каше, А.К. Марков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Е. Грибова, описывая нарушения лексической системы у детей с общим недоразвитием речи, указывает на то, что одним из механизмов патогенеза является несформированность звуко-буквенных обобщений. Автор полагает, что уровень несформированности звуковых обобщений напрямую связан с уровнем развития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я С.Н. Шаховской показывают, что у детей с тяжелой патологией речи пассивный запас слов значительно преобладает над активным и переводится в актив крайне медленно. Дети не используют имеющийся у них запас лингвистических единиц, не умеют оперировать ими, что говорит о несформированности языковых средств, о невозможности осуществлять спонтанно выбор языковых знаков и использовать их в речевой деятельности. При ограниченности словарного запаса отмечается преобладание предметного словаря по отношению к другим частям речи, число глаголов составляет не более половины номинативного словаря. Ограничено использование в речи прилагательных. У детей с недоразвитием речи нет правильной группировки слов при их усвоении, лексика не точна по значению. Выявляются функциональные замещения с расширением значений слов с многочисленными взаимозаменами, недочеты при усвоении абстрактной лекс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недоразвитие речи (ОНР) — сложное речевое расстройство, при котором у детей с нормальным слухом и первично сохранным интеллектом отмечается позднее начало развития речи, скудный запас слов, аграмматизм, дефекты произношения и фонемообразования. Эти проявления в совокупности указывают на системное нарушение всех компонентов речевой деятельности.</w:t>
      </w:r>
    </w:p>
    <w:p>
      <w:pPr>
        <w:pStyle w:val="Normal"/>
        <w:spacing w:lineRule="auto" w:line="360"/>
        <w:ind w:firstLine="709"/>
        <w:rPr/>
      </w:pPr>
      <w:r>
        <w:rPr>
          <w:rFonts w:cs="Times New Roman" w:ascii="Times New Roman" w:hAnsi="Times New Roman"/>
          <w:sz w:val="28"/>
          <w:szCs w:val="28"/>
        </w:rPr>
        <w:t>Своеобразие развития словарного состава и грамматического строя языка при общем недоразвитии речи показано в исследованиях М.В. Богданова-Березовского, В.К. Орфинской, Б.М. Гриншпуна, Т.Б. Филичевой и друг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ой интерес представляют работы Р.Е.Левиной, в которых используется системный подход к анализу речевых нарушений у детей. Каждое проявление аномального речевого развития рассматривается автором на фоне причинно-следственной зависимости.</w:t>
      </w:r>
    </w:p>
    <w:p>
      <w:pPr>
        <w:pStyle w:val="Normal"/>
        <w:spacing w:lineRule="auto" w:line="360"/>
        <w:ind w:firstLine="709"/>
        <w:rPr/>
      </w:pPr>
      <w:r>
        <w:rPr>
          <w:rFonts w:cs="Times New Roman" w:ascii="Times New Roman" w:hAnsi="Times New Roman"/>
          <w:sz w:val="28"/>
          <w:szCs w:val="28"/>
        </w:rPr>
        <w:t>Общее недоразвитие речи имеет разную степень выраженности: от полного отсутствия речевых средств общения до развернутой речи с элементами фонетического и лексико-грамматического недоразви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ий уровень речевого развития характеризуется тем, что обиходная речь детей оказывается более или менее развернутой, грубых лексико-грамматических и фонетических отклонений уже нет, имеются лишь отдельные пробелы в развитии фонетики, лексики и грамматического строя. Отчетливо выступают недостатки чтения и пись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стной речи детей, находящихся на третьем уровне речевого развития, обнаруживаются отдельные аграмматичные фразы, неправильное или неточное употребление некоторых слов, фонетические недостатки менее разнообразны, чем у детей, находящихся на первом и втором уровнях развития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о, дети с общим речевым недоразвитием пользуются только самыми простыми предложениями. При необходимости построить более сложные предложения, выражающие, например, цепь взаимосвязанных действий с разными предметами, дети испытывают большие затруднения. В одних случаях они стараются длинные предложения разделить на несколько коротких, в других случаях им совершенно не удается включить в последовательные действия все данные в ситуации предметы. Иногда они упускают из виду какой-либо предмет, но стоит указать на этот предмет, как предложение свободно дополня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детей с недоразвитием речи в самостоятельных высказываниях очень часто отсутствует правильная связь слов в предложениях, выражающих временные, пространственные и другие отношения. Выразить эти причинно-следственные отношения в предложении не всегда уд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недоразвитие речи этого уровня проявляется, прежде всего, в незнании, неточном знании и употреблении некоторых слов, в неумении изменять и образовывать слова. Ошибки такого рода не часты, однако можно видеть, как, не зная того или иного слова, дети употребляют другое слово, обозначающее сходный предмет (кондуктор — «кассир», кресло — «диван»). Иногда нужное слово заменяется другим, близким по звуковому составу (смола — «зо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 же самое происходит и с названиями некоторых мало знакомых детям действий: вместо строгать ребенок говорит «чистить», вместо вязать — «плести» и т. 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огда дети прибегают к пространным объяснениям вместо того, чтобы назвать предмет или действие.</w:t>
      </w:r>
    </w:p>
    <w:p>
      <w:pPr>
        <w:pStyle w:val="Normal"/>
        <w:spacing w:lineRule="auto" w:line="360"/>
        <w:ind w:firstLine="709"/>
        <w:rPr/>
      </w:pPr>
      <w:r>
        <w:rPr>
          <w:rFonts w:cs="Times New Roman" w:ascii="Times New Roman" w:hAnsi="Times New Roman"/>
          <w:sz w:val="28"/>
          <w:szCs w:val="28"/>
        </w:rPr>
        <w:t>На этой стадии речевого развития у детей еще очень ограниченный речевой запас, поэтому в измененной ситуации происходит неточный отбор слов. Так, например, девочка составляет предложение: Мать моет ребенка в ванне. Заменить глагол моет глаголом купает ей долго не удается. Очевидно, слово купает у нее связано с определенной ситуацией (купаться в ре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слова, хотя и знакомые детям, оказываются еще недостаточно закрепленными в речи вследствие редкого их употребления, поэтому при построении предложений дети стараются обходить их. Такие, казалось бы, знакомые глаголы, как поить и кормить, у многих детей зачастую недостаточно дифференцируются по знач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мены слов, как и на предыдущем уровне, происходят как по смысловому, так и по звуковому признакам. Так обстоит дело с употреблением в речи имен существительных и глаголов, которые составляют наибольшую часть речевого запа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имен прилагательных, то из их числа употребляются преимущественно качественные, обозначающие непосредственно воспринимаемые признаки предметов — величину, цвет, форму, некоторые свойства предметов (сладкий, теплый, твердый, легкий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сительные и притяжательные прилагательные используются только для выражения хорошо знакомых отношений (мамина сумка, Колин портфе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этой стадии развития речи сравнительно благополучно обстоит дело с употреблением местоимений различных разрядов, но речь очень обедняется из-за редкого употребления наречий, хотя многие из них детям знакомы. Учащиеся на этой ступени речевого развития довольно часто пользуются простыми предлогами, особенно для выражения пространственных отношений (в, к, на, под, за, из и др.), но и здесь допускается большое количество ошибок, предлоги могут опускаться, заменяться и т. д. Один и тот же предлог при выражении различных отношений может опускаться или заменяться («положить в шкаф», но «играть городки»). Это указывает на неполную сформированность понимания значений даже наиболее простых предлог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отметить, что на этой стадии уже возникает потребность в употреблении предлогов, поэтому дети часто предпринимают упорные поиски правильного применения того или другого из них («Я взял книжку у ... в ... из шкаф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арактерно, что с помощью предлогов дети стараются выразить главным образом пространственные отношения. Всякие другие отношения (временные, причинные, сопроводительные, разделительные) с помощью предлогов выражаются значительно реже. Особенно редко используются предлоги, выражающие не только отношения, ной обстоятельства, характеристику действия или состояния, свойства предметов или способ действия (около, между, через, сквозь и др.). Из них более часто употребляется предлог около (около дома, около школы), значения других мало знакомы детя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дный запас слов, выражающих оттенки значений, характеризует речь детей на этой стадии ее развития. Эта бедность частично обусловливается неумением различить и выделить общность корневых значений. Отмечается довольно большое количество ошибок в словоизменении, вследствие чего нарушается синтаксическая связь слов в предлож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таких ошибок могут быть отнесены: смешение окончаний некоторых существительных мужского и женского рода («висит ореха... одна ореха... орех... одна орехня»), замена окончаний существительных среднего рода в именительном падеже окончанием существительных женского рода (копыто — «копыта», корыто — «корыта», зеркало — «зеркалы»), склонение имен существительных среднего рода как существительных женского рода («пасет стаду», «зашиб копыту»), неправильные падежные окончания слов женского рода с основой на мягкий согласный («солит сольи», «нет мебеля»), неправильное соотнесение существительных и местоимений («солнце низко, он греет плохо»), ошибочные ударения в слове («с пола, по стволу»), неразличение вида глаголов («сели, пока не перестал дождь», вместо сидели), ошибки в беспредложном и предложном управлении («пьет воды», «кладет дров», «для стенгазета»), неправильное согласование существительных и прилагательных, особенно среднего рода («небо синяя», «солнце огненная»). Реже встречается неправильное согласование существительных и глаголов («мальчик рисуют»).</w:t>
      </w:r>
    </w:p>
    <w:p>
      <w:pPr>
        <w:pStyle w:val="Normal"/>
        <w:spacing w:lineRule="auto" w:line="360"/>
        <w:ind w:firstLine="709"/>
        <w:rPr/>
      </w:pPr>
      <w:r>
        <w:rPr>
          <w:rFonts w:cs="Times New Roman" w:ascii="Times New Roman" w:hAnsi="Times New Roman"/>
          <w:sz w:val="28"/>
          <w:szCs w:val="28"/>
        </w:rPr>
        <w:t>Особенно заметны затруднения в словоизменении при выполнении специальных заданий. Так, не всегда дети могут образовать множественное число существительных и глаголов от слов, данных в единственном числе, и наоборот (стул — «стулы», брат — «браты», уши — «уша», пишет — «пиши», «пишите» и др.).</w:t>
      </w:r>
    </w:p>
    <w:p>
      <w:pPr>
        <w:pStyle w:val="Normal"/>
        <w:spacing w:lineRule="auto" w:line="360"/>
        <w:ind w:firstLine="709"/>
        <w:rPr/>
      </w:pPr>
      <w:r>
        <w:rPr>
          <w:rFonts w:cs="Times New Roman" w:ascii="Times New Roman" w:hAnsi="Times New Roman"/>
          <w:sz w:val="28"/>
          <w:szCs w:val="28"/>
        </w:rPr>
        <w:t>Неумение пользоваться способами словообразования приводит к весьма ограниченной возможности варьировать слова. Сама задача преобразования слова нередко оказывается для детей малодоступной. Об этом свидетельствуют примеры подбора однокоренных слов. Так, по заданию подобрать однокоренные слова к слову озеро дети подбирают «реки», «моря», по заданию преобразовать прилагательное вишневый в родственное существительное (название предмета) дети отвечают «из фруктов», к слову золотой в качестве однокоренного подбирают слово «железо». Эти и подобные примеры показывают, что средства фонетического выражения значений и морфологический состав слов еще недостаточно подмечаются. Способы их образования крайне бедны, они часто сводятся к стереотипным изменениям в роде или числе (снег — «снеги», лес — «лесы», лед — «леды», час — «часы» и т. п.). Очень редко дети прибегают к более сложным приемам с использованием суффиксов, приставок и т. д. Во многих случаях подбор слов оказывается совсем неправильным. Так, к слову гриб подбирается слово «гребцы», садовник — «садник», роса — «рос» и т. 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цесс преобразования слов затруднен и звуковыми смешениями. Так, к слову город подбирается в качестве родственного слово «голодный», к слову свисток — «цветы» и т. д. В первом случае, очевидно, сказалось смешение р—л, во втором — смешение с и ц.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имание обиходной речи па этой ступени значительно полнее и точнее, чем на описанных выше уровнях. Лишь изредка возникают ошибки в понимании речи, связанные с недостаточным различением форм числа, рода и падежа существительных и прилагательных, временных форм глаго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ще на этом уровне страдает понимание оттенков значений однокоренных слов, а также тех выражений, которые отражают причинно-следственные, временные, пространственные и другие связи и отно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вуковая сторона речи на описываемом уровне значительно более сформирована; дефекты произношения звуков позволяют обнаруживать закономерные затруднения в различении фонем, принадлежащих лишь к родственным группам. Прежняя диффузность смешений, случайный их характер исчезают. Поэтому на данном уровне становится возможным не только подготовительное, но и непосредственное обучение чтению и письму. Однако чтение и письмо детей с этим уровнем развития речи оказываются неполноцен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анном уровне дети пользуются полной слоговой структурой слов. Лишь в качестве остаточного явления отмечаются перестановки звуков, слогов и слов (колбаса — «кобалса», сковорода — «соквоешка»). По сравнению с предыдущим уровнем речевого развития, здесь нарушения слоговой структуры слова проявляются значительно реже, главным образом при воспроизведении незнакомых слов.</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третий уровень общего недоразвития речи у детей характеризуется следующими недостатками:</w:t>
      </w:r>
    </w:p>
    <w:p>
      <w:pPr>
        <w:pStyle w:val="Normal"/>
        <w:tabs>
          <w:tab w:val="clear" w:pos="708"/>
          <w:tab w:val="left" w:pos="1134" w:leader="none"/>
        </w:tabs>
        <w:spacing w:lineRule="auto" w:line="360"/>
        <w:ind w:firstLine="709"/>
        <w:rPr/>
      </w:pPr>
      <w:r>
        <w:rPr>
          <w:rFonts w:cs="Times New Roman" w:ascii="Times New Roman" w:hAnsi="Times New Roman"/>
          <w:sz w:val="28"/>
          <w:szCs w:val="28"/>
        </w:rPr>
        <w:t>1.</w:t>
        <w:tab/>
        <w:t>На фоне сравнительно развернутой речи наблюдается неточное знание и неточное употребление многих обиходных слов. В активном словаре детей преобладают существительные и глаголы. Мало слов, характеризующих качества, признаки, состояния предметов и действий, а также способы действий. Большое количество ошибок наблюдается в использовании простых предлогов и почти не используются в речи более сложные предлоги.</w:t>
      </w:r>
    </w:p>
    <w:p>
      <w:pPr>
        <w:pStyle w:val="Normal"/>
        <w:tabs>
          <w:tab w:val="clear" w:pos="708"/>
          <w:tab w:val="left" w:pos="1134" w:leader="none"/>
        </w:tabs>
        <w:spacing w:lineRule="auto" w:line="360"/>
        <w:ind w:firstLine="709"/>
        <w:rPr/>
      </w:pPr>
      <w:r>
        <w:rPr>
          <w:rFonts w:cs="Times New Roman" w:ascii="Times New Roman" w:hAnsi="Times New Roman"/>
          <w:sz w:val="28"/>
          <w:szCs w:val="28"/>
        </w:rPr>
        <w:t>2.</w:t>
        <w:tab/>
        <w:t>Наблюдается недостаточная сформированность грамматических форм языка — ошибки в падежных окончаниях, смешение временных и видовых форм глаголов, ошибки в согласовании и управлении. Способами словообразования дети почти не пользуются.</w:t>
      </w:r>
    </w:p>
    <w:p>
      <w:pPr>
        <w:pStyle w:val="Normal"/>
        <w:tabs>
          <w:tab w:val="clear" w:pos="708"/>
          <w:tab w:val="left" w:pos="1134" w:leader="none"/>
        </w:tabs>
        <w:spacing w:lineRule="auto" w:line="360"/>
        <w:ind w:firstLine="709"/>
        <w:rPr/>
      </w:pPr>
      <w:r>
        <w:rPr>
          <w:rFonts w:cs="Times New Roman" w:ascii="Times New Roman" w:hAnsi="Times New Roman"/>
          <w:sz w:val="28"/>
          <w:szCs w:val="28"/>
        </w:rPr>
        <w:t>3.</w:t>
        <w:tab/>
        <w:t>В активной речи используются преимущественно простые предложения. Отмечаются большие затруднения, а часто и полное неумение распространять предложения и строить сложные предложения (сочиненные и подчиненные).</w:t>
      </w:r>
    </w:p>
    <w:p>
      <w:pPr>
        <w:pStyle w:val="Normal"/>
        <w:tabs>
          <w:tab w:val="clear" w:pos="708"/>
          <w:tab w:val="left" w:pos="1134" w:leader="none"/>
        </w:tabs>
        <w:spacing w:lineRule="auto" w:line="360"/>
        <w:ind w:firstLine="709"/>
        <w:rPr/>
      </w:pPr>
      <w:r>
        <w:rPr>
          <w:rFonts w:cs="Times New Roman" w:ascii="Times New Roman" w:hAnsi="Times New Roman"/>
          <w:sz w:val="28"/>
          <w:szCs w:val="28"/>
        </w:rPr>
        <w:t>4.</w:t>
        <w:tab/>
        <w:t>У большинства детей на этой стадии еще сохраняются недостатки произношения звуков и нарушения структуры слова, что создает большие трудности в овладении звуковым анализом и синте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Понимание обиходной речи в основном хорошая, но иногда обнаруживается незнание отдельных слов и выражений, смешение смысловых значений слов, близких по звучанию, нетвердое овладение многими грамматическими формами. </w:t>
      </w:r>
    </w:p>
    <w:p>
      <w:pPr>
        <w:pStyle w:val="Normal"/>
        <w:spacing w:lineRule="auto" w:line="360"/>
        <w:ind w:firstLine="709"/>
        <w:rPr/>
      </w:pPr>
      <w:r>
        <w:rPr>
          <w:rFonts w:cs="Times New Roman" w:ascii="Times New Roman" w:hAnsi="Times New Roman"/>
          <w:sz w:val="28"/>
          <w:szCs w:val="28"/>
        </w:rPr>
        <w:t>Следует учитывать, что отдельные пробелы в развитии фонетики, лексики и грамматического строя могут на первый взгляд казаться несущественными, однако совокупность их ставит ребенка в очень затруднительное положение при обучении в школе. Учебный материал воспринимается - слабо, степень его усвоения, несмотря на внешнюю сформированность речи, очень низкая. Правила грамматики в этих условиях усваиваются плохо. В дальнейшем общее недоразвитие речи начинает сказываться на усвоении других предметов. Дети с не резко выраженным недоразвитием устной речи также нуждаются в обучении в специальной школе. Часть из них, с более высокой границей речевого развития, которые имеют 4-ый уровень речевого развития (Т.Б. Филичева), остается в массовой школе, и тогда эти дети получают помощь на школьных логопедических пунк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для осуществления речевого общения необходимо умение выражать и передавать мысли, правильно отбирать слова для построения из них лексико-синтаксических конструкций. При общем недоразвитии речи трудности отбора слов и оперирования ими в процессе речевой коммуникации выступают достаточно отчетли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я В.К. Воробьевой, С.Н. Шаховской и др. позволяют говорить также о том, что речь детей с недоразвитием речи является несовершенной по своей лексико-семантической и структурно-семантической организации. У них недостаточно развито умение связно и последовательно излагать свои мысли. Они владеют набором слов и синтаксических конструкций в ограниченном объеме и упрощенном виде, испытывают значительные трудности в программировании высказывания, в синтезировании отдельных элементов в структурное целое и в отборе материала для той или иной цели. С затруднениями в программировании содержания развернутых высказываний связаны длительные паузы, пропуски отдельных смысловых звенье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нтанное речевое развитие ребенка с общим недоразвитием речи протекает замедленно и своеобразно, вследствие чего различные звенья речевой системы долгое время остаются не сформированными. Замедление речевого развития, трудности в овладении словарным запасом и грамматическим строем в совокупности с особенностями восприятия обращенной речи ограничивают речевые контакты ребенка со взрослыми и сверстниками, препятствуют осуществлению полноценной деятельности общ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Глава 2. Современные представления об общем недоразвитии реч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Состояние проблемы развития речи дете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Интерес к детской речи не ослабевает в течение многих лет. Большой вклад в разработку методики развития, речи внесли: К.Д.Ушинский, Е.И.Тихеева, Е.А. Флёрина, А.Н.Гвоздев, А.П.Усова, О.И.Соловьева и многие друг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ин из великих педагогов прошлого Ян Амос Коменский уже в XVII веке сказал о пользе точного употребления слов, "о наименовании вещей полно и вполне продуманно, о возможности выражать вес, о чем думаем, удачно, ясно и отчетливо". В одном из известных произведений Я.А.Коменский посвятил развитию речи целую главу "Каким образом нужно искусно упражнять детей в развитии речи", в которой уделил внимание проблеме изучения грамматике (ее начальных этапов), риторике и поэтике. Одним из первых Я.А.Коменский подчеркнул связь мышления и речи, взаимообусловленность их развития и необходимость целенаправленного формирования этих психических процессов. "Две особенности решительно отличают человека от животных: разум и речь; разум нужен человеку для самого себя, а речь — для ближнего. Поэтому нужно прилагать одинаковую заботу к тому и другому, чтобы и ум, и язык были у человека как можно более развиты и усовершенствованы". </w:t>
      </w:r>
    </w:p>
    <w:p>
      <w:pPr>
        <w:pStyle w:val="Normal"/>
        <w:spacing w:lineRule="auto" w:line="360"/>
        <w:ind w:firstLine="709"/>
        <w:rPr/>
      </w:pPr>
      <w:r>
        <w:rPr>
          <w:rFonts w:cs="Times New Roman" w:ascii="Times New Roman" w:hAnsi="Times New Roman"/>
          <w:sz w:val="28"/>
          <w:szCs w:val="28"/>
        </w:rPr>
        <w:t>Швейцарский педагог-демократ Иоганн Генрих Песталоцци внес огромный вклад в методику развития речи, подчеркивая, что речь необходимо развивать начиная со звуков, их сочетаний в слогах, затем он предлагал "обучение словам, или средствам ознакомления с отдельными предметами" и обучение речи — "...научиться ясно выражаться о предметах, ставших нам известными и обо всем, что мы в состоянии о них узнать." По его мнению, огромную роль играют социальные условия, речевое окружение. Взрослые должны как можно больше и чаще говорить с маленьким ребенком и между собой о предметах и явлениях окружающего мира, употребляя множество названий. Благодаря частому проговариванию, слова взрослых бессознательно усваиваются ребенком, говоря современным языком, происходит накопление пассивного словар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антин Дмитриевич Ушинский разработал педагогическую систему первоначального обучения родному языку, в которой были сформулированы цели, задачи, принципы обучения, а также разработаны содержание и методическое наполнение. Он впервые в отечественной педагогике подчеркнул значение обучения ребенка на родном языке (из истории известно, что обучение в семьях среднего и высшего сословия осуществлялось на французском, немецком, и других иностранных языках). К.Д.Ушинский писал: "Усваивая родной язык, ребенок усваивает не одни только слова, их сложения и видоизменения, но бесконечное множество понятий, воззрений на предметы, множество мыслей, чувств, художественных образов, логику и философию языка, — и усваивает легко и скоро, в два-три года, столько, что и половины того не может усвоить в двадцать лет прилежного и методического учения." К.Д.УшинскиЙ обосновал необходимость первоначального преподавания русского языка. Им были поставлены три цели обучения: первая — развитие словарного запаса ребенка с привлечением наглядности и его жизненного опыта; вторая цель — обучение родному языку с опорой на доступные художественные произведения, обладающие положительной идеей; третья цель — развитие грамматического строя речи. К.Д.Ушинский впервые определил круг детского чтения, сделав акцент на "язык народа — лучший, никогда не увядающий и вечно вновь распускающийся цвет всей его духовной жизни, начинающейся далеко за границами истории. В языке ... претворяется творческой силой народного духа в мысль, в картину и звук небо отчизны, ее воздух, ее физические явления, ее климат, ее поля, горы и долины, ее леса и реки, ее бури и грозы — весь тот глубокий, полный мысли и чувства, голос родной природы, который высказывается так ясно в родной песне, в родных напевах, в устах народных поэтов...": народные сказки, пословицы, поговорки, загадки, прибаутки, произведения русских писателей и собственные произведения. Идеи К.Д.Ушинского наряду с другими легли в основу современной методики развития речи.</w:t>
      </w:r>
    </w:p>
    <w:p>
      <w:pPr>
        <w:pStyle w:val="Normal"/>
        <w:spacing w:lineRule="auto" w:line="360"/>
        <w:ind w:firstLine="709"/>
        <w:rPr/>
      </w:pPr>
      <w:r>
        <w:rPr>
          <w:rFonts w:cs="Times New Roman" w:ascii="Times New Roman" w:hAnsi="Times New Roman"/>
          <w:sz w:val="28"/>
          <w:szCs w:val="28"/>
        </w:rPr>
        <w:t>Сторонницей и последовательницей взглядов К.Д.Ушинского была Елизавета Ивановна Тихеева, подчеркивающая, что "лингвистическое воспитание ребенка должно начинаться рано и в первые годы жизни совершаться исключительно на родном языке". Ею были разработаны система занятий по обогащению словаря с использованием наблюдений, экскурсий, рассматривания картин, дидактических игр и т.п., методика обучения связной речи, т.е. система работы по "живому слову". Е.И.Тихеевой были разработаны занятия, "которые не требуют иллюстративного материала, а черпают содержание из готовых запасов представлений детей. К ним мы относим: 1) разговор с детьми, 2) поручения и задания, 3) беседы, 4) рассказывания, 5) чтение, 6) письма, 7) заучивание стихотворений". Практические рекомендации, содержащиеся в книге "Развитие речи детей" включают в себя раздел, посвященный недостаткам речи и их преодолению. Автор классифицирует недостатки речи детей по трем категориям: первая — физиологически обусловленные нарушения речи; вторая — нарушения речи, обусловленные "недостатками анатомического и психофизического характера" (ринолалия, заикание, нарушения речи при нарушении слуха); третья — нарушения речи, обусловленные влиянием речи окружающих. Е.И.Тихеева делает акцент на необходимость ранней диагностики и специально организованного коррекционного обучения детей с нарушениями речи, включающее в себя "устные и письменные упражнения, воздействуя на сознание детей в одном и том же направлении, содействовать постепенному искоренению этих [речевых] ошибо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льнейшее развитие теории и практики методики развития речи осуществила Евгения Александровна Флёрина, в области исследований которой находилось эстетическое воспитание дошкольников средствами художественного слова. Она подчеркивала, что в "ярких образах художественной литературы, в различных видах словесной работы необходимо давать разнообразный материал как со стороны познавательной, так и эмоциональной, всесторонне обогащая восприятие детей, расширяя их кругоз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вышеперечисленными исследованиями, в которых теория и методика развития речи и обучения родному языку рассматривалась в разных аспектах, существует ряд исследований, посвященных дневниковым записям речи детей (И.А.Бодуэн де Куртене, Чарльз Дарвин, супруги Штерн и др.). В нашей стране наиболее известен дневник ученого-языковеда Александра Николаевича Гвоздева, фиксировавшего речь сына Жени. Эти записи после лингвистической обработки были преобразованы в фундаментальный труд "Вопросы изучения детской речи", в котором был проанализирован процесс усвоения ребенком фонетической системы и грамматического строя языка. А.Н.Гвоздевым были выделены периоды в формировании грамматического строя русского языка, характеризующиеся специфическими особенностями:</w:t>
      </w:r>
    </w:p>
    <w:p>
      <w:pPr>
        <w:pStyle w:val="Normal"/>
        <w:spacing w:lineRule="auto" w:line="360"/>
        <w:ind w:firstLine="709"/>
        <w:rPr/>
      </w:pPr>
      <w:r>
        <w:rPr>
          <w:rFonts w:cs="Times New Roman" w:ascii="Times New Roman" w:hAnsi="Times New Roman"/>
          <w:sz w:val="28"/>
          <w:szCs w:val="28"/>
        </w:rPr>
        <w:t>1. Период предложений, состоящих из аморфных слов-корней, которые употребляются в оном неизменном виде во всех случаях, где они используются....</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w:t>
        <w:tab/>
        <w:t>Период усвоения грамматической структуры предложения, связанный с формированием грамматических категорий и их внешнего выражения...</w:t>
      </w:r>
    </w:p>
    <w:p>
      <w:pPr>
        <w:pStyle w:val="Normal"/>
        <w:tabs>
          <w:tab w:val="clear" w:pos="708"/>
          <w:tab w:val="left" w:pos="1134" w:leader="none"/>
        </w:tabs>
        <w:spacing w:lineRule="auto" w:line="360"/>
        <w:ind w:firstLine="709"/>
        <w:rPr/>
      </w:pPr>
      <w:r>
        <w:rPr>
          <w:rFonts w:cs="Times New Roman" w:ascii="Times New Roman" w:hAnsi="Times New Roman"/>
          <w:sz w:val="28"/>
          <w:szCs w:val="28"/>
        </w:rPr>
        <w:t>3.</w:t>
        <w:tab/>
        <w:t>Период усвоения морфологической системы русского языка, характеризующийся усвоением типов склонения и спря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я А.Н.Гвоздева легли в основу современной теории и методики развития речи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современной методики развития речи являлось результатом коллективного труда ученых и методистов-практиков. На современном этапе методика развития речи совершенствуется вследствие изменения социально-политических условий, изменений в системе образования в связи с достижениями научно-технического прогрес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тие словаря и грамматического строя речи у детей с нормальным речевым развитием. Эльконин Д.Б. указывал, что расширение социальных отношений ребенка, изменение его деятельности и возможностей общения с окружающими взрослыми в дошкольном возрасте приводят к постепенному росту словар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рубежных исследованиях приведены средние цифры словарного состава речи детей в возрасте от 1,6 до 6 лет: к полутора годам у ребенка насчитывается около 100 слов, к 2 годам — 300-400, к 3 годам — 1000-1100, к 4 годам — 1600, к 5 годам — 2200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ечественные исследователи отмечают, что в 1 год ребенок активно владеет 10-12 словами, а к 6 годам его активный словарь увеличивается до 3-3,5 тысяч слов. По данным А.Н.Гвоздева, в словаре четырехлетнего ребенка наблюдается 50,2% существительных, 27,4% глаголов, 11,8% прилагательных, 5,8% наречий, 1,9% числительных, 1,2% союзов, 0,9% предлогов, 0,9% междометий и частиц.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приведенных данных свидетельствует о том, что дети дошкольного возраста чаще всего употребляют существительные и глаголы. Это объясняется тем, что у них есть потребность в этих словах. Остальные части речи употребляются гораздо реже в связи с тем, что понятия о признаках предметов находится в стадии формирования, поскольку у них еще не сформировано само ощущение признака. Анализируя словарный запас речи детей в возрасте от шести до семи лет, можно выделить наиболее употребительные слова в речи детей: существительные — "мама", "мальчик", "девочка", "люди"; прилагательные — "маленький", "большой", "хороший", "плохой"; глаголы —- "пойти", "говорить"; отмечается преобладание в словаре детей слов, обозначающих люд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бенку в возрасте от 2 до 5-6 лет присуще особое "чувство языка", которое и позволяет ему разобраться в сложнейших языковых явлениях (К.Д.Ушинский, К.И.Чуковский, А.Н.Гвоздев и др.). Единственной опорой для ребенка в ситуации словотворчества является речевой микросоциум, состоящий из знакомых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бенок конструирует формы, свободно оперирует значимыми элементами, исходя из их значений. Еще большая самостоятельность требуется при создании новых слов, так как в этом случае создается новое значение; для этого требуется разносторонняя наблюдательность, умение выделять известные предметы и явления, находить их характерные черты... Здесь имеет место настоящее творчество, свидетельствующее о языковой одаренности детей" (А.Н.Гвозде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авторы механизм детского словотворчества связывают с формированием языковых обобщений, со становлением системы словообразования. Лексические средства из-за своей ограниченности не могут выразить новые представления ребенка об окружающем, поэтому он прибегает к словообразовательному уровню. С возрастом усвоение ребенком словарного состава родного языка изменяется количественно и качестве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 определенного времени пути развития речи и мышления идут параллельно, независимо друг от друга. Развивающаяся речь оказывает влияние на формирующееся мышление ребенка, существенно преобразуя его. В дальнейшем процессы мышления и речи развиваются в непрерывном взаимодействии друг с друг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С.Выготский рассматривал значение слова как динамический процесс: "Значение есть путь от мысли к сло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новлении лексико-семантической системы у детей дошкольного возраста в отечественной литературе выделены четыре этапа развития системной организации детского словаря. На первом этапе лексический запас ребенка представляет собой неупорядоченный набор отдельных слов. На втором, "ситуационном" этапе в сознании ребенка формируется некоторая система слов, относящиеся к одной ситуации. Третий этап характеризует объединение лексем в тематические группы. На четвертом этапе возникает синонимия и системная организация словаря ребенка приближается по своему строению к лексико-семантической системе взрослых носителей язы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сихологическими исследованиями установлено, что значение слова на всех этапах развития ребенка не остается неизменным, а напротив, претерпевает сложнейшее развитие. На самых ранних этапах развития слова не разграничиваются друг от друга. Слово выступает для ребенка как компонент целой ситуации, которая включает в себя ряд неязыковых явлений. В процессе совместной деятельности со взрослым ребенок узнает и запоминает названия отдельных предметов, их свойств, качеств,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формированность высших психических процессов не дает возможности ребенку усвоить многочисленные понятия, названия предметов, признаков, действий и явлений окружающей жизни. Поэтому исследователи отмечают перенесение названия одного предмета на ряд других, ассоциативно связанных с исходным предметом. Ребенок использует слово для названия ряда предметов, которые имеют один или несколько общих признаков, а также общее функциональное назначение предм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ере развития словарного запаса значение слова постепенно уточняется. Это связано с усвоением детьми новых слов, уточнением их значения и дифференцированным употреблением известных слов. Изменение значения слова отражает развитие представлений ребенка об окружающем мире, тесно связано с его когнитивным развит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этапе от трех до пяти лет, нормально развивающийся ребенок, овладевает предметной отнесенностью слова. Слово становится для ребенка самостоятельным знаком. Усвоив предметные, конкретно отнесенные значения, ребенок овладевает логическими операц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ере развития слово начинает обозначать отдельные признаки предмета или стороны явления. Слово постепенно приобретает функцию обобщения и начинает выступать в качестве средства формирования понятий. Значение слова развивается от конкретного к абстрактному, обобщенно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М.Кольцова выделила четыре степени обобщения детьми дошкольного возраста непосредственных раздражителей словом;</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w:t>
        <w:tab/>
        <w:t>степень — слово является эквивалентом комплекса непосредственных ощущений от предмета;</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w:t>
        <w:tab/>
        <w:t>степень — слово обобщает ряд однородных предметов;</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w:t>
        <w:tab/>
        <w:t>степень — слово объединяет многие разнородные объекты, относящиеся к одной категории;</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w:t>
        <w:tab/>
        <w:t>степень — разные категории объектов обобщаются в одну, более широку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М.М.Кольцова отмечает, что "каждая последующая степень обобщения словом характеризуется все большим и большим удалением от конкретных чувственных образов, т.е. все более высоким уровнем абстраг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П.Фсдоренко выделяет следующие степени обобщения слов по смыс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улевая степень обобщения — собственные имена и названия единичного предмета (от одного года до двух лет);</w:t>
      </w:r>
    </w:p>
    <w:p>
      <w:pPr>
        <w:pStyle w:val="Normal"/>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t>первая степень обобщения — понимание обобщающего значения наименований однородных предметов, действий, качеств — имен нарицательных (в возрасте двух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торая степень обобщения — усваивание родовых понятий, передающих обобщенно названия предметов, действии, признаков в форме имени существительного (в возрасте трех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етья степень обобщения — усваивание слов, обозначающих родовые понятия, которые являются более высоким уровнем обобщения для слов второй степени обобщения (к пяти-шести годам жиз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етвертая степень обобщения — такие слова, как "состояние", "признак", "предметность" и т.д. (подростковый возра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С.Выготский указывает, что к семи годам формируется "обособление речи для себя и речи для других из общей нерасчлененной речевой функции".</w:t>
      </w:r>
    </w:p>
    <w:p>
      <w:pPr>
        <w:pStyle w:val="Normal"/>
        <w:spacing w:lineRule="auto" w:line="360"/>
        <w:ind w:firstLine="709"/>
        <w:rPr/>
      </w:pPr>
      <w:r>
        <w:rPr>
          <w:rFonts w:cs="Times New Roman" w:ascii="Times New Roman" w:hAnsi="Times New Roman"/>
          <w:sz w:val="28"/>
          <w:szCs w:val="28"/>
        </w:rPr>
        <w:t>В ходе овладения активным словарем ребенок упражняется в связывании слов — образуются словесные связи, формируется словоизменение и словообразование. Усвоение грамматических норм идет по мере накопления словаря в практическом их применении. Ребенок не только слушает и слышит, но сам начинает использовать грамматические формы в высказываниях. К концу второго и началу третьего года жизни начинается усвоение грамматической структуры предлож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период — от 1 года 3 месяцев до 1 года 10 месяцев. Это период предложений, состоящих из аморфных слов-корней, которые во всех случаях употребляются в одном неизменном виде. В этом периоде существуют две стадии: стадия однословного предложения (1 год 3 месяца — 1 год 8 месяцев). Например: "Упала" или "Киса" — в этих высказываниях ребенок обозначает словом только главный для него член предложения (подлежащее или сказуемое), остальные члены того же предложения находятся в ситуации и могут быть поняты только из нее и других, невербальных средств ребенка (жестов, мимики и т.д.); стадия предложений, состоящих из нескольких слов, главным образом двухсловных предложений, включающих подлежащее и сказуемое ("Киса ушла", "Ляля уп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период — от 1 года 10 месяцев до трех лет. В этот период происходит интенсивное усвоение грамматической структуры предложения, связанное с формированием грамматических категорий и их внешнего выражения. Слова связываются в предложения с помощью различных грамматических средств. В пределах этого периода намечаются три стадии:</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дия формирования первых форм связи слов в предложения — рода, числа, некоторых падежей (1 год 10 месяцев — 2 года 1 месяц);</w:t>
      </w:r>
    </w:p>
    <w:p>
      <w:pPr>
        <w:pStyle w:val="Normal"/>
        <w:tabs>
          <w:tab w:val="clear" w:pos="708"/>
          <w:tab w:val="left" w:pos="1134" w:leader="none"/>
        </w:tabs>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t>стадия использования флексийной системы русского языка для выражения синтаксических связей: изменение окончний существительных и глаголов, устанавливающее связь слов в предложении (2 года 1 месяц — 2 года 3 месяца);</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дия усвоения служебных слов для выражения синтаксических отношений — союзов, предлогов, наречий (2 года 3 месяца — 3 года). В этот период ребенок в основном овладевает употреблением большинства союзов (как, потому что, а, и, когда, только и т.д.) и предлогов (над, под, на, рядом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владение ребенком средствами языка протекает на протяжении всего дошкольного возраста. Потребность его в речевом общении стимулирует его к овладению языковыми средствами. Развитие грамматических и лексических особенностей речи ребенка связано с его коммуникативной деятельностью. Период раннего детства является решающим в речевом развитии ребенка. Ребенок проходит путь от отсутствия речи, появления первых лепетных слов до фразовой речи. В психолого-педагогической литературе названы три этапа генезиса речи как средства общения (М.И. Лисина).</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I</w:t>
        <w:tab/>
        <w:t>этап —довербальныЙ.</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бенок еще не понимает речи окружающих и не умеет говорить сам. Подготовительный этап охватывает первый год жизни детей и имеет исключительное значение в последующем развитии речи. Основное значение довербального этапа в развитии речи ребенка состоит в том, что в это время складываются условия для понимания речи. Оно подготовлено выделением ребенком среди всех звуков именно звуков человеческой речи, нарастанием чувствительности к. тем характеристикам речевых звуков, которые помогают вычислить значение слова.</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II</w:t>
        <w:tab/>
        <w:t>этап — этап возникновения речи.</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бенок начинает понимать речь взрослых и воспроизводит первые активные слова. Этот этап охватывает возраст от конца первого года до второй половины второго года и служит переходной ступенью между двумя стадиями в общении ребенка с окружающими — довербальной и вербальной. В случае замедленного речевого развития второй этап растягивается до полутора лет.</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III</w:t>
        <w:tab/>
        <w:t>этап — этап развития речевого общения.</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период от появления первых слов до конца дошкольного возраста. Данный этап состоит в том, что дети овладевают понятийным наполнением слова, научаются применять его для передачи адресату все более сложной и абстрактной по содержанию информации. Одновременно дети научаются произвольно регулировать вербальную функцию, вследствие чего она превращается в самостоятельный вид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ечественная психологическая школа считает, что развитие речи ребенка имеет социально-историческую обусловл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С.Выготский выдвинул и развил идею социального характера причин и особенностей развития речи, получившую подтверждение в исследованиях П.Я.Гальперина, А.Н.Леонтьева, А.Р.Лурия, Д.Б.Элькон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пешное развитие речи ребенка обеспечивается многими факторами. Один из них — взаимодействие с носителем языка, являющимся для ребенка образцом для подражания. Общение со взрослым является одним из важнейших факторов общего психического развития ребенка. Этот процесс складывается, по мнению М.И.Лисиной, из трех основных категорий средств общения: 1) экспрессивно-мимических, 2) предметно-действенных и 3) речевых опер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школьном возрасте процесс формирования речи интенсивно продолжается. Прежде всего, совершенствуется обобщающая функция речи. На последующих этапах развития происходит отделение речи от практического опыта, формируется регулирующая и планирующая функция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В современной педагогической, психологической и методической литературе используются разные термины для обозначения фонематического слуха: речевой слух, фонематический слух, фонематическое восприят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рмин «речевой слух» обозначает способность различать в речевом потоке отдельные звуки речи, обеспечивающие понимание слов и их значений. Без речевого слуха речевое общение невозможно. Речевой слух начинает формироваться у детей при восприятии речи окружающих и при собственном проговаривании. Речевой слух представляет собой составной элемент языкового чутья. В связи с обучением чтению и письму механизм речевого слуха изменяется, так как формируется умение звукобуквенного анализа с учетом правил графики родного языка. Все это связано с необходимостью ориентировки в морфемном составе слова и словообразовании. Приемы формирования речевого слуха различны: практика восприятия, на слух и говорения; фонетический анализ и синтез и пр. Термин «речевой слух» употребляется в методической литературе по русскому языку и методике развития речи. В психологических исследованиях и логопедии речевой слух называют фонематическим слухом.</w:t>
      </w:r>
    </w:p>
    <w:p>
      <w:pPr>
        <w:pStyle w:val="Normal"/>
        <w:spacing w:lineRule="auto" w:line="360"/>
        <w:ind w:firstLine="709"/>
        <w:rPr/>
      </w:pPr>
      <w:r>
        <w:rPr>
          <w:rFonts w:cs="Times New Roman" w:ascii="Times New Roman" w:hAnsi="Times New Roman"/>
          <w:sz w:val="28"/>
          <w:szCs w:val="28"/>
        </w:rPr>
        <w:t>В первые недели жизни ребенка активно формируется слуховое внимание. Ребенок, услышав звук человеческого голоса, перестает сосать грудь матери, прекращает плакать, когда с ним начинают говорить. К концу первого месяца жизни младенца можно успокоить колыбельной песней. К концу третьего месяца жизни он поворачивает голову в сторону говорящего и следит за ним глаз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иод появления лепета ребенок повторяет видимую артикуляцию губ взрослого, пытается подражать. Многократное повторение кинестетического ощущения от определенного движения ведет к закреплению двигательного навыка артикулирования.</w:t>
      </w:r>
    </w:p>
    <w:p>
      <w:pPr>
        <w:pStyle w:val="Normal"/>
        <w:spacing w:lineRule="auto" w:line="360"/>
        <w:ind w:firstLine="709"/>
        <w:rPr/>
      </w:pPr>
      <w:r>
        <w:rPr>
          <w:rFonts w:cs="Times New Roman" w:ascii="Times New Roman" w:hAnsi="Times New Roman"/>
          <w:sz w:val="28"/>
          <w:szCs w:val="28"/>
        </w:rPr>
        <w:t>С 6 месяцев ребенок путем подражания произносит отдельные звуки, слоги, перенимает тон, темп, ритм, мелодику и интонацию речи. Уже к 2 годам дети различают все тонкости родной речи, понимают и реагируют на слова, отличающиеся всего одной фонемой. Так формируется фонематический слух — способность воспринимать звуки человеческой речи. От 3 до 7 лет у ребенка все более развивается навык слухового контроля за своим произношением, умение исправлять его в некоторых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3-4 годам фонематическое восприятие ребенка настолько улучшается, что он начинает дифференцировать сначала гласные и согласные звуки, потом мягкие и твердые, сонорные, шипящие и свистя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4 годам в норме ребенок должен дифференцировать все звуки, т.е. у него должно быть сформировано фонематическое восприятие. К этому же времени у ребенка заканчивается формирование правильного звукопроизно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правильного произношения зависит от способности ребенка к анализу и синтезу речевых звуков, т.е. от определенного уровня развития фонематического слуха, обеспечивающего восприятие фонем данного языка. Фонематическое восприятие звуков речи происходит в ходе взаимодействия поступающих в кору слуховых и кинестетических раздражений. Постепенно эти раздражения дифференцируются, и становится возможным вычленение отдельных фонем. При этом большую роль играют первичные формы аналитико-синтетической деятельности, благодаря которым ребенок обобщает признаки одних фонем и отличает их от друг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редством аналитико-синтетической деятельности происходит сравнение ребенком своей несовершенной речи с речью старших и формирование звукопроизношения. Недостаточность анализа или синтеза сказывается на развитии произношения в целом. Однако, если наличия первичного фонематического слуха достаточно для повседневного общения, то его недостаточно для овладения чтением и письмом. А.Н. Гвоздев, В.И. Бельтюков, Н.Х. Швачкин, Г.М. Лямина доказали, что необходимо развитие более высоких форм фонематического слуха, при которых дети могли бы делить слова на составляющие их звуки, устанавливать порядок звуков в слове, т.е. производить анализ звуковой структуры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Б. Эльконин назвал эти специальные действия по анализу звуковой структуры слов фонематическим восприятием. В связи с обучением грамоте эти действия формируются в процессе специального обучения, при котором детей обучают средствам звукового анализа. Развитие фонематического слуха и фонематического восприятия имеет большое значение для овладения навыками чтения и пись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Характеристика детей с общим недоразвитием реч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недоразвитие речи (ОНР) — сложное речевое расстройство, при котором у детей с нормальным слухом и первично сохранным интеллектом отмечается позднее начало развития речи, скудный запас слов, аграмматизм, дефекты произношения и фонемообразования. Эти проявления в совокупности указывают на системное нарушение всех компонентов речев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оеобразие развития словарного состава и грамматического строя языка при общем недоразвитии речи показано в исследованиях М.В.Богданова-Березовского, В.К.Орфинской, Б.М.Гриншпуна, Т.Б. Филичевой и друг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ой интерес представляют работы Р.Е.Левиной, в которых используется системный подход к анализу речевых нарушений у детей. Каждое проявление аномального речевого развития рассматривается автором на фоне причинно-следственной зависимости.</w:t>
      </w:r>
    </w:p>
    <w:p>
      <w:pPr>
        <w:pStyle w:val="Normal"/>
        <w:spacing w:lineRule="auto" w:line="360"/>
        <w:ind w:firstLine="709"/>
        <w:rPr/>
      </w:pPr>
      <w:r>
        <w:rPr>
          <w:rFonts w:cs="Times New Roman" w:ascii="Times New Roman" w:hAnsi="Times New Roman"/>
          <w:sz w:val="28"/>
          <w:szCs w:val="28"/>
        </w:rPr>
        <w:t>Общее недоразвитие речи имеет разную степень выраженности: от полного отсутствия речевых средств общения до развернутой речи с элементами фонетического и лексико-грамматического недоразвитая. Исходя из коррекционных задач, Р.Е.Левиной была предпринята попытка сведения многообразия речевого недоразвития к трем уровням. Каждый уровень характеризуется определенным соотношением первичного дефекта и вторичных проявлений, задерживающих формирование речевых компонентов. Переход от одного уровня к другому характеризуется появлением новых речевых возмож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уровень речевого развития характеризуется почти полным отсутствием словесных средств общения или весьма ограниченным их развитием в тот период, когда у нормально развивающихся детей речь оказывается уже полностью сформирован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детей, находящихся на первом уровне речевого развития, активный словарь состоит из небольшого количества нечетко произносимых обиходных слов и звуковых комплексов. Речевая подражательная деятельность детей реализуется лишь в слоговых комплексах, состоящих из 2-3 плохо артикулируемых звуков. Слова и их заменители употребляются для обозначения лишь конкретных предметов и действий, причем они используются в самых разных значениях. Одним и тем же словом могут называться разные предметы, имеющие сходство частных признаков. Характерной чертой I уровня речевого развития является отсутствие грамматических связей слов между собой и морфологических элементов для передачи грамматических отношений. Названия действий чаще употребляется в форме инфинитива или повелительного наклонения. Речь ребенка понятна лишь в конкретной ситуации и не может служить средством полноценного общения. Дети широко пользуются паралингвистическими средствами общения — жестами, мимикой. Пассивный словарь детей шире активного, но понимание речи остается ограниченным по сравнению со здоровыми детьми того же возраста. Особые трудности вызывает понимание значений грамматических изменений слова. Дети не различают формы единственного и множественного числа существительных, прошедшего времени глаголов, формы женского и мужского рода, не понимают значения предлогов. Звукопроизношение характеризуется неопределенностью. Фонетический состав употребляемых слов ограничен звуками раннего онтогенеза речи, отсутствуют звуки, требующие верхнего подъема языка, нет стечений согласных, искажена ритмико-слоговая структура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исывая второй уровень речевого развития, Р.Е.Левина указывает на возросшую речевую активность детей. У них появляется фразовая речь. На этом уровне фраза остается искаженной в фонетическом и грамматическом отношении. Отмечается смешение падежных окончаний, многочисленные ошибки в употреблении родительного падежа множественного числа существительных, в употреблении числа и рода глаголов, в согласовании прилагательных и числительных с существительными. Часто дети со II уровнем речевого развития употребляют существительные в именительном падеже, а глаголы в инфинитиве или форме 3-го лица единственного и множественного числа настоящего времени. Характерным остается резко выраженный аграмматизм. На этом уровне развития дети начинают употреблять некоторые предлоги, которые используются ими неправомерно: смешиваются по значению или опускаются вообще. Союзы и частицы употребляются ред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оварь на данном уровне становится более разнообразным. В спонтанной речи детей отмечаются различные лексико-грамматические разряды слов: существительные, глаголы, прилагательные, наречия, местоимения, некоторые предлоги и союзы. Однако словарь остается ограниченным качественно и количественно. Дети не знают названий цвета предмета, его формы, размера, заменяют слова близкими по смыс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ассивный словарь на II уровне значительно увеличивается за счет понимания грамматической формы числа существительных и глаголов, падежных окончаний существительных, некоторых признаков предметов. Дети могут ориентироваться на некоторые морфологические элементы, которые приобретают для них смыслоразличителыюе зна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вукопроизносительная сторона речи остается несформированной. Наиболее характерны в этот период замены одних звуков другими, смешение таких звуков как П-Т-К, С-Т. Очень часто отсутствуют мягкие согласные звуки П-Б-М, Т-Д-Н перед гласными А,О,У. Нарушено произношение свистящих, шипящих, аффрикат. Одним из распространенных и специфических дефектов остаются затруднения в усвоении слоговой структуры слов: многосложные слова упрощаются, отмечаются перестановки слогов, звуков, замены и уподобления слогов. Для детей характерно нарушение слуховой дифференциации звуков как внутри основных фонетических групп, так и звуков различных фонетических групп, что говорит о недостаточности фонематического восприятия и неподготовленности к овладению звуковым анализом и синте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ая недостаточность отчетливо проявляется на уровне связного высказывания. Дети могут ответить на вопросы по картинке, связанные с семьей, знакомыми явлениями окружающего мира. При этом они пользуются простыми предложениями, состоящими из 2-3, редко 4 слов. При попытках что-то пересказать или рассказать количество аграмматизмов возраст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ий уровень речевого развития характеризуется появлением развернутой обиходной речи без грубых лексико-грамматических и фонетических отклон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детей наблюдается нарушение произношения звуков, отличающихся тонкими артикуляционными или акустическими признаками (свистящие, шипящие, сонорные и др.), страдают некоторые звуки раннего онтогенеза (сь, б, г, к). Несформированность звуковой стороны речи выражается также в заменах, пропусках, искаженном произношении, нестойком употреблении звуков в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тям с III уровнем речевого развития характерно нарушение слуховой дифференциации звуков. Наблюдаются трудности фонематического анализа и синтеза, нарушение слоговой структуры слова.</w:t>
      </w:r>
    </w:p>
    <w:p>
      <w:pPr>
        <w:pStyle w:val="Normal"/>
        <w:spacing w:lineRule="auto" w:line="360"/>
        <w:ind w:firstLine="709"/>
        <w:rPr/>
      </w:pPr>
      <w:r>
        <w:rPr>
          <w:rFonts w:cs="Times New Roman" w:ascii="Times New Roman" w:hAnsi="Times New Roman"/>
          <w:sz w:val="28"/>
          <w:szCs w:val="28"/>
        </w:rPr>
        <w:t>Несформированность грамматического строя речи проявляется в неправильном употреблении предложно-падежных конструкций: родительного падежа в обозначении места (предлоги ИЗ, ОКОЛО, ВОЗЛЕ, ИЗ-ЗА, ИЗ-ПОД), винительного падежа для обозначения преодолеваемого пространства (предлог ЧЕРЕЗ), дательного падежа для обозначения лица, к которому направлено движение, и места движения (предлоги К, ПО), предложного падежа для обозначения места (предлоги В, НА). Дети часто пропускают предлоги или не употребляют их вообщ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чти у всех детей наблюдаются отклонения при использовании в речи форм именительного и родительного падежей множественного числа некоторых существительных (окна-окны, стулья-сту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о допускаются ошибки в употреблении словосочетаний, включающих количественные числительные (пять стула). Реже наблюдается неправильное согласование прилагательных с существительными в роде, числе, падеж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детей с III уровнем речевого развития обнаруживается несформированность навыков практического словообразования: относительные прилагательные от существительных (морковный-морковенный), уменьшительно-ласкательная форма (ведерко-ведроч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этом фоне наблюдается неточное знание и употребление многих слов. В активном словаре преобладают существительные и глаголы, недостаточно слов, обозначающих качества, признаки, действия, состояния предметов, затруднен подбор однокоренных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язное речевое высказывание детей отличается отсутствием четкости, последовательности изложения, в нем отражается внешняя сторона явлений и не учитываются их существенные признаки, причинно-следственные отно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ти с общим недоразвитием речи имеют особенности развития психических процессов. Для них характерны неустойчивость внимания, снижение вербальной памяти и продуктивности запоминания, отставание в развитии словесно-логического мышления. Перечисленные особенности ведут к неумению вовремя включиться в учебно-игровую деятельность или переключиться с одного объекта на другой. Они отличаются быстрой утомляемостью, отвлекаемостью, повышенной истощаем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Причины общего недоразвития реч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ь возникает при наличии определенных биологических предпосылок и, прежде всего, нормального созревания и функционирования центральной нервной системы. Среди факторов, способствующих возникновению общего недоразвития речи у детей, различают неблагоприятные внешние (экзогенные) и внутренние (эндогенные) факторы, а также внешние условия окружающей среды. Эти факторы могут воздействовать как во внутриутробном периоде развития, так и во время родов, а также в первые годы жизни ребе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патогенных факторов, действующих на нервную систему во внутриутробном периоде, возможны токсикозы, интоксикации, нарушения обмена веществ матери во время беременности, действие некоторых химических веществ, алкоголя, никотина, наркотических веществ, радиоактивное излучение. Возможны различные поражения вследствие резус-несовместимости крови матери и пл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отчетливая связь между временем патогенного воздействия на развивающийся организм и клиническими проявлениями: чем раньше в эмбриогенезе повреждается мозг плода, тем более выражены последствия вредоносных влия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ая роль в возникновении речевого недоразвития принадлежит генетическим факторам. При наличии так называемой речевой слабости или наследственной предрасположенности к речевым нарушениям, общее недоразвитие речи может возникнуть под влиянием даже незначительных неблагоприятных внешних воздейст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ми неблагоприятными факторами, вызывающими повреждение речевых функций, являются, природовые и послеродовые поражения. Ведущее место в данной группе патологий занимают асфиксия и внутричерепная родовая травма. Асфиксия (кислородная недостаточность) приводит к тяжелым поражениям многих отделов нервной системы.</w:t>
      </w:r>
    </w:p>
    <w:p>
      <w:pPr>
        <w:pStyle w:val="Normal"/>
        <w:spacing w:lineRule="auto" w:line="360"/>
        <w:ind w:firstLine="709"/>
        <w:rPr/>
      </w:pPr>
      <w:r>
        <w:rPr>
          <w:rFonts w:cs="Times New Roman" w:ascii="Times New Roman" w:hAnsi="Times New Roman"/>
          <w:sz w:val="28"/>
          <w:szCs w:val="28"/>
        </w:rPr>
        <w:t>Внутричерепная родовая травма — собирательное понятие, включающее неоднородные по этиологии и патогенезу изменения центральной нервной системы, возникшие в период родов. К внутричерепной родовой травме относят кровоизлияние в вещество мозга и его оболочки, а также другие расстройства мозгового кровообращения, вызывающие структурные изменения нервной системы. Возникновению внутричерепной травмы способствуют разные виды акушерской патологии, а также неправильная техника проведения родоразрешающих операций. Внутричерепные кровоизлияния во время родов возникают в связи с механической травмой головки плода, в результате чего повреждаются сосуды. К послеродовым тератогенным факторам, вызывающим нарушения развития речевых и неречевых функциональных систем, относятся перенесенные в раннем детском возрасте заболевания. К этим заболеваниям относятся инфекционные болезни нервной системы: менингит, энцефалит и полиомиели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тимые формы общего недоразвития речи могут возникнуть на фоне отрицательного социально-психологического влияния: депривация в период интенсивного формирования речи, недостаток речевой мотивации со стороны окружающих, конфликтные взаимоотношения в семье, неправильные методы воспитания, билингвизм и т.д. При сочетании этих факторов с органической патологией нервной системы нарушение речевого развития приобретает более стойкий характ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ая представленные данные, можно сделать вывод о сложности и многообразии комплекса различных причин, вызывающих общее недоразвитие речи. Наиболее часто имеет место сочетание наследственной предрасположенности, неблагоприятного окружения и повреждения или нарушений созревания мозга под влиянием различных тератогенных факторов, действующих во внутриутробном периоде, в момент родов или в первые годы жизни ребен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2 глав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ере развития словарного запаса значение слова постепенно уточняется. Это связано с усвоением детьми новых слов, уточнением их значения и дифференцированным употреблением известных слов. Изменение значения слова отражает развитие представлений ребенка об окружающем мире, тесно связано с его когнитивным развит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ере развития слово начинает обозначать отдельные признаки предмета или стороны явления. Слово постепенно приобретает функцию обобщения и начинает выступать в качестве средства формирования понятий. Значение слова развивается от конкретного к абстрактному, обобщенно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владение ребенком средствами языка протекает на протяжении всего дошкольного возраста. Потребность его в речевом общении стимулирует его к овладению языковыми средствами. Развитие грамматических и лексических особенностей речи ребенка связано с его коммуникативной деятельностью. Период раннего детства является решающим в речевом развитии ребе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правильного произношения зависит от способности ребенка к анализу и синтезу речевых звуков, т.е. от определенного уровня развития фонематического слуха, обеспечивающего восприятие фонем данного языка. Фонематическое восприятие звуков речи происходит в ходе взаимодействия поступающих в кору слуховых и кинестетических раздражений. Постепенно эти раздражения дифференцируются, и становится возможным вычленение отдельных фонем. При этом большую роль играют первичные формы аналитико-синтетической деятельности, благодаря которым ребенок обобщает признаки одних фонем и отличает их от друг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редством аналитико-синтетической деятельности происходит сравнение ребенком своей несовершенной речи с речью старших и формирование звукопроизношения. Недостаточность анализа или синтеза сказывается на развитии произношения в целом. Однако, если наличия первичного фонематического слуха достаточно для повседневного общения, то его недостаточно для овладения чтением и письм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и фонематического восприятия имеет большое значение для овладения навыками чтения и письма.</w:t>
      </w:r>
    </w:p>
    <w:p>
      <w:pPr>
        <w:pStyle w:val="Normal"/>
        <w:spacing w:lineRule="auto" w:line="360"/>
        <w:ind w:firstLine="709"/>
        <w:rPr/>
      </w:pPr>
      <w:r>
        <w:rPr>
          <w:rFonts w:cs="Times New Roman" w:ascii="Times New Roman" w:hAnsi="Times New Roman"/>
          <w:sz w:val="28"/>
          <w:szCs w:val="28"/>
        </w:rPr>
        <w:t>Общее недоразвитие речи имеет разную степень выраженности: от полного отсутствия речевых средств общения до развернутой речи с элементами фонетического и лексико-грамматического недоразвит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детей с III уровнем речевого развития наблюдается нарушение слуховой дифференциации звуков. Наблюдаются трудности фонематического анализа и синтеза, нарушение слоговой структуры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формированность грамматического строя речи проявляется в неправильном употреблении предложно-падежных конструкций. В активном словаре преобладают существительные и глаголы, недостаточно слов, обозначающих качества, признаки, действия, состояния предметов, затруднен подбор однокоренных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язное речевое высказывание детей отличается отсутствием четкости, последовательности изложения, в нем отражается внешняя сторона явлений и не учитываются их существенные признаки, причинно-следственные отно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ти с общим недоразвитием речи имеют особенности развития психических процессов. Для них характерны неустойчивость внимания, снижение вербальной памяти и продуктивности запоминания, отставание в развитии словесно-логического мышления. Перечисленные особенности ведут к неумению вовремя включиться в учебно-игровую деятельность или переключиться с одного объекта на другой. Они отличаются быстрой утомляемостью, отвлекаемостью, повышенной истощаемость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3. Экспериментальная логопедическая работа по формированию лексико-семантической стороны речи у старших дошкольников с ОНР (III уровень)</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3.1 Выявление особенностей лексико-семантической стороны старших дошкольников с ОНР (III уровень)</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Констатирующий этап экспериментального исследования проводился в сентябре 2008 в ДОУ «Огонек» пос. Тума. Экспериментальную группу составили 10 детей шестого года жизни с ОНР (3 уровень). Контрольную группу – 10 дошкольников того же возраста с нормальным речевым развит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детей экспериментальной группы:</w:t>
      </w:r>
    </w:p>
    <w:tbl>
      <w:tblPr>
        <w:tblW w:w="2954" w:type="dxa"/>
        <w:jc w:val="left"/>
        <w:tblInd w:w="-20" w:type="dxa"/>
        <w:tblLayout w:type="fixed"/>
        <w:tblCellMar>
          <w:top w:w="0" w:type="dxa"/>
          <w:left w:w="108" w:type="dxa"/>
          <w:bottom w:w="0" w:type="dxa"/>
          <w:right w:w="108" w:type="dxa"/>
        </w:tblCellMar>
      </w:tblPr>
      <w:tblGrid>
        <w:gridCol w:w="416"/>
        <w:gridCol w:w="1341"/>
        <w:gridCol w:w="1197"/>
      </w:tblGrid>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 ребенк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раст</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ртем П.</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лет 9 мес.</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вел С.</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лет 2 мес.</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рилл Ч.</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лет 2 мес</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амал 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лет 1 мес.</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ртем К.</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лет</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стя К.</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лет 5 мес</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стя 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лет 3 мес.</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стя С.</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лет 1 мес.</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я 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лет 2 мес.</w:t>
            </w:r>
          </w:p>
        </w:tc>
      </w:tr>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тя Д.</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лет</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ыла использована тестовая методика диагностики устной речи Т.А. Фотековой, Т.В. Ахутиной. Исследование проводилось по двум сериям: серия 1 – исследование словаря и словообразовательных процессов, серия 2 – исследование номинативной фун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Исследование словаря и словообразовательных процес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называние детенышей живот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рукция: у кошки – котята, а 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зы - </w:t>
        <w:tab/>
        <w:t xml:space="preserve">Собаки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лка - </w:t>
        <w:tab/>
        <w:t xml:space="preserve">Курицы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тки - </w:t>
        <w:tab/>
        <w:t xml:space="preserve">Свиньи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исы - </w:t>
        <w:tab/>
        <w:t xml:space="preserve">Коровы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ьва - </w:t>
        <w:tab/>
        <w:t xml:space="preserve">Овцы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балла- правильная фор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 самокоррекция или коррекция после стимулирующей помощи;</w:t>
      </w:r>
    </w:p>
    <w:p>
      <w:pPr>
        <w:pStyle w:val="Normal"/>
        <w:spacing w:lineRule="auto" w:line="360"/>
        <w:ind w:firstLine="709"/>
        <w:rPr/>
      </w:pPr>
      <w:r>
        <w:rPr>
          <w:rFonts w:cs="Times New Roman" w:ascii="Times New Roman" w:hAnsi="Times New Roman"/>
          <w:sz w:val="28"/>
          <w:szCs w:val="28"/>
        </w:rPr>
        <w:t>1 - форма, имеющаяся в языке, но не используемая в данном контексте ( «лисички», «овечки», вместо « лисята», «ягнята» и т. 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0 – неправильная форма слова или отказ наз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задание составляет 30 балл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рукция: варенье из малины – малиновое, 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ренье из вишни - </w:t>
        <w:tab/>
        <w:t xml:space="preserve">Кисель из клюквы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ренье из яблок - </w:t>
        <w:tab/>
        <w:t xml:space="preserve">Салат из моркови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ренье из сливы - </w:t>
        <w:tab/>
        <w:t xml:space="preserve">Суп из грибов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укла из соломы - </w:t>
        <w:tab/>
        <w:t xml:space="preserve">Лист дуба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рка изо льда - </w:t>
        <w:tab/>
        <w:t xml:space="preserve">Лист осины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балла – правильная фор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 самокоррекция или коррекция после стимулирующей помощ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 форма, имеющаяся в языке, но не используемая в данном контексте (сливочное варень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0 – неправильная форма слова или отказ наз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задание составляет 30 балл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рукция: за хитрость называют хитрым, 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 жадность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 трусость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ждем мороз, то день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дождь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ете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балла – правильная фор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 самокоррекция или коррекция после стимулирующей помощ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 форма, имеющаяся в языке, но не используемая в данном контексте ( дождевой, ветряно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0 – неправильная форма слова или отка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задание составляет 15 балл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рукция: у собаки лапа собачья, 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 волка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 медведя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 льва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люв у птицы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нездо у орла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балла – правильная фор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 самокоррекц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 коррекция после стимулирующей помощ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0 – неправильная форма слова или отка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задание составляет 15 балл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Исследование номинативной функции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называние предметов по картин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струкция: называй, пожалуйста, картинки по порядк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чай, одним сло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ы</w:t>
        <w:tab/>
        <w:t>Карандаш</w:t>
        <w:tab/>
        <w:t>Крокоди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альто</w:t>
        <w:tab/>
        <w:t>Сито</w:t>
        <w:tab/>
        <w:t>Свеч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ки</w:t>
        <w:tab/>
        <w:t>Руль</w:t>
        <w:tab/>
        <w:t>Прищеп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вать</w:t>
        <w:tab/>
        <w:t>Колесо</w:t>
        <w:tab/>
        <w:t>Кастрю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естница</w:t>
        <w:tab/>
        <w:t>Лопата</w:t>
        <w:tab/>
        <w:t>Пылесо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зывание действий по картин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рукция: что делают на картинках? Отвечай, одним сло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евает</w:t>
        <w:tab/>
        <w:t>Копает</w:t>
        <w:tab/>
        <w:t>Подмет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рмит</w:t>
        <w:tab/>
        <w:t>Гладит</w:t>
        <w:tab/>
        <w:t>Причесыв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лавает</w:t>
        <w:tab/>
        <w:t>Рисует</w:t>
        <w:tab/>
        <w:t>Тр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лачет</w:t>
        <w:tab/>
        <w:t>Вяжет</w:t>
        <w:tab/>
        <w:t>Привязыв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оит</w:t>
        <w:tab/>
        <w:t>Рубит</w:t>
        <w:tab/>
        <w:t>Черпает (набир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за название предметов и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балла – точное наимен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 поиск с нахождением правильного наименования или ответ словосочета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близкая вербальная замена, искажение звуковой структуры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0 – отказ, далёкая словесная парафазия, замена глагола на существительное и наоборо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ая оценка как за название предметов, так и за называние действий равна 45 балл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констатирующего этап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испытуемого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к пяти первым животным подобрала названия детенышей, к следующим животным – отказалась назвать, а также прозвучали такие слова, как свиньята и овечки. За это задание получила 16 баллов, что составляет 53,3%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 смогла образовать относительные прилагательные к 3-ему, 5-ому, 6-ому и 7-ому словосочетаниям. А также подобрала неправильное прилагательное к последнему словосочетанию (лист осины - осин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учила – 15 баллов, что составляет 5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ла качественное прилагательное только к первому сло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учила – 3 балла, что составляет 2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к первому слову подобрала прилагательное – волчачья. Следующие два прилагательные образовала правильно, а два последних не смогла наз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учила – 6 баллов, что составляет 40% успеваемости.</w:t>
      </w:r>
    </w:p>
    <w:p>
      <w:pPr>
        <w:pStyle w:val="Normal"/>
        <w:spacing w:lineRule="auto" w:line="360"/>
        <w:ind w:firstLine="709"/>
        <w:rPr/>
      </w:pPr>
      <w:r>
        <w:rPr>
          <w:rFonts w:cs="Times New Roman" w:ascii="Times New Roman" w:hAnsi="Times New Roman"/>
          <w:sz w:val="28"/>
          <w:szCs w:val="28"/>
        </w:rPr>
        <w:t>Серия 2. а) не назвала такие картинки – сито, руль, прищепка, слово свеча заменила словосочетанием – которая горит.</w:t>
      </w:r>
    </w:p>
    <w:p>
      <w:pPr>
        <w:pStyle w:val="Normal"/>
        <w:spacing w:lineRule="auto" w:line="360"/>
        <w:ind w:firstLine="709"/>
        <w:rPr/>
      </w:pPr>
      <w:r>
        <w:rPr>
          <w:rFonts w:cs="Times New Roman" w:ascii="Times New Roman" w:hAnsi="Times New Roman"/>
          <w:sz w:val="28"/>
          <w:szCs w:val="28"/>
        </w:rPr>
        <w:t xml:space="preserve">За задание– 35 баллов, что составляет </w:t>
      </w:r>
      <w:r>
        <w:rPr>
          <w:rFonts w:cs="Times New Roman" w:ascii="Times New Roman" w:hAnsi="Times New Roman"/>
          <w:sz w:val="28"/>
          <w:szCs w:val="28"/>
          <w:lang w:val="en-US"/>
        </w:rPr>
        <w:t>&gt;</w:t>
      </w:r>
      <w:r>
        <w:rPr>
          <w:rFonts w:cs="Times New Roman" w:ascii="Times New Roman" w:hAnsi="Times New Roman"/>
          <w:sz w:val="28"/>
          <w:szCs w:val="28"/>
        </w:rPr>
        <w:t>77,7%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 назвала – плавает, строит, копает, гладит, привязывает, набирает, а вяжет заменила глаголом шьет.</w:t>
      </w:r>
    </w:p>
    <w:p>
      <w:pPr>
        <w:pStyle w:val="Normal"/>
        <w:spacing w:lineRule="auto" w:line="360"/>
        <w:ind w:firstLine="709"/>
        <w:rPr/>
      </w:pPr>
      <w:r>
        <w:rPr>
          <w:rFonts w:cs="Times New Roman" w:ascii="Times New Roman" w:hAnsi="Times New Roman"/>
          <w:sz w:val="28"/>
          <w:szCs w:val="28"/>
        </w:rPr>
        <w:t xml:space="preserve">За это задание 25 баллов, что составляет </w:t>
      </w:r>
      <w:r>
        <w:rPr>
          <w:rFonts w:cs="Times New Roman" w:ascii="Times New Roman" w:hAnsi="Times New Roman"/>
          <w:sz w:val="28"/>
          <w:szCs w:val="28"/>
          <w:lang w:val="en-US"/>
        </w:rPr>
        <w:t>&gt;</w:t>
      </w:r>
      <w:r>
        <w:rPr>
          <w:rFonts w:cs="Times New Roman" w:ascii="Times New Roman" w:hAnsi="Times New Roman"/>
          <w:sz w:val="28"/>
          <w:szCs w:val="28"/>
        </w:rPr>
        <w:t>55,5%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испытуемого №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из 10 проб выполнил правильно только две. Не подобрал названия детенышей к волку и к курице. К остальным подобрал неправильно (лисенки, львенки, свиньята, телята, овся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6 баллов, что составляет 2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образовал относительные прилагательные к первому, второму, седьмому словосочетаниям. К четвертому, пятому, шестому, девятому и десятому не смог образовать и назвал неправильно относительные прилагательные: сливочное, грибовны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10 баллов, что составляет 33,3%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добрал правильно два качественных прилагательных: жадный, ветреный. Два не смог назвать и сказал такое неправильное прилагательное, как дождев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6 баллов, что составляет 4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не образовал правильно ниодного притяжательного прилагательного. Некоторые совсем не назвал и прозвучали два прилагательные неправильно (волчатая, косолап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0 баллов, что составляет 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картинку с пальто назвал одежда, с лестницей – ступеньки. Не назвал сито и слово руль назвал с подсказ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37 баллов, что составляет 82,2%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звал действия к пяти картинкам. К четырем не смог назвать. А к другим назвал так: дает суп, рыдает, мастерит, утюг, шьет, топор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20 баллов, что составляет 44,5%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испытуемого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вала детенышей к четырем животным. К остальным подобрала такие названия: козленка, утки, собачки, свинята, коровы, овц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а 12 баллов, что составляет 4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ла правильно относительные прилагательные к первым двум словосочетаниям, к третьему подобрала прилагательное – сливочное, к остальным не назв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а 7 баллов, что составляет 23,3%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е образовала правильно ниодного качественного прилагательного. Были такие ответы: жадина, труснит, холод, зи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а 1 балл, что составляет 6,6%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не назвала правильно ниодного притяжательного прилагательного. Говорила такие слова: волчачья, медведевая, львеная, больш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а 0 баллов, что составляет 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вала почти все предметы на картинках только вместо сито назвала банка, вместо крокодила – щука, а руль не смогла наз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а 36 баллов, что составляет 8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точно назвала шесть действий: гладит, плачет, копает, рисует, подметает и причесывается. Остальные неправильные ответы были такие: 1-девочка надевает, 2-кушать дает, 3-спит, 5-сидит, 6-копает, 8-шьет, 10-колет дрова, 13-трет морковь, 14-рисует, 15-набирает во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набрала 29 баллов, что составляет 64,5%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испытуемого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из 10 проб выполнил правильно 5, остальные не выполни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15 баллов, что составляет 5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 двум первым словосочетаниям правильно подобрал относительные прилагательные. К шестому, седьмому и девятому не смог подобрать. И были такие ответы: сливочное, чучело, ледянка, грибовный, оси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9 баллов, что составляет 3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л два первых качественных прилагательных, три других не образов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6 баллов, что составляет 4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равильно сказал только одно притяжательное прилагательное – медвежья. Образовал не правильно прилагательные: волчачья, львяная. Два прилагательных не смог наз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3 балла, что составляет 2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вал неправильно 4 картинки – пальто, вместо сито – банка, вместо руль – винт, вместо кастрюля – сково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35 баллов, что составляет 77,7%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равильно назвал четыре действия: вяжет, рубит, подметает, трет, не смог назвать – гладит. К остальным картинкам были такие ответы: 1-играет, 2-кушает, 3-отдыхает, 4-сонные, 5-строитель, 6-дворник, 8-художник, 12-глядят в зеркало, 14-делает, чтобы вешать, 15-набирает во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 18 баллов, что составляет 4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испытуемого №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правильно подобрала названия детенышей к пяти первым животным, к трем не смогла подобрать, а к двум подобрала неправильно: свинята, овеч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а 15 баллов, что составляет 5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добрала относительные прилагательные к первому, второму, шестому словосочетаниям. К остальным не смогла подобрать и назвала неправильные Фомы: сливочное, дубный, морковен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а 10 баллов, что составляет 33,3%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звала два первых качественных прилагательных, три остальных не назв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а 6 баллов, что составляет 4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не смогла образовать ни одного притяжательного прилагатель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это задание получила 0 баллов, что составляет 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ерия 2. а) назвала вместо пальто – рубашка, вместо лестница – ступеньки, вместо сито – крышка, вместо руля – лупа, вместо прищепки – шпилька. </w:t>
      </w:r>
    </w:p>
    <w:p>
      <w:pPr>
        <w:pStyle w:val="Normal"/>
        <w:spacing w:lineRule="auto" w:line="360"/>
        <w:ind w:firstLine="709"/>
        <w:rPr/>
      </w:pPr>
      <w:r>
        <w:rPr>
          <w:rFonts w:cs="Times New Roman" w:ascii="Times New Roman" w:hAnsi="Times New Roman"/>
          <w:sz w:val="28"/>
          <w:szCs w:val="28"/>
        </w:rPr>
        <w:t xml:space="preserve">За это задание получила 33 балла, что составляет </w:t>
      </w:r>
      <w:r>
        <w:rPr>
          <w:rFonts w:cs="Times New Roman" w:ascii="Times New Roman" w:hAnsi="Times New Roman"/>
          <w:sz w:val="28"/>
          <w:szCs w:val="28"/>
          <w:lang w:val="en-US"/>
        </w:rPr>
        <w:t>&gt;</w:t>
      </w:r>
      <w:r>
        <w:rPr>
          <w:rFonts w:cs="Times New Roman" w:ascii="Times New Roman" w:hAnsi="Times New Roman"/>
          <w:sz w:val="28"/>
          <w:szCs w:val="28"/>
        </w:rPr>
        <w:t>73,3%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звала все верно, кроме 3 картинка – загорает, 5 – ломает, 9 – шьет, 13 – морковку трет, 14 – красит, 15 – выливается.</w:t>
      </w:r>
    </w:p>
    <w:p>
      <w:pPr>
        <w:pStyle w:val="Normal"/>
        <w:spacing w:lineRule="auto" w:line="360"/>
        <w:ind w:firstLine="709"/>
        <w:rPr/>
      </w:pPr>
      <w:r>
        <w:rPr>
          <w:rFonts w:cs="Times New Roman" w:ascii="Times New Roman" w:hAnsi="Times New Roman"/>
          <w:sz w:val="28"/>
          <w:szCs w:val="28"/>
        </w:rPr>
        <w:t xml:space="preserve">За это задание получила 30 баллов, что составляет </w:t>
      </w:r>
      <w:r>
        <w:rPr>
          <w:rFonts w:cs="Times New Roman" w:ascii="Times New Roman" w:hAnsi="Times New Roman"/>
          <w:sz w:val="28"/>
          <w:szCs w:val="28"/>
          <w:lang w:val="en-US"/>
        </w:rPr>
        <w:t>&gt;</w:t>
      </w:r>
      <w:r>
        <w:rPr>
          <w:rFonts w:cs="Times New Roman" w:ascii="Times New Roman" w:hAnsi="Times New Roman"/>
          <w:sz w:val="28"/>
          <w:szCs w:val="28"/>
        </w:rPr>
        <w:t>66,6%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испытуемого №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получил 20 баллов- 66,7% успеваемости. Встретились такие ошибки: львёнки , цыплёнки, свиня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за задание получил 4 балла – 13.3% успеваемости. Ошибки: клюк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еправильно назвал два качественных прилагательных: холодный , ветерной. Получил- 9баллов (40%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л неправильно 3 притяжательных прилагательных. Получил за задание 6 баллов ( 4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за задание получил 40 баллов (88,9% успеваемости). Ошибки: картинку с пальто назвал шуб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за задание получил 34 балла (75,5 % успеваемости).Неправильные ответы: кушает(2), купается(3), шьёт(9), режет(13).</w:t>
      </w:r>
    </w:p>
    <w:p>
      <w:pPr>
        <w:pStyle w:val="Normal"/>
        <w:spacing w:lineRule="auto" w:line="360"/>
        <w:ind w:firstLine="709"/>
        <w:rPr/>
      </w:pPr>
      <w:r>
        <w:rPr>
          <w:rFonts w:cs="Times New Roman" w:ascii="Times New Roman" w:hAnsi="Times New Roman"/>
          <w:sz w:val="28"/>
          <w:szCs w:val="28"/>
        </w:rPr>
        <w:t>Анализ результатов исследования испытуемого №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За задание получил 20 баллов(66, 7% успеваемости). Ошибки: овця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лучил 15 баллов(50% успеваемости). Ошибки: сливеное, куклевый, грибовный, дуб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лучил 9 баллов(60% успеваемости). Ошибки: тру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 получил 6 баллов (40% успеваемости). Ошибки: птичный, орлёны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Получил 39баллов (86,7% успеваемости). Ошибки: рубашка (2),сеточка (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лучил 30 баллов ( 66,6% успеваемости). Часто называл двумя словами, а не одним.</w:t>
      </w:r>
    </w:p>
    <w:p>
      <w:pPr>
        <w:pStyle w:val="Normal"/>
        <w:spacing w:lineRule="auto" w:line="360"/>
        <w:ind w:firstLine="709"/>
        <w:rPr/>
      </w:pPr>
      <w:r>
        <w:rPr>
          <w:rFonts w:cs="Times New Roman" w:ascii="Times New Roman" w:hAnsi="Times New Roman"/>
          <w:sz w:val="28"/>
          <w:szCs w:val="28"/>
        </w:rPr>
        <w:t>Анализ результатов исследования испытуемого №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1. а)получила 9 баллов (30% успеваемости). Ошибки: медвежата, свиня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лучила 6 баллов (20% успеваемости). Назвал правильно только два относительных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лучила 0 баллов ( 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олучила 0 баллов (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получила 38 баллов ( 84,4%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лучила 30 баллов (66,6% успеваемости). Ошибки: кушает(2), шьёт(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испытуемого № 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получил 7 баллов (23,3%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лучил 10 баллов (33,3 % успеваемости). Ошибки: сливочное, мягк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лучил 0 баллов ( 0%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олучил 9 баллов ( 60% успеваемости). Ошибки: волчатая, орля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2. а) получил 33 балла ( 73,3 % успеваемости). Ошибки: рубашка (2), кастрюля (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лучил 26 балла (57.7%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испытуемого №1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получила 25 баллов (83.3 % успева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лучила 9 баллов (30% успеваемости). Ошибки: яблоненное, сливное, морковенный, осинов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лучила 9 баллов (60% успеваем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олучила 3 балла ( 20% успеваемости). Подобрала правильно только одно притяжательное прилагатель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получила 39 баллов (86,7 % успеваемости). Ошибки: куртка (1), сеть (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лучила 40 баллов ( 88,8 % успеваемости).</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исследования лексики детей экспериментальной группы</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1</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е</w:t>
      </w:r>
    </w:p>
    <w:tbl>
      <w:tblPr>
        <w:tblW w:w="9570" w:type="dxa"/>
        <w:jc w:val="left"/>
        <w:tblInd w:w="-113" w:type="dxa"/>
        <w:tblLayout w:type="fixed"/>
        <w:tblCellMar>
          <w:top w:w="0" w:type="dxa"/>
          <w:left w:w="108" w:type="dxa"/>
          <w:bottom w:w="0" w:type="dxa"/>
          <w:right w:w="108" w:type="dxa"/>
        </w:tblCellMar>
      </w:tblPr>
      <w:tblGrid>
        <w:gridCol w:w="817"/>
        <w:gridCol w:w="1418"/>
        <w:gridCol w:w="1275"/>
        <w:gridCol w:w="1276"/>
        <w:gridCol w:w="1276"/>
        <w:gridCol w:w="709"/>
        <w:gridCol w:w="567"/>
        <w:gridCol w:w="708"/>
        <w:gridCol w:w="580"/>
        <w:gridCol w:w="472"/>
        <w:gridCol w:w="472"/>
      </w:tblGrid>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баллы,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2</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3</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4</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pPr>
            <w:r>
              <w:rPr>
                <w:rFonts w:cs="Times New Roman" w:ascii="Times New Roman" w:hAnsi="Times New Roman"/>
                <w:color w:val="000000"/>
                <w:sz w:val="20"/>
                <w:szCs w:val="20"/>
                <w:lang w:eastAsia="ru-RU"/>
              </w:rPr>
              <w:t>Испытуемый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спытуемый №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 №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 №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 №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6</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6</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щ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2</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аблица показывает, что нарушения лексико-семантической стороны речи проявляются в ограниченности словарного запаса, в расхождении объема активного и пассивного словаря, неточном употреблении слов, вербальных парафазиях, несформированности семантических полей, трудностях актуализации словаря, особенно предикативного словаря (глаго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дних случаях дети употребляют слова в излишне широком значении, в других – проявляется слишком узкое понимание значения слова. </w:t>
      </w:r>
    </w:p>
    <w:p>
      <w:pPr>
        <w:pStyle w:val="Normal"/>
        <w:spacing w:lineRule="auto" w:line="360"/>
        <w:ind w:firstLine="709"/>
        <w:rPr/>
      </w:pPr>
      <w:r>
        <w:rPr>
          <w:rFonts w:cs="Times New Roman" w:ascii="Times New Roman" w:hAnsi="Times New Roman"/>
          <w:sz w:val="28"/>
          <w:szCs w:val="28"/>
        </w:rPr>
        <w:t>Среди многочисленных вербальных парафазий наиболее распространенным являются замены слов, относящихся к одному семантическому полю. Среди замен существительных преобладают замены слов, входящих в одно родовое понятие (рубашка – пальто, кастрюля – сковорода и др.). В заменах глаголов обращают на себя внимание неумение детей дифференцировать некоторые действия, что в ряде случаев приводит к использованию глаголов более общего, недифференцированного значения, например, подметает – убир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 стойкими являются замены глаголов: вяжет – шьет. Некоторые замены глаголов отражают неумение детей выделять существенные признаки действия – с одной стороны, и несущественные – с другой, а также выделять оттенки знач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поиска слова осуществляется не только на основе семантических признаков, но и на основе звукового образа слова.</w:t>
      </w:r>
    </w:p>
    <w:p>
      <w:pPr>
        <w:pStyle w:val="Normal"/>
        <w:spacing w:lineRule="auto" w:line="360"/>
        <w:ind w:firstLine="709"/>
        <w:rPr/>
      </w:pPr>
      <w:r>
        <w:rPr>
          <w:rFonts w:cs="Times New Roman" w:ascii="Times New Roman" w:hAnsi="Times New Roman"/>
          <w:sz w:val="28"/>
          <w:szCs w:val="28"/>
        </w:rPr>
        <w:t>Характерной для детей с ОНР является вариативность лексических замен. У детей с нормальным речевым развитием процесс поиска слова происходит очень быстро, автоматизировано. У детей с ОНР в отличие от нормы, этот процесс осуществляется очень медленно, развернуто, недостаточно автоматизировано. При реализации этого процесса отвлекающее влияние оказывают ассоциации различного характера (смысловые, звуков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ушения развития лексики проявляются в более позднем формировании лексической системности, организации семантических полей, качественном своеобразии этих процесс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Логопедическая работа по формированию лексико-семантической стороны речи у старших дошкольников с ОНР (3 уровень)</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Формирующий этап проводился в течение сентября по декабрь 2008 г. Коррекционное воздействие осуществлялось на фронтальных, подгрупповых и индивидуальных занят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коррекционное обучение было эффективным, необходимо соблюдать общедидактические принципы наглядности, доступности, систематичности и последовательности, научности, связи теории с практикой, сознательности и активности в обучении, индивидуального подхода и ориентировки на «зону ближайшего разви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е значение имеют такие дидактические приемы и средства, как непосредственное знакомство с предметами, сравнение и сопоставление их призна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зработке программы коррекции нарушений лексико-семантической стороны у детей за основу положены следующие теоретические принци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сихолингвистические представления о слове, о структуре продуцирования речи и характера лексических опер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учета онтогенетической последовательности формирования лекс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учета этиологии механизмов, структуры речевых нару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руктурно-семантическ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огопедическая работа осуществлялась с использованием методик, разработанных Т.Б. Филичевой, Г.В, Чиркиной, Н.В. Серебряковой и других в тесном контакте с работой воспитател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велась по следующим направле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ширение объема словаря параллельно с расширением представлений об окружающей действительности, формирование познавательной деятельности (мышления, восприятия, представлений, памяти, внимания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точнение значений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семантической структуры слова в единстве основных его компонентов (денотативного, понятийного, коннотативного, контекстуаль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рганизация семантических полей, лексическ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ктивизация словаря, совершенствование процессов поиска слова, перевода слова из пассивного в активный словар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ния и игры на развитие словар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ывая тесную связь процессов развития лексики и словообразования необходимо использовать и задания на словообраз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овообразование представляет собой особый путь развития словаря, одно из основных средств пополнения словарного состава языка, оно является составной частью морфологической системы языка, так как словообразование происходит путем соединения, комбинирования морф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формирования словообразования уделялось основное внимание организации системы продуктивных словообразовательных моделей. Для формирования и закрепления этих моделей прежде всего уточнялась связь между значением морфемы и ее знаковой формой (звучанием). Закрепление этой связи осуществлялось на основе сравнения слов с одинаковой морфемой, определения общего, сходного значения слов с общей морфемой (дом-ик, стол-ик), выделения этой общей морфемы, уточнения ее зна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ительным этапом работы является закрепление словообразовательных моделей в процессе специально подобранных упражнений. Логопедическая работа была направлена на формирование словообразования существительных, глаголов, прилагательных. При этом развитие словообразования различных частей речи происходило последовательно-паралле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ыло выделено III этапа логопедической работы по формированию словообра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 этап. Закрепление наиболее продуктивных словообразовательных мод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I этап. Работа над словообразованием менее продуктивных мод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II этап. Уточнение значения и звучания непродуктивных словообразовательных мод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 I этапа логопедическ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и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ование уменьшительно-ласкательных существительных с суффиксами: -к-, -ик-, -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го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Дифференциация совершенного и несовершенного ви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возвратных и невозвратных глаго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ага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ование притяжательных прилагательных с суффиксом -и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 II этапа логопедическ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и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меньшительно-ласкательные существительные с суффиксами -оньк-, -еньк-, -ышек-, -ыш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ование существительных с суффиксом -ниц- (сахар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ование существительных с суффиксом -инк- (пылинка), с суффиксом -ин- (виноград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го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голы с приставками в- ? вы-, на- ? 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голы пространственного значения с приставкой пр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ага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ритяжательные прилагательные с суффиксом -и- без чередования (лис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тносительные прилагательные с суффиксами -н-, -ан-, -ян-, -ен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нные прилагательные с суффиксами -н-, -ив-, -чив-, -ли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 III этапа логопедическ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и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ование названий професс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го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голы пространственного значения с приставками с-, у-, под-, от-, за-, под-, пере-, д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ага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ритяжательные прилагательные с суффиксом -и- с чередованием (волч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тносительные прилагательные с суффиксами -ан-, -ян-, -ен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нные прилагательные с суффиксом -оват-, -ень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над словообразовательными аффиксами осуществлялась следующим обра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равнение слов с одинаковым словообразующим аффиксом (приставкой, суффиксом) по значению (косичка, лисичка). При этом подбираются слова с одинаково звучащими словообразующими аффиксами одного зна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ыделение общего значения, вносимого аффик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Выделение в предъявленной группе слов сходного звучания (общей морфем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Закрепление связи значения и звучания аффикса (например, -ик- вносит значение уменьшительности, -ниц- ? значение вместилищ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Анализ звукового состава выделенной морф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Буквенное обозначение звукового состава выделенной морфемы (если дети знают бук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Самостоятельное образование слов с данным аффик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формировании словообразования широко используется прием сравнения. Сравнение осуществляется в двух план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равнивается ряд слов с одинаковым словообразующим аффиксом, уточняется, что общего в этих словах по значению и по звуча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равниваются родственные слова (мотивирующее и производное), определяется, чем сходны и чем отличаются эти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сравнения делается опора на семантику, значение морф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равнения звукового состава мотивирующего и производного слов используются графические схемы слов. При этом вначале составляются графические обозначения звуков, составляющих тот или иной аффик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словообразования существи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бразование уменьшительно-ласкательных существи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 процессе коррекционно-логопедической работы сначала закрепляется словообразование уменьшительно-ласкательных существительных с продуктивным суффиксом -ик- (с существительными мужского 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предъявляется в следующей последова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без изменения звуковой структуры корня производного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м – дом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с – нос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 чередованием глухих и звонких звуков в кор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з – таз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д – сад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 дальнейшем проводится работа над словообразованием с использованием суффикса -чик- (с существительными мужского 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также предъявляется в следующей последова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без изменения звуковой структуры корня мотивирующего и производного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бор – забор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шкаф – шкаф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 изменением звуковой структуры производного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укав – рукав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ловообразование с использованием суффикса -к- проводится в следующей последова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ловообразование существительных женского рода без изменения звуковой структуры корня производного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апа – лап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блоня – яблонь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ловообразование существительного женского рода с изменением звуковой структуры корня (явления оглушения, чер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шуба – шуб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реза – берез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овообразование существительных среднего рода от основ на ц (с изменением звуковой структуры основы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ыльцо – крылеч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льцо – колеч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Словообразование существительных с использованием суффиксов -очк-, -ечк-, проводится в следующей последова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ловообразование ласкательных собственных имен мужского и женского рода на -а, -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я – Анеч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ля – Олеч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ловообразование неодушевленных существительных женского 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ента – ленточ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лумба – клумбоч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Словообразование существительных женского рода с использованием суффикса -ич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да – водич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са – косич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Словообразование существительных женского рода с использованием суффикса -оньк-, -еньк- проводится в следующей последова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ловообразование без изменения звуковой структуры корня слова имен собственных женского и мужского рода на -а, -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ша – Машень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ша – Дашень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ловообразование нарицательных существительных мужского и женского рода без изменения звуковой структуры корня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реза – березонь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чь – дочень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овообразование с изменением звуковой структуры корня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ука – ручень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га – ножень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7. Словообразование с использованием менее продуктивных суффиксов -ушк-, -ышк-, -ц-, -ец-, -ц-: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ловообразование существительных мужского, женского и среднего рода с суффиксом -уш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д – дедуш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ловей – соловуш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ловообразование существительных среднего рода с суффиксом -ыш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о – перыш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лнце – солныш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овообразование с помощью суффиксов -иц-, -ец-, -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уффикс -иц- в существительных женского ро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ужа – луж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жа – кож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ффикс -ец- в существительных мужского и среднего 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роз – морозе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исьмо – письмец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ффикс -ц- в существительных женского и среднего 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ыль – пыль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рево – деревц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существительных с помощью суффикса -ниц- со значением вместилища (посу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 начальном этапе работы закрепляется словообразование при сохранении звуковой структуры корня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п – суп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й – чай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 дальнейшем закрепляется словообразование существительных с суффиксом -ниц- в случаях чередования, смягчения, оглушения согласных звуков кор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леб – хлеб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хари – сухар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существительных с помощью суффикса - ин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 начальном этапе проводится работа над словообразовательными формами, в которых сохраняется звуковая структура кор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сы – буси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ыль – пыли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 дальнейшем проводится работа над словообразовательными формами, с чередованием звуков в корне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рох – гороши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й – чаи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названий детенышей животных и пт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коррекционно-логопедической работы необходимо учитывать различную сложность этой модели словообразования. В связи с этим закрепление названий детенышей животных и птиц проводится в следующей последова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ловообразование без изменения звуковой структуры корня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усь – гусенок – гуся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ж – ежонок – ежа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ловообразование с чередованием звуков в корне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лк – волчонок – волча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ел – орленок – орля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ловообразование, при котором происходит замена корня производного слова (явление супплетивиз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вца – ягненок – ягня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инья – поросенок – порося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Образование существительных, обозначающих профессии и лиц, осуществляющих действия («совершителей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данной словообразовательной модели проводилось в следующей последова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ловообразование существительных мужского 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 суффиксом -щ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арабанщи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ьщ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 суффиксом -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ет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ловообразование существительных, обозначающих лиц мужского пола с суффиксом -ниц-, -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удожник – худож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ник – работ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ния и игровые упражнения по закрепл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ообразования существи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Игра «Назови ласко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опед предлагает пригласить в гости куклу. Кукла маленькая, и ее можно «куколка». Все предметы для куколки тоже маленькие и поэтому их надо называть ласко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игры дети воспроизводят уменьшительно-ласкательные формы существительных (столик, шкафчик, стульчик, вазочка, салфеточка, тарелочка, ложечка, вилочка, огурчик, помидорчик, яблочко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гра «Что для ч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опед предлагает детям назвать предметы, которые лежат на столе (хлеб, сахар, конфеты, мыл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тем задает вопросы, где хранятся эти предметы (хлеб – в хлебнице, сахар – в сахарнице, конфеты – в конфетнице, мыло – в мыльниц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называния предмета дети кладут его в ту посуду, в которой он хран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лее логопед предлагает детям еще раз прослушать эти слова и определить общую часть. При этом логопед подчеркивает голосом (интонирует) суффикс -н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лее делается вывод: сосуд, в котором что-либо хранится, часто называется словом, в котором есть «частичка» (суффикс) -н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ение проводится закрепление данной модели словообразования в различных слов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называется посуда, в которую кладут салат? (Салат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называется посуда, в которую кладут селедку? (Селедоч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называется сосуд, в который раньше наливали чернила? (Черниль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называется посуда, в которую наливают соус? (Соус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Игра «Кто у к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игры используются картинки с изображением животных и их детеныш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ачале логопед задает детям загадку про живот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итрая плутов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ыжая голов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вост пушистый – кра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зовут 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то это? (Это ли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как называют детеныша лисы? (Лисен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ейчас мы поиграем в игру, которая называется «Кто у кого?». Посмотрите на картинки и вспомните названия детенышей животных. (Лисенок, ежонок, слоненок, тигренок, лосенок, гусенок, котен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опед показывает картинку и задает вопрос типа: «Кто у лисы?» Дети отвечают: «У лисы лисенок»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лушайте еще раз названия детенышей животных и скажите, что слышится в конце этих слов? Какая общая часть в этих словах? (-он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словообразования глаго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фференциация словообразовательных форм глаголов является очень трудной. Это связано с тем, что глагол обладает более отвлеченной семантикой, чем существительные конкретного значения, а семантическое различие словообразовательных форм глагола является более тонким и сложным: оно не опирается на конкретные образы предметов, в отличие от тех существительных, которые усваиваются ребенком в дошкольном возрас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в процессе логопедической работы проводится преимущественно закрепление наиболее простых по семантике словообразовательных моделей с использованием наиболее продуктивных аффик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словообразования глаголов осуществляется в следующей последова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Дифференциация глаголов совершенного и несовершенного ви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бразование глаголов совершенного вида с помощью пристав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играть – сыграть, петь – спеть, есть – съесть, делать - сдел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рисовать – нарисовать, колоть – наколоть, писать - напис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едать – пообедать, сеять – посеять, ужинать - поужин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 (читать - прочит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глаголов несовершенного вида с помощью продуктивных суффиксов -ива-, -ыва-, -ва- (застегнуть – застегивать, умыть – умывать, заталкивать - затолкну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ифференциация возвратных и невозвратных глаго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Дифференциация глаголов с наиболее продуктивными пристав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вы-, под- ?от-, при-, у-, пере-, за- ?от-, на- ?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ходит – выходит , влетает – вылетает, въезжает – выезжает, прибегает – убегает, приезжает – уезжает, прилетает – улетает, приходит – уходит, подходит – отходит, подлетает – отлетает, подплывает – отплывает, подъезжает – отъезжает, закрывает – открывает, наливает – выливает, насыпает – высып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ния и игровые упражнения по закреплению словообразования глаго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Дифференциация глаголов совершенного и несовершенного вида. Логопед предлагает детям показать на картинках, где действие уже совершенно, а где соверш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ыла – вымыла, умывается – умылся, одевается – оделся, гладит – погладила, рисует – нарисовал, поливает – поли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гра «Чем отличаются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опед просит детей показать на картинках, к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мывает – умывается, обувает – обувается, купает – купается, качает – качается, прячет – прячется.</w:t>
      </w:r>
    </w:p>
    <w:p>
      <w:pPr>
        <w:pStyle w:val="Normal"/>
        <w:spacing w:lineRule="auto" w:line="360"/>
        <w:ind w:firstLine="709"/>
        <w:rPr/>
      </w:pPr>
      <w:r>
        <w:rPr>
          <w:rFonts w:cs="Times New Roman" w:ascii="Times New Roman" w:hAnsi="Times New Roman"/>
          <w:sz w:val="28"/>
          <w:szCs w:val="28"/>
        </w:rPr>
        <w:t>Делается вывод: слова: умывается, знается, прячется, причесывается, обувается, качается, вытирается обозначают, что человек делает что-то сам с соб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ушайте еще раз эти слова и скажите, какая общая часть слышится в конце этих слов? (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закрепления дети называют различные действия по картин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Дифференциация глаголов с приставками (по картин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В импрессивной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опед называет слова, обозначающие действия, дети должны показать соответствующую картинку. Речевой матери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ходит – выходит, подлетает- отлетает, подходит – отходит, влетает – вылетает, переходит – перебегает, наливает – вылив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ым образом проводится игра в ло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детей карточки с картинками, изображающими действия. Логопед называет слова, обозначающие действия, дети закрывают соответствующую карточку фиш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В экспрессивной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опед предлагает детям назвать действия по картинкам, а затем придумать предложения с этими слов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словообразования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учетом семантики, частотности употребления и последовательности появления в онтогенезе формирование словообразования прилагательных следует проводить в следующей последова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бразование притяжательных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ловообразование с использованием продуктивных суффиксов -ин-, -ов-. Речевой материал: мамин, папин, бабушкин, утиный, Кошки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ловообразование с использованием суффиксов -j- без изменения звуковой структуры корня производного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коровий, лисий, бараний, козий, рыб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ловообразование с помощью суффикса -j- и с чередованием в корне. Речевой материал: волчий, заячий, собачий, беличий, птичий, овеч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качественных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ловообразование с использованием суффикса -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Без чер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вкусный, жирный, умный, честный, грязный, грязный, холодный, морозный, интересный, каприз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 чередованием в корне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смешной, скучный, мрач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ловообразование с помощью менее продуктивных суффиксов -ив-, -лив-, - чин-, -оват-, -еват-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ленивый, червивый, красивый, правдивый, обидчивый, забывчивый, дождливый, трусливый, терпеливый, говорливый, крикливый, сероватый, синеватый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относительных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ловообразование с использованием суффикса -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Без чер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вкусный, жирный, умный, честный, грязный, грязный, холодный, морозный, интересный, каприз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 чередованием в корне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смешной, скучный, мрач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ловообразование с помощью менее продуктивных суффиксов -ив-, -лив-, - чин-, -оват-, -еват-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ленивый, червивый, красивый, правдивый, обидчивый, забывчивый, дождливый, трусливый, терпеливый, говорливый, крикливый, сероватый, синеватый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относительных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ловообразование с использованием продуктивных суффиксов -ов-, -е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Без чередования звуков в корне мотивирующего и производного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шелковый, резиновый, пуховый, дубовый, меховой, вишневый, грушевый, малиновый, березовый, еловый, осиновый, рябиновый, кленовый, сливовый, фарфоровый, яблонев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 чередованием звуков в корне (беглая гласная): ситцевые, перцов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ловообразование с использованием суффиксов -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Без чередования в корне производного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зимний, летний, ватный, железный, кирпичный, лимонный, морковный, капустный, каменный, хрустальный, картофельный, гриб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 чередованием звуков в корне производного слова. Речевой материал: яблочный, брусничный, земляничный, клубничный, речной, огуречный, снежный, бумажный, воздуш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ловообразование с использованием менее продуктивных суффиксов -н-, -ян-, -ск-, -енн-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евой материал: кожаный, шерстяной, глиняный, песчаный, серебряный, овсяный, детский, майский, матросский, стеклянный, деревянный, соломен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ния и игровые упражнения по закреплению словообразования прилагате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Игра «Чьи хвос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опед рассказывает сказку «Хвос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жды проснулись животные в лесу и не нашли у себя хвостов. Они решили, что ночью ветер оторвал хвосты и разнес их по лесу. Вот и пошли звери по лесу искать свои хвосты. (Давайте мы поможем им.) Но хвосты спрятались в лесу и чтобы найти их, надо уметь их правильно называть и отвечать на вопрос: «Чей это хвост?» Например, хвост зайца надо назвать «заячий хвост».</w:t>
      </w:r>
    </w:p>
    <w:p>
      <w:pPr>
        <w:pStyle w:val="Normal"/>
        <w:spacing w:lineRule="auto" w:line="360"/>
        <w:ind w:firstLine="709"/>
        <w:rPr/>
      </w:pPr>
      <w:r>
        <w:rPr>
          <w:rFonts w:cs="Times New Roman" w:ascii="Times New Roman" w:hAnsi="Times New Roman"/>
          <w:sz w:val="28"/>
          <w:szCs w:val="28"/>
        </w:rPr>
        <w:t>Вот на дереве, на сосне, висит серенький, пушистенький хвост белки. Чей это хвост? (Беличий.) Белка нашла свой хвост. А под дубом лежит коричневый хвост медведя. Чей это хвост? (Медвежий.) Дадим медведю его хвост. В чаще леса нашелся хвост волка. Чей это хвост? (Волчий.) А вот во мху виднеется рыжий, пушистый хвост лисы. Чей это хвост? (Лисий.) А на пенечке – тоненький, маленький хвостик мышки. Чей это хвост? (Мыши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животные нашли свои хвосты и были очень ра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 теперь вспомните, как называются хвосты у домашних живот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вост собаки – собачий. Хвост кошки – кошачий. Хвост коровы – коровий. Хвост лошади – лошадиный. Хвост быка – быч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гра «Ералаш»</w:t>
      </w:r>
    </w:p>
    <w:p>
      <w:pPr>
        <w:pStyle w:val="Normal"/>
        <w:spacing w:lineRule="auto" w:line="360"/>
        <w:ind w:firstLine="709"/>
        <w:rPr/>
      </w:pPr>
      <w:r>
        <w:rPr>
          <w:rFonts w:cs="Times New Roman" w:ascii="Times New Roman" w:hAnsi="Times New Roman"/>
          <w:sz w:val="28"/>
          <w:szCs w:val="28"/>
        </w:rPr>
        <w:t>Используются картинки с изображением животных, разрезанные на 3 части. Детям раздаются части разрезанных картинок. На доску выставляется одна из частей какой-либо картинки, например изображение туловища животного. Дети находят у себя изображения других частей (головы, хвоста). Они должны правильно назвать, чья это голова, хвост или ноги: «У меня на картинке заячья голова», «У меня на картинке лисий хвост». Затем из частей дети составляют целое изображение живот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авильно назови листь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ст дуба – дубовый лист, лист березы - ..., лист липы - ..., лист рябины - ..., шишки сосны - ..., сережка ольхи - ..., лист осины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Игра в лото «Что из чего сдела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детей карточки лото с изображением различных предметов. Логопед называет предмет и тот материал, из которого он сделан. Например, стакан из стекла. Дети находят изображение этого предмета на карточках. Тот, у кого на карточке есть изображение этого предмета, должен назвать словосочетание прилагательного и существительного, т.е. ответить на вопрос: «Какой?», «Какая?», «Какое?» (стеклянный стакан) и закрыть картинку фиш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игрывает тот, кто не ошибался и раньше других закрыл все картин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кан из стекла – стеклянный, сковорода из чугуна – чугунная, ложка из дерева – деревянная, нож из металла – металлическ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опедическая работа над родственными слов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над родственными словами способствует уточнению значений слов, нормированию процессов словообразования, выделению морфем в слове и соотнесению их со значением, морфологическому анализу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одобрать слова – «родственники» (тема «Зи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оске картинка «Зима». Проводится беседа по карти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 теперь подберите слова – «родственники» к слову «зима». Каким словом можно ласково назвать зиму? (Зимушка.) А как можно назвать день зимой? (Зимний.) А как называются птицы, которые остаются у нас на зиму? (Зимующие.) Каких зимующих птиц вы знаете? А как по-другому сказать «остаются на зиму» ?» (Зимующие.) Итак, какие же вы вспомнили слова-«родственники» к слову зима? (Зимушка, зимний, зимовать, зимующие). Про что можно сказать «зимний» (лес, сад, день), «зимняя» (дорога, погода, пора, стужа), «зимнее» (небо, солнце, утр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мотрите на картинку. Зимой на крышах, на земле на деревьях лежит... (снег). Подберите слова-«родственники» к слову «снег» (снежинка, снежок). Кого лепят из снега? (Снеговика.) А как сказать о горке, сделанной из снега? (Снежная.) А как называется цветок, который первым появляется из-под снега весной? (Подснежник.) Итак, какие же слова-«родственники» мы подобрали к слову снег (снежок, снежинка, снеговик, снежная, подснежн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ая работа проводится в дальнейшем со следующими родственными слов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ес, лесок, лесной, лесн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иб, грибок, грибник, гриб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да, водные, водяной, водолаз, наводн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хар, сахарный, сахар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Найти «лишне» сло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ре, горный, го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 большой, боль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дить, вода, вод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ес, лесник, лест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лексического строя речи проводилось в тесной связи с развитием фонематических процессов, с коррекцией нарушений звукопроизношения, звуковой структуры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3 Анализ результатов экспериментальной работ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определения эффективности коррекционной логопедической работы был проведен контрольный эксперимент. Контрольное исследование проводилось по тем же заданиям двух серияй: серия 1 – исследование словаря и словообразовательных процессов; серия 2 – исследование номинативной функции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уемого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из 30 возможных баллов набрал 27 баллов (9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 – 24 балла (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 – 9 баллов (6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 – 9 баллов (6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ывание предметов по картинкам – 39 баллов (8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зывание действий по картинкам – 33 балла (73,3%).</w:t>
      </w:r>
    </w:p>
    <w:p>
      <w:pPr>
        <w:pStyle w:val="Normal"/>
        <w:spacing w:lineRule="auto" w:line="360"/>
        <w:ind w:firstLine="709"/>
        <w:rPr/>
      </w:pPr>
      <w:r>
        <w:rPr>
          <w:rFonts w:cs="Times New Roman" w:ascii="Times New Roman" w:hAnsi="Times New Roman"/>
          <w:sz w:val="28"/>
          <w:szCs w:val="28"/>
        </w:rPr>
        <w:t>Анализ результатов исследуемого №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ывание детенышей животных - 21 балла (7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 – 24 балла (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 – 12 баллов (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 – 9 баллов (6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ывание предметов по картинкам – 42 балла (9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называние действий по картинкам – 33 балла (73,3%)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уемого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ывание детенышей животных - 24 балла (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 – 18 баллов (6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 – 10 баллов (6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 – 8 баллов (5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ывание предметов по картинкам – 42 балла (9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зывание действий по картинкам – 38 баллов (84,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уемого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ывание детенышей животных – 26 баллов (8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 – 18 баллов (6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 – 11 баллов (7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 – 7 баллов (46, 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ывание предметов по картинкам – 42 балла (9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зывание действий по картинкам – 29 баллов (64,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уемого №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ывание детенышей животных – 25 баллов (8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 – 19 баллов (6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 – 11 баллов (7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 – 7 баллов (4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ывание предметов по картинкам – 43 баллов (95,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зывание действий по картинкам – 40 баллов (88,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уемого №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вание детёнышей животных - 27баллов (90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 -20 баллов (66,6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 -13 баллов (8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 -10 баллов (6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вание предметов по картинкам -45 баллов (100%)</w:t>
      </w:r>
    </w:p>
    <w:p>
      <w:pPr>
        <w:pStyle w:val="Normal"/>
        <w:spacing w:lineRule="auto" w:line="360"/>
        <w:ind w:firstLine="709"/>
        <w:rPr/>
      </w:pPr>
      <w:r>
        <w:rPr>
          <w:rFonts w:cs="Times New Roman" w:ascii="Times New Roman" w:hAnsi="Times New Roman"/>
          <w:sz w:val="28"/>
          <w:szCs w:val="28"/>
        </w:rPr>
        <w:t>б)название действий по картинкам -42 балла (93,3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уемого №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вание детёнышей животных-37 балла (9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25 баллов (8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12 баллов (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10 баллов (6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вание предметов по картинкам-45 баллов (1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название действий по картинкам-42 балла (9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уемого №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вание детёнышей животных-25 баллов (8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20 баллов (6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 8 баллов (5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9 баллов (6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вание предметов по картинкам-42 баллов (9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название действий по картинкам-40 баллов (88,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уемого №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вание детёнышей животных-25 баллов (8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23 балла (7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9 баллов (6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12 баллов (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вание предметов по картинкам-43 балла (95,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название действий по картинкам-40 баллов (88,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езультатов исследуемого №1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1. а) название детёнышей животных-30 баллов (1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относительных прилагательных-21 балл (7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разование качественных прилагательных-12 баллов (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разование притяжательных прилагательных-10 баллов (6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рия 2. а) название предметов по картинкам-42 балла (9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название действий по картинкам-43 балла (95.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контрольного обследования по всем заданиям представлены в таблице №2</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контрольного эксперимента в группе детей с ОНР</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rPr/>
      </w:pPr>
      <w:r>
        <w:rPr>
          <w:rFonts w:cs="Times New Roman" w:ascii="Times New Roman" w:hAnsi="Times New Roman"/>
          <w:color w:val="000000"/>
          <w:sz w:val="28"/>
          <w:szCs w:val="28"/>
          <w:lang w:eastAsia="ru-RU"/>
        </w:rPr>
        <w:t xml:space="preserve">Таблица № 2 </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е</w:t>
      </w:r>
    </w:p>
    <w:tbl>
      <w:tblPr>
        <w:tblW w:w="9570" w:type="dxa"/>
        <w:jc w:val="left"/>
        <w:tblInd w:w="-113" w:type="dxa"/>
        <w:tblLayout w:type="fixed"/>
        <w:tblCellMar>
          <w:top w:w="0" w:type="dxa"/>
          <w:left w:w="108" w:type="dxa"/>
          <w:bottom w:w="0" w:type="dxa"/>
          <w:right w:w="108" w:type="dxa"/>
        </w:tblCellMar>
      </w:tblPr>
      <w:tblGrid>
        <w:gridCol w:w="959"/>
        <w:gridCol w:w="1276"/>
        <w:gridCol w:w="1275"/>
        <w:gridCol w:w="1276"/>
        <w:gridCol w:w="1276"/>
        <w:gridCol w:w="709"/>
        <w:gridCol w:w="567"/>
        <w:gridCol w:w="567"/>
        <w:gridCol w:w="567"/>
        <w:gridCol w:w="567"/>
        <w:gridCol w:w="531"/>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pPr>
            <w:r>
              <w:rPr>
                <w:rFonts w:cs="Times New Roman" w:ascii="Times New Roman" w:hAnsi="Times New Roman"/>
                <w:color w:val="000000"/>
                <w:sz w:val="20"/>
                <w:szCs w:val="20"/>
                <w:lang w:eastAsia="ru-RU"/>
              </w:rPr>
              <w:t>(№,баллы,%)</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1</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3</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4</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 №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 № 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 №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 №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3</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6</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5</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8</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щ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2</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4</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3 глав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полученных данных показывает рост словарного запаса детей: объем их пассивного словаря близок к норме, а вот употребление слов в экспрессивной речи, то есть актуализация словаря вызывает еще некоторые затруд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видно, что лексический строй речи испытуемой группы претерпел существенные положительные изменения, так как у всех детей выросли проценты успеваемости по всем предложенным зад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они без труда стали называть детенышей животных, образовывать относительные и качественные прилагательные, но затруднялись еще в образовании притяжательных прилагательных. Назвали больше предметов и действий по картинкам.</w:t>
      </w:r>
    </w:p>
    <w:p>
      <w:pPr>
        <w:pStyle w:val="Normal"/>
        <w:spacing w:lineRule="auto" w:line="360"/>
        <w:ind w:firstLine="709"/>
        <w:rPr/>
      </w:pPr>
      <w:r>
        <w:rPr>
          <w:rFonts w:cs="Times New Roman" w:ascii="Times New Roman" w:hAnsi="Times New Roman"/>
          <w:sz w:val="28"/>
          <w:szCs w:val="28"/>
        </w:rPr>
        <w:t>Эта положительная динамика в формировании лексики связана с использованием большого количества специальных игр и заданий, направленных на развитие словаря и формирование словообразовательных навы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поставляя результаты констатирующего и контрольного эксперимента, можно сделать выводы:</w:t>
      </w:r>
    </w:p>
    <w:p>
      <w:pPr>
        <w:pStyle w:val="Normal"/>
        <w:spacing w:lineRule="auto" w:line="360"/>
        <w:ind w:firstLine="709"/>
        <w:rPr/>
      </w:pPr>
      <w:r>
        <w:rPr>
          <w:rFonts w:cs="Times New Roman" w:ascii="Times New Roman" w:hAnsi="Times New Roman"/>
          <w:sz w:val="28"/>
          <w:szCs w:val="28"/>
        </w:rPr>
        <w:t>1. Специально организованная логопедическая работа с детьми старшего дошкольного возраста, направленная на развитие лексико-семантической стороны речи, была эффективной, так как привела к получению значимых результа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Значимыми результатами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начительное расширение объема словаря параллельно с расширением представлений об окружающей действи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точнение значения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меньшение количества часто встречающихся ошиб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лучшение ориентировки в морфемном составе слова, необходимой для прочности навыков словообра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зрастание активности использования различных способов словообра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Проведенная работа способствует предупреждению дальнейших отклонений в речевом развитии детей и формированию письменной реч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Анализ литературы по проблемам коррекции речевых нарушений у детей с ОНР показывает, что изучение особенностей нарушений лексико-семантической стороны речи является актуальным для логопедии.</w:t>
        <w:tab/>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исследования было выявление особенностей коррекционно-логопедической работы по формированию лексико-семантического строя речи у старших дошкольников с ОНР (3 уровень речевого развития).</w:t>
      </w:r>
    </w:p>
    <w:p>
      <w:pPr>
        <w:pStyle w:val="Normal"/>
        <w:spacing w:lineRule="auto" w:line="360"/>
        <w:ind w:firstLine="709"/>
        <w:rPr/>
      </w:pPr>
      <w:r>
        <w:rPr>
          <w:rFonts w:cs="Times New Roman" w:ascii="Times New Roman" w:hAnsi="Times New Roman"/>
          <w:sz w:val="28"/>
          <w:szCs w:val="28"/>
        </w:rPr>
        <w:t>Для решения задач исследования было проведено экспериментальное исследование, в котором приняли участие 10 детей с ОНР ДОУ «Огонек».</w:t>
      </w:r>
    </w:p>
    <w:p>
      <w:pPr>
        <w:pStyle w:val="Normal"/>
        <w:spacing w:lineRule="auto" w:line="360"/>
        <w:ind w:firstLine="709"/>
        <w:rPr/>
      </w:pPr>
      <w:r>
        <w:rPr>
          <w:rFonts w:cs="Times New Roman" w:ascii="Times New Roman" w:hAnsi="Times New Roman"/>
          <w:sz w:val="28"/>
          <w:szCs w:val="28"/>
        </w:rPr>
        <w:t>По результатам констатирующего эксперимента было видно, что дети с ОНР имеют нарушения лексико-семантической стороны речи, которые проявляются в ограниченности словарного запаса, расхождении объёма активного и пассивного словаря, в неточном употреблении слов, в многочисленных вербальных парафаз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контрольного эксперимента показали положительную динамику развития словаря у детей экспериментальной группы по количественным и качественным показател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винутая нами гипотеза нашла свое подтверждение, так как в специально организованной коррекционно-логопедической работе с дошкольниками с ОНР использовались специальные задания и упражнения, направленные на обогащение словаря, развитие словообразовательных умений и навыков, что обеспечило формирование лексико-семантической стороны речи этих дет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1. Аванесов Р.И. Русское литературное произношение. М., 1972.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2.Белова-Давид Р.А. Клинические особенности детей дошкольного возраста с недоразвитием речи. — В кн.: Нарушение речи у дошкольников. М., 1972, с. 32-81.</w:t>
      </w:r>
    </w:p>
    <w:p>
      <w:pPr>
        <w:pStyle w:val="Normal"/>
        <w:spacing w:lineRule="auto" w:line="360"/>
        <w:jc w:val="left"/>
        <w:rPr/>
      </w:pPr>
      <w:r>
        <w:rPr>
          <w:rFonts w:cs="Times New Roman" w:ascii="Times New Roman" w:hAnsi="Times New Roman"/>
          <w:sz w:val="28"/>
          <w:szCs w:val="28"/>
        </w:rPr>
        <w:t xml:space="preserve">3. Бородин А. М. Методика развития речи детей дошкольного возраста. М., 1984.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4. Борякова И.Ю., Соболева А.В., Ткачева В.В. «Практикум по коррекционно – развивающим занятиям». – М., 1994</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5. Венгер А.А., Выгодская Г.Л., Леонгард Э.И. Отбор детей в специальные дошкольные учреждения. М., 1992.</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 Визель Т. Г. Аномалии речевого развития ребенка. М., 1995</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7.Виноградова А.Д. Методика обследования готовности к школьному обучению. – СПб., 1993.</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8. Волина В. В. Веселая грамматика. М., 1995.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9. Волина В. В. Занимательное азбуковедение. М., 1991.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10. Волина В. В. Учимся, играя. М., 1994.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1.Волкова Г.А. «Методика обследования нарушений речи у детей». – М., 1993</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2.Воробьева В. К. Особенности связной речи школьников с моторной алалией // Нарушения речи и голоса у детей. М., 1975.</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3. Воротина Л. М. Творческое рассказывание.// Дошкольное воспитание, № 9, 1982.</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14. Выготский Л.С. Мышление и речь. Собр. Соч. М., 1982.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5.Гаркуша Ю.Ф. Коррекционно-педагогическая работа в дошкольных учреждениях для детей с нарушениями речи. М., 2001</w:t>
      </w:r>
    </w:p>
    <w:p>
      <w:pPr>
        <w:pStyle w:val="Normal"/>
        <w:spacing w:lineRule="auto" w:line="360"/>
        <w:jc w:val="left"/>
        <w:rPr/>
      </w:pPr>
      <w:r>
        <w:rPr>
          <w:rFonts w:cs="Times New Roman" w:ascii="Times New Roman" w:hAnsi="Times New Roman"/>
          <w:sz w:val="28"/>
          <w:szCs w:val="28"/>
        </w:rPr>
        <w:t>16. Гвоздев А.Н. Формирование у ребенка грамматического строя русского языка. М., АПН РСФСР, 1949</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7.Гвоздев А.Н. Вопросы изучения детской речи. М., 1961.</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8.Генинг М.Г., Герман Н.Н. Обучение дошкольников правильной речи. Чебоксары, 1990.</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9. Гербова В.В. Занятия по развитию речи в первой младшей группе детского сада. М., 1979.</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20. Гербова В.В. Занятия по развитию речи в средней группе д/с. М., 1978.</w:t>
      </w:r>
    </w:p>
    <w:p>
      <w:pPr>
        <w:pStyle w:val="Normal"/>
        <w:spacing w:lineRule="auto" w:line="360"/>
        <w:jc w:val="left"/>
        <w:rPr/>
      </w:pPr>
      <w:r>
        <w:rPr>
          <w:rFonts w:cs="Times New Roman" w:ascii="Times New Roman" w:hAnsi="Times New Roman"/>
          <w:sz w:val="28"/>
          <w:szCs w:val="28"/>
        </w:rPr>
        <w:t xml:space="preserve">21. Гербова В.В. Занятия по развитию речи в старшей группе детского сада. М., 1993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22. Глухов В. П. Из опыта логопедической работы по формированию связной речи детей с ОНР дошкольного возраста на занятиях по обучению рассказыванию.//Дефектология, 1994, №2.</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23. Горбушина Л. А., Николаичева А. П. Выразительное чтение и рассказывание детям дошкольного возраста. М., 1983.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24. Грибова О.Е., Бессонова Т.П. Формирование грамматического строя речи учащихся начальных классов школы для детей с тяжелыми нарушениями речи. М., 1992. </w:t>
      </w:r>
    </w:p>
    <w:p>
      <w:pPr>
        <w:pStyle w:val="Normal"/>
        <w:spacing w:lineRule="auto" w:line="360"/>
        <w:jc w:val="left"/>
        <w:rPr/>
      </w:pPr>
      <w:r>
        <w:rPr>
          <w:rFonts w:cs="Times New Roman" w:ascii="Times New Roman" w:hAnsi="Times New Roman"/>
          <w:sz w:val="28"/>
          <w:szCs w:val="28"/>
        </w:rPr>
        <w:t>25. Грибова О.Е., Носкова Т.А. Формирование словообразовательных навыков у учащихся общеобразовательной школы в условиях логопедического пункта.// «Воспитание и обучение детей с нарушением развития». М., 2003. - №1</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26. Гриншпун Б. М. О принципах логопедической работы на начальных этапах формирования речи у моторных алаликов. — В кн.: Нарушения речи и голоса у детей. М., 1975,с. 71-80. </w:t>
      </w:r>
    </w:p>
    <w:p>
      <w:pPr>
        <w:pStyle w:val="Normal"/>
        <w:spacing w:lineRule="auto" w:line="360"/>
        <w:jc w:val="left"/>
        <w:rPr/>
      </w:pPr>
      <w:r>
        <w:rPr>
          <w:rFonts w:cs="Times New Roman" w:ascii="Times New Roman" w:hAnsi="Times New Roman"/>
          <w:sz w:val="28"/>
          <w:szCs w:val="28"/>
        </w:rPr>
        <w:t>27. Еремина В.Н. Развитие лексико-семантической стороны речи у детей старшего дошкольного возраста с ОНР. Автореферат. Диссертация на соискание ученой степени к.п.н. М., 2002.</w:t>
      </w:r>
    </w:p>
    <w:p>
      <w:pPr>
        <w:pStyle w:val="Normal"/>
        <w:spacing w:lineRule="auto" w:line="360"/>
        <w:jc w:val="left"/>
        <w:rPr/>
      </w:pPr>
      <w:r>
        <w:rPr>
          <w:rFonts w:cs="Times New Roman" w:ascii="Times New Roman" w:hAnsi="Times New Roman"/>
          <w:sz w:val="28"/>
          <w:szCs w:val="28"/>
        </w:rPr>
        <w:t>28. Ефименкова Л. Н. Формирование речи у дошкольников. (Дети с общим недоразвитием речи). М., 1985.</w:t>
      </w:r>
    </w:p>
    <w:p>
      <w:pPr>
        <w:pStyle w:val="Normal"/>
        <w:spacing w:lineRule="auto" w:line="360"/>
        <w:jc w:val="left"/>
        <w:rPr/>
      </w:pPr>
      <w:r>
        <w:rPr>
          <w:rFonts w:cs="Times New Roman" w:ascii="Times New Roman" w:hAnsi="Times New Roman"/>
          <w:sz w:val="28"/>
          <w:szCs w:val="28"/>
        </w:rPr>
        <w:t>29.Ефименкова Л.Н. Коррекция устной и письменной речи учащихся начальных классов. М., 2004</w:t>
      </w:r>
    </w:p>
    <w:p>
      <w:pPr>
        <w:pStyle w:val="Normal"/>
        <w:spacing w:lineRule="auto" w:line="360"/>
        <w:jc w:val="left"/>
        <w:rPr/>
      </w:pPr>
      <w:r>
        <w:rPr>
          <w:rFonts w:cs="Times New Roman" w:ascii="Times New Roman" w:hAnsi="Times New Roman"/>
          <w:sz w:val="28"/>
          <w:szCs w:val="28"/>
        </w:rPr>
        <w:t xml:space="preserve">30. Жукова И. С. Преодоление общего недоразвития речи у детей. М., 1994. </w:t>
      </w:r>
    </w:p>
    <w:p>
      <w:pPr>
        <w:pStyle w:val="Normal"/>
        <w:spacing w:lineRule="auto" w:line="360"/>
        <w:jc w:val="left"/>
        <w:rPr/>
      </w:pPr>
      <w:r>
        <w:rPr>
          <w:rFonts w:cs="Times New Roman" w:ascii="Times New Roman" w:hAnsi="Times New Roman"/>
          <w:sz w:val="28"/>
          <w:szCs w:val="28"/>
        </w:rPr>
        <w:t>31. Жукова Н.С. Формирование устной речи. М., 1994.</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2.Жукова Н.С., Мастюкова Е.М. Если ваш ребенок отстает в развитии. М., 1999.</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33.Жукова Н.С., Мастюкова Е.М., Филичева Т.Б. Преодоление задержки речевого развития у дошкольников. М., 1995.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4.Жукова Н.С., Мастюкова Е.М., Филичева Т.Б. Преодоление общего недоразвития речи у дошкольников. М., 1990.</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5.Журова Л.Е. Обучение дошкольников грамоте //Дошкольное воспитание. – 1973. - №3.</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6. Журова Л. Е. Обучение грамоте в детском саду. — М., 1978.</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7.Игнатьева С. А. Социально-логопедический аспект семейного воспитания и обучения детей с наследственными и приобретенными дефектами // Основы региональной модели социального обслуживания семей, имеющих детей с наследственными и приобретенными дефектами: Научно-методическое пособие. — Курск: КГМУ, 1999. — С. 79-124.</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8. Каше Г.А. Подготовка к школе детей с недостатками речи. М., 1985</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9.Кузнецова Е.В., Тихонова И.А. Ступеньки к школе: Обучение грамоте детей с нарушениями речи. М., 2002.</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40.Лалаева Р.И., Серебрякова М.В. Коррекция ОНР у дошкольников. СПб., 2001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41. Левина Р.Е. Основы теории и практики логопедии. М., 1968 Лопатина Л.В., Серебрякова М.В. Преодоление речевых нарушений у дошкольн. СПб., 2001</w:t>
      </w:r>
    </w:p>
    <w:p>
      <w:pPr>
        <w:pStyle w:val="Normal"/>
        <w:spacing w:lineRule="auto" w:line="360"/>
        <w:jc w:val="left"/>
        <w:rPr/>
      </w:pPr>
      <w:r>
        <w:rPr>
          <w:rFonts w:cs="Times New Roman" w:ascii="Times New Roman" w:hAnsi="Times New Roman"/>
          <w:sz w:val="28"/>
          <w:szCs w:val="28"/>
        </w:rPr>
        <w:t xml:space="preserve">42. Мастюкова Е.М. Лечебная педагогика (ранний и дошкольный возраст): Советы педагогам и родителям по подготовке к обучению детей с особыми проблемами в развитии. М., 1999.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43. Мастюкова Е.М. Ребенок с отклонениями в развитии. М.,1992</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44. Морозова Т.Н. Характеристика и основные принципы коррекции речевых нарушений при раннем детском аутизме // Дефектология. — 1990. — № 5. — С. 59-66.</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45. Нищева Н. В. Система коррекционной работы в логопедических группах для детей с ОНР. СПб., 2001.</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46. Основы теории и практики логопедии.//Под ред. Левиной Р.Е. М., 2001.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47. Поваляева М.А., Беденко Г.В. и др. Педагогическая диагностика коррекция речи. Ростов-н/Д: Изд-во РГПУ, 1997</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48. Преодоление ОНР у дошкольников. Под общ. ред. Волосовец Т.В. М., 2002 </w:t>
      </w:r>
    </w:p>
    <w:p>
      <w:pPr>
        <w:pStyle w:val="Normal"/>
        <w:spacing w:lineRule="auto" w:line="360"/>
        <w:jc w:val="left"/>
        <w:rPr/>
      </w:pPr>
      <w:r>
        <w:rPr>
          <w:rFonts w:cs="Times New Roman" w:ascii="Times New Roman" w:hAnsi="Times New Roman"/>
          <w:sz w:val="28"/>
          <w:szCs w:val="28"/>
        </w:rPr>
        <w:t>49. Преснова О.В. Логопедические занятия в подготовительной группе для детей с ОНР.// «Воспитание и обучение детей с нарушениями развития».- 2003.- №3</w:t>
      </w:r>
    </w:p>
    <w:p>
      <w:pPr>
        <w:pStyle w:val="Normal"/>
        <w:spacing w:lineRule="auto" w:line="360"/>
        <w:jc w:val="left"/>
        <w:rPr/>
      </w:pPr>
      <w:r>
        <w:rPr>
          <w:rFonts w:cs="Times New Roman" w:ascii="Times New Roman" w:hAnsi="Times New Roman"/>
          <w:sz w:val="28"/>
          <w:szCs w:val="28"/>
        </w:rPr>
        <w:t xml:space="preserve">50. Психокоррекционная и развивающая работа с детьми.//Под ред. Дубровиной И.В. М., 2001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51. Пузанова В.П. Коррекционная педагогика. М., 1968</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52.Селиверстов В.Л. Заикание у детей. М., 2004. </w:t>
      </w:r>
    </w:p>
    <w:p>
      <w:pPr>
        <w:pStyle w:val="Normal"/>
        <w:spacing w:lineRule="auto" w:line="360"/>
        <w:jc w:val="left"/>
        <w:rPr/>
      </w:pPr>
      <w:r>
        <w:rPr>
          <w:rFonts w:cs="Times New Roman" w:ascii="Times New Roman" w:hAnsi="Times New Roman"/>
          <w:sz w:val="28"/>
          <w:szCs w:val="28"/>
        </w:rPr>
        <w:t>53.Спирова Л.Ф., Шуйфер Р.И. Вопросы методики обучения русскому языку детей с нарушениями речи. М., 2002</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54.Ткаченко Т.А. «Если дошкольник плохо говорит». СПб., 2000</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55.Ткаченко Т.А. Учим говорить правильно. Система коррекции общего недоразвития речи у детей 6 лет. М., 2002</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56.Ткаченко Т.А. Формирование лексико-грамматических представлений. М., 2001</w:t>
      </w:r>
    </w:p>
    <w:p>
      <w:pPr>
        <w:pStyle w:val="Normal"/>
        <w:spacing w:lineRule="auto" w:line="360"/>
        <w:jc w:val="left"/>
        <w:rPr/>
      </w:pPr>
      <w:r>
        <w:rPr>
          <w:rFonts w:cs="Times New Roman" w:ascii="Times New Roman" w:hAnsi="Times New Roman"/>
          <w:sz w:val="28"/>
          <w:szCs w:val="28"/>
        </w:rPr>
        <w:t>57.Туманова Т.В. Формирование готовности к словообразованию у дошкольников с ОНР. //«Дефектология».- 2001. -№4</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58.Туманова Т.В. К проблеме развития процессов словообразования у младших школьников с ОНР. //«Дефектология ». 2004. - №4</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59.Ушакова О.С. Развитие речи дошкольников. М., 2001</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0.Филичева Т.Б., Туманова Т.В. Совершенствование связной речи. М., 1994</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1.Филичева Т.Б., Чевелева Н.А. Логопедическая работа в специальном детском саду. М., 1987</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2.Филичева Т.Б., Чевелева Н.А., Чиркина Г.В. Основы логопедии. М., 1989</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3.Филичева Т.Б., Туманова Т.В. Дети с общим недоразвитием речи. М., 2000</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4.Филичева Т.Б., Чиркина Г. В. Подготовка к школе детей с общим недоразвитием речи в условиях специального детского сада. М., 1993.</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5. Хватцев М.Е. Логопедия. Работа с дошкольниками. М., 1996</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6. Шаховская С.Н. и др. Логопедические занятия в детском саду для детей с нарушением речи. М., 1992</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7.Шашкина Г.Р. и др. Логопедическая работа с дошкольниками. М., 2003</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8.Швайко Г.С. Игры и игровые упражнения для развития речи. 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3:00Z</dcterms:created>
  <dc:creator>Admin</dc:creator>
  <dc:description/>
  <cp:keywords/>
  <dc:language>en-US</dc:language>
  <cp:lastModifiedBy>Mage</cp:lastModifiedBy>
  <dcterms:modified xsi:type="dcterms:W3CDTF">2011-10-02T10:53:00Z</dcterms:modified>
  <cp:revision>2</cp:revision>
  <dc:subject/>
  <dc:title/>
</cp:coreProperties>
</file>