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общеучебных умений в курсе техн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сть решения учащимися учебно-познавательных задач во многом зависит от сформированности приемов мыслительной деятельности: выделении главного, сравнения, обобщения, осуществляемых на основе анализа и синтеза, а так же  умений необходимых для постановки и решения пробл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выделения главного в учебном материале  основывается на определение  значимости материала, его ценности и места в системе логических связей данного учебного курса (раздела, темы). Так, в курсе технологии значимым для учащихся материалом, составляющим основу  содержания данного курса, являются закономерности взаимодействия в системе "человек- технология- среда" и последствия такого взаимодействия на природу, общество, культуру и самого человека. В разделе "Технология обработки конструкционных материалов с элементами машиноведения" центральной идеей являются знания о сущности и общих закономерностях процессов и методов преобразования материалов в законченное изделие (предмет потреб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е.</w:t>
      </w:r>
      <w:r>
        <w:rPr>
          <w:rFonts w:cs="Times New Roman" w:ascii="Times New Roman" w:hAnsi="Times New Roman"/>
          <w:sz w:val="28"/>
          <w:szCs w:val="28"/>
        </w:rPr>
        <w:t xml:space="preserve"> При изучении тем программы, связанных с обработкой материалов резанием на технологических станках, учащимся предлагается выделить ведущие идеи и понятия. Например, учащиеся 8 класса выделяют следующие основные закономерности данного процес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у всех режущих инструментов составляет "клин"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 формоообразования изделия происходит в результате комбинации главного движения и движения подач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получаемого изделия зависит от правильно подобранного режима резания, наладки оборудования и умений оператор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ообразование происходит в результате отделения от заготовки "лишнего" материала и образования струж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 резания сопровождается выделением теплоты (нагрев заготовки и режущего инструмента) и т.д.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м критерием выделения главного является мировоззренческая, воспитательная ценность материала, которая может усиливаться в результате наглядно- образной демонстрации достижений в области техники и технологии, науки, материальной культуры, народного искусства и реме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сообразно определить основные умения выделения главного, формируемые у учащихся в процессе реш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познавательных задач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зделять целое на элементарные составные ч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делять существенные и несущественные признаки предметов и процесс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целостного анализа в единстве формы и содерж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делять в задаче известное и неизвестно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делять причино-следственные связи и другие зависим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зличать рациональные и нерациональные способы рабо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делять смысловые опорные пункты для составления плана действ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читать и составлять таблицы, схемы, карты (умения кодировать  информацию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анализировать собственные результаты познавательной деятельности и результаты деятельности других участников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объ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тико-синтетическ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учащихся в курсе технологии могут выступать образцы материальной культуры, предметы потребления, средства преобразования (станки, инструменты, приспособления), технические устройства и их изображения; явления, технологические процессы и их схематичное представление; объекты и процесс собственной познавательной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формированность умения</w:t>
      </w:r>
      <w:r>
        <w:rPr>
          <w:rFonts w:cs="Times New Roman" w:ascii="Times New Roman" w:hAnsi="Times New Roman"/>
          <w:sz w:val="28"/>
          <w:szCs w:val="28"/>
        </w:rPr>
        <w:t xml:space="preserve"> выделять главное создает прочную основу для освоения другого способа мыслитель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ения. В роли предметов сравнения в курсе технологии  могут выступать предметы реальной действительности, их качества и признаки, а так же явления и процессы, приемы работы и способы деятельности. Следует подчеркнуть, чт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можно только однородные объекты, относящиеся к одному и тому же класс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в объектах сравнения можно устанавливать лишь в случае наличия у них отличительных призна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ие между объектами возможно устанавливать только при наличии у них определенного сх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идактическим ситуациям в курсе технологии, диктующим постановку задач на сравнение можно отнести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авнение с целью выявления общего в объектах потребления, средствах преобразования материалов, технологических процессах и т.д. Например, выполнить задание: </w:t>
      </w:r>
      <w:r>
        <w:rPr>
          <w:rFonts w:cs="Times New Roman" w:ascii="Times New Roman" w:hAnsi="Times New Roman"/>
          <w:i/>
          <w:iCs/>
          <w:sz w:val="28"/>
          <w:szCs w:val="28"/>
        </w:rPr>
        <w:t>"Сравнить технологические процессы изготовления деталей цилиндрической формы на токарном станке по обработке древесины и токарно-винторезном станке с целью выделения общего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авнение с целью выявления особенного, отличительного.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"Укажите особенности устройства и применения строгальных инструментов: рубанка и щерхебеля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е сравнение: установление сходства и различ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авнение с целью выделения главного, основного в технических устройствах, процессах и явлениях.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"Какие процессы лежат в основе функционирования бытовых электроосветительных приборов: керосиновой лампы, лампы накаливания, лампы "дневного" освещения?"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авнение с целью установления причинно- следственных связей между явлениями.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"Почему в некоторых рецептах при квашении капусты на дно кладут осиновое поленце?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авнение, имеющее целью выяснить отношение учащихся к объектам и процессу собственной деятельности и к деятельности других участников образовательного процесса.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"Дайте оценку спроектированному и изготовленному Вами изделию, с позиции рациональности применяемых  приемов работы".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определить основные умения необходимые для выполнения приемов сравнения, формируемые у учащихся в процессе подготовки и выполнения проектной дея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сопоставлять предметы по форме, функционально- целевому назначению, конструкторской и материаловедческой реализ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сопоставлять и противопоставлять предметы по внешним и внутренним признакам и свойства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различать существенные и несущественные признаки предметов потребления, объектов материальной культуры, материалов и технических устройств и на этой основе находить сходства и различ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сравнивать способы преобразования и обработки материалов, энергии, информации (методы, приемы, алгоритмы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сравнивать способы и результаты организационно- практической самостоятельной деятельности и деятельности  других участников образовательного процесс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полнять сравнение с соблюдением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пределение объекта и цели сравн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ыделение основных призна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становление отличительных и сходных призна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ормулирование выво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делать несложные теоретические и практические выводы, по результатам сравн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ставлять несложные сравнительные характеристики предметов потребления, материалов и  средств их преобразования, технических устройств, технологических процессов, способов деятельност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е приемы выделения главного, классификации и  сравнения должны заключаться выводом, обобщением, т.е. выделением наиболее общих, существенных признаков, свойств, характеристик, связей, отношений рассматриваемых предметов, процессов, явлений. Следует отметить, что умение обобщать материал формируется поэтапно, в зависимости от возраста и индивидуальных особенностей учащих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технологии используют обобщения разного объема и абстрагирования: частные обобщения (например: построение обобщенной последовательности выполнения конкретной технологической операции - плоскостной разметки); тематические обобщения (например: построение обобщенной последовательности изготовления однодетального изделия из тонко-листового металла); итоговое обобщение (например: построение обобщенного алгоритма формообразования на токарно-винторезном станк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определить основные умения, необходимые для выполнения приемов обобщения, формируемые у учащихся в процессе решения учебно-познавательных задач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делать практические и теоретические выводы на основе анализа и синтеза полученной информ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применять обобщения для систематизации различной по источнику, характеру, сложности, назначению информ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формулировать частные, тематические, итоговые обобщения на основе сопоставления и противопоставления объектов, предметов потребления, образцов материальной культуры, технических устройств и т.д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формулировать частные, тематические, итоговые обобщения на основе сопоставления и противопоставления способов, методов, приемов технологической деятельн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обобщать собственную познавательную и организационно- практическую деятельность, а так же групповую и коллективную деятельнос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оформлять результаты обобщения в удобной и рациональной форме в виде схем, таблиц, планов, моделей и т.д.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10;Times New Roman" w:hAnsi="10;Times New Roman" w:eastAsia="Times New Roman" w:cs="10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10;Times New Roman" w:hAnsi="10;Times New Roman" w:cs="10;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10;Times New Roman" w:hAnsi="10;Times New Roman" w:cs="10;Times New Roman"/>
      <w:sz w:val="24"/>
      <w:szCs w:val="24"/>
    </w:rPr>
  </w:style>
  <w:style w:type="character" w:styleId="Style17">
    <w:name w:val="Нижний колонтитул Знак"/>
    <w:qFormat/>
    <w:rPr>
      <w:rFonts w:ascii="10;Times New Roman" w:hAnsi="10;Times New Roman" w:cs="10;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0:00Z</dcterms:created>
  <dc:creator>Света</dc:creator>
  <dc:description/>
  <cp:keywords/>
  <dc:language>en-US</dc:language>
  <cp:lastModifiedBy>Mage</cp:lastModifiedBy>
  <dcterms:modified xsi:type="dcterms:W3CDTF">2011-10-02T10:40:00Z</dcterms:modified>
  <cp:revision>2</cp:revision>
  <dc:subject/>
  <dc:title>Формирование общеучебных умений в курсе технологии</dc:title>
</cp:coreProperties>
</file>