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ормирование познавательной активности учащихся через исследовательскую деятельность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рифуллина Фируза Фатхиевна,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 биологии высшей квалификационной категории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У «СОШ№24» г.Набережные Челны РТ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но-исследовательская работа дает возможность развивать познавательную активность, творческие способности у учащихся, помогает формировать интерес к научному познанию, развивает мышление. Исследовательской работой учащиеся могут заниматься во внеурочное время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ачала с учащимися старших классов пытаюсь сформировать элементы методики исследовательских работ, которые разрабатывались учащимися в течение нескольких месяцев во внеурочное время, другие были частью летней работы экологического отряда, т.е. проводились в группах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именты и опыты должны быть систематическими, планомерными, а как цель работы - четко сформулированными, при проведении работ необходимо вести дневники наблюдений, четко и аккуратно записывать полученные данные, потом на основании этих данных делать выводы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задач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тем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улирование цел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ксперим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аботы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дборе тематики исследования важно, чтобы работа соответствовала интересам учащихся и их возможностям. Название темы исследования должно быть четким и ясным.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Например: ученикам 6-го класса была предложена тема: «Распространение дикорастущих растений семейства крестоцветных». </w:t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Цель: изучить распространение дикорастущих растений семейства крестоцветных и способы приспособления к выживанию. </w:t>
      </w:r>
    </w:p>
    <w:p>
      <w:pPr>
        <w:pStyle w:val="TextBodyIndent"/>
        <w:rPr>
          <w:szCs w:val="28"/>
        </w:rPr>
      </w:pPr>
      <w:r>
        <w:rPr>
          <w:szCs w:val="28"/>
        </w:rPr>
        <w:t>Группа учеников 6-го класса должна была выявить причины: почему дикорастущие растения быстро занимают все доступные места, несмотря на то, что с ними  ведется борьба? При помощи определенных карточек находим дикорастущие растения этого семейства и указываем все приспособительные признаки этих растений к выживанию. С итогами работы выступали на научно-исследовательской конференции проходившей в нашей школе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ца 10 класса Чернова Валентина проводила исследовательскую работу по теме «Методы выработки условных рефлексов на примере собак разных пород (лайка, болонка)»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была сформулирована следующим образом: изучение образования условных рефлексов разных пород собак за определенное время. Она наблюдала за образованием условных рефлексов у разных пород собак, для этого были составлены таблица и диаграмма. В конце эксперимента было выявлено, что у лайки образование условных рефлексов осуществляется быстрее, чем у болонки. С итогами работы она выступала на научно-практической конференции, проводимой эколого-биологическим центром города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ученица 10 класса Шлемина Светлана проводила исследовательскую работу по теме «Методы выработки условных рефлексов на примере кошек разных пород (ангорская кошка и сиамская)»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была сформулирована следующим образом: изучение образования условных рефлексов разных пород кошек за определенное время. В конце эксперимента было выявлено, что у сиамской кошки образование условных рефлексов осуществляется быстрее, чем у ангорской. С итогами работы она выступала на научно-практической конференции, проводимой эколого-биологическим центром города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распространение близорукости обусловлено не только генетической склонностью, а особенностями сегодняшнего образа жизни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ы указывают, например Ян Морган из Австралийского национального университета сделал выводы, что в распространении расстройств зрения виновато влияние среды – в первую очередь неправильный образ жизни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нас в школе многие ученики страдают близорукостью, это вызвано большой зрительной нагрузкой и недостаточной двигательной активностью. Поэтому выбрана научно-исследовательская работа по этой теме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ся научно-исследовательская работа с учеником 6-го класса по выявлению комплекса мер на улучшение зрения учащихся в среднем звене. Тема работы: «Влияние применения профилактических мер на улучшение зрения учащихся»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ель: изучение влияния профилактических мер на улучшение зрения учащихся. Эксперимент проводится с учащимися с нарушенным зрением (близорукостью)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а – учащиеся выполняют упражнения  рекомендуемые в школе на 3 уроке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руппа – учащиеся кроме этих упражнений выполняют дополнительные упражнения на улице, дома, а также принимают препарат черники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ждого ребенка составляется таблица и диаграмма, где указаны количество месяцев и состояние зрения в дптр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го существует 3 степени миопии (близорукости)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– до 3.0 дп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яя – до 6.0 дптр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69" w:leader="none"/>
          <w:tab w:val="left" w:pos="10348" w:leader="none"/>
          <w:tab w:val="left" w:pos="1049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– свыше 6.0 дптр.</w:t>
      </w:r>
    </w:p>
    <w:p>
      <w:pPr>
        <w:pStyle w:val="TextBodyIndent"/>
        <w:rPr>
          <w:szCs w:val="28"/>
        </w:rPr>
      </w:pPr>
      <w:r>
        <w:rPr>
          <w:szCs w:val="28"/>
        </w:rPr>
        <w:t>Ведется статистика, проводятся исследования с помощью медработника школы состояние зрения учащихся каждые 3 месяца, и в конце будет подведен итог работы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еница 10-го класса Ибрагимова Алсу проводила научно-исследовательские работы во внеурочное время на следующие темы: «Санитарно-бактериологическое исследование молока». Она является победителем Всероссийского конкурса юных исследователей окружающей среды в номинации «Зоотехника и ветеринария»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лимова Алина проводила научно-исследовательскую работу на тему « Влияние магнитных бурь на состояние людей 40-55 лет». С итогами работы она выступала на региональной научно-практической конференции школьников «Экология, город и мы» и стала лауреатом.</w:t>
      </w:r>
    </w:p>
    <w:p>
      <w:pPr>
        <w:pStyle w:val="Normal"/>
        <w:tabs>
          <w:tab w:val="clear" w:pos="720"/>
          <w:tab w:val="left" w:pos="10348" w:leader="none"/>
          <w:tab w:val="left" w:pos="104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0348" w:leader="none"/>
        <w:tab w:val="left" w:pos="10490" w:leader="none"/>
      </w:tabs>
      <w:spacing w:lineRule="auto" w:line="36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0:39:00Z</dcterms:created>
  <dc:creator>Колик</dc:creator>
  <dc:description/>
  <cp:keywords/>
  <dc:language>en-US</dc:language>
  <cp:lastModifiedBy>Mage</cp:lastModifiedBy>
  <dcterms:modified xsi:type="dcterms:W3CDTF">2011-10-02T10:39:00Z</dcterms:modified>
  <cp:revision>2</cp:revision>
  <dc:subject/>
  <dc:title>Научно-исследовательская работа</dc:title>
</cp:coreProperties>
</file>