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ind w:firstLine="737"/>
        <w:jc w:val="both"/>
        <w:rPr/>
      </w:pPr>
      <w:r>
        <w:rPr/>
        <w:t>Оглавление</w:t>
      </w:r>
    </w:p>
    <w:p>
      <w:pPr>
        <w:pStyle w:val="Contents1"/>
        <w:ind w:left="709" w:firstLine="2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ind w:left="709" w:firstLine="28"/>
        <w:jc w:val="both"/>
        <w:rPr>
          <w:b w:val="false"/>
          <w:b w:val="false"/>
        </w:rPr>
      </w:pPr>
      <w:r>
        <w:rPr>
          <w:rStyle w:val="InternetLink"/>
          <w:b/>
        </w:rPr>
        <w:t>ВВЕДЕНИЕ</w:t>
      </w:r>
    </w:p>
    <w:p>
      <w:pPr>
        <w:pStyle w:val="Contents1"/>
        <w:ind w:left="709" w:firstLine="28"/>
        <w:jc w:val="both"/>
        <w:rPr>
          <w:b w:val="false"/>
          <w:b w:val="false"/>
        </w:rPr>
      </w:pPr>
      <w:r>
        <w:rPr>
          <w:rStyle w:val="InternetLink"/>
          <w:b/>
        </w:rPr>
        <w:t>ГЛАВА I. ТЕОРЕТИЧЕСКИЕ АСПЕКТЫ РАЗВИТИЯ ЭКОЛОГИЧЕСКОГО ОБРАЗОВАНИЯ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709" w:firstLine="28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 Экологическая культура и образование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709" w:firstLine="28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 История становления теории и практики формирования экологической культуры студентов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ind w:left="709" w:firstLine="28"/>
        <w:jc w:val="both"/>
        <w:rPr>
          <w:b w:val="false"/>
          <w:b w:val="false"/>
        </w:rPr>
      </w:pPr>
      <w:r>
        <w:rPr>
          <w:rStyle w:val="InternetLink"/>
          <w:b/>
        </w:rPr>
        <w:t xml:space="preserve">ГЛАВА </w:t>
      </w:r>
      <w:r>
        <w:rPr>
          <w:rStyle w:val="InternetLink"/>
          <w:b/>
          <w:lang w:val="en-US" w:eastAsia="en-US"/>
        </w:rPr>
        <w:t>II</w:t>
      </w:r>
      <w:r>
        <w:rPr>
          <w:rStyle w:val="InternetLink"/>
          <w:b/>
        </w:rPr>
        <w:t>. МЕТОДИЧЕСКИЕ ОСНОВЫ ПРОЦЕССА ФОРМИРОВАНИЯ ЭКОЛОГИЧЕСКОЙ ПОДГОТОВКИ СТУДЕНТОВ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709" w:firstLine="28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. Методика проведения теоретического занятия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709" w:firstLine="28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. Методика проведения практического занятия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709" w:firstLine="28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3.Исследование субъективного отношения студентов к природе</w:t>
      </w:r>
    </w:p>
    <w:p>
      <w:pPr>
        <w:pStyle w:val="Contents1"/>
        <w:ind w:left="709" w:firstLine="28"/>
        <w:jc w:val="both"/>
        <w:rPr>
          <w:b w:val="false"/>
          <w:b w:val="false"/>
        </w:rPr>
      </w:pPr>
      <w:r>
        <w:rPr>
          <w:rStyle w:val="InternetLink"/>
          <w:b/>
        </w:rPr>
        <w:t>ЗАКЛЮЧЕНИЕ</w:t>
      </w:r>
    </w:p>
    <w:p>
      <w:pPr>
        <w:pStyle w:val="Contents1"/>
        <w:ind w:left="709" w:firstLine="28"/>
        <w:jc w:val="both"/>
        <w:rPr>
          <w:b w:val="false"/>
          <w:b w:val="false"/>
        </w:rPr>
      </w:pPr>
      <w:r>
        <w:rPr>
          <w:rStyle w:val="InternetLink"/>
          <w:b/>
        </w:rPr>
        <w:t>СПИСОК ИСПОЛЬЗОВАННОЙ ЛИТЕРАТУРЫ</w:t>
      </w:r>
    </w:p>
    <w:p>
      <w:pPr>
        <w:pStyle w:val="Contents1"/>
        <w:ind w:left="709" w:firstLine="28"/>
        <w:jc w:val="both"/>
        <w:rPr>
          <w:b w:val="false"/>
          <w:b w:val="false"/>
        </w:rPr>
      </w:pPr>
      <w:r>
        <w:rPr>
          <w:rStyle w:val="InternetLink"/>
          <w:b/>
        </w:rPr>
        <w:t>ПРИЛОЖЕНИЕ</w:t>
      </w:r>
    </w:p>
    <w:p>
      <w:pPr>
        <w:pStyle w:val="Heading1"/>
        <w:spacing w:lineRule="auto" w:line="360" w:before="0" w:after="0"/>
        <w:ind w:left="709" w:firstLine="2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br w:type="page"/>
      </w:r>
    </w:p>
    <w:p>
      <w:pPr>
        <w:pStyle w:val="Heading1"/>
        <w:spacing w:lineRule="auto" w:line="360" w:before="0" w:after="0"/>
        <w:ind w:left="709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Корни рачительного, бережного отношения человека к природе присутствуют в древних текстах различных культур, этносов. Однако, общим фоном, тенденцией развития человеческой цивилизации оказалось отчуждение от природы, покорение, потребление, истребление ее ресурсов. 60-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стали временем осознания глобальности экологических проблем, осознания всеобщей опасности, нависшей над человечеством из-за угрозы деградации среды обитания - природы. Стремительно развивающееся движение за охрану природы охватило весь мир. Вопрос о том, как должен относиться человек к окружающей среде, в равной мере стал перед каждым жителем планеты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Недалек тот день, когда будущее окажется в руках сегодняшних студентов - от того, какие ценности они будут исповедовать будет зависеть их жизнь и будущее планеты. Именно поэтому необходимо целенаправленно развивать новую экологическую культуру, которая является важным качеством специалиста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Формирование экологической культуры заключается в воспитании у студентов ответственного, бережного отношения к природе. Достижение этой цели возможно при условии целенаправленной работы учебного заведения по формированию у учащихся системы научных знаний, направленных на познание процессов и результатов взаимодействия человека, общества и природы; экологических ценностных ориентаций, норм и правил в отношении к природе и её охране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В педагогической науке определены основные принципы экологического образования студентов, а именно: междисциплинарный подход в формировании экологической культуры; систематичность и непрерывность изучения экологического материала; единство интеллектуального и эмоционально-волевого начал в деятельности учащихся по изучению и улучшению окружающей среды; взаимосзязь глобального, нацианального и краеведческого уровней в раскрытии экологических проблем в учебном процессе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Проанализировав литературу по проблеме формирования экологической культуры, приходим к выводу о существовании противоречия между объективным требованием общества к воспитанию экологической культуры каждого учащегося и организацией учебно-воспитательного процесса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Таким образом, возрастающая актуальность, недостаточность разработанности проблемы определили выбор исследования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Тема исследования определена как «Формирование экологической культуры студентов при изучении темы: «Меры безопасности при использовании пестицидов»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Из противоречия вытекает </w:t>
      </w:r>
      <w:r>
        <w:rPr>
          <w:b/>
          <w:sz w:val="28"/>
          <w:szCs w:val="28"/>
        </w:rPr>
        <w:t xml:space="preserve">проблема исследования, </w:t>
      </w:r>
      <w:r>
        <w:rPr>
          <w:sz w:val="28"/>
          <w:szCs w:val="28"/>
        </w:rPr>
        <w:t>которая состоит в поиске научно-обоснованного ответа на вопрос: каковы оптимальные условия, методы и средства формирования экологической культуры студентов?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анной проблемы определило </w:t>
      </w:r>
      <w:r>
        <w:rPr>
          <w:b/>
          <w:sz w:val="28"/>
          <w:szCs w:val="28"/>
        </w:rPr>
        <w:t>цель исследования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>: экологическая культура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>: процесс формирования экологической культуры студентов при изучении данной темы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основу исследования была положена </w:t>
      </w:r>
      <w:r>
        <w:rPr>
          <w:b/>
          <w:sz w:val="28"/>
          <w:szCs w:val="28"/>
        </w:rPr>
        <w:t>гипотеза</w:t>
      </w:r>
      <w:r>
        <w:rPr>
          <w:sz w:val="28"/>
          <w:szCs w:val="28"/>
        </w:rPr>
        <w:t>, согласно которой процесс формирования экологической культуры студентов будет протекать успешно, если: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- обеспечить поэтапное и комплексное включение студентов в различные виды экологической деятельности;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- целенаправленно формировать экологические знания и практические умения на занятиях по теме «Меры безопасности при использовании пестицидов», включая в традиционные занятия исследовательские задания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Объект, предмет, гипотеза определили следующие </w:t>
      </w:r>
      <w:r>
        <w:rPr>
          <w:b/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Обобщить и систематизировать литературу по проблеме исследова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Изучить ведущие тенденции формирования экологической культуры у студент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ыявить оптимальные педагогические условия эффективного формирования у учащихся экологической культур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Изучить особенности формирования экологической культуры студентов на занятиях по теме «Меры безопасности при использовании пестицидов»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Методы исследовани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Методы теоретического исследования - теоретический, сравнительно-сопоставимый, анализ психолого-педагогической, научно-методической специальной литературы и исследований по проблеме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ы эмпирического исследования- изучение литературы, результатов деятельности студентов, </w:t>
      </w:r>
      <w:r>
        <w:rPr>
          <w:color w:val="000000"/>
          <w:sz w:val="28"/>
          <w:szCs w:val="28"/>
        </w:rPr>
        <w:t>опросные методы- анкетирование, бесе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Теоретическая и практическая значимость исследования</w:t>
      </w:r>
      <w:r>
        <w:rPr>
          <w:sz w:val="28"/>
          <w:szCs w:val="28"/>
        </w:rPr>
        <w:t>: обобщена и систематизирована литература по исследованию. Методические разработки занятий по теме «Меры безопасности при использовании пестицидов» (в дисциплине «Защита растений») могут быть использованы преподавателями для формирования экологической культуры студентов сельскохозяйственных колледжей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ипломной работы: введение, две главы, заключение, список используемой литературы, приложение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База исследования - МУП «Коломенский аграрный колледж».</w:t>
      </w:r>
      <w:r>
        <w:br w:type="page"/>
      </w:r>
    </w:p>
    <w:p>
      <w:pPr>
        <w:pStyle w:val="Heading1"/>
        <w:spacing w:lineRule="auto" w:line="360" w:before="0" w:after="0"/>
        <w:ind w:left="709" w:firstLine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I. ТЕОРЕТИЧЕСКИЕ АСПЕКТЫ РАЗВИТИЯ ЭКОЛОГИЧЕСКОГО ОБРАЗОВАНИЯ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 Экологическая культура и образование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>В 1992 г. Конференция ООН по окружающей среде и развитию, проходившая в Рио-де-Жанейро, утвердила стратегии устойчивого развития как руководство к действию для всех стран нашей планеты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>Главная идея стратегии устойчивого развития заключается в создании условий и механизмов для взаимоувязанного социально экономического и экологического развития, в рассмотрении про</w:t>
        <w:softHyphen/>
        <w:t>блем природной среды в единстве с социально-экономическими процессами. В этом случае создаются предпосылки для обеспече</w:t>
        <w:softHyphen/>
        <w:t>ния права людей на здоровую и качественную жизнь, уменьшение разрыва в уровне жизни народов мира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обеспечить устойчивое будущее, потребуется изме</w:t>
        <w:softHyphen/>
        <w:t>нить мировую экономику, демографическую политику, переос</w:t>
        <w:softHyphen/>
        <w:t>мыслить многие ценности и во многом отказаться от привычного образа жизни. Все это часто отождествляют или связывают с эко</w:t>
        <w:softHyphen/>
        <w:t>логической революцией. Она действительно может встать в один ряд с аграрной и промышленной революциями как одно из наиболее грандиозных социальных преобразований в истории человечества[35]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личие от аграрной революции, которая способствовала небывалому росту численности населения, цель экологической революции — восстановление равновесия между потребностями населения Земли и природными ресурсами, между социально-экономическим и экологическим развитием, обучение населения основам общения с внешним миром для гармонизации своей жиз</w:t>
        <w:softHyphen/>
        <w:t>ни и окружающей среды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логическая революция должна идти более быстрыми темпами. Если аграрная революция началась 10 тыс. лет назад, а промышленная (в разных формах) по существу продолжается уже два столетия, то для экологической нам отпущено лишь несколько десятилетий. И здесь на передний план выходят про</w:t>
        <w:softHyphen/>
        <w:t>блемы культуры и образования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льтура как способ адаптации и организации жизнедея</w:t>
        <w:softHyphen/>
        <w:t>тельности людей является важнейшим показателем их отношения друг к другу и к природному окружению. В зависимости от со держания и ориентации она может сближать и отчуждать народы. В наше время выживание человечества во многом зависит от ста</w:t>
        <w:softHyphen/>
        <w:t>новления мировой культуры, сочетающего в себе самобытные национальные культуры с общечеловеческими ценностями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ндаментом как национального, так и мирового развития должна стать гармония человека с окружающей средой. На смену прежним, ориентированным исключительно на развитие экономи</w:t>
        <w:softHyphen/>
        <w:t>ки, стратегиям, должна прийти стратегия, в центре которой нахо</w:t>
        <w:softHyphen/>
        <w:t>дится человек. Современный образ жизни, ценности, сформиро</w:t>
        <w:softHyphen/>
        <w:t>вавшиеся в эпоху индустриального общества, должны подверг</w:t>
        <w:softHyphen/>
        <w:t>нуться радикальным изменениям. Вот почему необходимо целена</w:t>
        <w:softHyphen/>
        <w:t>правленно использовать не только культурные традиции, но и развивать, пропагандировать новую экологическую культуру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логическая культура предстает как новый способ соеди</w:t>
        <w:softHyphen/>
        <w:t>нения человека с природой, примирения его с ней на основе более глубокого ее познания. В этом смысле экологическая культура является показателем уровня экологического сознания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>Важнейшим признаком экологической культуры является отказ от наивного антропоцентризма и переход к системе взгля</w:t>
        <w:softHyphen/>
        <w:t>дов, которая строится биосфероцентристски. Это значит, что те</w:t>
        <w:softHyphen/>
        <w:t>перь при решении любых проблем приоритет необходимо отдавать природным факторам, а не социально-экономическим. Конечной целью такого подхода все равно является человек, но не прямо, а опосредованно, через сохранение природной среды его существо</w:t>
        <w:softHyphen/>
        <w:t>вания. Эта опосредованность вызвана острой практической по</w:t>
        <w:softHyphen/>
        <w:t>требностью, порожденной новой ролью человека на планете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рой экологической культуры выступает экологическая этика. Акцентируя внимание на проблемах биосферы, всего живо</w:t>
        <w:softHyphen/>
        <w:t>го, она создает предпосылки действий, ориентированных на со</w:t>
        <w:softHyphen/>
        <w:t>хранение и развитие человеческого и природного бытия. В эколо</w:t>
        <w:softHyphen/>
        <w:t>гической этике в сферу нравственных отношений, кроме традици</w:t>
        <w:softHyphen/>
        <w:t>онно рассматриваемых отношений "человек — человек", "человек — общество" включается также целый ряд сторон отношений "человек — природа"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е свойство, присущее экологической этике, связано с тем, что приоритетной в ней остается забота о природных усло</w:t>
        <w:softHyphen/>
        <w:t>виях существования будущих поколений. Обращенность в буду</w:t>
        <w:softHyphen/>
        <w:t>щее, которая предполагает и заботу о настоящем, отличает эколо</w:t>
        <w:softHyphen/>
        <w:t>гическую этику от традиционных направлений этики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жения экологической этики уже сейчас позволяют предположить следующие требования: отказываться от любых действий, которые могут подорвать возможности существования будущих поколений; мера ответственности перед потомками должна быть приоритетной при принятии решений, касающихся и состояния природной среды; недопустимо в интересах ныне жи</w:t>
        <w:softHyphen/>
        <w:t>вущих людей наносить ущерб интересам будущих поколений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эти и другие положения экологической этики, при</w:t>
        <w:softHyphen/>
        <w:t>званные обеспечить гармонизацию взаимодействия человека и природы, могут быть реализованы, если они практически прони</w:t>
        <w:softHyphen/>
        <w:t>зывают самые различные сферы человеческой деятельности, образование, воспитание, политику и др. Только в этом случае этиче</w:t>
        <w:softHyphen/>
        <w:t>ские нормы, насыщенные экологическим содержанием, не оста</w:t>
        <w:softHyphen/>
        <w:t>нутся благим пожеланием и приблизят становление нового, экологического общества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>Основным средством формирования экологической культу</w:t>
        <w:softHyphen/>
        <w:t>ры призвана стать целенаправленная система экологического об</w:t>
        <w:softHyphen/>
        <w:t>разования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ность в экологическом образовании связана с необ</w:t>
        <w:softHyphen/>
        <w:t>ходимостью обеспечения благоприятной среды для жизни челове</w:t>
        <w:softHyphen/>
        <w:t>ка. Качество окружающей среды определяет здоровье — основное право человека и главную цель развития цивилизации. Без необ</w:t>
        <w:softHyphen/>
        <w:t>ходимых для существования и развития человека природных предпосылок все социальные вопросы теряют смысл. Поэтому, экологическое образование должно не просто проникнуть в струк</w:t>
        <w:softHyphen/>
        <w:t>туру системы образования, а стать одной из ее основ. Если лите</w:t>
        <w:softHyphen/>
        <w:t>ратура и история нужны для усвоения ценностей культуры, есте</w:t>
        <w:softHyphen/>
        <w:t>ствознание — закономерностей природы, то экологическое обра</w:t>
        <w:softHyphen/>
        <w:t>зование необходимо для формирования подлинно человеческого отношения к природе, определения допустимой меры ее преобразования, усвоения специфических социально-природных законо</w:t>
        <w:softHyphen/>
        <w:t>мерностей и нормативов поведения, при которых возможно дальнейшее существование и развитие человека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формация системы экологических отношений, дефицит ответственности перед будущим являются одним из истоков кри</w:t>
        <w:softHyphen/>
        <w:t>зисной экологической ситуации. У выпускников школ, вузов, как и у населения в целом, преобладает потребительский подход к природе; низок уровень восприятия экологических проблем как личностно значимых; не развита потребность практического участия в реальной работе по изучению и улучшению среды, окружающей человека непосредственно. Поэтому основная цель экологического образования — формирование ответственного от</w:t>
        <w:softHyphen/>
        <w:t>ношения к природе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экологическим образованием понимается непрерывный процесс обучения, воспитания и развития, направленный на фор</w:t>
        <w:softHyphen/>
        <w:t>мирование общей экологической культуры, экологической ответ</w:t>
        <w:softHyphen/>
        <w:t>ственности за судьбы своей страны и близких людей, планеты и всей Вселенной[35]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логическая ответственность связана с такими качествами личности, как самоконтроль, умение предвидеть ближайшие и отдаленные последствия своих действий в природной среде, кри</w:t>
        <w:softHyphen/>
        <w:t>тическое отношение к себе, к другим и т.д. Добровольное, сво</w:t>
        <w:softHyphen/>
        <w:t>бодное соблюдение моральных требований, связанных с отноше</w:t>
        <w:softHyphen/>
        <w:t>нием к природе, предполагает развитую убежденность в необхо</w:t>
        <w:softHyphen/>
        <w:t>димости свободного поведения, а не страх за возможное наказание и осуждение со стороны окружающих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, кто связан с деятельностью, оказывающей вредное влияние на природную среду и здоровье людей, обязаны иметь необходимую экологическую подготовку, которую следует учиты</w:t>
        <w:softHyphen/>
        <w:t>вать при назначении их на должность, при аттестации. Лица, не обладающие такой подготовкой, не должны допускаться к работе. Если учесть, что почти любая человеческая деятельность может при нерациональной ее организации быть опасной для окружаю</w:t>
        <w:softHyphen/>
        <w:t>щей среды, то понятно, что практически каждый нуждается в соответствующей общей экологической подготовке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этим международное экологическое движение пе</w:t>
        <w:softHyphen/>
        <w:t>дагогов признает образование в области окружающей среды (экологическое образование) приоритетным направлением совер</w:t>
        <w:softHyphen/>
        <w:t>шенствования общеобразовательных систем и рекомендует госу</w:t>
        <w:softHyphen/>
        <w:t>дарствам и правительствам разработать соответствующую поли</w:t>
        <w:softHyphen/>
        <w:t>тику в области образования в свете глобального экологического кризиса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экологическое образование и экологизацию си</w:t>
        <w:softHyphen/>
        <w:t>стемы образования. Хотя они и взаимосвязаны, но характеризуют в некотором отношении различные явления. Экологическое обра</w:t>
        <w:softHyphen/>
        <w:t>зование — это непосредственное усвоение экологических знаний различного характера и уровня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еляют два основных направления экологического обра</w:t>
        <w:softHyphen/>
        <w:t>зования: воспитание в духе общих идей охраны окружающей сре</w:t>
        <w:softHyphen/>
        <w:t>ды и здоровья людей и приобретение специальных профессио</w:t>
        <w:softHyphen/>
        <w:t>нальных знаний об общих закономерностях существования при</w:t>
        <w:softHyphen/>
        <w:t>родных и антропогенных систем. Оба эти направления взаимосвя</w:t>
        <w:softHyphen/>
        <w:t>заны, ибо в их основе лежит познание принципов, подходов, за</w:t>
        <w:softHyphen/>
        <w:t>кономерностей экологии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логизация системы образования — это характеристика тенденции проникновения экологических идей, понятий, принци</w:t>
        <w:softHyphen/>
        <w:t>пов, подходов в другие дисциплины, а также подготовки экологи</w:t>
        <w:softHyphen/>
        <w:t>чески грамотных специалистов самого различного профиля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ьно система образования всегда отстает от научных ис</w:t>
        <w:softHyphen/>
        <w:t>следований. Учитывая междисциплинарную специфику экологи</w:t>
        <w:softHyphen/>
        <w:t>ческой проблемы, когда решение многих ее проявлений требует междисциплинарного подхода, большой оперативности, такое отставание должно быть сведено до минимума. Экологическое образование по праву должно стать узловым в структуре образо</w:t>
        <w:softHyphen/>
        <w:t>вания, одним из главных факторов ее развития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недавнего времени экологическое образование ориентировалось в основном на естествознание (преимущественно на био</w:t>
        <w:softHyphen/>
        <w:t>логическую экологию и географию) и отчасти на технические науки, связанные с технологией природоохранной деятельности (с акцентом на очистные сооружения и технологии). Социальная же часть экологии, кроме отдельных фрагментов эколого-экономических и эколого-правовых знаний, не преподавалась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йчас очевидно, что значительная доля экологического образования должна отводиться социальной экологии, которая непосредственно занимается поиском закономерностей устойчивого развития системы "общество-природа"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идей экологического образования предполагает как новое прочтение традиционных предметов, так и введение новых дисциплин, помогающих раскрыть целостное представле</w:t>
        <w:softHyphen/>
        <w:t>ние о взаимосвязях природы и человека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чно-теоретическим основанием экологического образо</w:t>
        <w:softHyphen/>
        <w:t>вания в целом должны служить биологическая и геологическая экология, экология человека и общества (социальная экология). Дополнительными источниками могут быть инженерная экология, агроэкология и некоторые другие дисциплины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ологическая экология рассматривает условия существова</w:t>
        <w:softHyphen/>
        <w:t>ния живых организмов и взаимосвязи между организмами и сре</w:t>
        <w:softHyphen/>
        <w:t>дой, в которой они обитают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обальная экология призвана исследовать влияние на био</w:t>
        <w:softHyphen/>
        <w:t>сферу антропогенных, космических, геофизических и других воз</w:t>
        <w:softHyphen/>
        <w:t>действий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ом исследования экологии человека являются со</w:t>
        <w:softHyphen/>
        <w:t>хранение и улучшение здоровья людей с учетом связей человека с окружающей природной и социальной средой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ая экология изучает систему "природа—общество", перспективы ее развития и гармонизации на различ</w:t>
        <w:softHyphen/>
        <w:t>ных уровнях — локальном, региональном, глобальном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z w:val="28"/>
          <w:szCs w:val="28"/>
        </w:rPr>
        <w:t>Экология среди естественных наук первая начала изучать интересы человека, условия его жизнедеятельности с воз</w:t>
        <w:softHyphen/>
        <w:t>растающей сложностью: от влияния человеческой деятельности на окружающую среду до оценки эффективности освоения природы и т.д. Экология становится как бы "нормативным естествознани</w:t>
        <w:softHyphen/>
        <w:t>ем", то есть несет ответственность не только за истинность ре</w:t>
        <w:softHyphen/>
        <w:t>зультатов, но и за их применение. Этим она отличается от науки классического типа, которая по отношению к человеку нейтраль</w:t>
        <w:softHyphen/>
        <w:t>на, то есть не объясняет ценности и цели человеческого существо</w:t>
        <w:softHyphen/>
        <w:t>вания, не гарантирует оптимальной преобразующей деятельности общества. Знания традиционной науки дают возможность создать могучие средства деятельности (современная техника), но не определяют, насколько разумна, оптимальна сама цель деятель</w:t>
        <w:softHyphen/>
        <w:t>ности.</w:t>
      </w:r>
    </w:p>
    <w:p>
      <w:pPr>
        <w:pStyle w:val="Normal"/>
        <w:shd w:fill="FFFFFF" w:val="clear"/>
        <w:tabs>
          <w:tab w:val="clear" w:pos="708"/>
          <w:tab w:val="left" w:pos="6034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логическое образование включает в себя не только соб-</w:t>
        <w:br/>
        <w:t>ственно научные знания и представления, оно также дополняется</w:t>
        <w:br/>
        <w:t>образами искусства и литературы. Интеграция научных знаний и</w:t>
        <w:br/>
        <w:t>соответствующих художественных образов позволяет преодолеть</w:t>
        <w:br/>
        <w:t>разрыв между логической и образной формами познания действительности и служит гуманизации образования.</w:t>
      </w:r>
    </w:p>
    <w:p>
      <w:pPr>
        <w:pStyle w:val="Normal"/>
        <w:shd w:fill="FFFFFF" w:val="clear"/>
        <w:tabs>
          <w:tab w:val="clear" w:pos="708"/>
          <w:tab w:val="left" w:pos="6043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ом в содержании экологического образования можно</w:t>
        <w:br/>
        <w:t xml:space="preserve">выделить следующие </w:t>
      </w:r>
      <w:r>
        <w:rPr>
          <w:b/>
          <w:color w:val="000000"/>
          <w:sz w:val="28"/>
          <w:szCs w:val="28"/>
        </w:rPr>
        <w:t>аспекты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Научный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обеспечивает развитие познавательного отноше</w:t>
        <w:softHyphen/>
        <w:t>ния к окружающей среде. Он включает естественнонаучные, социологические и технологические закономерности, теории и понятия, которые характеризуют природу, человека, общество и про</w:t>
        <w:softHyphen/>
        <w:t>изводство в их взаимодействии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Ценностны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ормирует нравственное и эстетическое отношение к природной среде, преодолевает излишнюю рационалистичность и потребительство, призывает подрастающее поколение не только уметь видеть красоту окружающего мира и восхищаться им, по и вносить посильный вклад в охрану и восстановление окружающей среды, вести здоровый образ жизни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Нормативны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риентирован на систему норм и правил, предписании и запретов экологического характера, непримири</w:t>
        <w:softHyphen/>
        <w:t>мость к любым проявлениям насилия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b/>
          <w:i/>
          <w:iCs/>
          <w:color w:val="000000"/>
          <w:sz w:val="28"/>
          <w:szCs w:val="28"/>
        </w:rPr>
        <w:t>Деятельностный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формирует познавательные, практические и творческие умения экологического характера, развивает волевые качества обучающихся; учит проявлять активность в решении экологических проблем. Знакомство с экологизацией техники и технологии позволяет углублять представления о становлении принципиально новых направлений научно-технического прогресса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заключение</w:t>
      </w:r>
      <w:r>
        <w:rPr>
          <w:color w:val="000000"/>
          <w:sz w:val="28"/>
          <w:szCs w:val="28"/>
        </w:rPr>
        <w:t xml:space="preserve"> можно сказать, что сегодня необходима еди</w:t>
        <w:softHyphen/>
        <w:t>ная общегосударственная концепция экологического образования, учитывающая не только соответствующие международные уста</w:t>
        <w:softHyphen/>
        <w:t xml:space="preserve">новки и программы, но и специфику образовательных институтов России. Главная педагогическая </w:t>
      </w:r>
      <w:r>
        <w:rPr>
          <w:b/>
          <w:color w:val="000000"/>
          <w:sz w:val="28"/>
          <w:szCs w:val="28"/>
        </w:rPr>
        <w:t>проблема</w:t>
      </w:r>
      <w:r>
        <w:rPr>
          <w:color w:val="000000"/>
          <w:sz w:val="28"/>
          <w:szCs w:val="28"/>
        </w:rPr>
        <w:t xml:space="preserve"> в данном случае — это определение содержания и объема учебной нагрузки для каждой образовательной структуры в зависимости от ее уровня. Все более существенное значение приобретает также разработка технологии экологического образования, обоснование критериев оценки ре</w:t>
        <w:softHyphen/>
        <w:t>зультатов обучения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firstLine="28"/>
        <w:jc w:val="both"/>
        <w:rPr/>
      </w:pPr>
      <w:r>
        <w:rPr>
          <w:b/>
          <w:sz w:val="28"/>
          <w:szCs w:val="28"/>
        </w:rPr>
        <w:t>1.2 История становления теории и практики формирования экологической культуры студентов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очкой отсчета международной экологической политики и активных действий в защиту окружающей среды стал 1972 год. Именно в это время в Стокгольме прошла Международная конференция, одним из итогов работы которой явилось создание Программы ООН по окружающей среде (ЮНЕП). Продолжением международной экологической программы выступила серия конференций по проблемам экологического образования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Так, в 1977г. в Тбилиси проведена Межправительственная конференция по образованию в области окружающей среды, на которой были приняты решения и подписаны документы, определившие развитие экологического образования в мире на несколько десятилетий. В 1987 г. в Москве прошла Международная конференция ЮНЕСКО-ЮНЕП по экологическому образованию [36], на которой были обсуждены некоторые результаты реализации решений Тбилисской конференции и определены пути дальнейшего развития экологического образования. Следует отметить, что акции, проведенные в Стокгольме, Москве, Тбилиси вызвали взрыв публикаций, подъем экологического сознания и общественной активности во всем мире. 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тоги двух десятилетий экологического движения были подведены на Конференции ООН по окружающей среде и развитию в Бразилии (Рио-де-Жанейро, 1992 г.). На этом представительном форуме было отмечено, что экологический кризис современности приобретает все большую остроту, носит социально-экономический и духовно-нравственный характер. Участники конференции особо отметили ключевую роль образования и воспитания в деле преодоления экологического кризиса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На конференции в Рио была провозглашена идея </w:t>
      </w:r>
      <w:r>
        <w:rPr>
          <w:b/>
          <w:i/>
          <w:iCs/>
          <w:sz w:val="28"/>
          <w:szCs w:val="28"/>
        </w:rPr>
        <w:t>устойчивого развития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закрепленная в документе «Повестка дня н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», подписанном представителями более чем 170 государств [32]. Устойчивое развитие понимается как коэволюционное, не истощающее природу, обеспечивающее прогресс человеческой цивилизации и сохранение гомеостаза биосферы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Таким образом</w:t>
      </w:r>
      <w:r>
        <w:rPr>
          <w:sz w:val="28"/>
          <w:szCs w:val="28"/>
        </w:rPr>
        <w:t>, становлению отечественного экологического образования способствовал международный социокультурный фон, мировое экологическое движение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Начало экологического образования в СССР связано с идеей охраны природы. На первых порах государственное регулирование, общественное движение, образование и просвещение в области охраны природы не имело резких границ и регламентации. Объединяющую функцию выполняла идея «знать и любить родную природу». Законодательное закрепление воспитания бережного отношения к природе как цели образовательного процесса, включение основ охраны природы в школьные учебники и учебные курсы произошло в Законе об охране природы в РСФСР (1960 г.). Таким образом, был оформлен социальный заказ системе образования на подготовку экологически грамотной молодёжи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За минувшие десятилетия экологическое образование прошло путь от натуралистического движения, через охрану природы и природоохранительное просвещение к экологическому воспитанию и формированию экологической культуры. История становления и развития экологического образования обстоятельно и разносторонне освещена в публикациях [2; 3; 5; 6; 7; 9; 11;16; 17; 18;21; 22; 23; 24; 25 и др.]. Начиная с 7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в нашей стране проведены сотни конференций, симпозиумов, приняты рекомендации, решения, нормативные акты, разработано большое количество учебных и исследовательских программ [4; 28; 29; 30; 31 и др.], написаны учебники, учебные пособия, разработаны учебные комплексы по экологии. Тем не менее, актуальность глубокого анализа экологического образования очевидна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Резюмируя результаты работ, посвященных изучению историко-педагогических аспектов развития экологического образования [4], можно констатировать: общий ракурс, специфика социального заказа эволюционировала следующим образом: от требований включить в содержание образования </w:t>
      </w:r>
      <w:r>
        <w:rPr>
          <w:i/>
          <w:iCs/>
          <w:sz w:val="28"/>
          <w:szCs w:val="28"/>
        </w:rPr>
        <w:t xml:space="preserve">основы охраны природы </w:t>
      </w:r>
      <w:r>
        <w:rPr>
          <w:sz w:val="28"/>
          <w:szCs w:val="28"/>
        </w:rPr>
        <w:t>к воспитанию бережного отношения к природе и природным ресурсам и, далее, к заказу на личность с высоким уровнем развития экологического сознания и экологической культуры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Становление подготовки студентов в области охраны окружающей среды, формирование социального заказа педагогическому образованию происходило в соответствии с потребностями общества. Таким образом, появилась новая функция преподавателя - трансляция знаний в области охраны и преобразования природы; осуществление образовательной политики государства по формированию бережного отношения подрастающего поколения к природе и ее ресурсам; воспитание рачительных хозяев отечества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Необходимо отметить, что потребность подготовки преподавателя к экологическому образованию учащихся обоснована и всей историей развития отечественного педагогического образования. В подготовке студентов традиционно использовались идеи русского космизма о всеединстве, вселенской ответственности человека за окружающий мир ( В.И.Вернадский, Н.Ф.Федоров, В.Э.Циолковский и др.), идеи К.Д.Ушинского о природосообразности поведения и деятельности в образовании, идеи православной педагогики, народных традиций и т.д. Как правило, эти идеи реализовались в свернутом виде, в методологии или передовом опыте. Об этом свидетельствует глубокий анализ трудов исследователей педагогического образования, освещающих различные аспекты экологической культуры и пути ее формирования (С.И.Архангельский, И.Ф.Исаев, А.К.Колесова, В.А.Коменина, Н.Е.Мажар, А.В.Мудрик, Е.А.Силяева, В.А.Сластенин, Е.С. Сластенина, Д.И.Трайтак, Е.Н.Шиянов, Г.П.Южакова)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Появление новой эколого-педагогической функции преподавателя активизировало педагогические исследования и разработки процесса подготовки к ее осуществлению. Большую работу по организации и координации исследований осуществлял Научный совет по педагогическим аспектам охраны окружающей среды Академии педагогических наук СССР, в состав которого входили А.Н. Захлебный, И.Д. Зверев, И.Т. Суравегина и другие ученые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непосредственном участии И.Д.Зверева определены направления подготовки преподавателя к экологическому образованию студентов. Среди них:</w:t>
      </w:r>
    </w:p>
    <w:p>
      <w:pPr>
        <w:pStyle w:val="Normal"/>
        <w:shd w:fill="FFFFFF" w:val="clear"/>
        <w:tabs>
          <w:tab w:val="clear" w:pos="708"/>
          <w:tab w:val="left" w:pos="241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у преподавателя сознания и гражданского долга, убеждений в необходимости и возможности сохранения природы для блага человечества;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четание знания естественнонаучных основ охраны природы с личной активностью по ее охране;</w:t>
      </w:r>
    </w:p>
    <w:p>
      <w:pPr>
        <w:pStyle w:val="Normal"/>
        <w:shd w:fill="FFFFFF" w:val="clear"/>
        <w:tabs>
          <w:tab w:val="clear" w:pos="708"/>
          <w:tab w:val="left" w:pos="54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еспечение профессиональной готовности к экологическому образованию студентов на основе вооружения научными знаниями, а так же умениями и навыками [10; </w:t>
      </w:r>
      <w:r>
        <w:rPr>
          <w:iCs/>
          <w:sz w:val="28"/>
          <w:szCs w:val="28"/>
        </w:rPr>
        <w:t>11</w:t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 xml:space="preserve">12]. Можно констатировать, что к 80-ым годам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в теории эколого-педагогического образования сложилось представление о необходимости всесторонней экологической подготовки студентов, затрагивающей все сферы личности студента, его нравственные, деятельностные и деловые качества. </w:t>
      </w:r>
    </w:p>
    <w:p>
      <w:pPr>
        <w:pStyle w:val="Normal"/>
        <w:shd w:fill="FFFFFF" w:val="clear"/>
        <w:tabs>
          <w:tab w:val="clear" w:pos="708"/>
          <w:tab w:val="left" w:pos="54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Значительный вклад в исследование и организацию экологической подготовки внес Б.Г. Иоганзен. Исследуя мотивы экологической подготовки, он предложил мотивационно-ценностную их классификацию, выделив гуманистические, патриотические, санитарно-оздоровительные, экономические, научно-познавательные мотивы [13; 14]. Существенным для нашего исследования является тот факт, что Б.Г. Иоганзен рассматривал свою классификацию как основу управления педагогическим процессом формирования экологической культуры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Анализ более ста учебных программ, методических рекомендации, учебных пособий, факультативных (элективных) курсов, а с 1970г. - и обязательных курсов природоохранной направленности показывает их стремление к интеграции, выходу за пределы нормативного характера, поиску глубоких научных оснований педагогического процесса. Подобные курсы содействовали, с одной стороны, более разностороннему освещению экологических проблем в ходе обучения, их лучшему осмыслению студентами, превращению знаний в мировоззренческие ориентиры природосообразной направленности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С другой стороны покомпонентная характеристика природных комплексов и их отраслевого использования не позволяло системно рассматривать природу и оценивать ее ресурсы, видеть перспективы комплексной охраны природы. Интеграция покомпонентно-отраслевого взгляда на природу происходила медленно; существовавший разрыв между естественнонаучным и гуманитарным знанием проецировался и на учебный процесс. Все это снижало эффективность курсов природоохранной тематики и не позволяла добиться целостности мировоззрения студентов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Не смотря на это введение курсов по охране природы, их разнообразие обеспечили создание ядра консолидации творческого потенциала исследователей и предпосылок для введения в содержание образования курсов экологии, обладающих более высокой степенью интеграции и обобщения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Учения Ч.Дарвина и Э.Геккеля о единстве организмов и среды их обитания стали основой создания самостоятельного раздела биологического знания, в последствии - науки и учебного предмета «Экология». На наш взгляд, консолидация экологического знания происходила в 60-70-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через внедрение учебных дисциплин (предметов) и написание учебников. В это время в нашей стране появляется значительное число учебников по классической экологии, как переводных («Экология» и «Основы экологии» Ю.Одума ( 1968, 1975), «Основы экологии» Р.Дажо (1975)), так и отечественных ( «Основы экологии» Б.Г.Иоганзена ( 1959), « Экология животных» Н.П.Наумова (1963), «Экология» Б.С.Кубанцева (1976) и « Экология: краткий курс» В.А.Радкевича (1977))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Замкнутость в поле классической экологии, биологическая, натуралистическая направленность природоохранного движения вызывали беспокойство в среде общественного экологического движения, активизацию исследовательских интересов к проблемам экологического образования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онятия «природоохранное просвещение, воспитание, образование, деятельность» возникли как гармонизирующие биологическое, естественнонаучное и социальное, гуманитарное знание. В этих понятиях отражалась вся иерархия целей экологического образования, его содержание, а также формы и методы его реализации в педагогическом процессе. </w:t>
      </w:r>
    </w:p>
    <w:p>
      <w:pPr>
        <w:pStyle w:val="Normal"/>
        <w:shd w:fill="FFFFFF" w:val="clear"/>
        <w:tabs>
          <w:tab w:val="clear" w:pos="708"/>
          <w:tab w:val="left" w:pos="3982" w:leader="none"/>
          <w:tab w:val="left" w:pos="5542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Методологический анализ экологического образования тех лет, проведенных С.Н.Глазачевым и С.Е.Петровым [4; 29], позволил им сделать выводы, определившие долгосрочные перспективы экологизации образования. Авторы отмечают противоречие между учеными-естественниками и педагогами, непонимание между которыми приводит к тому, что-либо педагоги «открывают» законы экологии, либо ученые создают безуспешные образовательные проекты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 этой работе, одной из первых такого рода работ в отечественной педагогике, обоснована новая цель экологического образования: не столько углубление знаний по экологии, сколько творческая трансляция экологической культуры в личности, формирование экологического сознания. Авторы убедительно показали, что экологическое образование как раздел педагогической науки и социальной практики обладает высоким интегративным потенциалом формирования целостного мировоззрения. При этом подчеркивается, обосновывается особая роль педагогической науки и педагогического образования в успешной экологизации образова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Разработка методологических основ экологического образования (А.А.Гусейнов, 1976; В.Д.Комаров, 1977; В.В.Краевский, 1977; Э.С.Маркарян, 1974; В.П. Тугаринов, 1977; А.Г.Шевцов, 1976; А.Д.Урсул, 1977 и др.) весьма способствовало критической оценке проделанной работы, вскрытию проблем и противоречий, определению перспектив развития экологической подготовки. Коллективный опыт исследования экологической подготовки в лаборатории экологического образования Научно-исследовательского института средств и методов обучения Академии педагогических наук СССР (НИИ СиМО АПН СССР) обобщен в монографии Е.С.Сластениной [33]. Критически оценивая предметный этап экологизации педагогического образования, исследователь определяет становящиеся прогрессивные направления развития этого процесса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межпредметная интеграция дисциплин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гуманизация содержания дисциплин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комплексный подход в организации экологического образования и воспитания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психолого-педагогическое и методическое обеспечение образовательного процесса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Идеологическая ангажированность педагогической науки и практики, несомненно, сказались на кадровой политике в области экологического образования, на учебно-методической подготовке студентов. Исключить роль государственной и партийной практики из нашего анализа - означало бы превратно, не объективно истолковать многие процессы в области эколого-педагогического образования. Например, в приказе Минвуза СССР от 16.09.85 « О соблюдении требований законодательства об охране природы и рациональном использовании природных ресурсов» поставлена задача существенной интенсификации экологического образования и воспитания студентов во всех звеньях и формах обучения. Рекомендовано обратить особое внимание:</w:t>
      </w:r>
    </w:p>
    <w:p>
      <w:pPr>
        <w:pStyle w:val="Normal"/>
        <w:shd w:fill="FFFFFF" w:val="clear"/>
        <w:tabs>
          <w:tab w:val="clear" w:pos="708"/>
          <w:tab w:val="left" w:pos="306" w:leader="none"/>
          <w:tab w:val="left" w:pos="2774" w:leader="none"/>
          <w:tab w:val="left" w:pos="3945" w:leader="none"/>
          <w:tab w:val="left" w:pos="7381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а) на насыщение экологическим и непосредственно природоохранным материалом во всех учебных дисциплинах; раскрытие социально-политического и мировоззренческого аспектов природоохранительного и экологического воспитания;</w:t>
      </w:r>
    </w:p>
    <w:p>
      <w:pPr>
        <w:pStyle w:val="Normal"/>
        <w:shd w:fill="FFFFFF" w:val="clear"/>
        <w:tabs>
          <w:tab w:val="clear" w:pos="708"/>
          <w:tab w:val="left" w:pos="722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б) внедрение в тематику курсовых и дипломных работ по природоохранительной тематике, предусматривая комплексное использование природных ресурсов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в) использование учебных практик с включением в них заданий</w:t>
        <w:br/>
        <w:t>природоохранительной направленности и направлением студентов во</w:t>
        <w:br/>
        <w:t>время практик для проведения разъяснительной работы по природоохранной тематике среди населения;</w:t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г) повышение эффективности самостоятельной работы студентов по природоохранительной тематике с отчетами и выступлениями студентов на семинарах, кружках, конференциях;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д) формирование у студентов навыков пропагандиста, агитатора, лектора по экологической и природоохранной работе; расширение подготовки лекторов-пропагандистов по охране природы на факультете общественных профессий; широкое привлечение дружин по охране природы к работе по озеленению и благоустройству студенческих городков и городских территорий;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е) активное использование в учебном процессе результатов научно-исследовательских работ в области окружающей среды и рационального использования природных ресурсов; широкое привлечение студентов к выполнению таких исследований; усиление руководства научными кружками, проведение конкурсов, смотров и выставок достижений научно-технического творчества студентов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В Бюллетене ЮНЕСКО-ЮНЕП [36] проводится характерный «образ» оценки качества образования в области окружающей среды (ОООС): «Как происходит процесс оценки? Для того чтобы получить наглядное представление о процессе оценки, надо представить себе колесо, ступицей которого является оценка. Обод колеса - это процесс образования, включающий непрерывный цикл четырех взаимосвязанных процессов: 1) оценка потребностей в знаниях студентов; 2) анализ целей и задач; 3) разработка учебных материалов и подготовка условий изучения материала учебника; 4) расширение знаний студентов. Задача преподавателя заключается в обеспечении бесперебойного вращения колеса в соответствующем направлении. Однако в процессе оценки должны участвовать как преподаватели, так и студенты, поскольку они теснее, чем другие группы населения, связаны с программой ОООС и ее реализацией».Алгоритм развития подходов к формированию экологической культуры в 1980-е годы был следующим: оформление экологии в качестве школьного учебного предмета, введение экологии как учебной дисциплины в СПУЗАХ, ВУЗАХ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Анализ массива публикаций этого периода [23; 29] показывает, что преобладали публикации об опыте организации охраны природы и экологического образования. 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В 1987 году предпринята попытка разработки Программы по подготовке кадров в области охраны окружающей среды и рационального использования природных ресурсов в СССР на период до 2005г. В ней поставлены задачи: научить человека принимать оптимальные решения в области природопользования; на основе системы непрерывного экологического образования и воспитания формировать новое экологическое мышление и стиль жизни; обеспечить экологически устойчивое развитие общества и природы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коре был разработан проект концепции «Образование и подготовка кадров в области охраны окружающей среды», но, к сожалению, организационные и интеллектуальные усилия по подготовке документов не были доведены до логического завершения, а сами проекты </w:t>
      </w:r>
      <w:r>
        <w:rPr>
          <w:i/>
          <w:iCs/>
          <w:sz w:val="28"/>
          <w:szCs w:val="28"/>
        </w:rPr>
        <w:t xml:space="preserve">не были реализованы. </w:t>
      </w:r>
      <w:r>
        <w:rPr>
          <w:sz w:val="28"/>
          <w:szCs w:val="28"/>
        </w:rPr>
        <w:t>Вместе с тем, изучение документов, несостоявшихся проектов позволяет сделать вывод: порой важные, прогностические проекты государственного регулирования в области экологического образования оказываютсяневостребованными образовательной системой и не имеют научно-педагогической поддержки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Педагогическая наука и практика управления образованием выработали ряд предложений по «экологической коррекции подго товки кадров и эколого-образовательной политики. Все это нашло отражение в проекте Программы по окружающей среде до 2005г. (аспект экологического образования и воспитания), выполнивший ориентировочную функцию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Программе</w:t>
      </w:r>
      <w:r>
        <w:rPr>
          <w:sz w:val="28"/>
          <w:szCs w:val="28"/>
        </w:rPr>
        <w:t xml:space="preserve"> представлено новое понимание цели, и значения экологического образования. Важнейшей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экологического образования признается формирование экологической культуры, ответственного отношения личности к природе. 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Системы экологического образования выстраиваются на основе следующих положений: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 xml:space="preserve">Формирование ответственного отношения к природе включается в систему целей каждой дисциплины и всех направлений дифференцированного (углубленного, факультативно) обучения. </w:t>
      </w:r>
      <w:r>
        <w:rPr>
          <w:sz w:val="28"/>
          <w:szCs w:val="28"/>
        </w:rPr>
        <w:t>Необходимость этого объясняется тем, что ответственность во всем богатстве социальных и психологических характеристик становится определяющей чертой личности человека социалистической формации. Ответственное отношение к природе складывается из отношения к человеку как природному существу, к своему здоровью и здоровью окружающих как личной и общественной ценности (внутри отношений), к внешней природе как условию жизни, объекту и предмету труда. Отношение к природе связано с семейными, общественными, производственными, межличностными отношениями человека и приобретает ответственность в процессе включения по все сферы сознания: научную, идеологическую, художественную, нравственную, правовую, экономическую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</w:t>
      </w:r>
      <w:r>
        <w:rPr>
          <w:i/>
          <w:iCs/>
          <w:sz w:val="28"/>
          <w:szCs w:val="28"/>
        </w:rPr>
        <w:t>каждой дисциплине, на каждом этапе обучения вводятся темы экологического характера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Основанием для этого служит концепция глобального характера экологических проблем, которые имеют социально-политические, экономические, естественнонаучные, нравственные аспекты и требуют рассмотрения «в логике человеческой деятельности», а не в логике отдельной дисциплины. Только самостоятельные экологические темы позволят раскрыть в каждом предмете отдельные аспекты экологических проблем с учетом глобального, регионального и местного уровней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 каждом этапе обучения вводятся </w:t>
      </w:r>
      <w:r>
        <w:rPr>
          <w:i/>
          <w:iCs/>
          <w:sz w:val="28"/>
          <w:szCs w:val="28"/>
        </w:rPr>
        <w:t>обобщающие курсы экологического характера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Содержание, на основе которого формируется ответственное отношение к природе, носит междисциплинарный характер и не сводится к сумме экологических сведений, получаемых при изучении каждого отдельного предмета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Требуется целостное рассмотрение законов сложных развивающихся системных объектов, которые включают в качестве компонента человека (объекты экологии и биосфера в целом). При этом фундаментальные и прикладные задачи рассматриваются в проблемно ориентированном поиске. Исходными ориентирами изучения «человекоразмерных систем» являются человеческие ценности, представленные в ясном виде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4. Обозначение в учебном плане </w:t>
      </w:r>
      <w:r>
        <w:rPr>
          <w:i/>
          <w:iCs/>
          <w:sz w:val="28"/>
          <w:szCs w:val="28"/>
        </w:rPr>
        <w:t xml:space="preserve">обучения практикума по экологии, </w:t>
      </w:r>
      <w:r>
        <w:rPr>
          <w:sz w:val="28"/>
          <w:szCs w:val="28"/>
        </w:rPr>
        <w:t>где деятельность по изучению экологии сочетается с практическим решением экологических проблем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ление ответственного отношения к природе как черты личности студента предполагает его активную практическую, а не только теоретическую деятельность по решению и изучению экологических проблем. Трудовая и общественно полезная деятельность способствует приобретению опыта принятия экологических решений; обеспечивает реальный вклад каждого учащегося в изучение и охрану местных экосистем, пропаганду экологических идей. 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Вопросы экологического образования закреплены в Законе РФ «Об охране окружающей среды» ( принят 19.12.91). В нем целый раздел посвящен экологическому образованию, воспитанию и научным исследованиям. Перечислим лишь названия статей: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т.73. Всеобщность, комплексность и непрерывность экологического воспитания и образования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т.74. Обязательность преподавания экологических знаний в учебных заведениях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Ст.75. Профессиональная экологическая подготовка руководящих работников и специалистов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т.76. Распространение экологических знаний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Ст.77. Научные экологические исследования[20]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Для определения уровней экологической подготовки студентов агроколледжа были определены следующие уровни: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енный уровень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Студент сельскохозяйственного СПУЗа с достаточным уровнем развития экологической подготовки: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- обладает глубокими, системными научными знаниями (выходящими за рамки учебной программы) об основных экологических ценностях;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роявляет потребность в познании окружающей среды;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- характеризуется знанием норм и правил поведения в природе и свободным соблюдением их в повседневной деятельности;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- владеет способами и приёмами рациональной экологической деятельости, рационального использования природоресурсного потенциала сельского хозяйства;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обладает способностью анализировать поведение современников, с точки зрения экологических норм;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- проявляет чуткость и уважительное отношение к людям, себе, ко всему живому в природе, добросовестен, эмоционально отзывчив;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- в нестандартных условиях принимает экологически верные решения, совершает экологически целесообразные действия.</w:t>
      </w:r>
      <w:r>
        <w:br w:type="page"/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аточный уровень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Студент СПУЗа со средним уровнем развития экологической подготовки: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имеет общее представление о ценности природы и системе правил и норм поведения, деятельности в природе;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обладает экологическими знаниями в рамках учебной программы;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- отличается аргументированностью в отстаивании своей позиции в отношении к экологической проблеме;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- имеет общее представление о способах и приёмах рациональной экологической деятельности и социального взаимодействия с целью сохранения природной среды;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- в стандартных ситуациях правильно оценивает поведение современников с точки зрения экологических норм;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- обычно проявляет уважительное отношение к людям, себе, ко всему живому;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характеризуется творчески-репродуктивным уровнем практических знаний и навыков;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- в нестандартных ситуациях выбора способен на экологически нецелесообразное поведение. 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ый уровень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тудент с элементарным уровнем развития экологической культуры: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- обладает элементарными знаниями об основных экологических ценностях;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- обладает элементарными знаниями в области экологии, охраны природы, агроэкологии;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- характеризуется формальным усвоением экологических знаний, умений, навыков;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и в познании окружающей среды не проявляет;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- имеет элементарные знания правил поведения в природе, но в повседневной деятельности не всегда их соблюдает;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в природоохранных действиях предпочитает не участвовать;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способен на антиэкологические поступки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льный уровень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тудент сельскохозяйственного СПУЗа с нулевым уровнем развития экологической культуры: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отличается технократическим подходом к природе;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характеризуется отсутствием экологических убеждений;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- зачастую проявляет неуважительное отношение к людям, ко всему живому в природе;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-характеризуется отсутствием научных экологических знаний и стремлением их получить;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в природоохранных действиях не участвует;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равнодушен к антиэкологическому поведению современников;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ает антиэкологические поступки. 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воеобразным итогом современной истории становления теории и практики формирования экологической культуры учащихся стала серия публикаций [1; 4; 6; 7; 8; 24; 25]. Так, в исследовании С.Н.Глазачева [4] дана антология эколого-педагогических исследований за три последних десятилет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ный вывод</w:t>
      </w:r>
      <w:r>
        <w:rPr>
          <w:sz w:val="28"/>
          <w:szCs w:val="28"/>
        </w:rPr>
        <w:t xml:space="preserve"> -глубокое осознание необходимости экологической коррекции культуры. Понимание «экологического как категориального понятия позволяет по-новому взглянуть на сущность экологического образования: распознавание, диагностика отклоняющегося по экологическим критериям поведения и деятельности личности и их коррекция психолого-педагогическими средствами до экологически адекватного, природосообразного. Это новое широкое поле развертывания инновационных тенденций в экологическом образовании. </w:t>
      </w:r>
    </w:p>
    <w:p>
      <w:pPr>
        <w:pStyle w:val="Heading1"/>
        <w:spacing w:lineRule="auto" w:line="360" w:before="0" w:after="0"/>
        <w:ind w:left="709" w:firstLine="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МЕТОДИЧЕСКИЕ ОСНОВЫ ПРОЦЕССА ФОРМИРОВАНИЯ ЭКОЛОГИЧЕСКОЙ ПОДГОТОВКИ СТУДЕНТОВ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i w:val="false"/>
        </w:rPr>
        <w:t>2.1. Методика проведения теоретического занятия</w:t>
      </w:r>
    </w:p>
    <w:p>
      <w:pPr>
        <w:pStyle w:val="Style15"/>
        <w:spacing w:lineRule="auto" w:line="360"/>
        <w:ind w:firstLine="737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Style15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ема: Меры безопасности при использовании пестицидов</w:t>
      </w:r>
    </w:p>
    <w:p>
      <w:pPr>
        <w:pStyle w:val="Style15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ид занятия: лекция</w:t>
      </w:r>
    </w:p>
    <w:p>
      <w:pPr>
        <w:pStyle w:val="Style15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ип занятия: изучение нового материала</w:t>
      </w:r>
    </w:p>
    <w:p>
      <w:pPr>
        <w:pStyle w:val="Style15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Style15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Дидактическая</w:t>
      </w:r>
      <w:r>
        <w:rPr>
          <w:sz w:val="28"/>
          <w:szCs w:val="28"/>
        </w:rPr>
        <w:t>: раскрыть роль и значение мер безопасности, ознакомить с техникой безопасности при использовании пестицидов.</w:t>
      </w:r>
    </w:p>
    <w:p>
      <w:pPr>
        <w:pStyle w:val="Style15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Воспитательная</w:t>
      </w:r>
      <w:r>
        <w:rPr>
          <w:sz w:val="28"/>
          <w:szCs w:val="28"/>
        </w:rPr>
        <w:t>: воспитать понимание особой необходимости соблюдения правил безопасности при использовании пестицидов.</w:t>
      </w:r>
    </w:p>
    <w:p>
      <w:pPr>
        <w:pStyle w:val="Style15"/>
        <w:spacing w:lineRule="auto" w:line="360"/>
        <w:ind w:firstLine="737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</w:rPr>
        <w:t>Развивающая</w:t>
      </w:r>
      <w:r>
        <w:rPr>
          <w:sz w:val="28"/>
          <w:szCs w:val="28"/>
        </w:rPr>
        <w:t>:</w:t>
      </w:r>
    </w:p>
    <w:p>
      <w:pPr>
        <w:pStyle w:val="Style15"/>
        <w:spacing w:lineRule="auto" w:line="360"/>
        <w:ind w:firstLine="737"/>
        <w:jc w:val="both"/>
        <w:rPr/>
      </w:pPr>
      <w:r>
        <w:rPr>
          <w:sz w:val="28"/>
          <w:szCs w:val="28"/>
        </w:rPr>
        <w:t>1)развить у студентов целостное представление о небезопасности пестицидов при неправильном их использовании</w:t>
      </w:r>
    </w:p>
    <w:p>
      <w:pPr>
        <w:pStyle w:val="Style15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 развить экологическое мышление</w:t>
      </w:r>
    </w:p>
    <w:p>
      <w:pPr>
        <w:pStyle w:val="Normal"/>
        <w:spacing w:lineRule="auto" w:line="360"/>
        <w:ind w:firstLine="73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5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труктура лекции: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Организационный момент         (3 мин.)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>Сообщение темы, цели и задач        (4 мин.)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Изложение нового материала :        (75-80 мин.)</w:t>
      </w:r>
    </w:p>
    <w:p>
      <w:pPr>
        <w:pStyle w:val="Style15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изготовление и применение отравленных приманок;</w:t>
      </w:r>
    </w:p>
    <w:p>
      <w:pPr>
        <w:pStyle w:val="Style15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фумигация помещений и почвы;</w:t>
      </w:r>
    </w:p>
    <w:p>
      <w:pPr>
        <w:pStyle w:val="Style15"/>
        <w:spacing w:lineRule="auto" w:line="360"/>
        <w:ind w:firstLine="737"/>
        <w:jc w:val="both"/>
        <w:rPr/>
      </w:pPr>
      <w:r>
        <w:rPr>
          <w:sz w:val="28"/>
          <w:szCs w:val="28"/>
        </w:rPr>
        <w:t>в) предпосевная обработка семян, их хранение, транспортировка и высев;</w:t>
      </w:r>
    </w:p>
    <w:p>
      <w:pPr>
        <w:pStyle w:val="Style15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) опрыскивание и опыливание пестицидами, применение аэрозолей;</w:t>
      </w:r>
    </w:p>
    <w:p>
      <w:pPr>
        <w:pStyle w:val="Style15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) применение пестицидов в условиях защищённого грунта;</w:t>
      </w:r>
    </w:p>
    <w:p>
      <w:pPr>
        <w:pStyle w:val="Style15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е) применение пестицидов в условиях личных подсобных хозяйств.</w:t>
      </w:r>
    </w:p>
    <w:p>
      <w:pPr>
        <w:pStyle w:val="Style15"/>
        <w:spacing w:lineRule="auto" w:line="360"/>
        <w:ind w:firstLine="737"/>
        <w:jc w:val="both"/>
        <w:rPr/>
      </w:pPr>
      <w:r>
        <w:rPr>
          <w:sz w:val="28"/>
          <w:szCs w:val="28"/>
        </w:rPr>
        <w:t>4) ответы на вопросы              (5 мин.)</w:t>
      </w:r>
    </w:p>
    <w:p>
      <w:pPr>
        <w:pStyle w:val="Style15"/>
        <w:spacing w:lineRule="auto" w:line="360"/>
        <w:ind w:firstLine="737"/>
        <w:jc w:val="both"/>
        <w:rPr/>
      </w:pPr>
      <w:r>
        <w:rPr>
          <w:sz w:val="28"/>
          <w:szCs w:val="28"/>
        </w:rPr>
        <w:t>Общее время                   (90 мин.)</w:t>
      </w:r>
    </w:p>
    <w:p>
      <w:pPr>
        <w:pStyle w:val="Style15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Style15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Меры безопасности призваны предотвратить загрязнение атмосферного воздуха, почвы, водных источников, продуктов питания[34]. Строгое соблюдение правил работы с пестицидами исключает случайный контакт с ними посторонних лиц, обеспечивает охрану пчёл, птиц, полезных животных и насекомых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о всех случаях применения пестицидов руководитель работ должен заблаговременно поставить в известность администрацию, в котором проводятся работы, руководство соседних хозяйств, население о сроках и характере проводимых мероприятий и мерах предосторожност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На границах участков, обработанных пестицидами, должны быть выставлены единые знаки безопасности на расстоянии в пределах видимости от одного знака до другого, которые должны контрастно выделяться на окружающем фоне и находиться в поле зрения людей, для которых они предназначены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</w:rPr>
        <w:t>Изготовление и применение отравленных примано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>. Для изготовления отравленных приманок в борьбе с грызунами применяют сильнодействующие ядовитые и высокотоксичные вещества, поэтому особое внимание должно уделяться строгому выполнению рекомендаций по их применению. Приманки готовят либо в специально выделенном помещении, оборудованным вытяжным шкафом, либо на особых площадках, расположенных на расстоянии не менее чем 300м от жилых и животноводческих помещений. На пунктах приготовления приманок должны быть оборудованы помещение для хранения средств индивидуальной защиты, умывальник, места отдыха, аптечка для оказания доврачебной помощ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епараты, полученные для приготовления отравленных приманок, охраняются, остатки их возвращают на склад или хранят в специально выделенном помещении. Приготовление приманок механизируют, что не только ускоряет работу. Но и обеспечивает ее безопасность. Рабочие обязательно используют средства защиты кожи, глаз, органов дыха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риготовленные приманки должны быть использованы в тот же день. Оставшиеся сдают под расписку на склад хранения или передают другому хозяйству, где ведется борьба с грызунами. Небольшие остатки приманок, непригодные для использования, помещают в яму, обливают горючим и сжигают. Инвентарь, емкости, используемые для приготовления приманок, и подсобный материал после работ моют мыльной горячей водой. Инвентарь, неподдающийся очистке, и тару уничтожают или обезвреживают, если используют вторично. Деревянные предметы сжигают, металлические сминают и закапывают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лощадку, где готовили приманку, перекапывают на глубину не менее 25см с оборотом пласта и посыпают гашеной известью. Только после этого прекращают охрану территори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Для предупреждения отравлений недопустимы открытая раскладка и рассев отравленных приманок в населенных пунктах и вокруг них в границах выпаса скота и выгула птицы, вокруг ферм, в местах скопления полезных диких животных и птиц. А также на прилежащих землях в радиусе 300м.В этих случаях приманки раскладывают в вертикальные норы или приманочные ящики. Запрещается применять родентициды в приманках на территориях заповедников и вокруг них в пределах установленных охранных зон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</w:rPr>
        <w:t xml:space="preserve">Фумигация помещений и почвы. </w:t>
      </w:r>
      <w:r>
        <w:rPr>
          <w:sz w:val="28"/>
          <w:szCs w:val="28"/>
        </w:rPr>
        <w:t>Все работы, связанные с фумигацией, ввиду их особой опасности проводят опытные специалисты и только с разрешения органов санитарного надзора. Все газируемые объекты охраняются до окончания работ. Газации могут подлежать лишь помещения, отвечающие требованиям герметизации и расположенные не ближе 200м от жилых помещений и от производственных построек от железно дорожных и автомобильных магистралей. Фумигацию осуществляют при температурах наружного воздуха и внутри помещения не ниже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не выше 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Ее не разрешается проводить, если а ветра превышает 3 м/сек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 целях безопасности фумигацию проводит бригада, разделенная на звенья по три человека. Все они работают в комбинезонах, перчатках, спецодежде, обуви и противогазах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округ объекта отмечают защитную зону и вывешивают предупредительный знак «Вход запрещен! Газ!». Все работы. связанные с запуском газа в помещение, проводят с учетом их свойств и вида тары, в которой он находится. При работе с огнеопасными фумигантами обрабатываемые объекты отключают от электросети и принимают особые меры противопожарной безопасност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осле газации объекты подвергают дегазации, удаляя газ из помещения и с материалов в нем находящихся, проветриванием или вентиляцией с соблюдением условий техники безопасности. Продолжительность дегазации определяется объектом, свойствами фумиганта и методом дегазации. Крупные объекты следует дегазировать постепенно, чтобы предотвратить выход в атмосферу больших количеств газ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оверка на полноту дегазации выполняется ведомственной лабораторией с применением утвержденных методик. После фумигации содержание фумиганта в воздухе рабочей зоны не должно превышать ПДК. За 2 часа до проверки на полноту дегазации помещение должно быть закрыто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и обработке помещений аэрозолями (пустые склады, зернохранилища, скотные дворы, фермы), их необходимо герметизировать и провести механическую зачистку. Кормушки, поилки и другое стационарное оборудование необходимо плотно закрыть пленкой во избежание оседания на них аэрозоле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Разрешение на пользование объектом дает руководитель работ в письменной форме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</w:rPr>
        <w:t xml:space="preserve">Предпосевная обработка семян, их хранение, транспортировка и высев. </w:t>
      </w:r>
      <w:r>
        <w:rPr>
          <w:sz w:val="28"/>
          <w:szCs w:val="28"/>
        </w:rPr>
        <w:t>Обработка семян пестицидами может производиться как централизованно на крупных предприятиях, так и в хозяйствах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Централизованное протравливание семян осуществляется на семенных заводах и пунктах, устройство и эксплуатация которых должны соответствовать действующим гигиеническим требованиям. Располагаться они должны на расстоянии не менее 500 м от селитебной зоны (участков земли занятых городами и населенными пунктами городского типа) и источников водоснабжения населения. Процесс протравливания семян должен полностью механизирован. Помещения для протравливания, упаковки и хранения обработанных семян оборудуются вентиляцией. Собственник (руководитель работ) организует контроль за соблюдением условий труда работающих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Не допускается размещение производств (пунктов) по протравливанию семян в 1 и 2 зонах округов санитарной охраны курортов, на территории природоохранных заповедников, заказников, в зонах охраны источников водоснабжения, а также в санитарных зонах рыбохозяйственных водоемов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Децентрализованное протравливание семян осуществляется в хозяйствах на открытом воздухе или в специальных помещениях (пункты протравливания). Протравливанию подлежат семена, доведенные до посевных кондиций. Протравливание семян путем ручного перелопачивания и перемешивания категорически запрещается. Пункты протравливания семян в хозяйствах, функционирующие до одного месяца располагаются на расстоянии не менее 300м от жилой зоны, предприятий, помещений для содержания скота и птицы, источников водоснабже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лощадку для протравливания семян следует располагать на участках с уровнем стояния грунтовых вод не менее 1,5 м. Площадка должна иметь уклон для овода ливневых вод, навес, твердое покрытие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Территория изолированных пунктов должна быть озеленена и огражден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 помещениях для протравливания семян необходимо предусмотреть облицовку стен глазурованной плиткой, покрытие потолка масляной краской, устройство цементированных или выложенных плиткой полов, склоны для стока воды. Выгрузка протравленных семян должна производиться в плотные, непроницаемые для пестицидов мешки, которые зашиваются механизированным способом. На мешках должна быть четкая информация: «Протравлено». Не допускается пересыпка расфасованных протравленных семян в другую тару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Для хранения протравленных семян должны быть предусмотрены специальные помеще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и хранении, транспортировке и севе протравленных семян необходимо соблюдать такие же предосторожности как и при работе с пестицидами. Отпуск протравленных семян производится по письменному разрешению руководителя хозяйства или организации с точным указанием его количества. Не пользованные для сева семена возвращаются на склад по акту. Остаток протравленных семян храниться в изолированном помещении до следующего года с соблюдением правил безопасности. Не допускается хранение протравленных семян насыпью на полу и площадках, а также совместно с продовольственным и фуражным зерном. Не допускается смешивать протравленные семена с непротравленными. Использовать для пищевых целей, а также на корм скоту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еревозить протравленные семена к месту сева разрешается только в мешках из плотной ткани или автопогрузчиками сеялок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и посеве крышка семенного ящика должна быть плотно закрыта. Выравнивание уровня семян в сеялке следует выполнять деревянными лопатам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</w:rPr>
        <w:t>Опрыскивание и опыливание пестицидами, применение аэрозолей.</w:t>
      </w:r>
      <w:r>
        <w:rPr>
          <w:sz w:val="28"/>
          <w:szCs w:val="28"/>
        </w:rPr>
        <w:t xml:space="preserve"> Все работы проводят только механизированным способом, в утренние и вечерние часы, а в пасмурную погоду и днем. Нельзя вести обработку перед дождем или когда он идет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Обработки с использованием штанговых и вентиляторных опрыскивателей должны проводиться при скорости ветра не более 4 м/с, расстояние мест обработки до населенных пунктов, источников водопользования, мест проведения ручных работ по уходу за растениями должно быть не менее 300 м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Следует строго контролировать нормы расхода пестицидов и сроки обработок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Для приготовления рабочих составов должны быть специально оборудованные заправочные площадки, имеющие твердые покрытия, снабженные всем необходимым. На площадках должны быть аппаратура для приготовления рабочих составов, резервуары с водой, в баке с герметичными крышками и приспособлением для заполнения резервуаров опрыскивателя (насос, шланги), весы с разновесами, аптечка, мыло, полотенце, рукомойник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осле завершения работ запрещается оставлять без охраны пестициды или рабочие составы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иготовление рабочих жидкостей и заполнение резервуаров опрыскивателей сильнодействующими и высокотоксичными пестицидами должны быть полностью механизированы. Чтобы предупредить засорение наконечников машин рабочие составы в баке заливают через фильтры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и опрыскивании необходимо внимательно следить за работой распылителей, уровнем давления в напорной магистрали, скоростью движения агрегата и соблюдением заданной нормы расхода рабочего состава и пестицид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еред началом работ все машины, аппаратура и оборудование должны быть проверены и отремонтированы. Ответственность за исправность используемых машин и оборудования несут руководители хозяйств. До выезда в поле необходимо опробовать машину в рабочем состоянии, используя в качестве рабочего состава чистую воду, привести в соответствие с требованиями технологии, расход рабочей жидкости и ширину захват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Лица, занимающиеся приготовлением рабочих составов и участвующие непосредственно в процессах опыливания и опрыскивания пестицидами, должны быть снабжены индивидуальными средствами защиты. При работе надо следить, чтобы факел распыла не направлялся током воздуха в сторону работающих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осле завершения работ вся аппаратура должны быть вычищена, промыта содовым раствором и водой, высушена и сдана на склад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Использование авиации при проведении работ по защите сельскохозяйственных культур допускается лишь в случаях отсутствия возможности применения наземной техники или необходимости проведения обработок в сжатые сроки на больших площадях. При этом возможность, объемы, сроки, условия обработок согласовываются с учреждениями Госсанэпидслужбы, а также с территориальными станциями защиты растений и природоохранным организациями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еред проведением обработок лесных массивов необходимо заблаговременное (не менее чем за 10 дней до начала работ) оповещение жителей о запрете выхода в леса и сбора дикорастущих ягод и грибов в сроки, установленные Каталогом по применению конкретных препаратов. Запрещается проведение авиационных обработок над зонами отдыха населения, районами расположения оздоровительных учреждений и водоохранными зонами рек, озер и водохранилищ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Запрещается авиационная обработка пестицидами участков, расположенных ближе 2 км от населенных пунктов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ри авиаобработках пестицидами должны соблюдаться следующие санитарные разрывы: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0" w:firstLine="737"/>
        <w:jc w:val="both"/>
        <w:textAlignment w:val="baseline"/>
        <w:rPr/>
      </w:pPr>
      <w:r>
        <w:rPr>
          <w:sz w:val="28"/>
          <w:szCs w:val="28"/>
        </w:rPr>
        <w:t>от рыбохозяйственных водоемов, источников водоснабжения населения, скотных дворов, птицеферм, территории заповедников, природных парков, заказников в размере 2-х км; от мест постоянного размещения медоносных пасек - 5 км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0" w:firstLine="73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 мест выполнения других сельскохозяйственных работ, а также от участков под посевами сельскохозяйственных культур, идущих в пищу без тепловой обработки - 2 к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работки с использованием авиации проводятся при скорости ветра на рабочей высоте не более 3-4-х м/с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Аэродромы сельскохозяйственной авиации должны располагаться на расстоянии не менее 3-х км от населенных пунктов со стороны предполагаемой концевой полосы безопасности и 1 км от населенных пунктов и водоисточников со стороны боковой полосы безопасност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едупредительные знаки выставляются не ближе 500 м от границ обрабатываемого участка и убираются только по истечении установленных карантинных сроков, включая возможные сроки выхода в обработанные лесные массивы, сроки сбора дикорастущих грибов и ягод, сенокошения и выпаса скот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Командир воздушного судна должен возвратиться на аэродром, если при подлете к участку, подлежащему обработке, на нем или в пределах санитарного разрыва (2000 м от границ обрабатываемого участка) обнаружены люди или домашние животные, и известить представителя хозяйства, в котором планировались обработк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</w:rPr>
        <w:t xml:space="preserve">Применение пестицидов в условиях защищенного грунта. </w:t>
      </w:r>
      <w:r>
        <w:rPr>
          <w:sz w:val="28"/>
          <w:szCs w:val="28"/>
        </w:rPr>
        <w:t>В связи со специфическими условиями труда в теплицах при работе с химическими средствами защиты растений требуется соблюдение особых мер безопасности. Обработку растений лучше проводить в последний день рабочей недели, в жаркое время года - только в утренние или вечерние часы при наиболее низкой температуре воздуха и малой инсоляции. В теплицах разрешается применение пестицидов только после проведения всех работ по уходу за растениями. Фумигации должен подвергаться весь блок теплиц одновременно. Запрещается фумигация в период сбора урожа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риготовление рабочих растворов должно проводиться на растворном узле, размещенном в специально выделенном помещении, имеющем вытяжную вентиляцию, канализацию и изолированный выход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ри шланговой и ранцевой обработках теплиц бригадой в несколько человек работающие должны располагаться на расстоянии не менее 10 м друг от друга и обрабатывать участок в одном направлении. После обработки теплица должна закрываться на замок. У входа устанавливается знак «Осторожно - обработано пестицидами!». Запрещается вход людей в теплицы ранее регламентированных сроков, указанных в Каталоге. При использовании нескольких пестицидов сроки возобновления работ следует выбирать по наиболее длительно сохраняющемуся в воздухе препарату. При необходимости проводить работы раньше следует обязательно использовать средства индивидуальной защиты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Не допускается сброс сточных и дренажных вод от теплиц в водоемы или канализация без предварительного обезвреживания. Дренажные стоки и промывные воды собираются в бетонированный резервуар, обрабатываются хлорной известью (500 г/10 л стоков)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очва, загрязненная пестицидами сверх установленных нормативов, и остатки растений вывозятся специальным транспортом и подвергаются обезвреживанию в установленном порядке. В блоках теплиц нельзя оставлять без охраны пестициды или приготовленные рабочие растворы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</w:rPr>
        <w:t xml:space="preserve">Применение пестицидов в условиях личных подсобных хозяйств. </w:t>
      </w:r>
      <w:r>
        <w:rPr>
          <w:sz w:val="28"/>
          <w:szCs w:val="28"/>
        </w:rPr>
        <w:t>Меры безопасности при применении пестицидов в условиях фермерских и арендных хозяйств установлены в том же объеме, что и для коллективных хозяйств и сельскохозяйственных производств, а для личных подсобных хозяйств (ЛПХ) в Каталоге особо отмечаются препараты, разрешенные для применения в ЛПХ и даются регламенты на их применение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епараты, предназначенные для применения в ЛПХ должны иметь упаковку, не превышающую норму расхода на обработку 0,1га. Не допускается использование препаратов при отсутствии должной инструкции (рекомендации) по применению с изложением мер предосторожности, включая доврачебную помощь в случаях отравле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Работа с пестицидами должна проводиться в в ранние утренние (до 10 часов) или вечерние (после 18 часов) часы, в безветренную погоду, с использованием средств индивидуальной защиты кожных покровов и органов дыхания . Продолжительность работы с пестицидами не должна превышать 1 час. Для внесения растворов пестицидов могут применяться только опрыскиватели ранцевого типа имеющие штангу не короче 1,2м и обеспечивающие оптимальное давление в системе распыле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осле завершения работ по применению пестицидов рабочая одежда подлежит стирке с предварительным замачиванием в растворе хозяйственного мыла, обувь орошается мыльным раствором, а затем промывается чистой водо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Для приготовления рабочих растворов пестицидов нельзя использовать емкости для пищевых продуктов и питьевой воды. При приготовлении и применении рабочих растворов пестицидов рядом возделываемые растения и водоисточники укрываются защитными материалами (пленкой) на расстоянии возможного сноса препарата. Вода из близлежащих шахтных колодцев перед использованием подлежит кипячению. Водозаборные краны (колонки), находящиеся в зоне возможного сноса препаратов, подлежат промывке чистой водой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Использованные при проведении обработок оборудование, посуда и инвентарь по завершении работ тщательно промываются мыльно-содовым раствором или водой с добавлением столового уксуса и сливаются в специальную яму, которая должна быть размещена на расстоянии не менее 15 м от колодцев или дренажной мелиоративной сет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осле окончания работ и снятия рабочей одежды необходимо вымыть лицо и руки с мылом, прополоскать рот, при возможности - принять душ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В заключении</w:t>
      </w:r>
      <w:r>
        <w:rPr>
          <w:sz w:val="28"/>
          <w:szCs w:val="28"/>
        </w:rPr>
        <w:t xml:space="preserve"> хотелось бы ещё раз подчеркнуть всю важность данного вопроса. Каждый специалист сельского хозяйства, применяющий пестициды, должен овладеть максимальным объемом знаний применения пестицидов. Агроном действует локально, применяя пестициды в своём хозяйстве, а мыслить должен глобально, чтобы обеспечить охрану окружающей среды. Для этого необходимо строго выполнять научно-обоснованные регламенты применения пестицидов, что обеспечит гарантии соблюдения разработанных гигиенических нормативов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. Методика проведения практического занятия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ема: Приготовление бордоской смеси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 xml:space="preserve">Дидактическая: </w:t>
      </w:r>
      <w:r>
        <w:rPr>
          <w:sz w:val="28"/>
          <w:szCs w:val="28"/>
        </w:rPr>
        <w:t>обобщение теоретических знаний и выработка практических умений и навыков правильного приготовления бордоской смес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Воспитательная</w:t>
      </w:r>
      <w:r>
        <w:rPr>
          <w:sz w:val="28"/>
          <w:szCs w:val="28"/>
        </w:rPr>
        <w:t>: воспитание аккуратности, ответственности, трудолюбия, воспитание профессиональной ответственности специалистов за соблюдение правил приготовления пестицидов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Развивающая:</w:t>
      </w:r>
      <w:r>
        <w:rPr>
          <w:sz w:val="28"/>
          <w:szCs w:val="28"/>
        </w:rPr>
        <w:t xml:space="preserve"> развитие наблюдательности, практических навыков обращения с пестицидам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Метод обучения: инструктаж, самостоятельная работа учащихся под руководством преподавател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риборы и оборудование: Медный купорос, негашеная известь, вода, химические стаканы, цилиндры для отстаивания, электронные весы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рока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1. Организационный момент              (3 мин.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2.Проверка теоретических знаний            (10 мин.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3.Инструктаж по методике выполнения задания      (15 мин.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4.Выдача заданий студентам              (5 мин.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5.Самостоятельная работа студентов           (50 мин.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6.Подведение итогов                 (5 мин.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щее время -90 мин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Орг. момент: назначение дежурных, разбивка студентов на группы, проверка наличия халатов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Проверка теоретических знаний: на основании результатов контроля преподаватель вправе не допустить студента к работе и потребовать ликвидации пробела знаний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Вводный инструктаж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Бордоская смесь-это медьсодержащий препарат. До сих пор бордоская смесь - непревзойдённый защитный фунгицид для ранневесенних обработок садов, ягодников, а при концентрации 1% она также используется в период вегетации на полевых и овощных культурах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Но при работе с этим фунгицидом, как и с любым другим пестицидом, необходимо соблюдать меры безопасности и следовать инструкции, чтобы не нанести вред экологии и в частности здоровью людей. При неправильном приготовлении смеси наблюдаются ожоги растений. Бордоская смес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табильный фунгицид, медленно разрушается в почве. Именно поэтому очень важно соблюдение правил приготовления смеси, чтобы свести воздействие на окружающую среду к минимуму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е вещество бордоской жидкос</w:t>
        <w:softHyphen/>
        <w:t>ти – основная сернокислая соль меди, которая при на</w:t>
        <w:softHyphen/>
        <w:t>личии влаги разрушается с выделением ионов меди. Бордоскую жидкость, а соответственно и соль получают при взаимодействии медного купороса с гашеной известью в водной щелочной среде, причем оба компоненту (медный купорос и известь) берут в одинаковых количествах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×3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Бордоская смесь приготавливается непосредственно перед применением путём смешивания раствора медного купороса с раствором извести (известковым молоком) и представляет собой сус</w:t>
        <w:softHyphen/>
        <w:t>пензию, состоящую из смеси основной сернокислой меди и гипс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Для получения доброкачественной бордоской смеси при её приготовлении следует соблюдать следующие правила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. Концентрацию бордоской жидкости рассчитывать по коли</w:t>
        <w:softHyphen/>
        <w:t>честву медного купороса взятого для приготовле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2). Не разбавлять водой приготовленную бордоскую смесь до меньшей концентрации, так как происходит расслоение суспензи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3). Раствор медного купороса готовить только в неметалли</w:t>
        <w:softHyphen/>
        <w:t>ческих ёмкостях, в 1/2 части воды от общего объёма бордоской смес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). Если медный купорос растворяли горячей водой, то полученный раствор следует охладить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5). Для приготовления известкового молока использовать только негашеную известь высокого качества, которая берется в том же количестве что и медный купорос и сначала гасится не</w:t>
        <w:softHyphen/>
        <w:t>большой порцией воды, тщательно растирается до, сметанообразного состояния, а затем разбавляется оставшейся водой до из</w:t>
        <w:softHyphen/>
        <w:t>весткового молок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6). Смешивать приготовленные растворы необходимо, постепенно вливая медный купорос в известковое молоко при постоянном его помешивании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ыдача заданий студентам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туденты делятся на 4 подгруппы, и каждой подгруппе выдается отдельное задание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ервая подгруппа должна приготовить 1% раствор бордоской смеси, соблюдая все правила приготовлен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 нарушает технологию (недостаток извести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Нарушение технологии приготовления (известковое молоко вливается в медный купорос- это отрицательно повлияет на обработку почвы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>Четвёртая группа также нарушает технологию (все компоненты бордоской смеси смешиваются одновременно в одной навеске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сле приготовления растворы остаются расстаиваться 40 минут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ая работа студентов: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туденты выполнят работу по тщательно продуманному плану, фиксируют основные результаты в тетради. В ходе выполнения заданий преподаватель осуществляет контроль за прохождением работы и, при необходимости, проводит текущий инструктаж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Итог работы: через 40 минут после отстаивания смеси студенты наблюдают за происходящей картиной. Качество бордоской жидкости характеризуется стабильностью суспензии, а именно оседанием. Раствор, приготовленный с соблюдением всех правил, оседает меньше, чем остальные три экземпляр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Итогом самостоятельной работы становится вывод, записанный в тетради. Активность на занятии поощряется в заключительном слове преподавателя. 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i w:val="false"/>
        </w:rPr>
        <w:t>2.3.Исследование субъективного отношения студентов к природе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Одним из эффективных способов изучения современного состояния экологической деятельности в колледже является анкетирование учащихся. Оно наглядно демонстрирует результаты данного процесса. Нами было использовано несколько методик анкетирования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методики изучения субъективного отношения учащихся к природе методом неоконченного предложения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методика изучения мотивации, потребностей (методика изучения интересов учащихся, изучения мотивов, методика изучения ценностных ориентаций учащихся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С помощью данных методик были изучены такие параметры отношения к природе и уровень экологической культуры, как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широта интересов учащихся к природным объектам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осознанность важности решения экологических проблем, в частности проблемы влияния пестицидов на экологические объекты при неправильном их применении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эмоциональная отзывчивость на природу и природные явления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осознание своей роли в решении экологических проблем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. готовность к практической деятельности по охране природы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6. интерес к природоохранной деятельност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Для определения субъективного отношения к природе был проведён опрос студентов колледжа (см. приложение 1). В опросе принимало участие 28 студенто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роса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1. В основном интересы студентов направлены на такие компоненты природоохранной деятельности как уход за растениями и животными, а так же работа в поле, питомнике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2. 30% на первое место поставили природу, 34% природа-человек, 28% выделили человека, и 8% отметила науку. Таким образом для основной массы студентов характерен экоцентриз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У 68% студентов проявляется непрагматический тип взаимодействия с природой, в то же время у 22% учащихся выражен прагматизм во взаимоотношениях с природными объектами, что может быть объяснено возрастными особенностями учащихс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 Отзывчивость к природным явлениям выражена у 93% студентов, 6% проявляют безразличие по отношению к факту нарушения экологического равновес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5. У 71% студентов имеет место готовность к практическим действиям по охране окружающей среды, у 7% выражается осознанность необходимости решения экологических проблем на уровне «не делай», 10% отрицают свою роль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6. 55% учащихся считают, что в решении экологических проблем должны принимать участие все(и они в том числе), при этом 30% осознают важность и полезность экологической деятельност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7. 82% учащихся считают, что экологизация учебного процесса несомненно нужна, при этом 34% видят её значение в сохранении природы на будущее, 30% думают, что знания необходимы для сохранения собственного здоровь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экологических знаний студентов по теме: «Меры безопасности при использовании пестицидов» была проведена письменная проверочная работа студентов колледжа (см. приложение 2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очной работы представлены на рисунке 1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7235" cy="266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ис.1. Результаты проверочной работы студентов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ак видим, большинство студентов ответили правильно на шесть (21%), семь (25%) и восемь вопросов(18%). На все девять вопросов ответили 14% студентов. С пятью вопросами справилось 10% , а с четырьмя - 7% студентов. Один студент (3%) дал правильные ответы лишь на три вопрос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Таким образом большая часть студентов освоили материал по теме. Однако 21% студентов отличаются удовлетворительными и неудовлетворительными знаниями по теме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Наблюдения за студентами показали, что большинство студентов обладают достаточными знаниями и умениями по теме «Меры безопасности при использовании пестицидов». Однако наличие небольшого числа студентов с низкими знаниями и умениями требуют дополнительной работы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От уровня экологической культуры зависит вопрос выживания человечества, сможет ли человек остаться на нашей планете, или его ждёт вымирание или деградация с последующей мутацией. Именно на формирование экологической культуры сегодня возложена миссия спасения человечества, выработки механизмов противодействия вымиранию и гибел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Анализ основных тенденций формирования экологической культуры позволяет в самом общем виде охарактеризовать её как систему знаний, умений, ценностей и чувство ответственности за принимаемые решения в отношении с природо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Исторический анализ состояния экологического образования свидетельствует о необходимости внесения существенных изменений в процесс экологической подготовки студентов сельскохозяйственного СПУЗ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Эти изменения, на наш взгляд, должны заключаться в обновлении подхода к процессу экологического образования и воспитания студентов. А именно, рассмотрение экологического образования и воспитания как подсистемы, органично функционирующей в общей системе воспитательной работы СПУЗа и реализуемой через целевую установку, содержание образования, основные направления, организационные формы экологического образования, управление системой и взаимодействие со средо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Основными компонентами экологической культуры личности должны стать: экологические знания, экологическое мышление, экологически оправданное поведение и чувство любви к природе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Экологически культурная личность должна уметь правильно анализировать и устанавливать причинно-следственные связи экологических проблем и прогнозировать экологические последствия человеческой деятельности. При изучении темы «Меры безопасности при использовании пестицидов» студенты должны будут рассмотреть экологические аспекты применения пестицидов и сделать вывод о пользе и вреде последних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Экологически культурная личность при познании природы и общении с ней через свои чувства (восхищение, радость, удивление, гнев, возмущение и т.д.)переживает свое отношение к ней и стремится сохранить дикую природу, проявляя тем самым любовь к миру природы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одуктивное построение всего процесса обучения и воспитания учащихся в колледже должно строиться следующим образом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1. Передать не сумму знаний по основам экологии, а сделать эти знания основой творческого освоения мир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Учебный процесс строить как поиск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3. Развитие творческого мышления на основе развития самостоятельности учащихс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 Процесс экологического обучения должен включать все элементы деятельности учащихс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. Педагог должен создать условия для формирования познавательных интересов и для развития мышления у учащихс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построить систему экологического образования, обеспечив единство обучения и воспитания, сочетания разнообразных форм организации педагогического процесс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 числе основных форм экологического образования – семинарские занятия. Внесение в традиционную структуру семинара заданий исследовательского характера, не только формируют знания студентов, но и способствуют развитию экологического мышления - составной части экологической культуры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следующие выво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</w:rPr>
        <w:t>Экологическое образование и воспитание студентов - приоритетные направления в работе сельскохозяйственных колледжей, имеющее конечной целью формирование экологической куль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Изучение эколого – нравственного потенциала современных учебных программ и учебников естественно-научных дисциплин показало, что в них имеются большие возможности для осуществления эколого - нравственного воспитания студентов, но реализованы эти возможности недостаточно. Слабо выражены межпредметные связи эколого-нравственного воспит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Для систематизации работы необходима программа экологического образования студентов, обеспечивающая организацию познавательной, познавательно-развлекательной, практической и исследовательской работы студентов, использование и сочетание инновационных и традиционных форм, непрерывность и последовательность в изложении материала. Необходимо внедрять в учебный процесс различные спецкурсы и факультативы эколого-нравственного асп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ая систематическая работа по экологическому воспитанию и образованию способствует формированию экологической культуры студенто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: при преподавании необходимо чаще обращаться к природным объектам, совершать экологические экскурсии, рейды. Для подведения итогов работы экологических кружков СПУЗов рекомендуется устраивать региональные слёты, конференции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Итак, теперь мы можем ответить на вопрос, поставленный в начале нашего исследования и составлявший его проблему. Формирование экологической культуры студентов можно обеспечить благодаря последовательному и комплексному включению учащихся в различные виды деятельности, в том числе исследовательскую и проектную. Эффективность формирования экологической культуры повышается при взаимодействии учебно - воспитательных и общественных структур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Heading1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>Алексеев С.В. Непрерывное экологическое образование: опыт Санкт-Петербурга // Экологическое образование: опыт России и Югославии. (Серия: «ЭКОС: Россия + Европа). / Под ред. СН.Глазачева, В.И.Данилова-Данильяна, Данило Ж.Марковича.- М., 1998. - С. 265-27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43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>Алексеев С.В., Смирнова Е.Э. Школьное экологическое образование: реальность и перспективы. - СПб., 1997.- 96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878" w:leader="none"/>
          <w:tab w:val="left" w:pos="2903" w:leader="none"/>
          <w:tab w:val="left" w:pos="4088" w:leader="none"/>
          <w:tab w:val="left" w:pos="7576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>Алексеенко В.Н. Научно-педагогические основы культуро-сообразного экологического образования школьников. Дис.к.п.н. - Ростов-н/Д., 1999. -170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878" w:leader="none"/>
          <w:tab w:val="left" w:pos="2903" w:leader="none"/>
          <w:tab w:val="left" w:pos="4088" w:leader="none"/>
          <w:tab w:val="left" w:pos="7576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>Глазачев С.Н. Экологическая культура учителя: Исследования и разработки экогуманитарной парадигмы: Монография. - М.: Современный писатель, 1998. - 432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7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>Глазачев С.Н. Экологическая культура учителя и экологическая воспитанность учащихся // Экологическое образование: опыт России и Германии. / Под ред. В.И.Данилова-Данильяна, С.Н.Глазачева, Р.Лоба. - М.: Горизонт, 1997. - С. 80 - 12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53" w:leader="none"/>
        </w:tabs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Глазачев С.Н., Козлова О.Н. Экологическая культура. - М.: Горизонт, 1997. - 208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>Дежникова Н.С. Экологическая культура как предмет</w:t>
        <w:br/>
        <w:t>педагогического исследования // Научные труды Государственного научно-исследовательского института семьи и воспитания. - М.: Государственный НИИ семьи и воспитания, 1999. -Т.1.-С. 151-16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404" w:leader="none"/>
        </w:tabs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Дерябо С.Д., Ясвин В.А. экологическая педагогика и психология. -Ростов н/Д.: Феникс, 1996. - 480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404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>Захлебный А.Н. Школа и проблемы охраны природы. - М: Педагогика, 1981. - 183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404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>Зверев И.Д. Подготовка учителя к проблемам охраны природы // Материалы Научного совета по природоохранному просвещению. Вып. 1.-М., 1972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404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>Зверев И.Д. Экологическое образование и воспитание: узловые вопросы // Экологическое образование: концепции и технологии: Сб. науч. тр. / Под ред. проф. С.Н.Глазачева. - Волгоград: Перемена, 1996. - С. 72 - 8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404" w:leader="none"/>
        </w:tabs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Зверев И.Д. Экология в школьном обучении. - М., 198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95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>Иоганзен Б.Г. Задачи высшей школы в области экологического воспитания и образования // Вопросы совершенствования экологического образования и природоохранной подготовки студентов. - Томск, 198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95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>Иоганзен Б.Г., Логачев Е.Д. Вопросы экологического просвещения в школе // Методические рекомендации учителю. - Кемерово, 198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>Кобрец Г.А. Меры безопасности при работе с пестицидами. М.: Агропромиздат, 1991.-120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404" w:leader="none"/>
        </w:tabs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Моисеев Н.Н. Экология и образование. - М.: «ЮНИСАМ», 1996. -192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404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 xml:space="preserve">Назарова Е.В. Экологическое образование в русской народной школе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Автореф. дис. ...к.п.н.-М., 199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404" w:leader="none"/>
        </w:tabs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Непрерывное экологическое образование в СССР. - М., 1985. – 30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14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>Новые педагогические технологии в экологическом образовании: Метод, материалы. - Минск: МО РБ, 1997. - 103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>«Об охране окружающей природной среды»: Закон РФ от 19 декабря 1991 года. Российская газета,1992, 3 март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14" w:leader="none"/>
        </w:tabs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в области окружающей среды в СССР. - М., 1972. -60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14" w:leader="none"/>
        </w:tabs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по вопросам охраны окружающей среды в школах стран-членов СЭВ. - М., 1983. - 70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14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>Опреподавании основ охраны природы в педагогических вузах: Материалы Научного Совета по природоохранительному просвещению. Вып.1. - М.: АПН СССР, 1972. - 90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25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>Пономарева И.Н. Основные направления реализации экологического образования в современной школе // Экологическое образование в России: проблемы и практика. - М.: Тобол, 199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25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>Пономарева О.Н. Методическая система обучения экологии в средней школе. Автореф. дис. ... д.п.н. - М., 2000. - 47с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25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>Попов С.Я., Дорожкина Л.А., Калинин В.А. Основы химической защиты растений/ Под ред. профессора С.Я.Попова.-М.:Арт-Лион, 2003.-208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25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>Практикум по химической защите растений/ А.И. Афанасьева, Г.С. Груздев, Л.Д. Дмитриев и др.; Под ред. Г.С. Груздева.- 2-е изд., перераб. и доп.- М.: Колос, 1992-271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25" w:leader="none"/>
        </w:tabs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Природоохранительное воспитание и образование. - М.: Изд-во Моск. ун-та, 1983. - 130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469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>Природоохранительное просвещение в системе подготовки студента к педагогической деятельности. - Волгоград, 1979. -133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469" w:leader="none"/>
        </w:tabs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Природоохранительное просвещение. Сборник. - М.: Знание, 1980. - 176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469" w:leader="none"/>
        </w:tabs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Проблемы природоохранительного просвещение. - Новосибирск, 1989. - 190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469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 xml:space="preserve">Программа действий: «Повестка дня н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» и другие документы конференции в Рио-де-жанейро / Сост. М.Китинг. - Женева, Швейцария: Центр «За наше общее будущее», 1993. -69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20" w:leader="none"/>
        </w:tabs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Сластенина Е.С. Экологическое образование в подготовкеучителя: Вопросы теории и практики. - М.: Педагогика, 1984. -104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469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>Соколов М.С., Монастырский О.А., Пикушова Э.А. Экологизация защиты растений.-Пущино, 1994.-461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469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>Экологическое образование: Концепции и методические подходы. От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едакт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мед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-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: «</w:t>
      </w:r>
      <w:r>
        <w:rPr>
          <w:sz w:val="28"/>
          <w:szCs w:val="28"/>
        </w:rPr>
        <w:t>Агенство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Технотрон</w:t>
      </w:r>
      <w:r>
        <w:rPr>
          <w:sz w:val="28"/>
          <w:szCs w:val="28"/>
          <w:lang w:val="en-US"/>
        </w:rPr>
        <w:t xml:space="preserve">», 1996-136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08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  <w:lang w:val="en-US"/>
        </w:rPr>
        <w:t>UNESCO-UNEP International Environmental Education Programme : Environmental Education Series 26; 30. Environmental Education: A Process for Pre-service Teacher Training / Curriculum Development / Prepared at the National Council of Educational Research and Training (NCERT) . -New Delhi, India.</w:t>
      </w:r>
      <w:r>
        <w:br w:type="page"/>
      </w:r>
    </w:p>
    <w:p>
      <w:pPr>
        <w:pStyle w:val="Heading1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1»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firstLine="2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росник для определения субъективного отношения студентов к природе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Какой деятельности по охране природы Вы отдаёте предпочтение?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. Уход за растениями и животными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. Работа в поле, питомник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. Работа в природоохранной организации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. ______________________________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Что для Вас является главным?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. Природа, окружающая сред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. Гармоничные отношения человека с природой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Человек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. Наук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Ваша позиция в отношении окружающей природы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. Охрана, поддержание экологического равновес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. Изучение окружающей природы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. Максимальное использовани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. Не имею чёткой позиции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. _____________________________</w:t>
      </w:r>
      <w:r>
        <w:br w:type="page"/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) Каково Ваше отношение к природоохранной деятельности?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. Принимаю активное участи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. Стараюсь не нарушать законы экологического баланс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. Не хочу принимать никакого участия в этих мероприятиях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.________________________________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5)</w:t>
      </w:r>
      <w:r>
        <w:rPr>
          <w:b/>
          <w:sz w:val="28"/>
          <w:szCs w:val="28"/>
        </w:rPr>
        <w:t>Что такое экологизация учебного процесса?</w:t>
      </w:r>
      <w:r>
        <w:rPr>
          <w:sz w:val="28"/>
          <w:szCs w:val="28"/>
        </w:rPr>
        <w:t>________________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>Ваше отношение к экологизации учебного процесса?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Считаю необходимой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. Это необходимо для сохранения окружающей среды в будущем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.Это необходимо для сохранения собственного здоровья в будущем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. ___________________________________</w:t>
      </w:r>
      <w:r>
        <w:br w:type="page"/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верочная работ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Ф.И.О. студента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Факультет____________________________№ группы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0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На что направлены меры безопасности при использовании пестицид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0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0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Расскажите о требованиях, предъявляемых к помещениям для приготовления приманок.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04" w:leader="none"/>
        </w:tabs>
        <w:spacing w:lineRule="auto" w:line="360"/>
        <w:jc w:val="both"/>
        <w:rPr/>
      </w:pPr>
      <w:r>
        <w:rPr>
          <w:sz w:val="28"/>
          <w:szCs w:val="28"/>
        </w:rPr>
        <w:t>3) Расскажите о способах утилизации приманок, непригодных для использования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По каким критериям определяется продолжительность дегазации?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) Семена каких кондиций подлежат протравливанию?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) По письменному разрешению кого производится отпуск протравленных семян?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) В какое время суток производится опрыскивание и опыливание пестицидами?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) На ком лежит ответственность за исправность используемых машин и оборудования?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) При какой скорости ветра на рабочей высоте разрешена обработка с использованием авиации?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04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77" w:hanging="1140"/>
      </w:pPr>
      <w:rPr>
        <w:rFonts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  <w:jc w:val="right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0:31:00Z</dcterms:created>
  <dc:creator>1</dc:creator>
  <dc:description/>
  <cp:keywords/>
  <dc:language>en-US</dc:language>
  <cp:lastModifiedBy>Mage</cp:lastModifiedBy>
  <dcterms:modified xsi:type="dcterms:W3CDTF">2011-10-02T10:31:00Z</dcterms:modified>
  <cp:revision>2</cp:revision>
  <dc:subject/>
  <dc:title>Гуманитарно-педагогический факультет</dc:title>
</cp:coreProperties>
</file>