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высшего, среднего и средне-специального образования Республики Узбекиста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ий лицей при Ташкентском Архитектурно – строительном институт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работа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Хорезмская Академия Маъму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тудентка группы 7-07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иринская Елена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шкент 2009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гда была образована Хорезмская Академия Маъмун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этому вопросу мнения учёных расходятся. Большинство исследователей, в том числе С. П. Толстов, Н. Нигматов, А. Абдуллаев и другие, ссылаясь на сведения из «Иршад ал-ариб» Йакута, связывают создание Академии с приездом Беруни из прикаспийского Журжана в Ургенч в 1010 году. Однако в том же «Иршад ал-ариб» сказано, что Абу-л-Аббас Маъму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ржественно встретил Беруни  и назначил его руководителем «ученого собрания». Это значит, что это «учёное собрание» уже действовало во дворце хорезмшахов до приезда Беруни. Также есть ещё источники, указывающие на дату создания Академии Маъм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ириддин ал-Байхаки в своём произведении «Татимма Сиван алхикма» писал: «Когда же дела Саманидов пришли в упадок, необходимость пробудила его (т.е. Ибн Сину) покинуть Бухару и отправиться в Куркандж (Ургенч), к Хорезмшаху Али б. Маъмуну б. Мухаммаду… Вазиром при нём стоял Абу-л-Хасан ас-Сахли… покровитель наук… Ему определили помесячное жалование в размере, достаточном для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араниям Маъмуна б. Мухаммада, в 996 г. Южный и Северный Хорезм были объединены в одно государство, после чего Хорезм был включён в состав округов Наса и Фарава. Вазир Абу-л-Хусайн Ахмад б. Мухаммад Ас-Сахли с момента своего назначения на пост вазира в 997 г. старался стабилизировать обстановку в стране, и покровительствовал науке и культуре. У него была цель – создать «собрание учёны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большой смуты в государстве Саманидов Ибн Сина в 1002 – 1004 гг. уехал в Хорезм. Хорезмшах сделал его действительным и почётным членом Академии. Ибн Сина получил возможность вести регулярную клиническую деятельность и собирал огромный материал для написания своих будущих трудов – «ал–Канун фи–т–тибб» и «ал–Китаб–аш–шиф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Академии подтверждает и сообщение ас-Саълиби, приводимое в «Тарихи Маъсуди» Абу-л-Фазла Байхаки: «А я, Бу-л-Фазл, слышал в Нишабуре от Ходжи (Абу) Мансура Саълиби… о похвальных деяниях современников… что ездил в Хорезм и некоторое время был в надимах (в прислужении) у своего Хорезмшаха и написал в честь него несколько сочинений». Эта поездка произошла именно в 997 – 1002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ираясь на вышеперечисленные источники, можно сделать вывод, что Академия Маъмуна была создана в 997 – 999 гг. в период правления Абу – л – Хасана Али б. Маъмуна и просуществовала вплоть до захвата Хорезма Махмудом Газневи, т.е. до 16 марта 10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то был организатором Хорезмской Академии Маъмун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и руководителем Академии был Вазир ас-Сахли. В то время Хорезмшахом был Абу-л-Хасан Али б. Маъмун – «человек он был учёный, доблестный, деятельный и в делах настойчивый…». Сам Хорезмшах говорил: «Мой промысел – книга и чтение её, возлюбленная и любование ею, благородный человек и забота о нём».  Однако, реализация работы по формированию структуры, подразделов, библиотек руководство и финансирование были возложены на умного вазира, покровителя наук и мецената – Абу-л-Хусайна Ахмада ас-Сах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. Н. Завадавский пишет: «Особо деятельное участие в создании культурного ядра при хорезмском дворе, - своего рода «академии»… принимала семья вазира, прославившаяся под родовым именем Сахл… он получил свою должность по наследству и, подобно Бармакидам, претендовал на образование вазирской династии, параллельной эмирской династии. Он принадлежал к самым состоятельным дехканам края, обладал наклонностями к литературе и, как полагалось, сам писал стихи на арабском языке… Он считался ревностным и добрам мусульманином и, видимо, сдерживал уклонение от Сунны своего господ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10 работ Беруни, свыше 10 трактатов Ибн Сины были посвящены или преподнесены ими вазиру ас-Сах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зир организовывал субардинацию среди членов Академии, определял, когда и где состоится очередное собрание Академии, какие вопросы и темы будут на нём обсуждаться. Ас-Сахли руководил академией до приезда в Ургенч Беруни. Именно тогда между хорезмшахом и вазиром произошло столкновении, поле которого ас-Сахли был снят с поста вазира и отстранён от руководства Академией. Причиной столкновения послужило назначение Йаъакуба Джанди послом к Махмуду Газневиду, когда тот в 1011 – 1013 гг. стал требовать, чтобы хорезмшах доказал ему свою лояльность. Будучи послом хорезмийцев ко двору Саманидов, Джанди принёс много вреда интересам Хорезма из-за своей грубости и заносчивости. Осознавая опасность возможной неудачи этого посольства вазир попытался отговорить Хорезмшаха от назначения Джанди послом к Махмуду. Ас-Сахли, предвидя катастрофу, в 1011 – 1013 гг. подал прошение об отставке и выехал в Багд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редполагал вазир, это посольство закончилось катастрофой для Хорезма:своими необдуманными действиями Джанди привёл Хорезм на грань войны с Махм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труктуре, основных направлениях и важнейших представителях Академии Маъму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уководством ас-Сахли в деятельности академии участвов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поэзии, литературоведении и адаба – бывший вазир Мухаммад ат-Тожир, с псевдонимом «вазир»; Абдуллах Раккоший – катиб, поэт, посол и астролог; Абу Абдуллах Махаммад б. Хамид – поэт, посол; Ахмад б. Абу Зиргом – поэт; ас-Саълиби поэт, литератор, адиб и учё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е учёные, естествоиспытатели, медики, математики, астрономы, логики, философы, историки – Абу Райхан Беруни, Шайх-ур-Раъис, Ибн Сина, Абу Сахл Масихи, Абу-л-Хайр ал-Хасан ал-Хаммар, Абу Али б. Абу-л-Хайр, Абу Наср Ирак – учитель Беруни, Абу-л-Хасан Али б. Маъмун б. Али Абдуллах Махаммад, Абу-л-Абб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им хорезмшахом Али ибн Маъмуном из Багдада был приглашён Букрот-ус-сани (Гиппократ), христианский мыслитель Ибн ал-Хаммар с сыном Абу Али б. Абу-л-Хайр, которые стали наставниками Шайх-ур-Раъиса (Ибн Сины) по философии, медицине и химии. Также в Хорезм был привезён христианский философ, врачеватель ал-Хаким Абу-л-Фарадж б. ат-Таййиба Джассал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, по сообщениям средневековых источников, в стенах Хорезмской Академии Маъмуна работали: казуист и мутакаллим Абу Али Иса б. Ахмад б. Зурръа; Абу Али Мухаммад б. Хасан б. ал-Хайсам; Ал-Хаким и Ал-Адиб Абу-л-Фарадж Али ал-Хасайн б. Хинду; маг Бахманйар ал-Азарбайджани; Абу Убайд Абдулвохид Жузжоний; тюркские последователи Ибн Сины – Ибн Зайла, Маъсуми, Илаки, Хараки и д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учёные работали в самых различных областях науки - медицины, химии, ботаники, зоологии, физики, математики, геодезии, геологии, фармакологии, ветеринарии, астрономии, поэзии, литературы, философии, истории, права, этики, дипломатии, адаба, эконом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ние и дань памяти Академии Маъму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е, региональное и международное, содружество учёных – естествоиспытателей, медиков, математиков, физиков, астрономов, биологов, химиков, геологов, поэтов, писателей, политиков, дипломатов – в Хорезме на рубеж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ов впервые было идентефицировано с названием «академия» Карлом Броккельм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я Маъмуна явилась одним из первых поучительнейших примеров региональной и международной организации и ведения глубоких исследование в различных областях науки, дала толчок развитию медицины, химии, ботаники, зоологии, физики, математики, геодезии, геологии, фармакологии, ветеринарии, астрономии, поэзии, литературы, философии, истории, права, этики, дипломатии, адаба, экономик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ы таких великих учёных, как Беруни, Ибн Сина, Масихи, Хаммар, Ибн Ирак и д.р. были написаны, как результат фундаментальных исследований, проведённых в стенах академии, или были написаны поз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хвата Хорезма Махмудом Газневи многие члены Академии Маъмуна были увезены Махмудом в Газну, либо спасались бегством, как Ибн Сина или ал-Масхи. По этому, отдельные результаты академических научных изысканий этих учёных были реализованы в виде научных трудов в Газне, Герате, Хамадане, Рее, Нишапуре, Багдаде ит.д. на протяжении всей первой половин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ериканский историк Ж. С. Сартон в своей знаменитой книге «Введение в историю» назвал первую половин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«Эпохой Беруни» в истории мировой цивилизации, культуры и нау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5:00Z</dcterms:created>
  <dc:creator>Леночка</dc:creator>
  <dc:description/>
  <cp:keywords/>
  <dc:language>en-US</dc:language>
  <cp:lastModifiedBy>Mage</cp:lastModifiedBy>
  <dcterms:modified xsi:type="dcterms:W3CDTF">2011-09-29T12:35:00Z</dcterms:modified>
  <cp:revision>2</cp:revision>
  <dc:subject/>
  <dc:title>1</dc:title>
</cp:coreProperties>
</file>