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МПЛЕКСНАЯ АТТЕСТАЦИОННАЯ РАБОТА № 1</w:t>
      </w:r>
    </w:p>
    <w:p>
      <w:pPr>
        <w:pStyle w:val="Normal"/>
        <w:spacing w:lineRule="auto" w:line="360"/>
        <w:ind w:firstLine="709"/>
        <w:jc w:val="center"/>
        <w:rPr>
          <w:sz w:val="28"/>
          <w:szCs w:val="28"/>
        </w:rPr>
      </w:pPr>
      <w:r>
        <w:rPr>
          <w:sz w:val="28"/>
          <w:szCs w:val="28"/>
        </w:rPr>
        <w:t>(КАТР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ОПРОС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станционное обучение называют «образованием XXI века». В настоящее время рассматривают его как одно из магистральных направлений образовательных реформ, происходящих в мире, и России.</w:t>
      </w:r>
    </w:p>
    <w:p>
      <w:pPr>
        <w:pStyle w:val="TextBodyIndent"/>
        <w:ind w:firstLine="709"/>
        <w:rPr>
          <w:szCs w:val="28"/>
        </w:rPr>
      </w:pPr>
      <w:r>
        <w:rPr>
          <w:szCs w:val="28"/>
        </w:rPr>
        <w:t>Дистанционное обучение предлагает любому обучающемуся свободный активный творческий, не обремененный формальными процедурами процесс самообучения по месту жительства.</w:t>
      </w:r>
    </w:p>
    <w:p>
      <w:pPr>
        <w:pStyle w:val="Normal"/>
        <w:spacing w:lineRule="auto" w:line="360"/>
        <w:ind w:firstLine="709"/>
        <w:jc w:val="both"/>
        <w:rPr/>
      </w:pPr>
      <w:r>
        <w:rPr>
          <w:sz w:val="28"/>
          <w:szCs w:val="28"/>
        </w:rPr>
        <w:t>Осуществление образования с применением дистанционных технологий имеет ряд существенных преимуществ перед традиционными методами образования. Методология дистанционного образования, устраняя пассивные методы обучения и, активизируя личный и деловой опыт студента, существенно ускоряет и углубляет освоение необходимых знаний и умений. Система дистанционного образования по своей природе ориентирована на широкие слои населения, как в социальном, так и территориальном плане.</w:t>
      </w:r>
    </w:p>
    <w:p>
      <w:pPr>
        <w:pStyle w:val="Normal"/>
        <w:spacing w:lineRule="auto" w:line="360"/>
        <w:ind w:firstLine="709"/>
        <w:jc w:val="both"/>
        <w:rPr/>
      </w:pPr>
      <w:r>
        <w:rPr>
          <w:sz w:val="28"/>
          <w:szCs w:val="28"/>
        </w:rPr>
        <w:t>В настоящее время определены цель создания системы дистанционного обучения, контингент, социальная значимость проекта, технология дистанционного обучения и организация учебного процесса.</w:t>
      </w:r>
    </w:p>
    <w:p>
      <w:pPr>
        <w:pStyle w:val="Normal"/>
        <w:spacing w:lineRule="auto" w:line="360"/>
        <w:ind w:firstLine="709"/>
        <w:jc w:val="both"/>
        <w:rPr/>
      </w:pPr>
      <w:r>
        <w:rPr>
          <w:sz w:val="28"/>
          <w:szCs w:val="28"/>
        </w:rPr>
        <w:t>Возможность получения среднего и высшего профессионального образования для максимально широкого круга лиц является гарантом высокого экономического и духовного развития общества. К сожалению, из-за несовершенства образовательной системы России, а также ряда причин, по которым невозможно совмещать традиционный образовательный процесс с иной деятельностью, многие потенциальные потребители образовательных услуг отказываются от получения образования.</w:t>
      </w:r>
    </w:p>
    <w:p>
      <w:pPr>
        <w:pStyle w:val="Normal"/>
        <w:spacing w:lineRule="auto" w:line="360"/>
        <w:ind w:firstLine="709"/>
        <w:jc w:val="both"/>
        <w:rPr/>
      </w:pPr>
      <w:r>
        <w:rPr>
          <w:sz w:val="28"/>
          <w:szCs w:val="28"/>
        </w:rPr>
        <w:t>В настоящее время дистанционное образование получает все большее распространение, как в России, так и за рубежом. Важно отметить, что дистанционное обучение – это первый шаг к открытому образованию. Передовые технологии, являющиеся основой дистанционного образования, позволят:</w:t>
      </w:r>
    </w:p>
    <w:p>
      <w:pPr>
        <w:pStyle w:val="Normal"/>
        <w:spacing w:lineRule="auto" w:line="360"/>
        <w:ind w:firstLine="709"/>
        <w:jc w:val="both"/>
        <w:rPr/>
      </w:pPr>
      <w:r>
        <w:rPr>
          <w:sz w:val="28"/>
          <w:szCs w:val="28"/>
        </w:rPr>
        <w:t>- сделать образование открытым и доступным для обучающихся независимо от места их проживания</w:t>
      </w:r>
    </w:p>
    <w:p>
      <w:pPr>
        <w:pStyle w:val="Normal"/>
        <w:spacing w:lineRule="auto" w:line="360"/>
        <w:ind w:firstLine="709"/>
        <w:jc w:val="both"/>
        <w:rPr/>
      </w:pPr>
      <w:r>
        <w:rPr>
          <w:sz w:val="28"/>
          <w:szCs w:val="28"/>
        </w:rPr>
        <w:t>Дистанционные технологии позволяют сделать образование экстерриториальным. Граждане РФ, проживающие в отдаленных районах, а также иностранные граждане смогут получать образование в ведущих вузах России, не покидая при этом место жительства, что исключает дополнительные затраты, связанные с дорогой и проживанием.</w:t>
      </w:r>
    </w:p>
    <w:p>
      <w:pPr>
        <w:pStyle w:val="Normal"/>
        <w:spacing w:lineRule="auto" w:line="360"/>
        <w:ind w:firstLine="709"/>
        <w:jc w:val="both"/>
        <w:rPr/>
      </w:pPr>
      <w:r>
        <w:rPr>
          <w:sz w:val="28"/>
          <w:szCs w:val="28"/>
        </w:rPr>
        <w:t>Говоря об актуальности открытого образования с использованием дистанционных технологий обучения, нельзя не уделить должного внимания отдельным социальным группам, которые в силу тех или иных причин не могут получать образование по классической модели. Особо следует отметить такую социальную категорию, остро нуждающуюся в услугах дистанционного образования, как инвалиды. Проблема адаптации инвалидов в современном российском обществе очень актуальна. К сожалению, сегодня инвалид не может полностью реализовать свои способности. Специализированные образовательные учреждения позволяют получать инвалидам только общее и среднее профессиональное образование, высшее же образование в классической форме для многих закрыто из-за того, что вузы не приспособлены для работы с инвалидами, людьми с ограниченной подвижностью и проблемным здоровьем. Эту проблему призвано решить дистанционное образование, получение которого может производиться как в вышеупомянутых центрах, создающихся на базе специализированных учебных заведений, так и в домашних условиях с использованием современных информационных и телекоммуникационных технологий. Здесь система дистанционного образования будет играть не только чисто образовательную, но, что очень важно, и адаптационную роль, что позволит инвалидам осознать себя полноценными членами общества. Кроме того, наряду с разработкой программ дистанционного образования для инвалидов, нужно создать условия для их последующего трудоустройства, для чего необходимо обратиться к западной практике, где система социальной поддержки и адаптации инвалидов функционирует гораздо эффективнее российской.</w:t>
      </w:r>
    </w:p>
    <w:p>
      <w:pPr>
        <w:pStyle w:val="Normal"/>
        <w:spacing w:lineRule="auto" w:line="360"/>
        <w:ind w:firstLine="709"/>
        <w:jc w:val="both"/>
        <w:rPr/>
      </w:pPr>
      <w:r>
        <w:rPr>
          <w:sz w:val="28"/>
          <w:szCs w:val="28"/>
        </w:rPr>
        <w:t>Существенным недостатком действующей модели образования является излишняя дифференциация изучаемых предметов. Одной из задач открытого образования является комбинирование различных специальностей с целью научить обучающегося видеть единую картину мира. Интеграция различного рода информации и междисциплинарность придает процессу обучения целостность и личностную направленность.</w:t>
      </w:r>
    </w:p>
    <w:p>
      <w:pPr>
        <w:pStyle w:val="Normal"/>
        <w:spacing w:lineRule="auto" w:line="360"/>
        <w:ind w:firstLine="709"/>
        <w:jc w:val="both"/>
        <w:rPr/>
      </w:pPr>
      <w:r>
        <w:rPr>
          <w:sz w:val="28"/>
          <w:szCs w:val="28"/>
        </w:rPr>
        <w:t>Современные технологии дистанционного обучения обеспечивают возможность формирования содержания курсов исходя из индивидуальных потребностей учащихся. Этот фактор особо важен в современных жестких условиях спроса на рынке труда.</w:t>
      </w:r>
    </w:p>
    <w:p>
      <w:pPr>
        <w:pStyle w:val="Normal"/>
        <w:spacing w:lineRule="auto" w:line="360"/>
        <w:ind w:firstLine="709"/>
        <w:jc w:val="both"/>
        <w:rPr/>
      </w:pPr>
      <w:r>
        <w:rPr>
          <w:sz w:val="28"/>
          <w:szCs w:val="28"/>
        </w:rPr>
        <w:t>Использование передовых технологий дистанционного образования позволяет значительно улучшить восприятие учебного материала за счет использования наглядных материалов, таких как цветные иллюстрации, схемы, фотографии, анимации, аудио- и видео фрагменты ссылок на электронные источники с дополнительной информацией по данной тематике, программных средств, позволяющих моделировать различные схемы, механизмы и процессы, модулей тестирования, дающих объективную оценку знаний, умений и навыков учащихся повысить качество образования. Повышение качества процесса обучения происходит за счет использования передовых технологий в образовательном процессе. Процесс создания электронных и TV курсов предполагает участие экспертов в заданной области, опытных педагогов, технических консультантов, программистов, художников и т.д. Такой подход позволяет отобрать наиболее важный материал, изложить его в удобной для понимания и изучения форме, снабдить различными схемами, иллюстрациями, связать гиперссылками с внешними Интернет ресурсами и поисковыми системами.</w:t>
      </w:r>
    </w:p>
    <w:p>
      <w:pPr>
        <w:pStyle w:val="Normal"/>
        <w:spacing w:lineRule="auto" w:line="360"/>
        <w:ind w:firstLine="709"/>
        <w:jc w:val="both"/>
        <w:rPr/>
      </w:pPr>
      <w:r>
        <w:rPr>
          <w:sz w:val="28"/>
          <w:szCs w:val="28"/>
        </w:rPr>
        <w:t>Многие потенциальные потребители образовательных услуг вынуждены работать, что зачастую лишает их возможности продолжать обучение в высших учебных заведениях. Использование дистанционных технологий существенно экономит время, затрачиваемое на получение образования, и дает возможность обучения, переобучения или повышения квалификации без отрыва от основного вида деятельности, что особенно ценно в современном стремительно развивающемся обществе. Современный работник в среднем вынужден 4-6 раз в течение своей карьеры проходить переквалификацию. Дистанционные технологии получения образования оптимально подходят для решения этой проблемы.</w:t>
      </w:r>
    </w:p>
    <w:p>
      <w:pPr>
        <w:pStyle w:val="Normal"/>
        <w:spacing w:lineRule="auto" w:line="360"/>
        <w:ind w:firstLine="709"/>
        <w:jc w:val="both"/>
        <w:rPr/>
      </w:pPr>
      <w:r>
        <w:rPr>
          <w:sz w:val="28"/>
          <w:szCs w:val="28"/>
        </w:rPr>
        <w:t>Использование современных технологий делает образовательный процесс непрерывным, расширяя, таким образом, круг потребителей образовательных услуг. Открытое образование дает всем желающим возможность совершенствовать знания умения и навыки на протяжении всей жизни. Обучающийся может самостоятельно выбирать учебный план и устанавливать график занятий. </w:t>
      </w:r>
    </w:p>
    <w:p>
      <w:pPr>
        <w:pStyle w:val="Normal"/>
        <w:spacing w:lineRule="auto" w:line="360"/>
        <w:ind w:firstLine="709"/>
        <w:jc w:val="both"/>
        <w:rPr/>
      </w:pPr>
      <w:r>
        <w:rPr>
          <w:sz w:val="28"/>
          <w:szCs w:val="28"/>
        </w:rPr>
        <w:t>Основная суть дистанционного образования заключается в том, что изучаемый материал составлен в модульном виде, удобном для самостоятельного обучения. Каждый модуль представляет логически завершенный блок, при изучении допускается любая последовательность прохождения модулей. Каждый модуль имеет название, определена его цель включения в обучение, раскрыто содержание модуля, определен уровень готовности к будущей профессиональной деятельности.</w:t>
      </w:r>
    </w:p>
    <w:p>
      <w:pPr>
        <w:pStyle w:val="Normal"/>
        <w:spacing w:lineRule="auto" w:line="360"/>
        <w:ind w:firstLine="709"/>
        <w:jc w:val="both"/>
        <w:rPr/>
      </w:pPr>
      <w:r>
        <w:rPr>
          <w:sz w:val="28"/>
          <w:szCs w:val="28"/>
        </w:rPr>
        <w:t>С помощью педагога-тьютора ведется качественный образовательный процесс. Роль преподавателя (проводника знаний) заключается в оказании консультаций, прочтении постановочных лекций, приема контрольных и курсовых работ, зачетов и экзаменов непосредственно в пунктах проживания или работы обучаемых. При этом непосредственный контакт преподавателя со студентами происходит не постоянно, а в определенно установленные дни.</w:t>
      </w:r>
    </w:p>
    <w:p>
      <w:pPr>
        <w:pStyle w:val="Normal"/>
        <w:spacing w:lineRule="auto" w:line="360"/>
        <w:ind w:firstLine="709"/>
        <w:jc w:val="both"/>
        <w:rPr/>
      </w:pPr>
      <w:r>
        <w:rPr>
          <w:sz w:val="28"/>
          <w:szCs w:val="28"/>
        </w:rPr>
        <w:t>В рамках эксперимента возможно использование образовательного сервера Центра. Посещение сервера Центра является необходимой составной частью процесса обучения. Помимо содержательных результатов, это формирует навыки современного специалиста независимо от избранной специальности. Предполагается посещать сервер для того, чтобы:</w:t>
      </w:r>
    </w:p>
    <w:p>
      <w:pPr>
        <w:pStyle w:val="Normal"/>
        <w:spacing w:lineRule="auto" w:line="360"/>
        <w:ind w:firstLine="709"/>
        <w:jc w:val="both"/>
        <w:rPr>
          <w:sz w:val="28"/>
          <w:szCs w:val="28"/>
        </w:rPr>
      </w:pPr>
      <w:r>
        <w:rPr>
          <w:sz w:val="28"/>
          <w:szCs w:val="28"/>
        </w:rPr>
        <w:t xml:space="preserve">- получать более глубокие и разнообразные сведения по изучаемому курсу; </w:t>
      </w:r>
    </w:p>
    <w:p>
      <w:pPr>
        <w:pStyle w:val="Normal"/>
        <w:spacing w:lineRule="auto" w:line="360"/>
        <w:ind w:firstLine="709"/>
        <w:jc w:val="both"/>
        <w:rPr>
          <w:sz w:val="28"/>
          <w:szCs w:val="28"/>
        </w:rPr>
      </w:pPr>
      <w:r>
        <w:rPr>
          <w:sz w:val="28"/>
          <w:szCs w:val="28"/>
        </w:rPr>
        <w:t xml:space="preserve">- общаться (консультироваться) со специальностями и преподавателями; </w:t>
      </w:r>
    </w:p>
    <w:p>
      <w:pPr>
        <w:pStyle w:val="Normal"/>
        <w:spacing w:lineRule="auto" w:line="360"/>
        <w:ind w:firstLine="709"/>
        <w:jc w:val="both"/>
        <w:rPr/>
      </w:pPr>
      <w:r>
        <w:rPr>
          <w:sz w:val="28"/>
          <w:szCs w:val="28"/>
        </w:rPr>
        <w:t xml:space="preserve">- иметь возможность обмениваться мнениями между студентами колледжей разных регионов по интересующим их вопросам; </w:t>
      </w:r>
    </w:p>
    <w:p>
      <w:pPr>
        <w:pStyle w:val="Normal"/>
        <w:spacing w:lineRule="auto" w:line="360"/>
        <w:ind w:firstLine="709"/>
        <w:jc w:val="both"/>
        <w:rPr>
          <w:sz w:val="28"/>
          <w:szCs w:val="28"/>
        </w:rPr>
      </w:pPr>
      <w:r>
        <w:rPr>
          <w:sz w:val="28"/>
          <w:szCs w:val="28"/>
        </w:rPr>
        <w:t xml:space="preserve">- обмениваться информацией, опытом. </w:t>
      </w:r>
    </w:p>
    <w:p>
      <w:pPr>
        <w:pStyle w:val="Normal"/>
        <w:spacing w:lineRule="auto" w:line="360"/>
        <w:ind w:firstLine="709"/>
        <w:jc w:val="both"/>
        <w:rPr/>
      </w:pPr>
      <w:r>
        <w:rPr>
          <w:sz w:val="28"/>
          <w:szCs w:val="28"/>
        </w:rPr>
        <w:t>Мысль: «Я сначала выучусь, а потом стану классным специалистом» – порочна по своей сути! Необходимо одновременно учиться и действовать, чтобы превращаться в специалиста, становиться специалистом, чтобы почувствовать настоящий аппетит к образованию. Именно этого и стремимся добиться мы внедряя дистанционные технологии в образовании.</w:t>
      </w:r>
    </w:p>
    <w:p>
      <w:pPr>
        <w:pStyle w:val="Normal"/>
        <w:spacing w:lineRule="auto" w:line="360"/>
        <w:ind w:firstLine="709"/>
        <w:jc w:val="both"/>
        <w:rPr>
          <w:sz w:val="28"/>
          <w:szCs w:val="28"/>
        </w:rPr>
      </w:pPr>
      <w:r>
        <w:rPr>
          <w:sz w:val="28"/>
          <w:szCs w:val="28"/>
        </w:rPr>
      </w:r>
    </w:p>
    <w:p>
      <w:pPr>
        <w:pStyle w:val="Heading1"/>
        <w:ind w:firstLine="709"/>
        <w:rPr>
          <w:szCs w:val="28"/>
        </w:rPr>
      </w:pPr>
      <w:r>
        <w:rPr>
          <w:szCs w:val="28"/>
        </w:rPr>
        <w:t>ВОПРОС 2</w:t>
      </w:r>
    </w:p>
    <w:p>
      <w:pPr>
        <w:pStyle w:val="TextBodyIndent"/>
        <w:ind w:firstLine="709"/>
        <w:rPr>
          <w:szCs w:val="28"/>
        </w:rPr>
      </w:pPr>
      <w:r>
        <w:rPr>
          <w:szCs w:val="28"/>
        </w:rPr>
      </w:r>
    </w:p>
    <w:p>
      <w:pPr>
        <w:pStyle w:val="TextBodyIndent"/>
        <w:ind w:firstLine="709"/>
        <w:rPr/>
      </w:pPr>
      <w:r>
        <w:rPr>
          <w:szCs w:val="28"/>
        </w:rPr>
        <w:t>Информационная экономика потребует от специалистов будущего очень высокого уровня подготовки в области современных технологий. Ниже приведены некоторые признаки начинающегося кризиса в области трудовых ресурсов для сектора информационных технологий:</w:t>
      </w:r>
    </w:p>
    <w:p>
      <w:pPr>
        <w:pStyle w:val="Normal"/>
        <w:spacing w:lineRule="auto" w:line="360"/>
        <w:ind w:firstLine="709"/>
        <w:jc w:val="both"/>
        <w:rPr/>
      </w:pPr>
      <w:r>
        <w:rPr>
          <w:sz w:val="28"/>
          <w:szCs w:val="28"/>
        </w:rPr>
        <w:t xml:space="preserve">В настоящее время во многих средних и крупных компаниях существуют незаполненные вакансии в сфере современных технологий. Большинство технологический компаний собираются в ближайшие несколько лет расширить свой штат работников информационных технологий (IT). </w:t>
      </w:r>
    </w:p>
    <w:p>
      <w:pPr>
        <w:pStyle w:val="Normal"/>
        <w:spacing w:lineRule="auto" w:line="360"/>
        <w:ind w:firstLine="709"/>
        <w:jc w:val="both"/>
        <w:rPr/>
      </w:pPr>
      <w:r>
        <w:rPr>
          <w:sz w:val="28"/>
          <w:szCs w:val="28"/>
        </w:rPr>
        <w:t xml:space="preserve">Большинство технологических компаний называют нехватку квалифицированных работников IT одним из барьеров, препятствующих росту предприятия. </w:t>
      </w:r>
    </w:p>
    <w:p>
      <w:pPr>
        <w:pStyle w:val="Normal"/>
        <w:spacing w:lineRule="auto" w:line="360"/>
        <w:ind w:firstLine="709"/>
        <w:jc w:val="both"/>
        <w:rPr/>
      </w:pPr>
      <w:r>
        <w:rPr>
          <w:sz w:val="28"/>
          <w:szCs w:val="28"/>
        </w:rPr>
        <w:t xml:space="preserve">Преподаватели во всем мире начинают сводить воедино ресурсы, имеющиеся в сети Интернет, а сети становятся важным средством повышения эффективности административной работы и улучшения коммуникации. Таким образом, образовательные учреждения также испытывают необходимость в сетевых специалистах. </w:t>
      </w:r>
    </w:p>
    <w:p>
      <w:pPr>
        <w:pStyle w:val="Normal"/>
        <w:spacing w:lineRule="auto" w:line="360"/>
        <w:ind w:firstLine="709"/>
        <w:jc w:val="both"/>
        <w:rPr/>
      </w:pPr>
      <w:r>
        <w:rPr>
          <w:sz w:val="28"/>
          <w:szCs w:val="28"/>
        </w:rPr>
        <w:t xml:space="preserve">Перед учебными заведениями ставится задача дать студентам те знания, которые позволят им достичь профессионального успеха в ХХI столетии. </w:t>
      </w:r>
    </w:p>
    <w:p>
      <w:pPr>
        <w:pStyle w:val="Normal"/>
        <w:spacing w:lineRule="auto" w:line="360"/>
        <w:ind w:firstLine="709"/>
        <w:jc w:val="both"/>
        <w:rPr/>
      </w:pPr>
      <w:r>
        <w:rPr>
          <w:sz w:val="28"/>
          <w:szCs w:val="28"/>
        </w:rPr>
        <w:t xml:space="preserve">Профессия экономиста является одной из наиболее популярных в настоящее время. Какие же должности можно отнести к профессии экономиста? Многие под этим термином понимают не только собственно профессию экономиста, но и многие другие профессии (финансист, бухгалтер, меркетолог, коммерсант, менеджер и т. д.), но все это разные специальности, речь о которых пойдет ниже. </w:t>
      </w:r>
    </w:p>
    <w:p>
      <w:pPr>
        <w:pStyle w:val="Normal"/>
        <w:spacing w:lineRule="auto" w:line="360"/>
        <w:ind w:firstLine="709"/>
        <w:jc w:val="both"/>
        <w:rPr/>
      </w:pPr>
      <w:r>
        <w:rPr>
          <w:sz w:val="28"/>
          <w:szCs w:val="28"/>
        </w:rPr>
        <w:t>Финансист, бухгалтер, маркетолог и т.д. становятся главными людьми в организациях, компаниях, на производстве. От них зависит не только успешность организации, но часто и возможность ее дальнейшего существования. Поэтому не удивителен тот ажиотаж, который существует по отношению к этим специалистам. В результате, специальность стала пользоваться большим спросом у молодежи, а спрос (не мне вам объяснять, если уж вы заинтересовались этой статьей) порождает предложение. Каждый год открываются все новые и новые экономические ВУЗы, а некоторые высшие учебные заведения, иногда даже не имеющие к экономике никакого отношения открывают экономические факультеты. В общем, все кому не лень готовят специалистов-экономистов, многие из которых, получив такую востребованную на рынке труда профессию, не могут найти работу. Почему так происходит? – На то существует несколько причин, так что попробуем разобраться в некоторых нюансах экономического образования.</w:t>
      </w:r>
    </w:p>
    <w:p>
      <w:pPr>
        <w:pStyle w:val="Normal"/>
        <w:spacing w:lineRule="auto" w:line="360"/>
        <w:ind w:firstLine="709"/>
        <w:jc w:val="both"/>
        <w:rPr/>
      </w:pPr>
      <w:r>
        <w:rPr>
          <w:sz w:val="28"/>
          <w:szCs w:val="28"/>
        </w:rPr>
        <w:t>Вплоть до 1990-х годов все было очень просто. Высшие учебные заведения существовали престижные и не очень, уровень подготовки, конечно, различался, но не сильно, а по окончании учебного заведения практически каждый получал свое место по распределению. Современный процесс получения знаний и, в дальнейшем работы происходит намного сложнее. Поэтому выбор ВУЗа, в настоящий момент, является занятием не из легких.</w:t>
      </w:r>
    </w:p>
    <w:p>
      <w:pPr>
        <w:pStyle w:val="Normal"/>
        <w:spacing w:lineRule="auto" w:line="360"/>
        <w:ind w:firstLine="709"/>
        <w:jc w:val="both"/>
        <w:rPr/>
      </w:pPr>
      <w:r>
        <w:rPr>
          <w:sz w:val="28"/>
          <w:szCs w:val="28"/>
        </w:rPr>
        <w:t>Все высшие учебные заведения, которые готовят экономистов можно разделить на две основные категории:</w:t>
      </w:r>
    </w:p>
    <w:p>
      <w:pPr>
        <w:pStyle w:val="Normal"/>
        <w:spacing w:lineRule="auto" w:line="360"/>
        <w:ind w:firstLine="709"/>
        <w:jc w:val="both"/>
        <w:rPr/>
      </w:pPr>
      <w:r>
        <w:rPr>
          <w:sz w:val="28"/>
          <w:szCs w:val="28"/>
        </w:rPr>
        <w:t xml:space="preserve">1. Традиционные ВУЗы, которые готовят самых разных специалистов в области экономики. Они ведут обучение по широкому спектру специальностей. Здесь можно выбрать себе профессию на любой вкус. К таким учебным заведениям можно отнести и отдельные экономические факультеты вузов, обладающих своей собственной преподавательской и научно-исследовательской базой (Российская экономическая академия им. Плеханова – РЭА, экономический факультет МГУ, Высшая школа экономики, Финансовая академия при правительстве РФ и т.д.). </w:t>
      </w:r>
    </w:p>
    <w:p>
      <w:pPr>
        <w:pStyle w:val="Normal"/>
        <w:spacing w:lineRule="auto" w:line="360"/>
        <w:ind w:firstLine="709"/>
        <w:jc w:val="both"/>
        <w:rPr/>
      </w:pPr>
      <w:r>
        <w:rPr>
          <w:sz w:val="28"/>
          <w:szCs w:val="28"/>
        </w:rPr>
        <w:t>2. Узкоспециализированные ВУЗы, которые дают одну - две специальности и готовят специалистов в области экономики для обслуживания определенного направления, например внешнеэкономического (МГИМО, Академия внешней торговли, или из менее известных и сравнительно недавно открывшихся, но добившихся определенных результатов и признания во внешнеэкономической деятельности, таких как Институт международной торговли и права, Российская экономическая школа, Московская международная высшая школа бизнеса, Высшая коммерческая школа Министерства экономического развития и торговли Российской Федерации и т.д.). В таких учебных заведениях помимо основных экономических дисциплин изучаются и узкоспециализированные темы. Например, в вузах, специализирующихся на внешнеэкономическом направлении, помимо основных дисциплин, изучаются такие как обслуживание внешнеэкономической деятельности, английский язык и многие другие предметы в этой области.</w:t>
      </w:r>
    </w:p>
    <w:p>
      <w:pPr>
        <w:pStyle w:val="Normal"/>
        <w:spacing w:lineRule="auto" w:line="360"/>
        <w:ind w:firstLine="709"/>
        <w:jc w:val="both"/>
        <w:rPr/>
      </w:pPr>
      <w:r>
        <w:rPr>
          <w:sz w:val="28"/>
          <w:szCs w:val="28"/>
        </w:rPr>
        <w:t xml:space="preserve">Существует большое количество специальностей по экономике. Это непосредственно экономические специальности – экономика, экономика и управление на предприятии (по отраслям), экономическая теория, экономика труда, мировая экономика, национальная экономика, математические методы в экономике, бухгалтерский учет, анализ и аудит, финансы и кредит, статистика, а также другие специальности, которые тем не менее можно отнести к экономическим (коммерция, маркетинг и менеджмент), потому что на 80% учебные планы по этим специальностям одинаковые. Фактически, обучившись по одной специальности, выпускник не имеет проблем с устройством на работу в любой из экономических областей. Тем не менее, существуют определенные различия между ними, которые диктуются, прежде всего, характером самой работы. Все эти специальности можно условно разделить на 2 группы. В первую группу входят специальности, предполагающие работу с цифрами, во вторую с людьми. В зависимости от того, кем вы являетесь, усидчивым, с аналитическим складом ума, любящим цифры человеком, или коммуникабельным, энергичным, которому больше по душе работать с людьми, необходимо выбирать и профессию. В первом случае вам больше подойдет профессия бухгалтера, аналитика, аудитора и т.д., во втором – маркетолога, менеджера и пр. </w:t>
      </w:r>
    </w:p>
    <w:p>
      <w:pPr>
        <w:pStyle w:val="Normal"/>
        <w:spacing w:lineRule="auto" w:line="360"/>
        <w:ind w:firstLine="709"/>
        <w:jc w:val="both"/>
        <w:rPr/>
      </w:pPr>
      <w:r>
        <w:rPr>
          <w:sz w:val="28"/>
          <w:szCs w:val="28"/>
        </w:rPr>
        <w:t xml:space="preserve">С выбором профессии необходимо определиться как можно раньше, так как в зависимости от того, кем вы решите стать, зависит ваше профессиональное будущее. В экономических высших учебных заведениях, специализация, как правило, начинается с первого или со второго курса, и если вы почувствуете, что хотите перейти в другую область экономической деятельности, сделать это будет гораздо труднее, чем в какой-либо другой сфере. </w:t>
      </w:r>
    </w:p>
    <w:p>
      <w:pPr>
        <w:pStyle w:val="Normal"/>
        <w:spacing w:lineRule="auto" w:line="360"/>
        <w:ind w:firstLine="709"/>
        <w:jc w:val="both"/>
        <w:rPr/>
      </w:pPr>
      <w:r>
        <w:rPr>
          <w:sz w:val="28"/>
          <w:szCs w:val="28"/>
        </w:rPr>
        <w:t>Конечно, получив любую из вышеперечисленных профессий, вы можете работать и по другой специальности, но лучше определиться сразу. И как говорил об экономике Дж. Кейнс: «Предмет легок, но малочисленны те, кто добивается в нем успеха. Парадокс состоит в том факте, что ученый-экономист должен обладать редкой комбинацией талантов…Он должен быть математиком, историком, государственным деятелем, философом…»</w:t>
      </w:r>
    </w:p>
    <w:p>
      <w:pPr>
        <w:pStyle w:val="Normal"/>
        <w:spacing w:lineRule="auto" w:line="360"/>
        <w:ind w:firstLine="709"/>
        <w:jc w:val="both"/>
        <w:rPr/>
      </w:pPr>
      <w:r>
        <w:rPr>
          <w:sz w:val="28"/>
          <w:szCs w:val="28"/>
        </w:rPr>
        <w:t>Еще один факт, о которым следует считаться – заработная плата. Она далеко не сразу станет высокой. Сначала придется потрудиться практически бесплатно (если учитывать соотношение «заработок – ответственность – объем работ) – на начальной позиции вы будете получать примерно от 250 до 350 долларов. Для того чтобы зарабатывать деньги, необходимо приобрести опыт, который будет даваться только «потом и кровью», так как сложно уследить за постоянно меняющейся ситуацией в сфере экономики. В нашей стране, в практически полностью развалившейся экономике, только высококвалифицированные специалисты могут разобраться во всех экономических нюансах. Ситуация с вашим благосостоянием начнет улучшаться примерно через год, когда появятся определенные навыки.</w:t>
      </w:r>
    </w:p>
    <w:p>
      <w:pPr>
        <w:pStyle w:val="Normal"/>
        <w:spacing w:lineRule="auto" w:line="360"/>
        <w:ind w:firstLine="709"/>
        <w:jc w:val="both"/>
        <w:rPr>
          <w:sz w:val="28"/>
          <w:szCs w:val="28"/>
        </w:rPr>
      </w:pPr>
      <w:r>
        <w:rPr>
          <w:sz w:val="28"/>
          <w:szCs w:val="28"/>
        </w:rPr>
        <w:t>Будущий экономист должен знать:</w:t>
      </w:r>
    </w:p>
    <w:p>
      <w:pPr>
        <w:pStyle w:val="Normal"/>
        <w:spacing w:lineRule="auto" w:line="360"/>
        <w:ind w:firstLine="709"/>
        <w:jc w:val="both"/>
        <w:rPr/>
      </w:pPr>
      <w:r>
        <w:rPr>
          <w:sz w:val="28"/>
          <w:szCs w:val="28"/>
        </w:rPr>
        <w:t>1. Во первых, вы должны получить фундаментальную экономическую подготовку.</w:t>
      </w:r>
    </w:p>
    <w:p>
      <w:pPr>
        <w:pStyle w:val="Normal"/>
        <w:spacing w:lineRule="auto" w:line="360"/>
        <w:ind w:firstLine="709"/>
        <w:jc w:val="both"/>
        <w:rPr/>
      </w:pPr>
      <w:r>
        <w:rPr>
          <w:sz w:val="28"/>
          <w:szCs w:val="28"/>
        </w:rPr>
        <w:t>2. Иметь необходимые знания для должности, на которую вы претендуете (например, бухгалтер обязан знать бухучет и т.д.).</w:t>
      </w:r>
    </w:p>
    <w:p>
      <w:pPr>
        <w:pStyle w:val="Normal"/>
        <w:spacing w:lineRule="auto" w:line="360"/>
        <w:ind w:firstLine="709"/>
        <w:jc w:val="both"/>
        <w:rPr/>
      </w:pPr>
      <w:r>
        <w:rPr>
          <w:sz w:val="28"/>
          <w:szCs w:val="28"/>
        </w:rPr>
        <w:t>3. Фактически 2/3 компаний ведут внешнеэкономическую деятельность и им необходимы специалисты со знанием иностранного языка. Таким образом, вы на 2/3 не упустите шанс устроиться на работу. Часто знание иностранного языка является обязательным требованием для специалиста в области экономики, и, как минимум, это знание желательно при устройстве на работу. В любом случае, вам не помешает владение иностранными языками и это увеличит возможности трудоустройства.</w:t>
      </w:r>
    </w:p>
    <w:p>
      <w:pPr>
        <w:pStyle w:val="Normal"/>
        <w:spacing w:lineRule="auto" w:line="360"/>
        <w:ind w:firstLine="709"/>
        <w:jc w:val="both"/>
        <w:rPr/>
      </w:pPr>
      <w:r>
        <w:rPr>
          <w:sz w:val="28"/>
          <w:szCs w:val="28"/>
        </w:rPr>
        <w:t>4. Кем бы вы ни работали – бухгалтером, финансистом, менеджером, в любом случае вам придется иметь дело с большим количеством информации. И, поэтому, вам просто необходимо иметь хорошие навыки владения компьютером, и, что особенно важно, знание специальных программ (по бухгалтерии, экономическому анализу и т.д.), помимо этого вы должны иметь высокую скорость печати, чтобы быстро обрабатывать информацию.</w:t>
      </w:r>
    </w:p>
    <w:p>
      <w:pPr>
        <w:pStyle w:val="Normal"/>
        <w:spacing w:lineRule="auto" w:line="360"/>
        <w:ind w:firstLine="709"/>
        <w:jc w:val="both"/>
        <w:rPr>
          <w:sz w:val="28"/>
          <w:szCs w:val="28"/>
        </w:rPr>
      </w:pPr>
      <w:r>
        <w:rPr>
          <w:sz w:val="28"/>
          <w:szCs w:val="28"/>
        </w:rPr>
      </w:r>
    </w:p>
    <w:p>
      <w:pPr>
        <w:pStyle w:val="Heading2"/>
        <w:ind w:firstLine="709"/>
        <w:rPr>
          <w:b/>
          <w:b/>
          <w:bCs/>
          <w:szCs w:val="28"/>
        </w:rPr>
      </w:pPr>
      <w:r>
        <w:rPr>
          <w:b/>
          <w:bCs/>
          <w:szCs w:val="28"/>
        </w:rPr>
        <w:t>ВОПРОС 3</w:t>
      </w:r>
    </w:p>
    <w:p>
      <w:pPr>
        <w:pStyle w:val="Normal"/>
        <w:spacing w:lineRule="auto" w:line="360"/>
        <w:ind w:firstLine="709"/>
        <w:jc w:val="both"/>
        <w:rPr>
          <w:b/>
          <w:b/>
          <w:bCs/>
          <w:sz w:val="28"/>
          <w:szCs w:val="28"/>
        </w:rPr>
      </w:pPr>
      <w:r>
        <w:rPr>
          <w:b/>
          <w:bCs/>
          <w:sz w:val="28"/>
          <w:szCs w:val="28"/>
        </w:rPr>
      </w:r>
    </w:p>
    <w:p>
      <w:pPr>
        <w:pStyle w:val="TextBodyIndent"/>
        <w:ind w:firstLine="709"/>
        <w:rPr/>
      </w:pPr>
      <w:r>
        <w:rPr>
          <w:szCs w:val="28"/>
        </w:rPr>
        <w:t xml:space="preserve">Сложно сразу включиться в работу, если вы не спланировали ваш день с вечера. Значит, вы пустили дело на самотек, повинуясь каким-то внешним обстоятельствам, забыв, или отложив «на потом» главное дело сегодняшнего дня. В таком случае не вы строите свою работу, а она вас. </w:t>
      </w:r>
    </w:p>
    <w:p>
      <w:pPr>
        <w:pStyle w:val="Normal"/>
        <w:spacing w:lineRule="auto" w:line="360"/>
        <w:ind w:firstLine="709"/>
        <w:jc w:val="both"/>
        <w:rPr/>
      </w:pPr>
      <w:r>
        <w:rPr>
          <w:sz w:val="28"/>
          <w:szCs w:val="28"/>
        </w:rPr>
        <w:t>Работа очень часто «строит» тех, кто плывет по жизни без руля и без ветрил, повинуясь дуновению любого ветерка, не говоря уже о шквалах, штормах и бурях. Про них не скажешь, они - архитекторы своей жизни.</w:t>
      </w:r>
    </w:p>
    <w:p>
      <w:pPr>
        <w:pStyle w:val="Normal"/>
        <w:spacing w:lineRule="auto" w:line="360"/>
        <w:ind w:firstLine="709"/>
        <w:jc w:val="both"/>
        <w:rPr/>
      </w:pPr>
      <w:r>
        <w:rPr>
          <w:sz w:val="28"/>
          <w:szCs w:val="28"/>
        </w:rPr>
        <w:t xml:space="preserve">Мы теряем рабочие минуты, а проходит жизнь. Наша жизнь. И поэтому так много внимания уделяется в наше стремительно летящее время разумному использованию этого, так незаметно ускользающего ресурса. </w:t>
      </w:r>
    </w:p>
    <w:p>
      <w:pPr>
        <w:pStyle w:val="Normal"/>
        <w:spacing w:lineRule="auto" w:line="360"/>
        <w:ind w:firstLine="709"/>
        <w:jc w:val="both"/>
        <w:rPr/>
      </w:pPr>
      <w:r>
        <w:rPr>
          <w:sz w:val="28"/>
          <w:szCs w:val="28"/>
        </w:rPr>
        <w:t>Надо сказать, что люди были озабочены управлением своим временем достаточно давно. По мнению Стивена Кови, автора бестселлера «Семь навыков высокоэффективных людей. Возврат к этике характера», существует уже четыре поколения управления временем.</w:t>
      </w:r>
    </w:p>
    <w:p>
      <w:pPr>
        <w:pStyle w:val="Normal"/>
        <w:spacing w:lineRule="auto" w:line="360"/>
        <w:ind w:firstLine="709"/>
        <w:jc w:val="both"/>
        <w:rPr>
          <w:sz w:val="28"/>
          <w:szCs w:val="28"/>
        </w:rPr>
      </w:pPr>
      <w:r>
        <w:rPr>
          <w:sz w:val="28"/>
          <w:szCs w:val="28"/>
        </w:rPr>
        <w:t>Исходная идея ее заключается в том, что мы расходуем время одним из четырех способов.</w:t>
      </w:r>
    </w:p>
    <w:p>
      <w:pPr>
        <w:pStyle w:val="Normal"/>
        <w:spacing w:lineRule="auto" w:line="360"/>
        <w:ind w:firstLine="709"/>
        <w:jc w:val="both"/>
        <w:rPr>
          <w:sz w:val="28"/>
          <w:szCs w:val="28"/>
        </w:rPr>
      </w:pPr>
      <w:r>
        <w:rPr>
          <w:sz w:val="28"/>
          <w:szCs w:val="28"/>
        </w:rPr>
      </w:r>
    </w:p>
    <w:p>
      <w:pPr>
        <w:pStyle w:val="Heading2"/>
        <w:ind w:firstLine="709"/>
        <w:jc w:val="both"/>
        <w:rPr/>
      </w:pPr>
      <w:r>
        <w:rPr/>
        <w:t>Матрица управления временем</w:t>
      </w:r>
    </w:p>
    <w:tbl>
      <w:tblPr>
        <w:tblW w:w="4800" w:type="pct"/>
        <w:jc w:val="left"/>
        <w:tblInd w:w="-5" w:type="dxa"/>
        <w:tblLayout w:type="fixed"/>
        <w:tblCellMar>
          <w:top w:w="0" w:type="dxa"/>
          <w:left w:w="108" w:type="dxa"/>
          <w:bottom w:w="0" w:type="dxa"/>
          <w:right w:w="108" w:type="dxa"/>
        </w:tblCellMar>
      </w:tblPr>
      <w:tblGrid>
        <w:gridCol w:w="1197"/>
        <w:gridCol w:w="3825"/>
        <w:gridCol w:w="395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чные</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рочные</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жные</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I Критические ситуации Неотложные проблемы Проекты с «горящим» сроком исполнения</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 Профилактические действия Поддержание ресурсов и средств Создание связей Поиск новых возможностей Планирование Восстановление сил</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важные</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III Отвлечения, некоторые телефонные звонки Какая-то корреспонденция,  какие-то сообщения Некоторые заседания Предстоящие неотложные дела Распространенные виды деятельности</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V Мелочи, отнимающие время Корреспонденция Звонки Пустая потеря времени Праздное времяпрепровожде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матрицы, виды деятельности определяются двумя факторами: </w:t>
      </w:r>
      <w:r>
        <w:rPr>
          <w:rStyle w:val="StrongEmphasis"/>
          <w:b w:val="false"/>
          <w:bCs w:val="false"/>
          <w:sz w:val="28"/>
          <w:szCs w:val="28"/>
        </w:rPr>
        <w:t>срочным</w:t>
      </w:r>
      <w:r>
        <w:rPr>
          <w:sz w:val="28"/>
          <w:szCs w:val="28"/>
        </w:rPr>
        <w:t xml:space="preserve"> и </w:t>
      </w:r>
      <w:r>
        <w:rPr>
          <w:rStyle w:val="StrongEmphasis"/>
          <w:b w:val="false"/>
          <w:bCs w:val="false"/>
          <w:sz w:val="28"/>
          <w:szCs w:val="28"/>
        </w:rPr>
        <w:t>важным</w:t>
      </w:r>
      <w:r>
        <w:rPr>
          <w:sz w:val="28"/>
          <w:szCs w:val="28"/>
        </w:rPr>
        <w:t xml:space="preserve">. </w:t>
      </w:r>
      <w:r>
        <w:rPr>
          <w:rStyle w:val="StrongEmphasis"/>
          <w:b w:val="false"/>
          <w:bCs w:val="false"/>
          <w:sz w:val="28"/>
          <w:szCs w:val="28"/>
        </w:rPr>
        <w:t>Срочное</w:t>
      </w:r>
      <w:r>
        <w:rPr>
          <w:sz w:val="28"/>
          <w:szCs w:val="28"/>
        </w:rPr>
        <w:t xml:space="preserve"> - это то, что требует немедленного внимания. То, что можно обозначить словом «Сейчас!» Срочное обладает каким-то почти необъяснимым магнетизмом. Как часто телефонный звонок заставляет отвлечься от важного разговора, от дела, которое необходимо для нас как жизнь. Для многих недопустима даже мысль о том, что </w:t>
      </w:r>
      <w:r>
        <w:rPr>
          <w:rStyle w:val="StrongEmphasis"/>
          <w:b w:val="false"/>
          <w:bCs w:val="false"/>
          <w:sz w:val="28"/>
          <w:szCs w:val="28"/>
        </w:rPr>
        <w:t>телефонную трубку можно не брать</w:t>
      </w:r>
      <w:r>
        <w:rPr>
          <w:sz w:val="28"/>
          <w:szCs w:val="28"/>
        </w:rPr>
        <w:t xml:space="preserve">! Срочные дела обычно приятны своей легкостью и очевидностью. Они требуют, чтобы их сделали! Они просты и общеизвестны. Делать их - одно удовольствие. </w:t>
      </w:r>
      <w:r>
        <w:rPr>
          <w:rStyle w:val="StrongEmphasis"/>
          <w:b w:val="false"/>
          <w:bCs w:val="false"/>
          <w:sz w:val="28"/>
          <w:szCs w:val="28"/>
        </w:rPr>
        <w:t>Важное</w:t>
      </w:r>
      <w:r>
        <w:rPr>
          <w:sz w:val="28"/>
          <w:szCs w:val="28"/>
        </w:rPr>
        <w:t xml:space="preserve"> имеет отношение к результатам. Важным является то, что вносит вклад в вашу миссию, ваши ценности и в ваши наиважнейшие цели. Важные и несрочные дела требуют от нас гораздо большей инициативы, чем срочные, которые просто толкают нас «Делай!» Мы </w:t>
      </w:r>
      <w:r>
        <w:rPr>
          <w:rStyle w:val="StrongEmphasis"/>
          <w:b w:val="false"/>
          <w:bCs w:val="false"/>
          <w:sz w:val="28"/>
          <w:szCs w:val="28"/>
        </w:rPr>
        <w:t>должны проявлять активность</w:t>
      </w:r>
      <w:r>
        <w:rPr>
          <w:sz w:val="28"/>
          <w:szCs w:val="28"/>
        </w:rPr>
        <w:t>, чтобы не упустить возможность и получить результат. Если у нас нет представления о том, что важно для нас, о тех результатах, которых мы хотим достичь в жизни, то мы легко переходим к реагированию на срочное.</w:t>
      </w:r>
    </w:p>
    <w:p>
      <w:pPr>
        <w:pStyle w:val="Normal"/>
        <w:spacing w:lineRule="auto" w:line="360"/>
        <w:ind w:firstLine="709"/>
        <w:jc w:val="both"/>
        <w:rPr>
          <w:sz w:val="28"/>
          <w:szCs w:val="28"/>
        </w:rPr>
      </w:pPr>
      <w:r>
        <w:rPr>
          <w:sz w:val="28"/>
          <w:szCs w:val="28"/>
        </w:rPr>
        <w:t>Если взглянуть на матрицу управления временем, то можно увидеть, что первый квадрат одновременно и срочный и важный. Он связан с тем, что приносит значительные результаты и требует немедленного внимания. У каждого из нас в жизни есть какое-то количество подобных дел. Но когда вы сосредотачиваетесь на Квадрате I, он становится все больше и больше, до тех пор, пока вас не накроет вас целиком, как огромная волна. Огромная проблема накатывает, обрушивается на вас и сбивает вас с ног. Вы боретесь с этой волной и, едва справившись, попадаете под очередную, которая опять сбивает вас с ног и распластывает на песке. Некоторые люди изо дня в день оказываются буквально бомбардируемыми проблемами. Единственное облегчение видят они в бегстве к не важным и не срочным делам Квадрата IV. Так живут люди, управляемые кризисными ситуациями. Другие люди значительную часть времени тратят на срочный, но не важный Квадрат III. Они тратят свое время на срочное, считая это также и важным. Но, в действительности, срочность этих дел основана на приоритетах и ожиданиях других люд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 4</w:t>
      </w:r>
    </w:p>
    <w:p>
      <w:pPr>
        <w:pStyle w:val="TextBodyIndent"/>
        <w:ind w:firstLine="709"/>
        <w:rPr>
          <w:b/>
          <w:b/>
          <w:bCs/>
          <w:sz w:val="28"/>
          <w:szCs w:val="28"/>
        </w:rPr>
      </w:pPr>
      <w:r>
        <w:rPr>
          <w:b/>
          <w:bCs/>
          <w:sz w:val="28"/>
          <w:szCs w:val="28"/>
        </w:rPr>
      </w:r>
    </w:p>
    <w:p>
      <w:pPr>
        <w:pStyle w:val="TextBodyIndent"/>
        <w:ind w:firstLine="709"/>
        <w:rPr/>
      </w:pPr>
      <w:r>
        <w:rPr>
          <w:szCs w:val="28"/>
        </w:rPr>
        <w:t>Трансакции, участники которых имеют особо тесные деловые связи («родственные связи»); сюда относятся, сделки между компанией и ее филиалами или между компанией и ее работниками, должностными лицами и акционерами.</w:t>
      </w:r>
    </w:p>
    <w:p>
      <w:pPr>
        <w:pStyle w:val="Normal"/>
        <w:spacing w:lineRule="auto" w:line="360"/>
        <w:ind w:firstLine="709"/>
        <w:jc w:val="both"/>
        <w:rPr/>
      </w:pPr>
      <w:r>
        <w:rPr>
          <w:sz w:val="28"/>
          <w:szCs w:val="28"/>
        </w:rPr>
        <w:t>Трансакционная теория фирмы (трансакционные издержки, ограниченная рациональность экономических субъектов и возможность оппортунизма). Взгляды Р. Коуза на фирму. Не бесплатность рыночных трансакций. Трансакционные издержки. Учет внешних трансакционных издержек. Обязательность учета также и внутренних трансакционных издержек для окончательного определения размеров фирмы. Выбор между дополнительными затратами на защиту трансакций и снижением меры неопределенности в условиях несовершенства рынка. Конкретные примеры: условный и реальный. Отход от рационального поведения экономического субъекта. Личный интерес и возможность оппортунистического поведения. Преодоление оппортунистических тенденций в фирме. Решение проблемы оптимального размера фирмы при помощи инструментария трансакционных издержек. Решение других основных вопросов (проблем теории организации. Фирма как результат выбора предпринимателя между рыночной организацией, контрактной системой и иерархией.</w:t>
      </w:r>
    </w:p>
    <w:p>
      <w:pPr>
        <w:pStyle w:val="Normal"/>
        <w:spacing w:lineRule="auto" w:line="360"/>
        <w:ind w:firstLine="709"/>
        <w:jc w:val="both"/>
        <w:rPr/>
      </w:pPr>
      <w:r>
        <w:rPr>
          <w:sz w:val="28"/>
          <w:szCs w:val="28"/>
        </w:rPr>
        <w:t xml:space="preserve">Первым из ученых, кто обратил внимание на внутреннюю противоречивость неоклассической теории фирмы, был американец Р. Коуз, который в 1937 году опубликовал свою статью, которая принесла ему всемирную славу и Нобелевскую премию в области экономики только через 54 года. Почему это произошло? Нам представляется, что «виной» всему простота неоклассической теории и высокая эффективность ее прикладного использования в конкретной деятельности конкретной фирмы. </w:t>
      </w:r>
    </w:p>
    <w:p>
      <w:pPr>
        <w:pStyle w:val="Normal"/>
        <w:spacing w:lineRule="auto" w:line="360"/>
        <w:ind w:firstLine="709"/>
        <w:jc w:val="both"/>
        <w:rPr/>
      </w:pPr>
      <w:r>
        <w:rPr>
          <w:sz w:val="28"/>
          <w:szCs w:val="28"/>
        </w:rPr>
        <w:t xml:space="preserve">В течение определенного периода для менеджеров не было очевидным, что можно добиться существенного роста эффективности функционирования организации (фирмы) на основании использования трансакционного подхода (теории), так как не был исчерпан потенциал роста эффективности за счет использования неоклассического подхода. </w:t>
      </w:r>
    </w:p>
    <w:p>
      <w:pPr>
        <w:pStyle w:val="Normal"/>
        <w:spacing w:lineRule="auto" w:line="360"/>
        <w:ind w:firstLine="709"/>
        <w:jc w:val="both"/>
        <w:rPr/>
      </w:pPr>
      <w:r>
        <w:rPr>
          <w:sz w:val="28"/>
          <w:szCs w:val="28"/>
        </w:rPr>
        <w:t>Менеджер, выбирая между простотой, доступностью неоклассической теории в практическом ее применении для нужд повышения эффективности и некоторыми сложностями и условностями, которые неизбежно несла в себе трансакционная теория с ее пока неочевидными преимуществами в повышении эффективности, отдавал предпочтение первой.</w:t>
      </w:r>
    </w:p>
    <w:p>
      <w:pPr>
        <w:pStyle w:val="Normal"/>
        <w:spacing w:lineRule="auto" w:line="360"/>
        <w:ind w:firstLine="709"/>
        <w:jc w:val="both"/>
        <w:rPr/>
      </w:pPr>
      <w:r>
        <w:rPr>
          <w:sz w:val="28"/>
          <w:szCs w:val="28"/>
        </w:rPr>
        <w:t>Суммировать взгляды Р. Коуза можно следующими его принципиальными положениями: 1) сохраняется фундаментальный принцип ограниченности ресурсов, который предполагает возможность выбора, 2) имеет место ограниченная рациональность поведения экономических субъектов, допускающая появление оппортунизма, 3) рыночные трансакции не являются бесплатными, появляются трансакционные издержки, которые дают предпринимателю возможность выбора между рыночной трансакцией, трансакцией, защищенной контрактным соглашением, и трансакцией, которая становится частью внутрифирменной иерархии.</w:t>
      </w:r>
    </w:p>
    <w:p>
      <w:pPr>
        <w:pStyle w:val="Normal"/>
        <w:spacing w:lineRule="auto" w:line="360"/>
        <w:ind w:firstLine="709"/>
        <w:jc w:val="both"/>
        <w:rPr/>
      </w:pPr>
      <w:r>
        <w:rPr>
          <w:sz w:val="28"/>
          <w:szCs w:val="28"/>
        </w:rPr>
        <w:t>Проблема не бесплатности рыночных трансакций занимает, безусловно, центральное положение в теории Р. Коуза. Заметим, что причины этого уже рассматривались в рамках данной работы. Здесь же специальному анализу необходимо подвергнуть издержки, которые появляются в связи с провозглашенной (и доказанной) небесплатностью рыночных трансакций, а именно - трансакционные.</w:t>
      </w:r>
    </w:p>
    <w:p>
      <w:pPr>
        <w:pStyle w:val="Normal"/>
        <w:spacing w:lineRule="auto" w:line="360"/>
        <w:ind w:firstLine="709"/>
        <w:jc w:val="both"/>
        <w:rPr/>
      </w:pPr>
      <w:r>
        <w:rPr>
          <w:sz w:val="28"/>
          <w:szCs w:val="28"/>
        </w:rPr>
        <w:t>Итак, трансакционными являются издержки, которые возникают в процессе налаживания отношений между экономическими субъектами. Они фактически «не пересекаются» со всеми известными до этого видами затрат (на производство, в связи с реализацией продукции и проч.). Трансакционные издержки дополняют все известные виды издержек, если вы не доверяете трансакцию свободному рынку.</w:t>
      </w:r>
    </w:p>
    <w:p>
      <w:pPr>
        <w:pStyle w:val="Normal"/>
        <w:spacing w:lineRule="auto" w:line="360"/>
        <w:ind w:firstLine="709"/>
        <w:jc w:val="both"/>
        <w:rPr/>
      </w:pPr>
      <w:r>
        <w:rPr>
          <w:sz w:val="28"/>
          <w:szCs w:val="28"/>
        </w:rPr>
        <w:t xml:space="preserve">Выделяют четыре вида трансакционных издержек: 1) затраты, связанные с поиском информации о потенциальных поставщиках, покупателях, товарах, ценах и т. д., 2) затраты, связанные с заключением контрактов, 3) издержки по контролю за реализацией контрактной сделки, 4) затраты, связанные с юридической защитой контракта (судебные и др). </w:t>
      </w:r>
    </w:p>
    <w:p>
      <w:pPr>
        <w:pStyle w:val="Normal"/>
        <w:spacing w:lineRule="auto" w:line="360"/>
        <w:ind w:firstLine="709"/>
        <w:jc w:val="both"/>
        <w:rPr/>
      </w:pPr>
      <w:r>
        <w:rPr>
          <w:sz w:val="28"/>
          <w:szCs w:val="28"/>
        </w:rPr>
        <w:t>Все представленные издержки не могут считаться чисто бухгалтерскими, так как их значительная часть носит вероятностный, или ожидаемый, характер. Тем не менее, они столь же реальны, как и те издержки, которые подтверждаются бухгалтерскими документами. По крайней мере, вряд ли можно принять адекватное менеджерское решение без их учета (см. Приложение 1).</w:t>
      </w:r>
    </w:p>
    <w:p>
      <w:pPr>
        <w:pStyle w:val="Normal"/>
        <w:spacing w:lineRule="auto" w:line="360"/>
        <w:ind w:firstLine="709"/>
        <w:jc w:val="both"/>
        <w:rPr/>
      </w:pPr>
      <w:r>
        <w:rPr>
          <w:sz w:val="28"/>
          <w:szCs w:val="28"/>
        </w:rPr>
        <w:t xml:space="preserve">Специально, вероятно, следует выделить еще один вид издержек, трансакционных по своей природе, - это так называемые внутренние трансакционные издержки (в противовес внешним, которые определялись нами выше). </w:t>
      </w:r>
    </w:p>
    <w:p>
      <w:pPr>
        <w:pStyle w:val="Normal"/>
        <w:spacing w:lineRule="auto" w:line="360"/>
        <w:ind w:firstLine="709"/>
        <w:jc w:val="both"/>
        <w:rPr/>
      </w:pPr>
      <w:r>
        <w:rPr>
          <w:sz w:val="28"/>
          <w:szCs w:val="28"/>
        </w:rPr>
        <w:t>Они возникают в связи с тем, что предприниматель не только выбирает между рынком и контрактной системой или нерыночными отношениями в рамках рыночных систем, но еще и учитывает возможность сделать данную трансакцию частью внутрифирменной иерархии.</w:t>
      </w:r>
    </w:p>
    <w:p>
      <w:pPr>
        <w:pStyle w:val="Normal"/>
        <w:spacing w:lineRule="auto" w:line="360"/>
        <w:ind w:firstLine="709"/>
        <w:jc w:val="both"/>
        <w:rPr/>
      </w:pPr>
      <w:r>
        <w:rPr>
          <w:sz w:val="28"/>
          <w:szCs w:val="28"/>
        </w:rPr>
        <w:t xml:space="preserve">К ним следует отнести издержки, возникающие в связи с созданием, совершенствованием и развитием внутрифирменной структуры (можно говорить о затратах на внутрифирменное управление и координацию деятельности всех структурных подразделений компании в рамках общефирменной стратегии). </w:t>
      </w:r>
    </w:p>
    <w:p>
      <w:pPr>
        <w:pStyle w:val="Normal"/>
        <w:spacing w:lineRule="auto" w:line="360"/>
        <w:ind w:firstLine="709"/>
        <w:jc w:val="both"/>
        <w:rPr/>
      </w:pPr>
      <w:r>
        <w:rPr>
          <w:sz w:val="28"/>
          <w:szCs w:val="28"/>
        </w:rPr>
        <w:t>Каков же в таком случае будет результат от использования других (нерыночных) форм экономической организации (контрактной системы и внутрифирменной иерархии)? Без ответа на этот вопрос мы не сможем утверждать, что трансакционные издержки (внешние и внутренние) носят объективный характер. Напомним, что при сопоставлении необходимо, чтобы результат превышал затраты. Только тогда мы делаем выбор в пользу данного типа экономической организации.</w:t>
      </w:r>
    </w:p>
    <w:p>
      <w:pPr>
        <w:pStyle w:val="Normal"/>
        <w:spacing w:lineRule="auto" w:line="360"/>
        <w:ind w:firstLine="709"/>
        <w:jc w:val="both"/>
        <w:rPr/>
      </w:pPr>
      <w:r>
        <w:rPr>
          <w:sz w:val="28"/>
          <w:szCs w:val="28"/>
        </w:rPr>
        <w:t xml:space="preserve">Подводя итог рассмотрения трансакционной теории фирмы, следует сделать общий вывод о том, что фирма в данном случае предстает перед нами в виде некоторого результата конкретного выбора предпринимателя между рыночной формой экономической организации, контрактной системой и внутрифирменной иерархией. </w:t>
      </w:r>
    </w:p>
    <w:p>
      <w:pPr>
        <w:pStyle w:val="Normal"/>
        <w:spacing w:lineRule="auto" w:line="360"/>
        <w:ind w:firstLine="709"/>
        <w:jc w:val="both"/>
        <w:rPr/>
      </w:pPr>
      <w:r>
        <w:rPr>
          <w:sz w:val="28"/>
          <w:szCs w:val="28"/>
        </w:rPr>
        <w:t>Сопоставляя внешние и внутренние трансакционные издержки, гарантии, которые дает данной трансакции та или иная форма экономической организации, предприниматель решает два первых принципиальных вопроса, что позволяет определить в конце концов не только границы и размеры организации, но и внутреннюю структуру капитала предпринимателя, и ведет к достижению высоких результатов в бизнесе.</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561"/>
      <w:jc w:val="both"/>
    </w:pPr>
    <w:rPr>
      <w:sz w:val="28"/>
    </w:rPr>
  </w:style>
  <w:style w:type="paragraph" w:styleId="Big">
    <w:name w:val="bi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5:00Z</dcterms:created>
  <dc:creator>Ruslan</dc:creator>
  <dc:description/>
  <cp:keywords/>
  <dc:language>en-US</dc:language>
  <cp:lastModifiedBy>Mage</cp:lastModifiedBy>
  <cp:lastPrinted>2003-05-23T20:40:00Z</cp:lastPrinted>
  <dcterms:modified xsi:type="dcterms:W3CDTF">2011-09-29T12:35:00Z</dcterms:modified>
  <cp:revision>2</cp:revision>
  <dc:subject/>
  <dc:title>КОМПЛЕКСНАЯ АТТЕСТАЦИОННАЯ РАБОТА № 1</dc:title>
</cp:coreProperties>
</file>