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ТСТВО ПО ОБРАЗОВАНИЮ</w:t>
      </w:r>
    </w:p>
    <w:p>
      <w:pPr>
        <w:pStyle w:val="Normal"/>
        <w:spacing w:lineRule="auto" w:line="360"/>
        <w:ind w:firstLine="709"/>
        <w:jc w:val="center"/>
        <w:rPr>
          <w:b/>
          <w:b/>
          <w:bCs/>
          <w:sz w:val="28"/>
          <w:szCs w:val="28"/>
        </w:rPr>
      </w:pPr>
      <w:r>
        <w:rPr>
          <w:b/>
          <w:bCs/>
          <w:sz w:val="28"/>
          <w:szCs w:val="28"/>
        </w:rPr>
        <w:t>Государственное образовательное учреждение высшего профессионального образования «Ишимский государственный педагогический институт им. П.П.Ершо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едагогики</w:t>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b/>
          <w:b/>
          <w:bCs/>
          <w:sz w:val="28"/>
          <w:szCs w:val="28"/>
        </w:rPr>
      </w:pPr>
      <w:r>
        <w:rPr>
          <w:b/>
          <w:bCs/>
          <w:sz w:val="28"/>
          <w:szCs w:val="28"/>
        </w:rPr>
        <w:t>Ценности и воспит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pPr>
      <w:r>
        <w:rPr>
          <w:sz w:val="28"/>
          <w:szCs w:val="28"/>
        </w:rPr>
        <w:t>Мохова Ольга Ивановна</w:t>
      </w:r>
    </w:p>
    <w:p>
      <w:pPr>
        <w:pStyle w:val="Normal"/>
        <w:spacing w:lineRule="auto" w:line="360"/>
        <w:ind w:firstLine="709"/>
        <w:jc w:val="right"/>
        <w:rPr>
          <w:sz w:val="28"/>
          <w:szCs w:val="28"/>
        </w:rPr>
      </w:pPr>
      <w:r>
        <w:rPr>
          <w:sz w:val="28"/>
          <w:szCs w:val="28"/>
        </w:rPr>
        <w:t>студентка 1 курса</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педагогического факультета</w:t>
      </w:r>
    </w:p>
    <w:p>
      <w:pPr>
        <w:pStyle w:val="Normal"/>
        <w:spacing w:lineRule="auto" w:line="360"/>
        <w:ind w:firstLine="709"/>
        <w:jc w:val="right"/>
        <w:rPr>
          <w:sz w:val="28"/>
          <w:szCs w:val="28"/>
        </w:rPr>
      </w:pPr>
      <w:r>
        <w:rPr>
          <w:sz w:val="28"/>
          <w:szCs w:val="28"/>
        </w:rPr>
        <w:t>(педагогика и психолог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Мальцева Наталья Владимировна</w:t>
      </w:r>
    </w:p>
    <w:p>
      <w:pPr>
        <w:pStyle w:val="Normal"/>
        <w:spacing w:lineRule="auto" w:line="360"/>
        <w:ind w:firstLine="709"/>
        <w:jc w:val="right"/>
        <w:rPr>
          <w:sz w:val="28"/>
          <w:szCs w:val="28"/>
        </w:rPr>
      </w:pPr>
      <w:r>
        <w:rPr>
          <w:sz w:val="28"/>
          <w:szCs w:val="28"/>
        </w:rPr>
        <w:t>преподаватель кафедры педагог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шим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Проблема содержания воспитательного процесса </w:t>
      </w:r>
    </w:p>
    <w:p>
      <w:pPr>
        <w:pStyle w:val="Normal"/>
        <w:spacing w:lineRule="auto" w:line="360"/>
        <w:rPr>
          <w:sz w:val="28"/>
          <w:szCs w:val="28"/>
        </w:rPr>
      </w:pPr>
      <w:r>
        <w:rPr>
          <w:sz w:val="28"/>
          <w:szCs w:val="28"/>
        </w:rPr>
        <w:t>ГЛАВА 2. Ценностные отношения как содержание воспитательного процесса</w:t>
      </w:r>
    </w:p>
    <w:p>
      <w:pPr>
        <w:pStyle w:val="Normal"/>
        <w:spacing w:lineRule="auto" w:line="360"/>
        <w:rPr>
          <w:sz w:val="28"/>
          <w:szCs w:val="28"/>
        </w:rPr>
      </w:pPr>
      <w:r>
        <w:rPr>
          <w:sz w:val="28"/>
          <w:szCs w:val="28"/>
        </w:rPr>
        <w:t>2.1.Провозглашение современной культуры жизни как наивысшая ценность</w:t>
      </w:r>
    </w:p>
    <w:p>
      <w:pPr>
        <w:pStyle w:val="Normal"/>
        <w:spacing w:lineRule="auto" w:line="360"/>
        <w:rPr/>
      </w:pPr>
      <w:r>
        <w:rPr>
          <w:sz w:val="28"/>
          <w:szCs w:val="28"/>
        </w:rPr>
        <w:t>2.2. Ценностное отношение к обществу</w:t>
      </w:r>
    </w:p>
    <w:p>
      <w:pPr>
        <w:pStyle w:val="Normal"/>
        <w:spacing w:lineRule="auto" w:line="360"/>
        <w:rPr/>
      </w:pPr>
      <w:r>
        <w:rPr>
          <w:sz w:val="28"/>
          <w:szCs w:val="28"/>
        </w:rPr>
        <w:t xml:space="preserve">ЗАКЛЮЧЕНИЕ </w:t>
      </w:r>
    </w:p>
    <w:p>
      <w:pPr>
        <w:pStyle w:val="Normal"/>
        <w:spacing w:lineRule="auto" w:line="360"/>
        <w:rPr>
          <w:sz w:val="28"/>
          <w:szCs w:val="28"/>
        </w:rPr>
      </w:pPr>
      <w:r>
        <w:rPr>
          <w:sz w:val="28"/>
          <w:szCs w:val="28"/>
        </w:rPr>
        <w:t xml:space="preserve">ЛИТЕРАТУ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держание воспитательного процесса – это то, чем наполнено организуемое педагогами взаимодействие ребенка с миром и взаимодействие педагога с ребенком, это то, что наполняет любого вида деятельность человека, будь это труд, познание, художественное творчество либо общение с детьми.</w:t>
      </w:r>
    </w:p>
    <w:p>
      <w:pPr>
        <w:pStyle w:val="Normal"/>
        <w:spacing w:lineRule="auto" w:line="360"/>
        <w:ind w:firstLine="709"/>
        <w:jc w:val="both"/>
        <w:rPr>
          <w:sz w:val="28"/>
          <w:szCs w:val="28"/>
        </w:rPr>
      </w:pPr>
      <w:r>
        <w:rPr>
          <w:sz w:val="28"/>
          <w:szCs w:val="28"/>
        </w:rPr>
        <w:t>Как ни странно, ответить на вопрос, что же составляет содержание его работы с детьми, нелегко, ибо этот вопрос касается нашего общества представления о содержании человеческой жизни, существующего в своих двух полярных решениях. Древнегреческое «Есть, чтобы жить, или жить, чтобы есть?» отражает эти два противоположных подхода.</w:t>
      </w:r>
    </w:p>
    <w:p>
      <w:pPr>
        <w:pStyle w:val="Normal"/>
        <w:spacing w:lineRule="auto" w:line="360"/>
        <w:ind w:firstLine="709"/>
        <w:jc w:val="both"/>
        <w:rPr/>
      </w:pPr>
      <w:r>
        <w:rPr>
          <w:sz w:val="28"/>
          <w:szCs w:val="28"/>
        </w:rPr>
        <w:t>Если мы примем решение, что человек существует во имя того, «чтобы есть», то жизнь, по нашим предложениям, наполняется предметной собственностью самого факта существования, добыванием средств жизни. Если мы избираем прямопротивоположное решение, полагая, что человек «ест, чтобы жить», то за пределами средств существования («ест») раскрывается иное содержание жизни, а предметная деятельность по обеспечению средствами существования приобретает статус условия, но не цели[1,156].</w:t>
      </w:r>
    </w:p>
    <w:p>
      <w:pPr>
        <w:pStyle w:val="Normal"/>
        <w:spacing w:lineRule="auto" w:line="360"/>
        <w:ind w:firstLine="709"/>
        <w:jc w:val="both"/>
        <w:rPr/>
      </w:pPr>
      <w:r>
        <w:rPr>
          <w:sz w:val="28"/>
          <w:szCs w:val="28"/>
        </w:rPr>
        <w:t>Немецкий, а затем американский философ и психолог Эрих Фромм говорит о принципиальном отличии человеческой ситуации жизни от ситуации жизни животного. «Животное довольно, если удовлетворенны его физиологические потребности, - пишет он, - …но в той мере, в какой человек является человеком, удовлетворение этих инстинктивных потребностей не достаточно, чтобы сделать его счастливым. Проблемы человеческой жизни решаются в сфере отношений к миру и отношения человека к самому себе. Нет конца в этом постижении проблемы своего существования, в желании человека стать создателем собственно жизни, которая никогда не будет удовлетворять человека, а будет двигать его к решению новых и новых проблем[4,411].</w:t>
      </w:r>
    </w:p>
    <w:p>
      <w:pPr>
        <w:pStyle w:val="Normal"/>
        <w:spacing w:lineRule="auto" w:line="360"/>
        <w:ind w:firstLine="709"/>
        <w:jc w:val="both"/>
        <w:rPr/>
      </w:pPr>
      <w:r>
        <w:rPr>
          <w:sz w:val="28"/>
          <w:szCs w:val="28"/>
        </w:rPr>
        <w:t>Ребенок, вводимый педагогом в эту «человеческую ситуацию», вводится именно в сферу отношений. Предметное наполнение их взаимодействия разворачивается в поле социальных отношений, порожденных культурой. Занимаясь на уроке с учительницей, дети постигают отношение к знанию, ко взрослому, к женщине, к руководителю, к науке, к человеку вообще. Отправляясь на экскурсию в музей, они порождают отношение к прошлому, к прогрессу, к цивилизации, к человечеству. Наблюдая, как одноклассник исполняет гимнастическое упражнение, проживают радость красоты, жажду силы, уверенности и власти над своей натурой. Педагогически организуемая жизнь ребенка – это та же жизнь, что ведут люди на земле, но только обогащенная постижением отношений к миру, выработанных на протяжении истории человеческого развития[1,158].</w:t>
      </w:r>
    </w:p>
    <w:p>
      <w:pPr>
        <w:pStyle w:val="Normal"/>
        <w:spacing w:lineRule="auto" w:line="360"/>
        <w:ind w:firstLine="709"/>
        <w:jc w:val="both"/>
        <w:rPr/>
      </w:pPr>
      <w:r>
        <w:rPr>
          <w:sz w:val="28"/>
          <w:szCs w:val="28"/>
        </w:rPr>
        <w:t>Великий Макаренко первым из педагогов провозгласил отношение в качестве основного объекта внимания педагога, тем самым предложил решение проблемы содержания воспитательного процесса. Отношение как социально-психологический феномен и составляет это содержание. Оно наполняет педагогическое взаимодействие с детьми. Оно располагается в поле любых взаимодействий ребенка с миром.</w:t>
      </w:r>
    </w:p>
    <w:p>
      <w:pPr>
        <w:pStyle w:val="Normal"/>
        <w:tabs>
          <w:tab w:val="clear" w:pos="708"/>
          <w:tab w:val="left" w:pos="180" w:leader="none"/>
          <w:tab w:val="left" w:pos="720" w:leader="none"/>
        </w:tabs>
        <w:spacing w:lineRule="auto" w:line="360"/>
        <w:ind w:firstLine="709"/>
        <w:jc w:val="both"/>
        <w:rPr/>
      </w:pPr>
      <w:r>
        <w:rPr>
          <w:sz w:val="28"/>
          <w:szCs w:val="28"/>
        </w:rPr>
        <w:t>Часто ошибочно предполагают, что дети в школу «приходят за знаниями», а не за проживанием самых разнообразных, острых, неожиданных, ярких отношений.</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Актуальность данной работы определяется проблемой, представленной тремя направлениями:</w:t>
      </w:r>
    </w:p>
    <w:p>
      <w:pPr>
        <w:pStyle w:val="Normal"/>
        <w:tabs>
          <w:tab w:val="clear" w:pos="708"/>
          <w:tab w:val="left" w:pos="180" w:leader="none"/>
          <w:tab w:val="left" w:pos="720" w:leader="none"/>
        </w:tabs>
        <w:spacing w:lineRule="auto" w:line="360"/>
        <w:ind w:firstLine="709"/>
        <w:jc w:val="both"/>
        <w:rPr/>
      </w:pPr>
      <w:r>
        <w:rPr>
          <w:sz w:val="28"/>
          <w:szCs w:val="28"/>
        </w:rPr>
        <w:t>1. Ценностное отношение к воспитанию как показатель уровня развития личности школьника.</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t>2. Необходимость дифференциации воспитательного процесса с целью развития ценностей воспитания</w:t>
      </w:r>
    </w:p>
    <w:p>
      <w:pPr>
        <w:pStyle w:val="Normal"/>
        <w:tabs>
          <w:tab w:val="clear" w:pos="708"/>
          <w:tab w:val="left" w:pos="180" w:leader="none"/>
          <w:tab w:val="left" w:pos="720" w:leader="none"/>
        </w:tabs>
        <w:spacing w:lineRule="auto" w:line="360"/>
        <w:ind w:firstLine="709"/>
        <w:jc w:val="both"/>
        <w:rPr/>
      </w:pPr>
      <w:r>
        <w:rPr>
          <w:sz w:val="28"/>
          <w:szCs w:val="28"/>
        </w:rPr>
        <w:t>3. Существование возможности развития ценностей воспитания и самовыражения школьника в ходе воспитания.</w:t>
      </w:r>
    </w:p>
    <w:p>
      <w:pPr>
        <w:pStyle w:val="Normal"/>
        <w:spacing w:lineRule="auto" w:line="360"/>
        <w:ind w:firstLine="709"/>
        <w:jc w:val="both"/>
        <w:rPr>
          <w:sz w:val="28"/>
          <w:szCs w:val="28"/>
        </w:rPr>
      </w:pPr>
      <w:r>
        <w:rPr>
          <w:sz w:val="28"/>
          <w:szCs w:val="28"/>
        </w:rPr>
        <w:t>Предыдущие рассуждения позволяют выделить объект, предмет изучения.</w:t>
      </w:r>
    </w:p>
    <w:p>
      <w:pPr>
        <w:pStyle w:val="Normal"/>
        <w:spacing w:lineRule="auto" w:line="360"/>
        <w:ind w:firstLine="709"/>
        <w:jc w:val="both"/>
        <w:rPr/>
      </w:pPr>
      <w:r>
        <w:rPr>
          <w:sz w:val="28"/>
          <w:szCs w:val="28"/>
        </w:rPr>
        <w:t>Объектом изучения является воспитательная деятельность, связанная с эмоционально – волевой сферой личности школьника.</w:t>
      </w:r>
    </w:p>
    <w:p>
      <w:pPr>
        <w:pStyle w:val="Normal"/>
        <w:spacing w:lineRule="auto" w:line="360"/>
        <w:ind w:firstLine="709"/>
        <w:jc w:val="both"/>
        <w:rPr>
          <w:sz w:val="28"/>
          <w:szCs w:val="28"/>
        </w:rPr>
      </w:pPr>
      <w:r>
        <w:rPr>
          <w:sz w:val="28"/>
          <w:szCs w:val="28"/>
        </w:rPr>
        <w:t>Предметом изучения является ценности воспитания и воспитание.</w:t>
      </w:r>
    </w:p>
    <w:p>
      <w:pPr>
        <w:pStyle w:val="21"/>
        <w:ind w:firstLine="709"/>
        <w:rPr/>
      </w:pPr>
      <w:r>
        <w:rPr/>
        <w:t>На основе достижения педагогики и критического анализа развивающейся в Российской Федерации системы начального образования определить основные пути и способы работы учителя с одаренными детьми. Эта цель конкретизируется следующими задачами:</w:t>
      </w:r>
    </w:p>
    <w:p>
      <w:pPr>
        <w:pStyle w:val="TextBody"/>
        <w:ind w:firstLine="709"/>
        <w:jc w:val="both"/>
        <w:rPr/>
      </w:pPr>
      <w:r>
        <w:rPr/>
        <w:t>1) Изучить теоретические концептуальные положения по предложенной проблеме.</w:t>
      </w:r>
    </w:p>
    <w:p>
      <w:pPr>
        <w:pStyle w:val="21"/>
        <w:ind w:firstLine="709"/>
        <w:rPr/>
      </w:pPr>
      <w:r>
        <w:rPr/>
        <w:t>2) Определить особенности работы учителя с одаренными детьми.</w:t>
      </w:r>
    </w:p>
    <w:p>
      <w:pPr>
        <w:pStyle w:val="Normal"/>
        <w:spacing w:lineRule="auto" w:line="360"/>
        <w:ind w:firstLine="709"/>
        <w:jc w:val="both"/>
        <w:rPr/>
      </w:pPr>
      <w:r>
        <w:rPr>
          <w:sz w:val="28"/>
          <w:szCs w:val="28"/>
        </w:rPr>
        <w:t>3) Установить основные пути развития детской одаренности в современной школе.</w:t>
      </w:r>
    </w:p>
    <w:p>
      <w:pPr>
        <w:pStyle w:val="Normal"/>
        <w:spacing w:lineRule="auto" w:line="360"/>
        <w:ind w:firstLine="709"/>
        <w:jc w:val="both"/>
        <w:rPr/>
      </w:pPr>
      <w:r>
        <w:rPr>
          <w:sz w:val="28"/>
          <w:szCs w:val="28"/>
        </w:rPr>
        <w:t>Изучение теоретических концептуальных положений по предложенной проблеме, позволяет выдвинуть следующую гипотезу. Если для успешного развития одаренных детей необходим специально подготовленный педагог, то это в свою очередь приведет к изменению в содержании, процессе, конечных целях и самой атмосфере обучения.</w:t>
      </w:r>
    </w:p>
    <w:p>
      <w:pPr>
        <w:pStyle w:val="Normal"/>
        <w:spacing w:lineRule="auto" w:line="360"/>
        <w:ind w:firstLine="709"/>
        <w:jc w:val="both"/>
        <w:rPr/>
      </w:pPr>
      <w:r>
        <w:rPr>
          <w:sz w:val="28"/>
          <w:szCs w:val="28"/>
        </w:rPr>
        <w:t>Контрольная работа выполнена в объеме, отвечающем установленным нормам и требованиям.</w:t>
      </w:r>
    </w:p>
    <w:p>
      <w:pPr>
        <w:pStyle w:val="Normal"/>
        <w:spacing w:lineRule="auto" w:line="360"/>
        <w:ind w:firstLine="709"/>
        <w:jc w:val="both"/>
        <w:rPr>
          <w:sz w:val="28"/>
          <w:szCs w:val="28"/>
        </w:rPr>
      </w:pPr>
      <w:r>
        <w:rPr>
          <w:sz w:val="28"/>
          <w:szCs w:val="28"/>
        </w:rPr>
        <w:t>Структура работы обусловлена целями и задачами, а так же логикой изучения проблемы.</w:t>
      </w:r>
    </w:p>
    <w:p>
      <w:pPr>
        <w:pStyle w:val="Normal"/>
        <w:spacing w:lineRule="auto" w:line="360"/>
        <w:ind w:firstLine="709"/>
        <w:jc w:val="both"/>
        <w:rPr/>
      </w:pPr>
      <w:r>
        <w:rPr>
          <w:sz w:val="28"/>
          <w:szCs w:val="28"/>
        </w:rPr>
        <w:t>Работа состоит из введения, двух глав, заключения, списка используемых источников литературы, исследуемых при подготовке к написанию контрольн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Проблема содержания воспитательн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содержание жизни современного человека современной культуры составляют проживаемые им отношения к развертывающейся вокруг него жизни и в ходе проживания этих отношений рождается внутренний автономный мир личности, то объективной необходимостью для педагога становится наполнение воспитательного процесса проживаемыми ребенком отношениями к реальной действительностью, так, чтобы свершилось восхождение его к уровню современной культуры, так чтобы он здесь и теперь жил в контексте данной культуры.</w:t>
      </w:r>
    </w:p>
    <w:p>
      <w:pPr>
        <w:pStyle w:val="Normal"/>
        <w:spacing w:lineRule="auto" w:line="360"/>
        <w:ind w:firstLine="709"/>
        <w:jc w:val="both"/>
        <w:rPr>
          <w:sz w:val="28"/>
          <w:szCs w:val="28"/>
        </w:rPr>
      </w:pPr>
      <w:r>
        <w:rPr>
          <w:sz w:val="28"/>
          <w:szCs w:val="28"/>
        </w:rPr>
        <w:t>Прожить отношение – это значит прочувствовать, осмыслить, ощутить в действии связь своего «Я» и объекта действительности. Установить отношение – значит принять, понять, оценить эту связь, осознавая личностный смысл ее для жизни «Я».</w:t>
      </w:r>
    </w:p>
    <w:p>
      <w:pPr>
        <w:pStyle w:val="Normal"/>
        <w:spacing w:lineRule="auto" w:line="360"/>
        <w:ind w:firstLine="709"/>
        <w:jc w:val="both"/>
        <w:rPr>
          <w:sz w:val="28"/>
          <w:szCs w:val="28"/>
        </w:rPr>
      </w:pPr>
      <w:r>
        <w:rPr>
          <w:sz w:val="28"/>
          <w:szCs w:val="28"/>
        </w:rPr>
        <w:t>Устойчивые отношения к действительности, постоянно проявляя себя, выступают качественными характеристиками личности. В обыденной жизни их называют качествами личности[3,331].</w:t>
      </w:r>
    </w:p>
    <w:p>
      <w:pPr>
        <w:pStyle w:val="Normal"/>
        <w:spacing w:lineRule="auto" w:line="360"/>
        <w:ind w:firstLine="709"/>
        <w:jc w:val="both"/>
        <w:rPr>
          <w:sz w:val="28"/>
          <w:szCs w:val="28"/>
        </w:rPr>
      </w:pPr>
      <w:r>
        <w:rPr>
          <w:sz w:val="28"/>
          <w:szCs w:val="28"/>
        </w:rPr>
        <w:t>Именно отношение как центральная категория воспитания придает воспитательному процессу наивысочайшую сложность и чрезвычайную тонкость. Отношение не имеет прямой разовой и однолинейной формы своего выражения, оно либо проявляет себя в речах, либо в эмоциональных реакциях, либо в действиях, поступках. Общеизвестно, что между данными формами часто существует расхождение и значительное, и тогда мы говорим о лицемерии, о слабохарактерности, о неустойчивости, а если это касается детей, то отмечаем несформированность отношения, то есть дисгармоничность субстанции отношения. Дисгармоничность отношения – основа его развития, преодоление противоречия между рациональной стороной отношения и эмоциональной, между внутренней и внешней, проявляющей себя в действиях, - это механизм социально-духовного развития ребенка, приобщающегося к системе окружающих его отношений. Иллюстрацией такого реального существующего противоречия может служить мечта подростка стать пиратом, подражательность поведения девочки, пленившейся случайным образом, или развязность манеры юноши, утверждающего свою независимость. Педагог может усиливать такое противоречие, чтобы дать новый импульс для осмысления отношения. Внутриличнсотная борьба в итоге завершится гармонией, однако не всегда таков итог будет желателен для педагога, ибо не всегда будет сделан выбор в пользу ценности[2,541].</w:t>
      </w:r>
    </w:p>
    <w:p>
      <w:pPr>
        <w:pStyle w:val="Normal"/>
        <w:spacing w:lineRule="auto" w:line="360"/>
        <w:ind w:firstLine="709"/>
        <w:jc w:val="both"/>
        <w:rPr>
          <w:sz w:val="28"/>
          <w:szCs w:val="28"/>
        </w:rPr>
      </w:pPr>
      <w:r>
        <w:rPr>
          <w:sz w:val="28"/>
          <w:szCs w:val="28"/>
        </w:rPr>
        <w:t>Профессиональное мастерство педагога решительно зависит от умения педагога воспринимать отношение, видеть тенденции его развития, интерпретировать проявление отношения с точки зрения современной культуры, уметь самому ярко выражать свое личностное отношение, корректировать формы его проявления. Педагог гармонизирует формирующиеся отношения, содействуя единству его содержания и формы.</w:t>
      </w:r>
    </w:p>
    <w:p>
      <w:pPr>
        <w:pStyle w:val="Normal"/>
        <w:spacing w:lineRule="auto" w:line="360"/>
        <w:ind w:firstLine="709"/>
        <w:jc w:val="both"/>
        <w:rPr>
          <w:sz w:val="28"/>
          <w:szCs w:val="28"/>
        </w:rPr>
      </w:pPr>
      <w:r>
        <w:rPr>
          <w:sz w:val="28"/>
          <w:szCs w:val="28"/>
        </w:rPr>
        <w:t>Однако содержание воспитания оказалось бы безбрежным, если бы педагог избрал своим вниманием всю беспредельность отношений человека к окружающей действительности. Поэтому необходимо ограничение: очертить лишь ту совокупность отношений, которая исчерпывает значимые для человеческой жизни отношения, ценностные отношения.</w:t>
      </w:r>
    </w:p>
    <w:p>
      <w:pPr>
        <w:pStyle w:val="Normal"/>
        <w:spacing w:lineRule="auto" w:line="360"/>
        <w:ind w:firstLine="709"/>
        <w:jc w:val="both"/>
        <w:rPr/>
      </w:pPr>
      <w:r>
        <w:rPr>
          <w:sz w:val="28"/>
          <w:szCs w:val="28"/>
        </w:rPr>
        <w:t>Ценностные отношения – это отношения человека к наивысшим (высокого уровня абстракции) ценностям, таким как «человек», «жизнь», «общество», «труд», «познание»…, но это и совокупность общепринятых, выработанных культурой отношений, таких, как «совесть», «свобода», «справедливость», «равенство …, когда само отношение выступает в качестве ценности. Будем ценностными отношениями называть и отношения к ценностям, и отношения, которые ценностны для жизни[1,29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2. Ценностные отношения как содержание воспитательного процесс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Провозглашение современной культуры жизни как наивысшая ц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нностные отношения носят обобщающий характер, и, обладая данной широкой чертой, способны включить в себя всю сумму значимого для человеческой жизни. Например, любовь к природе интегрирует в себе наслаждение фауной и флорой, заботу о растениях и животных, беспокойство по поводу гибели природной красоты, стремление к сохранению всего живого, воссоздание элементов природы в городском пейзаже, общение с природой, созидательная природа по расширению поля природной жизни[3,339].</w:t>
      </w:r>
    </w:p>
    <w:p>
      <w:pPr>
        <w:pStyle w:val="Normal"/>
        <w:spacing w:lineRule="auto" w:line="360"/>
        <w:ind w:firstLine="709"/>
        <w:jc w:val="both"/>
        <w:rPr>
          <w:sz w:val="28"/>
          <w:szCs w:val="28"/>
        </w:rPr>
      </w:pPr>
      <w:r>
        <w:rPr>
          <w:sz w:val="28"/>
          <w:szCs w:val="28"/>
        </w:rPr>
        <w:t>Педагог, формируя ценностное отношение к природе, как бы избавляет себя от необходимости формировать частные проявления. Очертить содержание воспитательного процесса с позиции ценностных отношений означает очертить круг наивысших ценностей венчается «Человеком»: он – цель и мера всех вещей. Только «вочеловеченный» мир приобретает ценность, то есть мир, пронизанный идеей человека, оцениваемый с точки зрения человеческой жизни. Формирование у детей ценностного отношения к человеку как таковому составляет фундамент программы воспитания. В прошлом этот ключевой элемент именовался нравственным воспитанием, точно отражая основной объект формируемого отношения – «другой человек». Расширенное толкование понятия «человек», философское толкование феномена «человек», когда его присутствие видится и в вещах, и в явлениях, и в событиях, и в формулах, цифрах, законах, вынуждает отказаться от такого узкого терминологического обозначения, при этом, никак не отвергая значимости данного элемента в воспитании.</w:t>
      </w:r>
    </w:p>
    <w:p>
      <w:pPr>
        <w:pStyle w:val="Normal"/>
        <w:spacing w:lineRule="auto" w:line="360"/>
        <w:ind w:firstLine="709"/>
        <w:jc w:val="both"/>
        <w:rPr>
          <w:sz w:val="28"/>
          <w:szCs w:val="28"/>
        </w:rPr>
      </w:pPr>
      <w:r>
        <w:rPr>
          <w:sz w:val="28"/>
          <w:szCs w:val="28"/>
        </w:rPr>
        <w:t>Что означает принять человека как ценность?</w:t>
      </w:r>
    </w:p>
    <w:p>
      <w:pPr>
        <w:pStyle w:val="Normal"/>
        <w:spacing w:lineRule="auto" w:line="360"/>
        <w:ind w:firstLine="709"/>
        <w:jc w:val="both"/>
        <w:rPr>
          <w:sz w:val="28"/>
          <w:szCs w:val="28"/>
        </w:rPr>
      </w:pPr>
      <w:r>
        <w:rPr>
          <w:sz w:val="28"/>
          <w:szCs w:val="28"/>
        </w:rPr>
        <w:t>Во-первых, обнаружить его присутствие в окружающем мире.</w:t>
      </w:r>
    </w:p>
    <w:p>
      <w:pPr>
        <w:pStyle w:val="Normal"/>
        <w:spacing w:lineRule="auto" w:line="360"/>
        <w:ind w:firstLine="709"/>
        <w:jc w:val="both"/>
        <w:rPr>
          <w:sz w:val="28"/>
          <w:szCs w:val="28"/>
        </w:rPr>
      </w:pPr>
      <w:r>
        <w:rPr>
          <w:sz w:val="28"/>
          <w:szCs w:val="28"/>
        </w:rPr>
        <w:t>Во-вторых, учитывая его присутствие, уважать автономию, самочувствие, интересы.</w:t>
      </w:r>
    </w:p>
    <w:p>
      <w:pPr>
        <w:pStyle w:val="Normal"/>
        <w:spacing w:lineRule="auto" w:line="360"/>
        <w:ind w:firstLine="709"/>
        <w:jc w:val="both"/>
        <w:rPr>
          <w:sz w:val="28"/>
          <w:szCs w:val="28"/>
        </w:rPr>
      </w:pPr>
      <w:r>
        <w:rPr>
          <w:sz w:val="28"/>
          <w:szCs w:val="28"/>
        </w:rPr>
        <w:t>В-третьих, помогать человеку по мере своих сил.</w:t>
      </w:r>
    </w:p>
    <w:p>
      <w:pPr>
        <w:pStyle w:val="Normal"/>
        <w:spacing w:lineRule="auto" w:line="360"/>
        <w:ind w:firstLine="709"/>
        <w:jc w:val="both"/>
        <w:rPr>
          <w:sz w:val="28"/>
          <w:szCs w:val="28"/>
        </w:rPr>
      </w:pPr>
      <w:r>
        <w:rPr>
          <w:sz w:val="28"/>
          <w:szCs w:val="28"/>
        </w:rPr>
        <w:t>В-четвертых, понимать человека во всех его проявлениях, объясняя и оправдывая то, что кажется странным.</w:t>
      </w:r>
    </w:p>
    <w:p>
      <w:pPr>
        <w:pStyle w:val="Normal"/>
        <w:spacing w:lineRule="auto" w:line="360"/>
        <w:ind w:firstLine="709"/>
        <w:jc w:val="both"/>
        <w:rPr>
          <w:sz w:val="28"/>
          <w:szCs w:val="28"/>
        </w:rPr>
      </w:pPr>
      <w:r>
        <w:rPr>
          <w:sz w:val="28"/>
          <w:szCs w:val="28"/>
        </w:rPr>
        <w:t>В-пятых, содействовать благу человека в его жизни на земле.</w:t>
      </w:r>
    </w:p>
    <w:p>
      <w:pPr>
        <w:pStyle w:val="Normal"/>
        <w:spacing w:lineRule="auto" w:line="360"/>
        <w:ind w:firstLine="709"/>
        <w:jc w:val="both"/>
        <w:rPr>
          <w:sz w:val="28"/>
          <w:szCs w:val="28"/>
        </w:rPr>
      </w:pPr>
      <w:r>
        <w:rPr>
          <w:sz w:val="28"/>
          <w:szCs w:val="28"/>
        </w:rPr>
        <w:t>В итоге ценностная ориентация на человека порождает правильные устойчивые отношения, выступающие для окружающих людей как качества личности: дисциплина, вежливость, доброжелательность, внимательность, честность, совестливость, великодушие, самоотверженность и, как обобщающее, гуманность. Нравственные качества личности рождаются как следствие гуманистической ориентации ребенка, как продукт ее формирования. Программирование ее значительно облегчает и упрощает работу педагога, потому что направляет внимание педагога на один объект вместо бесконечного множества объектов. Но, с другой стороны, такое сведение в фокус широчайшего веера ценностных явлений требует от педагога высочайшего профессионализма, филигранности в педагогической интерпретации текущей реальности[1,341].</w:t>
      </w:r>
    </w:p>
    <w:p>
      <w:pPr>
        <w:pStyle w:val="Normal"/>
        <w:spacing w:lineRule="auto" w:line="360"/>
        <w:ind w:firstLine="709"/>
        <w:jc w:val="both"/>
        <w:rPr>
          <w:sz w:val="28"/>
          <w:szCs w:val="28"/>
        </w:rPr>
      </w:pPr>
      <w:r>
        <w:rPr>
          <w:sz w:val="28"/>
          <w:szCs w:val="28"/>
        </w:rPr>
        <w:t>Провозглашение современной культурной жизни как наивысшей ценности, признание неприкосновенности жизни как принципа человеческого совместного существования на земле приносят в содержание современного воспитания в качестве второго ключевого элемента ценностное отношение к жизни. Жизни как таковой и жизни как продукту человеческого творчества.</w:t>
      </w:r>
    </w:p>
    <w:p>
      <w:pPr>
        <w:pStyle w:val="Normal"/>
        <w:spacing w:lineRule="auto" w:line="360"/>
        <w:ind w:firstLine="709"/>
        <w:jc w:val="both"/>
        <w:rPr>
          <w:sz w:val="28"/>
          <w:szCs w:val="28"/>
        </w:rPr>
      </w:pPr>
      <w:r>
        <w:rPr>
          <w:sz w:val="28"/>
          <w:szCs w:val="28"/>
        </w:rPr>
        <w:t>Ценностное отношение к жизни интегрирует в себе следующие образова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изнание права на жизнь каждого челове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Бережливость по отношению к любым проявлениям жизн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осприятие жизни во всех ее разновидностях, этапах, форма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действие жизни по мере сил и способносте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Характеристика образа жизни, достойной челове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смысленная жизненная позиц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знательное выстраивание собственной жизни в качестве ее субъекта</w:t>
      </w:r>
    </w:p>
    <w:p>
      <w:pPr>
        <w:pStyle w:val="Normal"/>
        <w:spacing w:lineRule="auto" w:line="360"/>
        <w:ind w:firstLine="709"/>
        <w:jc w:val="both"/>
        <w:rPr>
          <w:sz w:val="28"/>
          <w:szCs w:val="28"/>
        </w:rPr>
      </w:pPr>
      <w:r>
        <w:rPr>
          <w:sz w:val="28"/>
          <w:szCs w:val="28"/>
        </w:rPr>
        <w:t>Идея ценностного отношения к жизни не ограничивается сферой жизни человека, а выходит за пределы ее далеко, где тоже течет жизнь и в закономерном движении рождаются, умирают и вновь рождаются носители жизни: жизнь океана, жизнь леса, жизнь реки, жизнь степи, жизнь гор, жизнь земли, жизнь планеты, жизнь звезды… Нельзя сужать формирование уважения к жизни до запрета «не убивай». Нормативность всегда порождает противодействие. К тому же, дети очень обнаруживают жесткий закон жизни, когда одна жизнь существует за счет другой [431].</w:t>
      </w:r>
    </w:p>
    <w:p>
      <w:pPr>
        <w:pStyle w:val="Normal"/>
        <w:spacing w:lineRule="auto" w:line="360"/>
        <w:ind w:firstLine="709"/>
        <w:jc w:val="both"/>
        <w:rPr/>
      </w:pPr>
      <w:r>
        <w:rPr>
          <w:sz w:val="28"/>
          <w:szCs w:val="28"/>
        </w:rPr>
        <w:t>Декларируя ценность жизни и утверждая ее неприкосновенность, человек тем не менее не разрешил жуткого противоречия, заложенного в ходе самой жизни: одна жизнь должна угаснуть, чтобы расцвела другая; одна жизнь послужит средством жизни другой; отстаивая свою жизнь, кто-то вынужден пресечь жизнь другого[2,146].</w:t>
      </w:r>
    </w:p>
    <w:p>
      <w:pPr>
        <w:pStyle w:val="Normal"/>
        <w:spacing w:lineRule="auto" w:line="360"/>
        <w:ind w:firstLine="709"/>
        <w:jc w:val="both"/>
        <w:rPr>
          <w:sz w:val="28"/>
          <w:szCs w:val="28"/>
        </w:rPr>
      </w:pPr>
      <w:r>
        <w:rPr>
          <w:sz w:val="28"/>
          <w:szCs w:val="28"/>
        </w:rPr>
        <w:t>Нельзя умалчивать о противоречиях жизни. Но момент обостренного внимания и обсуждения страшных сторон жизни следует оттянуть как можно дольше от розового детства и болезненного отрочества к юности – периоду гармонического равновесия. Сначала следует позаботиться, чтобы ребенок полюбил жизнь, принял ее как таковую и научился бережливому к ней отношению. Дисгармонию жизни он сможет понять лишь укрепив разум, выработав рассудочное, базирующееся на интеллекте, отношение к жизненным явлениям.</w:t>
      </w:r>
    </w:p>
    <w:p>
      <w:pPr>
        <w:pStyle w:val="Normal"/>
        <w:spacing w:lineRule="auto" w:line="360"/>
        <w:ind w:firstLine="709"/>
        <w:jc w:val="both"/>
        <w:rPr>
          <w:sz w:val="28"/>
          <w:szCs w:val="28"/>
        </w:rPr>
      </w:pPr>
      <w:r>
        <w:rPr>
          <w:sz w:val="28"/>
          <w:szCs w:val="28"/>
        </w:rPr>
        <w:t>Отношение к жизни как ценности сопровождается рядом ценностных отношений как характеристик этой жизни. Осознавая жизнь, человек одновременно выдвигает требования к ней. Они отражены в категориях «счастье», «свобода», «совесть», «справедливость», «равенство», «братство», указывающие на черты достойной жизни. Для педагогов данные ценностные отношения означают необходимость формирования у детей образа достойного человека жизни с этими характеристиками, так, чтобы в итоге, к началу самостоятельной жизни юноши и девушки могли вполне сознательно производить выбор: жаждут ли они свободы как безграничного своеволия или свобода предполагает их интенсивные духовные усилия по осознанию жизненного выбора; хотят ли они счастья быка, попавшего в огород с бобами, или мечтают об упоении творчеством вместе с людьми и для людей; будут ли они выстраивать свое поведение со – ведуя, как это сказывается на окружающих, либо направят силы лишь на удовлетворение личных интересов. Как видим, введение в содержание воспитания ценностного отношения к жизни образует огромный блок отношений, обуславливающих частных проявлений ребенка. Разумеется, конкретно поведение в конкретных обстоятельствах нуждается в корректировании педагога, ибо ребенок мал, слаб и неопытен, но стержневое отношение, направляющее его разум, волю и чувство, станет исходным для решения жизненной задачи[1,286].</w:t>
      </w:r>
    </w:p>
    <w:p>
      <w:pPr>
        <w:pStyle w:val="Normal"/>
        <w:spacing w:lineRule="auto" w:line="360"/>
        <w:ind w:firstLine="709"/>
        <w:jc w:val="both"/>
        <w:rPr>
          <w:sz w:val="28"/>
          <w:szCs w:val="28"/>
        </w:rPr>
      </w:pPr>
      <w:r>
        <w:rPr>
          <w:sz w:val="28"/>
          <w:szCs w:val="28"/>
        </w:rPr>
        <w:t>Третьим содержательным блоком воспитательного процесса следует признать систему отношений, связанных с ценностью «Общества», а вернее, «сообщества», всякого рода единения людей во имя достойной жизни. Одному не взойти на ступень современной культуры – только в социальном контексте можно освоить, усвоить и присвоить культуру, только благодаря сообществу людей человек становится человеком. Н.Г. Чернышевский говорил, что мы все должники человечества за свое умственное развитие. Перефразируя можно сказать так: мы все должники общества за наше личностное развитие[1,10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Ценностное отношение к обществ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нностное отношение к обществу – столь же последовательный и поэтапный процесс. Общество выступает для ребенка сначала в виде общепринятых нормативов, регуляторов его поведения в социуме. Затем раскрывается для него связь текущей жизни за счет распределения социальных ролей Человека в обществе. Позже дети знакомятся с правовой основой общества и политическим устройством. Образ социального устройства формируется под влиянием жизненного опыта, пережитых впечатлений, социально-политической информации, падающей на ребенка по самым различным каналам социальных коммуникаций. Юность склонна к вопросу персоналий, ее занимает величие, слава, масштабность личности, способной вести за собой людей и изменять жизнь общества, поэтому неизбежным содержанием воспитания становятся отношения к исторической фигуре, ведущей историческое социальное развитие, либо решительным образом повлиявшей на социальные повороты. Для выпускника школы, готовящегося переступить порог в самостоятельную взрослость, актуальна проблема его личной роли в обществе: мое «Я» и общества. Нельзя миновать в работе с детьми и вечной проблемы идеально справедливого общества, над которыми веками бьется человеческая мысль и которая от века к веку порождает мечту и реальное движение людей к переустройству общества[4,345].</w:t>
      </w:r>
    </w:p>
    <w:p>
      <w:pPr>
        <w:pStyle w:val="Normal"/>
        <w:spacing w:lineRule="auto" w:line="360"/>
        <w:ind w:firstLine="709"/>
        <w:jc w:val="both"/>
        <w:rPr>
          <w:sz w:val="28"/>
          <w:szCs w:val="28"/>
        </w:rPr>
      </w:pPr>
      <w:r>
        <w:rPr>
          <w:sz w:val="28"/>
          <w:szCs w:val="28"/>
        </w:rPr>
        <w:t>Особой строкой следует выделить ценностное отношение к Родине сообществу людей, среди которых человек вырос и познал счастье жизни. Патриотическое отношение – это отношение любви к той земле, на которой человек вырос, к ее людям, с которыми он проживал события жизни, говорил на одном языке, с которыми его объединяет нечто общее в общем их отношении к жизни. Глубокое патриотическое чувство рождается в ходе всей жизни ребенка, очень часто существует почти не осознаваемым, но оно требует культивирования, гармонического развития, так чтобы любовь к своему Отечеству не препятствовала уважению к другим землям, нациям, странам. Культивирование строится на чувстве привязанности к месту жительства, к людям его, изучении истории отечества, гордости за ее успехи и страдания за ее неудачи, а главное – на желании споспешествовать благу Родины.</w:t>
      </w:r>
    </w:p>
    <w:p>
      <w:pPr>
        <w:pStyle w:val="Normal"/>
        <w:spacing w:lineRule="auto" w:line="360"/>
        <w:ind w:firstLine="709"/>
        <w:jc w:val="both"/>
        <w:rPr>
          <w:sz w:val="28"/>
          <w:szCs w:val="28"/>
        </w:rPr>
      </w:pPr>
      <w:r>
        <w:rPr>
          <w:sz w:val="28"/>
          <w:szCs w:val="28"/>
        </w:rPr>
        <w:t>Формирование патриотизма всегда было проблематичным для научного анализа. В этом процессе есть что-то не поддающееся строгому алгоритмическому подходу, процесс как бы ускользает в таинство от холодного глаза исследователя и предстает как нечто интимное, не позволяющее себя выставлять для рассмотрения[1,479].</w:t>
      </w:r>
    </w:p>
    <w:p>
      <w:pPr>
        <w:pStyle w:val="Normal"/>
        <w:spacing w:lineRule="auto" w:line="360"/>
        <w:ind w:firstLine="709"/>
        <w:jc w:val="both"/>
        <w:rPr>
          <w:sz w:val="28"/>
          <w:szCs w:val="28"/>
        </w:rPr>
      </w:pPr>
      <w:r>
        <w:rPr>
          <w:sz w:val="28"/>
          <w:szCs w:val="28"/>
        </w:rPr>
        <w:t>Наконец отметим еще один содержательный блок, фокусирующий в себе всю совокупность названных отношений: к человеку, к жизни, к обществу, к родине. Ценностное отношение к труду материализует всю сумму вышеназванных отношений. Прямым и окончательным способом наши отношения к человеку, к обществу, родине и жизни как таковой мы проявляем в активной деятельности в роли «человека делающего», либо в роли «человека берущего». Характер труда, качество труда, усилия в труде, мотив труда, место труда в режиме существования – все это скорее, проекция указанных отношений человека к людям, обществу, родине, жизни как таковой и своему «Я», которое решительным порядком выразит себя именно в творчестве, утвердит свою неповторимость и уникальность в созидательной деятельности, чем автономное отношение, независимо формирующееся как некое трудолюбие. Любят не «труд», любят жизнь, людей, общество, близких и далеких, родину и свой дом. Отношение к труду – вторичное образование, имеющее мотивом нечто, лежащее за пределами самого труда, который выступает как средство выражения отношения к какой-либо иной ценности. В первую очередь, - человека.</w:t>
      </w:r>
    </w:p>
    <w:p>
      <w:pPr>
        <w:pStyle w:val="Normal"/>
        <w:spacing w:lineRule="auto" w:line="360"/>
        <w:ind w:firstLine="709"/>
        <w:jc w:val="both"/>
        <w:rPr/>
      </w:pPr>
      <w:r>
        <w:rPr>
          <w:sz w:val="28"/>
          <w:szCs w:val="28"/>
        </w:rPr>
        <w:t>Право на специальное выделение блока трудовых отношений дает необходимость длительного, неуклонного приучения ребенка к физическим и духовным усилиям и основательное обучение его навыкам труда. Неслучайно, педагоги порой, говоря о трудовом воспитании, сводят его к трудовому обучению, ибо вооружение ребенка множеством навыков требует огромного педагогического внимания[1,156].</w:t>
      </w:r>
    </w:p>
    <w:p>
      <w:pPr>
        <w:pStyle w:val="Normal"/>
        <w:spacing w:lineRule="auto" w:line="360"/>
        <w:ind w:firstLine="709"/>
        <w:jc w:val="both"/>
        <w:rPr>
          <w:sz w:val="28"/>
          <w:szCs w:val="28"/>
        </w:rPr>
      </w:pPr>
      <w:r>
        <w:rPr>
          <w:sz w:val="28"/>
          <w:szCs w:val="28"/>
        </w:rPr>
        <w:t>Столь же оправданным является и традиционное делание содержания воспитания на «нравственное», «правовое», «эстетическое», «политическое», «половое» и т.д. Коль скоро внешнее проявление ценностного отношения требует практического научения, действенного овладения, рационального осмысления, то естественно рождается программное обучение детей необходимым навыкам, умениям, программное оснащение их соответствующими знаниями.</w:t>
      </w:r>
    </w:p>
    <w:p>
      <w:pPr>
        <w:pStyle w:val="Normal"/>
        <w:spacing w:lineRule="auto" w:line="360"/>
        <w:ind w:firstLine="709"/>
        <w:jc w:val="both"/>
        <w:rPr>
          <w:sz w:val="28"/>
          <w:szCs w:val="28"/>
        </w:rPr>
      </w:pPr>
      <w:r>
        <w:rPr>
          <w:sz w:val="28"/>
          <w:szCs w:val="28"/>
        </w:rPr>
        <w:t>Формирование названной системы ценностей имеет свои внешние показатели – те личностные качества, которыми выявляет себя личность для других. Так как мера сформированности ценностных отношений различна в силу комплекса самых разнообразных факторов и бесконечного ряда индивидуальных отличий, то и качеств оказывается чрезвычайно много. Они укладываются в широкий спектр между двух полярных величин: от «индивидуализма» до «альтруизма», от «скупости» до «щедрости», от «жесткости» до «любви», от «пессимизма» до «оптимизма», от «анархии» до «пунктуальности», от «разнузданности» до «пуританства» и т.д. [3,39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пространенной ошибкой практики воспитания является подмена отношений к ценностям современной жизни набором качеств личности: педагог направляет свое внимание на наличие у детей конкретных качеств, пытается их развить, сформировать, укрепить, не замечая, что качество личности – это следствие существующих у личности отношений к чему-либо, и формирование желательного следствия бесперспективного. Например, нет смыла формировать дисциплинированность, если не развивать уважительного отношения к людям и себе как человеку. Не удастся добиться аккуратности, если не развивать у ребенка чувство красоты. Напрасны усилия по формированию ответственности, пока не развивается у ребенка самоуважение и достоинство. Те качества, которые мы так любим в наших детях и в людях вообще, есть не что иное, как вполне определенные отношения к какому-либо ценностному объекту мира[1,348].</w:t>
      </w:r>
    </w:p>
    <w:p>
      <w:pPr>
        <w:pStyle w:val="Normal"/>
        <w:spacing w:lineRule="auto" w:line="360"/>
        <w:ind w:firstLine="709"/>
        <w:jc w:val="both"/>
        <w:rPr>
          <w:sz w:val="28"/>
          <w:szCs w:val="28"/>
        </w:rPr>
      </w:pPr>
      <w:r>
        <w:rPr>
          <w:sz w:val="28"/>
          <w:szCs w:val="28"/>
        </w:rPr>
        <w:t>Но столь же неразумным оказалось бы беспокойное желание педагога охватить педагогическим влиянием как можно большее число ценностных отношений. Иерархичность ценностей исключает надобность такого беспокойства. Формирование наивысшего по абстрагированию ценностного отношения обеспечивает развитие частного, конкретного. Формируя высшее, мы способствуем появлению низшего. Правда, обязательность такой связи решительным образом зависит от создания программы воспитания детей[3,41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Коднаспирова, Г.М. Педагогика: учеб. для студентов образ. учрежд. сред. проф. образ. – М.: Гуманит. изд. центр ВЛАДОС,2003. – 352с.</w:t>
      </w:r>
    </w:p>
    <w:p>
      <w:pPr>
        <w:pStyle w:val="Normal"/>
        <w:numPr>
          <w:ilvl w:val="0"/>
          <w:numId w:val="1"/>
        </w:numPr>
        <w:tabs>
          <w:tab w:val="clear" w:pos="708"/>
          <w:tab w:val="left" w:pos="360" w:leader="none"/>
        </w:tabs>
        <w:spacing w:lineRule="auto" w:line="360"/>
        <w:ind w:left="0" w:hanging="0"/>
        <w:rPr/>
      </w:pPr>
      <w:r>
        <w:rPr>
          <w:sz w:val="28"/>
          <w:szCs w:val="28"/>
        </w:rPr>
        <w:t>Педагогика: учеб. пособие для студентов педагогических вузов и педагогических колледжей /Под ред. П.И. Пидкасистого. – М.: Педагогическое общество России,1998. – 640с.</w:t>
      </w:r>
    </w:p>
    <w:p>
      <w:pPr>
        <w:pStyle w:val="Normal"/>
        <w:numPr>
          <w:ilvl w:val="0"/>
          <w:numId w:val="1"/>
        </w:numPr>
        <w:tabs>
          <w:tab w:val="clear" w:pos="708"/>
          <w:tab w:val="left" w:pos="360" w:leader="none"/>
        </w:tabs>
        <w:spacing w:lineRule="auto" w:line="360"/>
        <w:ind w:left="0" w:hanging="0"/>
        <w:rPr>
          <w:sz w:val="28"/>
          <w:szCs w:val="28"/>
        </w:rPr>
      </w:pPr>
      <w:r>
        <w:rPr>
          <w:sz w:val="28"/>
          <w:szCs w:val="28"/>
        </w:rPr>
        <w:t>Подласый, И.П. Педагогика: учеб. для студентов высших пед. заведений. – М.: Просвещение: Гуманит изд. центр ВЛАДОС,1996. – 432с</w:t>
      </w:r>
    </w:p>
    <w:p>
      <w:pPr>
        <w:pStyle w:val="Normal"/>
        <w:numPr>
          <w:ilvl w:val="0"/>
          <w:numId w:val="1"/>
        </w:numPr>
        <w:tabs>
          <w:tab w:val="clear" w:pos="708"/>
          <w:tab w:val="left" w:pos="360" w:leader="none"/>
        </w:tabs>
        <w:spacing w:lineRule="auto" w:line="360"/>
        <w:ind w:left="0" w:hanging="0"/>
        <w:rPr/>
      </w:pPr>
      <w:r>
        <w:rPr>
          <w:sz w:val="28"/>
          <w:szCs w:val="28"/>
        </w:rPr>
        <w:t>Харламов, И.Ф. Педагогика: учеб. пособие. – 4-е изд., перераб. и доп. – М.: Гардарики, 2000. – 519с.</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90"/>
        </w:tabs>
        <w:ind w:left="79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4:00Z</dcterms:created>
  <dc:creator>Владелец</dc:creator>
  <dc:description/>
  <cp:keywords/>
  <dc:language>en-US</dc:language>
  <cp:lastModifiedBy>Mage</cp:lastModifiedBy>
  <cp:lastPrinted>2008-11-18T22:12:00Z</cp:lastPrinted>
  <dcterms:modified xsi:type="dcterms:W3CDTF">2011-09-29T12:34:00Z</dcterms:modified>
  <cp:revision>2</cp:revision>
  <dc:subject/>
  <dc:title>ФЕДЕРАЛЬНОЕ АГЕНТСТВО ПО ОБРАЗОВАНИЮ</dc:title>
</cp:coreProperties>
</file>