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ind w:hanging="0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Реферат</w:t>
      </w:r>
    </w:p>
    <w:p>
      <w:pPr>
        <w:pStyle w:val="Contents2"/>
        <w:ind w:hanging="0"/>
        <w:jc w:val="center"/>
        <w:rPr/>
      </w:pPr>
      <w:r>
        <w:rPr>
          <w:b w:val="false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Цифровые фотоаппараты и видеокамеры во внеклассной работе со школьниками»</w:t>
      </w:r>
      <w:r>
        <w:br w:type="page"/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Содержание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Введение</w:t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1. Проведение внеклассного урока по химии с применением видеокамеры</w:t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2. Варианты использования цифрового фотоаппарата во внеклассной работе по предмету "Естествознание"</w:t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Заключение</w:t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Литература</w:t>
      </w:r>
    </w:p>
    <w:p>
      <w:pPr>
        <w:pStyle w:val="Contents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разовательных учреждениях существовала и существует реальная потребность в освещении различных направлений их деятельности, накопления и распространения педагогического опыта средствами видео и фото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- открытые уроки, лекции и семинары, конференции, внеклассная работа - походы и экскурсии, техническое творчество детей - список можно продолж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нение видеокамеры и цифрового аппарата на внеклассном занятии позволяет значительно расширить кругозор учащих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уя материал сделанный с помощью цифрового фотоаппарата, цифровой видеокамеры дает возможность учащимся работать индивидуально, по группам или всем классом, используя готовую программу либо составляя ее самостоятельно на дополнительных занятиях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1. Проведение внеклассного урока по химии с применением видеокаме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роведении внеклассного урока, с целью повышения познавательной активности учащихся более эффективны и перспективны видеозаписи, сделанные видеокамерой. Они совмещают в себе звук и изображение, и их можно воспроизводить через телевизор. Видеозаписи позволяют расчленить учебный материал на отдельные этапы – действия, операции, которые могут быть более детально рассмотрены и проанализированы учениками на внеклассном заня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еозаписи дают возможность показывать демонстрационные и лабораторные опыты: массу исходных веществ, отдельные части приборов, необходимые для их сборки, устройство собранного прибора и его отдельных узлов, отдельные стадии опыта, полученные вещества и их свойства. Видеозаписи позволяют знакомить школьников с уникальным оборудованием, опытами, необходимыми для понимания сущности явлений, но сложными по технике выполнения или представляющими опасность, или протекающими длительное время и по этой причине неосуществимыми в школьных условиях. Например, можно сделать видеозаписи устройств промышленных аппаратов, автоматизации и механизации химических производств, их технологий, процессов, протекающих внутри реакторов, аппаратов и др. Очень полезен показ натуральных съемок заводов, цехов, агрегато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помощью видеокамеры преподаватель может самостоятельно создавать видеозаписи, которые будут способствовать формированию, закреплению и совершенствованию экспериментальных умений и навыков, а также усвоению материала полученного на уро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содержания учебного материала, дидактической цели урока, видов эксперимента и подготовки преподавателя видеозаписи могут применяться не только на внеклассном но и на обычном ур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мере накопления видеозаписей в химическом кабинете создается видеотека. При тематическом и поурочном планировании преподаватель определяет роль, место и приемы использования видеозаписей при изучении конкретных тем на уроках. Использование видеоматериала во внеклассной работе повышает интерес учащихся на уроке и помогает продуктивно изучать те или иные темы учебного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примера можно привести план проведения внеклассного урока по химии с применением видеока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от урок нетруден в подготовке, если есть достаточно исторического материла. Тему можно преподнести путем разыгрывания маленьких сцен в течение 1–2 мин. Такой урок хорошо провести в 9-м классе по теме «Металлы», т. к. история металлов изобилует многими интересными фактами и курьезами. Подготовить урок можно по книге С.И. Венецкого «Рассказы о металла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ель отбирает группу (до 10 человек), которая будет разыгрывать сцены; задавать вопросы по ходу действия будет преподаватель или ведущий – ученик 11-го кла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ая цель этого урока – вызвать интерес к данной теме, обобщить уже имеющиеся разрозненные знания учащихся еще до ее из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варительно сняв видеокамерой небольшой ролик, рассказывающий о металлах, которые нас окружают (акцент можно сделать на бытовые предметы и памятник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ы нужно построить по принципу: что можно сказать о металлах, еще их не изучая. Памятники были выбраны из-за возможности легко произвести съемку и интересной истории их создания (памятник покорителям космоса, скульптурная группа «Рабочий и колхозница», чугунная решетка особняка Демидовых (ныне педагогическая библиотека им. К.Д.Ушинского), памятник Минину и Пожарскому, царь-пуш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ругой ролик может рассказывать о коррозии (автомобили, заборы, трубы и т. 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нет возможности снимать видеокамерой, используется фотоаппарат, и урок строится по той же схем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2. Варианты использования цифрового фотоаппарата во внеклассной работе по предмету «Естествознани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ети значительно лучше усваивают содержание любого, даже самого сложного предметного материала, если получают информацию не только из учебника, но и из окружающей их жизни. Однако, прибегая к помощи простых экскурсий в лес, парк или на школьный двор сегодня уже нельзя рассчитывать на достаточно эффективный результат, если не изменить и роль уроков в классе. Они должны стать средством применения, обобщения и систематизации представлений, полученных чувственным путем. Соответственно, значительно возрастет роль проектной деятельности учащихся. Одним из вариантов, является создание вместе с детьми коллекций изображений с помощью цифрового фотоаппарата и использование ее во внеклассном уроке. Предлагаемый материал может быть успешно использован при работе по любой программе начальной школы, соответствующей образовательной области «Естествознание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ис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Создание фото материалов, которые могут использоваться учителем, как иллюстративный материал к внеклассному урок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здание коллекции фотографий, которая может быть использована для самостоятельного изучения или использоваться в детских рабо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зготовление шаблонов фотожурнала, которые можно заполнять вместе с детьми на внеклассных уроках естествознания, используя материалы собственных наблюдений и фотографии из колле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работка встраивается в курс естествознания и информатики и предполагает первоначальное знакомство с окружающим миром и представление своих наблюдений и исследований в виде компьютерного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ование цифрового фотоаппарата в рамках внеклассных уроков естествознания предполагает собственное участие детей в создании аналогичных альбомов, а, следовательно, связана с выходом детей в школьный двор, организацией экскурсий в лесополосу, другие места произрастания растений. В процессе работы над проектом, учащиеся учатся находить вокруг себя изучаемые объекты, сохранять их в виде цифрового фото и дополнять или заменять, имеющийся материал собственным. Таким образом они научатся анализировать и сравнивать результаты своих наблюдений с тем, что предложено в разработке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стоящее время учреждения образования, как правило, имеют достаточно технических средств для осуществления видеосъёмок и демонстрации фильмов - видеокамера(цифровая), цифровой фотоаппарат и видеомагнитофон, а теперь уже и видео проектор, перестали быть экзот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 не менее, работники образования в большинстве своём не имеют элементарных представлений о технологии видеопроизводства, не владеют "азбукой" съёмки и монтажа, не способны реализовать средствами видео простейшей задачи. Говорить о полноценном воплощении учителем на экране своего творческого замысла - зачастую весьма актуального и оригинального - в этих условиях не имеет смы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влечение профессиональных производителей видео для решения указанных задач нерационально по двум причина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крупные финансовые затраты б) "профессионалы" не владеют нюансами, спецификой учеб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мея достаточные техническую базу и творческий потенциал для создания насущно необходимой видео и фото продукции работник образования не способен оптимально их использ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оевременное решение этой проблемы позволит повысить качество образования на весьма значительный уровень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айоров П.В. Цифровые технологии во внеклассной работе учителя и учащихся//Педагогика 2002 № 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ляков Н.А. Внеклассная работа по химии//Образование в школе 2001, № 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Семенов А.А. Использование фото материалов на внеклассном занятии по предмету «Естествознание»// Образование в школе 2000, № 7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09"/>
      <w:jc w:val="both"/>
    </w:pPr>
    <w:rPr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4:00Z</dcterms:created>
  <dc:creator>user</dc:creator>
  <dc:description/>
  <cp:keywords/>
  <dc:language>en-US</dc:language>
  <cp:lastModifiedBy>Mage</cp:lastModifiedBy>
  <dcterms:modified xsi:type="dcterms:W3CDTF">2011-09-29T12:34:00Z</dcterms:modified>
  <cp:revision>2</cp:revision>
  <dc:subject/>
  <dc:title>Содержание</dc:title>
</cp:coreProperties>
</file>