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довий світ матема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грамовий зміст:, називати геометричні фігури ,зіставляти з ними форму предметів, викладати числовий ряд , лічити в межах 10 у прямому та зворотному порядку, знаходити сусідів заданого числа , роз вязувати прості арифметичні задачі за допомогою цифрових карток, закріпити дні тижня Виховувати цікавість до математичних занять. Розвивати логічне мислення, пам ять, увагу , інтерес до навколишнього житт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я робота : вивчення віршів, виготовлення посібни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: площинне зображення Сонечка зі знімними промінцями; предметні картинки із зображенням комах ( сонечко ,мураха , бджола).Зображення квітів, різнокольорові смужки ,геометричні фігури – квадрат , трикутник , прямокутник , круг , овал .для кожної дитини – набори цифр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заняття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і малята, подивіться, як гарно навколо, і яскраво сонечко нам усміхається, нам і всім тим хто завітав до нас в г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усміхніться і ви , мої любі майбутні школяр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, які ж ви стали гарні, коли на ваших личках засяяли усмішки, немов маленькі сонеч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брою, лагідною, чарівною усмішкою можна розпочати занятт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няття у нас незвичайне ! Та ось чом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чи любити ви подорожувати ? ( Так 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. Тоді я запрошую вас всіх у чарівну подорож в країну « Математики». Під час подорожі вас чекають ігри, а ще вам треба буде виконувати цікаві завдання 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ропоную дітям заплющити очі. Після цього ми потрапляємо у країну « Математики»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й країні жили діти. Жили вони дружно й весело, допомагали один одн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 ось одного разу до їхньої країни прийшла гарна дівчинка. А що було далі, ми з вами зараз дізнаємо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(д). Ой, що то за дівчина 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(д). Яка вона гарна 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(д). Як тебе звати 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вчина. Мене зачаклувала Чаклунка, і я не пам ятаю свого іме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Що робити , хто нам допоможе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Нам діти допоможе Фе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 Я, Фея чарівниця, пораджу вам часу марно не втрачати , математику вивчати , з цифрами завжди дружити та лічити швидко вміти. А допоможуть вам в цьому маленькі друзі ( комахи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ож, аби дізнатись, яке ім. я в цій дівчинки, ви маєте знайти та викласти чарівні кульки з літерами й цифрами від 1 до 1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ці кульки чарівні ви отримаєте по одній після кожного виконаного завдання, які нам приготувала Чаклун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Завдання. ( І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/і. « Збери будинок». ( Назвати геометричні фігури ,закріпити властивості та колір 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ї геометричної форми будинок, дах , вікна 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го кольору будинок , дах , вікна 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кільки поверхів у будинку ?( Одноповерховий, багатоповерховий). (Діти виконують завдання ,та отримують кульку 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Завдання. (ІІ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пер, ви потрапили до країни , де мешкають веселі мурашки. Але зараз вони засумували , тому що Чаклунка переплуталися всі цифри, що на них. Діти допоможіть їм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/і. « Чарівні мурашки». ( На мурашках розміщені врозсип картки з цифрами , які позначають числовий ряд. Діти виконують завдання , та отримують кульку 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Числовий ряд від 1 – 1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Лічба в межах від 1 -10 та оберненому порядк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Цифри – сусіди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рядкова ліч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Бачите – перед вами гарна галявина , а на ній мешкають маленькі сонеч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чок маленький сонечк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етів через віконечко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рильцях червоненьких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цяточки чорненькі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 .Завдання. ( ІІІ 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/і. « Сонечко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Діти самостійно лічать кількість цяток на сонечку , та позначають їхню кількість відповідною цифрою . Виконавши завдання отримують наступну кульку 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 Час не гаємо далі вирушаємо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всі вирушають далі і потрапляють на квітучу галявин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Ф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ньте – як багато квіті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квітки на квітку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тить бджілка швидко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илинок не гає –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Медочок збирає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Завдання. ( І</w:t>
      </w:r>
      <w:r>
        <w:rPr>
          <w:sz w:val="28"/>
          <w:szCs w:val="28"/>
          <w:lang w:val="en-US"/>
        </w:rPr>
        <w:t>V 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/і. «Посади бджілку на квітку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. До них завжди бджілки прилітали, на кожну квітку сідали. А сьогодні з ними щось сталося – не на кожну квітку бджілка сідає. Може , ви поясните , що відбувається. Ці квіти справді зачаровані. Діти , що на них написано ? Так , приклади . Що потрібно зробити ? (Роз в'язати приклади , що на квітках ,і посадити на них бджілок із цифрами – відповідями ). Виконайте завдання . ( Діти розв язують приклади й розміщують бджілок . Виконують завдання та отримують кульку .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.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uk-UA"/>
        </w:rPr>
        <w:t xml:space="preserve"> Ось ми і дійшли до наступного завдання яке приготувала н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Чаклу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/і. « Постав відповідний знак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Дітям потрібно порівняти, та поставити відповідні знаки між зображеними групами предметів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х яблук (метеликів, грибів, курчат ) більше 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х яблук (метеликів, грибів, курчат )менше 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х яблук (метеликів, грибів, курчат )порівну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ви так думаєте 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 треба зробити, щоб їх було порівну 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 Хто відгадає цю загадку той отримає , цю кар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легенький та літає швиденьк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ла в нього - наче кві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і люблять його діти. ( Метелик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плий дощик народивс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солькою накривс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 б , з лісу постриба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би другу ногу мав. ( Гриб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е сонячні клубочк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сь розсипав біля квочк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це там пищить , малята 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гадалися ? ( Курчата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виті , запашні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ум янєнькі, чарівні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еревах ростем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 усім вабимо. ( Яблука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 Після виконаного завдання діти отримують наступну куль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. Завдання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). За отримане завдання діти отримують чарівну куль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Вправно ви рахуєт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о ви міркує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слухайте всі наступне завд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шовані - задач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ять метеликів літаю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й на квіточки сідаю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етів іще один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в на квіточку і ві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чи – но швидко всі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их метеликів прудких. 5 + 1 =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, було у нас мороки –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арились дві сор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їх шум ще дві примчало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ільки разом усіх стало ? 2+2=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тири грибоч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сли під дубоч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сосною тільки п я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всього буде грибочків. 4 + 5 = 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лиці вісім кни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в Тарас одну із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тепер сказати б зміг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ільки на полиці книг ? 8 – 1 =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веселих киц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лись на трави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з одна сховалас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ільки киць зосталось ? 3 – 1 =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чобітк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ла купил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киця лапк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 замочила ?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же мати квочка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не чотири сино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ві маленьких доч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ільки діточок у квочки ? 4 + 2 =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розі їжак біг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с сім яблук на пиріг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е впало, покотило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ільки яблук залишилось ? 7 – 1 =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.Завдання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/і « Назви дні тижн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ять навчальних днів у н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вихідних дозвілля 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просте завдання, діт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дні тижня полічити.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ранці ми із добрим ділом день вітали … ( понеділок 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іченька минула скоро , зустрічаємо … ( вівторок 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і спритна, молода поспішає… ( середа 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четвертий день тепер називається … ( четвер 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 добре ладиться , як настане … ( п ятниця 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 скрізь кипить робота , як почнеться день … ( субота 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А субота з хлібом – сіллю , привела сестру … ( неділю 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і тижневі кінець , хто трудився – молодець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Жупа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Який день починає тиждень ? Понеділ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Які дні вихідні ? Субота та неділя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Які дні робочі ? Понеділок, вівторок , середа , четвер, п ятниц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виконують завдання , та отримують куль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. Завдання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/і. « Орієнтування у просторі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тримане завдання діти отримують наступну куль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правому верхньому куті …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 лівому верхньому куті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лівому нижньому куті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правому нижньому куті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центрі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ередньому нижньому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ередньому верхньому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правому середньому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лівому середньому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 Завдання ( І Х 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зараз Чаклунка хоче , щоб ми показали їй як ми вміємо не тільки працювати , а й відпочивати. За це ви отримаєте ще одну куль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хвили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метелики чудові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льця маємо кольорові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до сонця піднімаєм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іля сонця ми літаєм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квітами літаєм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шку ми злякалис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квіточку сховали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удемо діти тихенько сіда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довжемо старанно працюва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дівчинки ім я відгада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3:00Z</dcterms:created>
  <dc:creator>SeM</dc:creator>
  <dc:description/>
  <cp:keywords/>
  <dc:language>en-US</dc:language>
  <cp:lastModifiedBy>Mage</cp:lastModifiedBy>
  <dcterms:modified xsi:type="dcterms:W3CDTF">2011-09-29T12:33:00Z</dcterms:modified>
  <cp:revision>2</cp:revision>
  <dc:subject/>
  <dc:title>Чудовий світ математики</dc:title>
</cp:coreProperties>
</file>