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Сочинение на тему: </w:t>
      </w:r>
    </w:p>
    <w:p>
      <w:pPr>
        <w:pStyle w:val="Style23"/>
        <w:rPr/>
      </w:pPr>
      <w:r>
        <w:rPr/>
        <w:t>"</w:t>
      </w:r>
      <w:r>
        <w:rPr>
          <w:lang w:val="en-US" w:eastAsia="en-US"/>
        </w:rPr>
        <w:t>Динамика моих идеалов</w:t>
      </w:r>
      <w:r>
        <w:rPr/>
        <w:t>"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С самого раннего детства мне хотелось бы на кого-то похожей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ачала, как и большинство маленьких девочек, я хотела быть такой же красивой, как восхитительная кукла Барби у соседки-подружки: иметь такие же волосы, фигуру, ослепительную улыбку и… много-много нарядов. Мне тогда казалось, что эта, недоступная мне в то время игрушка, идеал красоты, женственности - самог</w:t>
      </w:r>
      <w:r>
        <w:rPr>
          <w:lang w:val="uk-UA"/>
        </w:rPr>
        <w:t>о</w:t>
      </w:r>
      <w:r>
        <w:rPr/>
        <w:t xml:space="preserve"> счастья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мне очень хотелось быть похожей на маму: научиться носить каблуки, пользоваться косметикой, быстро читать сказки и покупать себе все, что я захочу!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ой умной, самой красивой – самой лучшей на свете казалась мне-первоклашке моя первая учительница! "Я буду такой же, как она! ", - уверяла себя я, наблюдая, как Ирина Ивановна бойко объясняла нам буквы алфавита, цитировала наизусть детские стихи и учила нас английскому. А я представляла себя взрослой, с указкой в руке и в чуть затемненных учительских очках в тонкой оправе. Так продолжалось долгие годы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 время шло, и мои маленькие идеалы рушились, как карточный домик, оставаясь в прошлом и превращаясь в простые детские мечты. Я взрослела, взрослели вместе со мной мои ориентиры, ценности, мечт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и подростковые мечты и идеалы менялись также быстро, как менялось мое окружение, одним оставалось лишь одно: я должна быть на кого-то похожей, стремиться стать такой же, как тот, кто в моем понятии был самым лучшим, самым умным, самым успешным и – увы, самым красивым. Как же сильно отличались мои детские идеалы от тех, какими вижу я их сейчас…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меня было довольно сложным делом определиться, кем стать в будущем. В мире так много профессий, и я думала о том, что, став, например, экономистом, я смогу управлять финансами предприятия, но никогда не нарисую картину, которая, может быть, стала бы мировым шедевром. А если я стану, учителем и буду рассказывать детям о языке и литературе, то я никогда не смогу блистать на мировых театральных подмостках…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ещая художественные выставки мне до дрожи хотелось схватить кисти и краски и стать такой же, как этот художник, подаривший миру мировые шедевры; читая в первый раз "Войну и мир" я понимала, что вот он, идеал, великий и недосягаемый Лев Толстой. Рыдая над Бунинской "Алесей", я видела идеалом главную героиню: трогательную, чистую душой и помыслами, преданную, душевную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 время я мечтала отдать себя природе, бескорыстно заботиться о близких, посвятив себя благотворительности, а в другое – мечтала полететь в космос и опуститься на дно морских глубин, научиться водить троллейбус и вывести новые сорта пшеницы. Мне было очень интересно: как поступает в дома тепло, и как портной кусок материи превращает в восхитительное платье? Каким же трудным был для меня этот выбор: решить, что и кто является для меня идеалом, способным перевернуть мое сознание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е так хотелось, наконец, выработать в себе систему установок и ориентиров, занять общественную позицию, построить свой собственный "стержень" моей личности, ту "направляющую" по которой я буду реализовывать себ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 мечтала занять свою позицию в этом мире, выработать (и постоянно в процессе жизни "подрабатывать" или "перерабатывать") системы как ближних, так и перспективных ориенти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шлым летом мы всей семьей по старой семейной традиции отправились в один из российских городов к знакомым. Знакомые всегда были рады нашему приезду, и в их небольшом доме нас всегда ждал празднично накрытый стол. Так произошло и в этот раз, но только, кроме нашей семьи, за столом оказался наш очень дальний родственник Борис Васильеви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и родители очень обрадовались этой встрече, а я просто вежливо поздоровалась, ожидая череду бесконечных и банальных вопросов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верное, мой равнодушный вид и безрадостный взгляд сразу бросился в глаза дяде Борису Васильевичу, я уже была готова услышать от него что-то типа "А почему мы такие грустные? ", как дядя тихо наклонился ко мне и шепотом спросил: "А ты знаешь, что дельфины разговаривают? "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е сразу вспомнилась веселая песенка из детского кинофильма, где звучала эта фраза, я на мгновенье растерялась, а потом сама того не ожидая, улыбнулась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е сразу понравился этот интересный человек. Весь остаток нашего летнего отдыха, я и мой брат почти не отходили от него, ведь он оказался настоящим моряком. Сколько интересного рассказал нам наш родственник: о морях, о кораблях, о разных странах, где ему приходилось бывать! Каждое слово мужчины было будто бы взвешено, продуманно. Он рассказывал о национальных традициях разных народов, о разных типах культур, о мировой живописи и архитектуре. Его долгие рассказы были для нас с братом, словно, кирпичики в фундаменте нашего становления, как разносторонних личностей. В рассказах Бориса Васильевича все было очень важно, я старалась вслушиваться в каждое его слово, читать то, что недосказано по его взгляду и жест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 стала понимать, что не может существовать одного-единственного идеала: идеалов должно быть много. Нельзя слепо копировать одного человека, нужно анализировать поступки и дела многих людей. Не забывая о христианских ценностях и заповедях, человек должен проживать лишь одну – свою – жизнь, делая добро и творя справедливость по мере своих си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агодаря историям родственника, я стала понимать, что для каждого человека неоценимым являются культура и традиции, искусство и литература. На каждом жизненном этапе у человека есть свои идеалы и ориентиры: на сегодняшний день одним из главных идеалов для меня является образованная и разносторонняя личность, именно поэтому учебе я посвящаю большую часть своего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емиться к собственному развитию, учитывая тенденции времени и традиций – вот мой ориентир на сегодняшний день. И я буду очень рада, если с каждым днем во мне будут рождаться новые идеалы, новые цели, к реализации которых я буду стремиться. Ведь если я стремлюсь к чему-то – значит, я живу. Значит, во мне есть жиз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який раз, под бой курантов, начиная новый год я ставлю для себя новые задачи, учитывая свой небольшой, но все-таки опыт, опыт близких мне людей, советы и рассказы моих педагогов и родителей. И каждый год мои идеалы несколько меняются. И очень часто я вспоминаю поучительный жизненные истории Бориса Васильевича и напеваю про себ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-А ты знаешь, что дельфины разговаривают?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ю. Не знаю только - о чем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 торговых караванах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 морях и океанах…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firstLine="709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05:00Z</dcterms:created>
  <dc:creator>Юля</dc:creator>
  <dc:description/>
  <cp:keywords/>
  <dc:language>en-US</dc:language>
  <cp:lastModifiedBy>Mage</cp:lastModifiedBy>
  <dcterms:modified xsi:type="dcterms:W3CDTF">2011-09-29T12:05:00Z</dcterms:modified>
  <cp:revision>2</cp:revision>
  <dc:subject/>
  <dc:title>Сочинение на тему:</dc:title>
</cp:coreProperties>
</file>