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сударственное образовательное учреждение</w:t>
      </w:r>
    </w:p>
    <w:p>
      <w:pPr>
        <w:pStyle w:val="Style29"/>
        <w:rPr/>
      </w:pPr>
      <w:r>
        <w:rPr/>
        <w:t>Высшего профессионального образования</w:t>
      </w:r>
    </w:p>
    <w:p>
      <w:pPr>
        <w:pStyle w:val="Style29"/>
        <w:rPr/>
      </w:pPr>
      <w:r>
        <w:rPr/>
        <w:t>"Шуйский государственный педагогический университет"</w:t>
      </w:r>
    </w:p>
    <w:p>
      <w:pPr>
        <w:pStyle w:val="Style29"/>
        <w:rPr/>
      </w:pPr>
      <w:r>
        <w:rPr/>
        <w:t>Кафедра химии, биологии и экологи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w:t>
      </w:r>
    </w:p>
    <w:p>
      <w:pPr>
        <w:pStyle w:val="Style29"/>
        <w:rPr/>
      </w:pPr>
      <w:r>
        <w:rPr/>
        <w:t>НА ТЕМУ:</w:t>
      </w:r>
    </w:p>
    <w:p>
      <w:pPr>
        <w:pStyle w:val="Style29"/>
        <w:rPr/>
      </w:pPr>
      <w:r>
        <w:rPr/>
        <w:t>"</w:t>
      </w:r>
      <w:r>
        <w:rPr>
          <w:b/>
          <w:bCs/>
        </w:rPr>
        <w:t>Зарождение методики обучения биологии в России"</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b/>
          <w:b/>
          <w:bCs/>
        </w:rPr>
      </w:pPr>
      <w:r>
        <w:rPr>
          <w:b/>
          <w:bCs/>
        </w:rPr>
        <w:t>Выполнила:</w:t>
      </w:r>
    </w:p>
    <w:p>
      <w:pPr>
        <w:pStyle w:val="Style29"/>
        <w:jc w:val="left"/>
        <w:rPr/>
      </w:pPr>
      <w:r>
        <w:rPr/>
        <w:t>студентка 4 курса 2 гр.</w:t>
      </w:r>
    </w:p>
    <w:p>
      <w:pPr>
        <w:pStyle w:val="Style29"/>
        <w:jc w:val="left"/>
        <w:rPr/>
      </w:pPr>
      <w:r>
        <w:rPr/>
        <w:t>факультета физической культуры</w:t>
      </w:r>
    </w:p>
    <w:p>
      <w:pPr>
        <w:pStyle w:val="Style29"/>
        <w:jc w:val="left"/>
        <w:rPr/>
      </w:pPr>
      <w:r>
        <w:rPr/>
        <w:t>Ларина Татьяна Викторовна</w:t>
      </w:r>
    </w:p>
    <w:p>
      <w:pPr>
        <w:pStyle w:val="Style29"/>
        <w:jc w:val="left"/>
        <w:rPr>
          <w:b/>
          <w:b/>
          <w:bCs/>
        </w:rPr>
      </w:pPr>
      <w:r>
        <w:rPr>
          <w:b/>
          <w:bCs/>
        </w:rPr>
        <w:t>Преподаватель:</w:t>
      </w:r>
    </w:p>
    <w:p>
      <w:pPr>
        <w:pStyle w:val="Style29"/>
        <w:jc w:val="left"/>
        <w:rPr/>
      </w:pPr>
      <w:r>
        <w:rPr/>
        <w:t>Казакова Татьяна Евгеньевна</w:t>
      </w:r>
    </w:p>
    <w:p>
      <w:pPr>
        <w:pStyle w:val="Style29"/>
        <w:rPr/>
      </w:pPr>
      <w:r>
        <w:rPr/>
      </w:r>
    </w:p>
    <w:p>
      <w:pPr>
        <w:pStyle w:val="Style29"/>
        <w:rPr/>
      </w:pPr>
      <w:r>
        <w:rPr/>
      </w:r>
    </w:p>
    <w:p>
      <w:pPr>
        <w:pStyle w:val="Style29"/>
        <w:rPr/>
      </w:pPr>
      <w:r>
        <w:rPr/>
        <w:t>ШУЯ-2009</w:t>
      </w:r>
      <w:r>
        <w:br w:type="page"/>
      </w:r>
    </w:p>
    <w:p>
      <w:pPr>
        <w:pStyle w:val="Style23"/>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зникновение методики обучения биологии в древности</w:t>
      </w:r>
    </w:p>
    <w:p>
      <w:pPr>
        <w:pStyle w:val="Contents2"/>
        <w:rPr>
          <w:caps w:val="false"/>
          <w:smallCaps w:val="false"/>
          <w:sz w:val="24"/>
          <w:szCs w:val="24"/>
          <w:lang w:val="en-US" w:eastAsia="en-US"/>
        </w:rPr>
      </w:pPr>
      <w:r>
        <w:rPr>
          <w:rStyle w:val="InternetLink"/>
          <w:lang w:val="en-US" w:eastAsia="en-US"/>
        </w:rPr>
        <w:t>2. Зарождение методики обучения биологии в России в Средние века</w:t>
      </w:r>
    </w:p>
    <w:p>
      <w:pPr>
        <w:pStyle w:val="Contents2"/>
        <w:rPr>
          <w:caps w:val="false"/>
          <w:smallCaps w:val="false"/>
          <w:sz w:val="24"/>
          <w:szCs w:val="24"/>
          <w:lang w:val="en-US" w:eastAsia="en-US"/>
        </w:rPr>
      </w:pPr>
      <w:r>
        <w:rPr>
          <w:rStyle w:val="InternetLink"/>
          <w:lang w:val="en-US" w:eastAsia="en-US"/>
        </w:rPr>
        <w:t>3. Становление методики обучения биологии в Новое время</w:t>
      </w:r>
    </w:p>
    <w:p>
      <w:pPr>
        <w:pStyle w:val="Contents2"/>
        <w:rPr>
          <w:caps w:val="false"/>
          <w:smallCaps w:val="false"/>
          <w:sz w:val="24"/>
          <w:szCs w:val="24"/>
          <w:lang w:val="en-US" w:eastAsia="en-US"/>
        </w:rPr>
      </w:pPr>
      <w:r>
        <w:rPr>
          <w:rStyle w:val="InternetLink"/>
          <w:lang w:val="en-US" w:eastAsia="en-US"/>
        </w:rPr>
        <w:t>Литература</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ая методика обучения биологии - это творческий опыт, накопленный многими поколениями ученых, учителей и учащихся. Ее возникновение и развитие тесно связаны с социально-экономической и политической историей нашей страны, развитием общественно-политической мысли, биологической и педагогической наук, средней и высшей школы.</w:t>
      </w:r>
    </w:p>
    <w:p>
      <w:pPr>
        <w:pStyle w:val="Normal"/>
        <w:rPr/>
      </w:pPr>
      <w:r>
        <w:rPr/>
        <w:t>Слово "методика" происходит от греческого "methodos" - путь к чему-либо, путь исследования или способ познания. Значение его не всегда было одинаковым, оно менялось с развитием самой методики как науки с формированием ее научных основ. Методика как научная область имеет богатую и противоречивую историю своего становления. Движимая поставленными целями образования, нарастающим объемом знания, она прошла путь от эмпирических обобщений до познания подлинно научных закономерностей процесса обучения и воспитания. Теоретические достижения методики, проверенные практикой, утвердили ее как науку и способствовали разработке научно обоснованной системы обучения и воспитания по всем учебным дисциплинам. В этом же русле происходило становление методики начальных курсов естествознания. Менялось название и самого предмета "Биология" в соответствии с уровнем развития данной науки в системе естественнонаучных знаний.</w:t>
      </w:r>
    </w:p>
    <w:p>
      <w:pPr>
        <w:pStyle w:val="Normal"/>
        <w:rPr/>
      </w:pPr>
      <w:r>
        <w:rPr/>
        <w:t>Первоначальные элементы методики зародились в практике обучения при осмыслении целей изучения живой природы, в отборе содержания предмета и приемов его изучения.</w:t>
      </w:r>
    </w:p>
    <w:p>
      <w:pPr>
        <w:pStyle w:val="Normal"/>
        <w:rPr/>
      </w:pPr>
      <w:r>
        <w:rPr/>
        <w:t>Кардинальные социально-экономические преобразования во всех сферах жизни России обусловили реформаторские, процессы в общеобразовательной школе. Одним из благотворных следствий этих изменений явились поиски путей воплощения в жизнь идей демократизации и гуманизации образования, создания такой системы обучения, которая обеспечивала бы формирование интеллектуального и духовного потенциала каждого ученика. Исследования и педагогическая практика последнего десятилетия показали, что образование - в массовом педагогическом сознании - уже не сводится к передаче и усвоению знаний, умений и навыков. С этих позиций решаются проблемы принципов конструирования и совершенствования содержания образования, решаются вопросы адекватных форм и методов его усвоения.</w:t>
      </w:r>
    </w:p>
    <w:p>
      <w:pPr>
        <w:pStyle w:val="Normal"/>
        <w:rPr/>
      </w:pPr>
      <w:r>
        <w:rPr/>
        <w:t>С учетом требований дня и достижений науки подвергается пересмотру содержание образования в области начальной естественнонаучной подготовки учащихся. В современной школе представлено более десяти начальных курсов естествознания, т.е. курсов, предшествующих предметному обучению дисциплин естественнонаучного цикла. Данные курсы оформлены в виде программ, представлены в вариантах учебников и учебно-методических пособий. Они призваны обеспечивать не только пропедевтическое, но и мировоззренческое наполнение всех школьных естественнонаучных дисциплин. "Эта проблема, - отмечает А.А. Ульянова, - чрезвычайно важна, т.к. от содержания и характера направленности личности зависят решения социальных и экономических проблем, а, следовательно, и пути развития общества в целом". Идея гуманизации современного образования проявляет себя и в необходимости экологизации содержания, принятии принципа экологизации как определяющего мировоззренческие взгляды личности на мир и свое место в нем. При этом цели и задачи этих курсов, принципы отбора их содержания, а также требования к методам и организационным формам обучения существенно различаются. Отметим в этой связи и расширяющееся инновационное поле деятельности педагогов.</w:t>
      </w:r>
    </w:p>
    <w:p>
      <w:pPr>
        <w:pStyle w:val="Normal"/>
        <w:rPr/>
      </w:pPr>
      <w:r>
        <w:rPr/>
        <w:t>В этих условиях встает вопрос о согласованности целей естественнонаучного образования на начальном этапе обучения и целей авторских программ и учебных пособий этой области знания. Наряду с этим, отход от единообразия учебного материала начальных курсов естествознания, вариативность его наполнения, практика скорейшей выработки и введения в практику новых учебных программ затрудняют отслеживание, анализ и обобщение практического педагогического опыта, на основе которого возможно выявление закономерных связей между спецификой учебного предмета, деятельностью учителя и учащихся. Другими словами, обнаруживается недостаточность методики обучения вследствие сужения границ объекта ее исследования - процесса обучения учебному предмету.</w:t>
      </w:r>
    </w:p>
    <w:p>
      <w:pPr>
        <w:pStyle w:val="Normal"/>
        <w:rPr/>
      </w:pPr>
      <w:r>
        <w:rPr/>
        <w:t>Как показывает историко-педагогический анализ литературы, становление методики начального естествознания остается до настоящего времени недостаточно изученной областью. Некоторые вопросы этой проблемы в различных аспектах становились предметом исследовании Г.Н. Аквилевой, И.Ю. Алексашиной, С.В. Алексеева, В.П. Горощенко, Т.И. Горшковой, НБ. Груздевой, Э.В. Гущиной, И.Д. Зверева, О.В. Казаковой, Г.Е. Ковалевой, Л.Д. Лебедевой, Л.С. Меднис, Н.И. Орещенко, А.Н. Тарфеника, Б.Е. Райкова, Н.А. Рыкова, Л.В. Симоновой, Е.Б. Сгасской, И.Т. Суровегиной, С.В. Телешова, В.Н. Федоровой, Э.О. Швинки, И.К. Шульги и др. Однако работы этих авторов не охватывают широких хронологических рамок этого пути, позволяющих обнаружить тенденции развития методики преподавания начальных курсов естествознания. Необходимо добавить также, что на сегодняшний день не существует исследований, содержащих периодизацию развития методики начальных курсов естествознания.</w:t>
      </w:r>
      <w:r>
        <w:br w:type="page"/>
      </w:r>
    </w:p>
    <w:p>
      <w:pPr>
        <w:pStyle w:val="Heading2"/>
        <w:ind w:hanging="0"/>
        <w:rPr/>
      </w:pPr>
      <w:r>
        <w:rPr/>
        <w:t>1. Возникновение методики обучения биологии в древности</w:t>
      </w:r>
    </w:p>
    <w:p>
      <w:pPr>
        <w:pStyle w:val="Normal"/>
        <w:rPr/>
      </w:pPr>
      <w:r>
        <w:rPr/>
      </w:r>
    </w:p>
    <w:p>
      <w:pPr>
        <w:pStyle w:val="Normal"/>
        <w:rPr/>
      </w:pPr>
      <w:r>
        <w:rPr/>
        <w:t>Становление методики обучения можно проследить с глубокой древности. Это связано с освоением условий окружающей среды, развитием ботаники и зоологии, практическими знаниями и наблюдениями природы, которые накапливались веками. Вопросы относительно природных явлений с давних пор включались в содержание образования. Об этом свидетельствует история школьного естествознания в нашей стране.</w:t>
      </w:r>
    </w:p>
    <w:p>
      <w:pPr>
        <w:pStyle w:val="Normal"/>
        <w:rPr/>
      </w:pPr>
      <w:r>
        <w:rPr/>
        <w:t xml:space="preserve">На первых этапах содержание школьного естествознания было далеко от науки, имело религиозную направленность. Дело в том, что на протяжении многих веков первоначальные представления о природе на Руси получали из Библии и рукописной литературы преимущественно духовного содержания. В </w:t>
      </w:r>
      <w:r>
        <w:rPr>
          <w:lang w:val="en-US"/>
        </w:rPr>
        <w:t>XVI</w:t>
      </w:r>
      <w:r>
        <w:rPr/>
        <w:t xml:space="preserve"> - </w:t>
      </w:r>
      <w:r>
        <w:rPr>
          <w:lang w:val="en-US"/>
        </w:rPr>
        <w:t>XVII</w:t>
      </w:r>
      <w:r>
        <w:rPr/>
        <w:t xml:space="preserve"> вв. первоисточниками обычно являлись сочинения византийских авторов. Переводы и многочисленные переписывания их от руки приводили часто к полной потери научности некогда ценного (для своего времени) первоисточника.</w:t>
      </w:r>
    </w:p>
    <w:p>
      <w:pPr>
        <w:pStyle w:val="Normal"/>
        <w:rPr>
          <w:b/>
          <w:b/>
          <w:bCs/>
        </w:rPr>
      </w:pPr>
      <w:r>
        <w:rPr>
          <w:b/>
          <w:bCs/>
        </w:rPr>
      </w:r>
    </w:p>
    <w:p>
      <w:pPr>
        <w:pStyle w:val="Heading2"/>
        <w:ind w:hanging="0"/>
        <w:rPr/>
      </w:pPr>
      <w:r>
        <w:rPr/>
        <w:t>2. Зарождение методики обучения биологии в России в Средние века</w:t>
      </w:r>
    </w:p>
    <w:p>
      <w:pPr>
        <w:pStyle w:val="Normal"/>
        <w:rPr/>
      </w:pPr>
      <w:r>
        <w:rPr/>
      </w:r>
    </w:p>
    <w:p>
      <w:pPr>
        <w:pStyle w:val="Normal"/>
        <w:rPr/>
      </w:pPr>
      <w:r>
        <w:rPr/>
        <w:t>На Руси в Средние века школы создавались, как правило, при церкви или монастыре. Так, в 1648 году боярин Федор Ртищев на свои средства открыл в Москве школу при Андреевском монастыре. В 1682 году ученик Симеона Полоцкого Сильвестр Медведев также при монастыре открывает школу. Наряду с грамматикой и риторикой в ней преподавали математику и физику. В школе работали ученые греки - братья Ионнакий и Софроний Лихуды, получившие образование в Венеции и Падуе. Предмет под названием "Физика" рассматривал вопросы естественной философии. На уроках обсуждались положения натуралистического порядка - строение земли и неба, различные метеорологические явления, свойства предметов неживой природы, например минералов, свойства растений, животных и человека.</w:t>
      </w:r>
    </w:p>
    <w:p>
      <w:pPr>
        <w:pStyle w:val="Normal"/>
        <w:rPr/>
      </w:pPr>
      <w:r>
        <w:rPr/>
        <w:t xml:space="preserve">Одна из первых книг </w:t>
      </w:r>
      <w:r>
        <w:rPr>
          <w:lang w:val="en-US"/>
        </w:rPr>
        <w:t>XV</w:t>
      </w:r>
      <w:r>
        <w:rPr/>
        <w:t xml:space="preserve">вв., по которой обучали детей на Руси, - сборник рассказов "Физиолог" о реальных и фантастических животных. Этот труд был создан в </w:t>
      </w:r>
      <w:r>
        <w:rPr>
          <w:lang w:val="en-US"/>
        </w:rPr>
        <w:t>II</w:t>
      </w:r>
      <w:r>
        <w:rPr/>
        <w:t xml:space="preserve"> - </w:t>
      </w:r>
      <w:r>
        <w:rPr>
          <w:lang w:val="en-US"/>
        </w:rPr>
        <w:t>III</w:t>
      </w:r>
      <w:r>
        <w:rPr/>
        <w:t xml:space="preserve"> вв. н.э. на основании античных и восточных источников. В Средние века в России и других странах в качестве учебника был популярен "Шестоднев" - сочинение епископа Василия Великого (ок.330 - 379 гг.). В нем автор изложил принципы христианской космологии (библейский рассказ о сотворении мира), дал отдельные пояснения натуралистического плана и привел географические, зоологические и ботанические сведения о разнообразии животных, растений, об их свойствах. Помимо "Шестоднева" в </w:t>
      </w:r>
      <w:r>
        <w:rPr>
          <w:lang w:val="en-US"/>
        </w:rPr>
        <w:t>XV</w:t>
      </w:r>
      <w:r>
        <w:rPr/>
        <w:t>в. На Руси имел хождение и другой сборник византийского происхождения - "Толковая Палея", составленный из различных сочинений религиозного характера и произведений античных писателей - Аристотеля, Плиния, Оппиана и др., обработанных в духе религиозной идеологии. При изложении ветхозаветной истории о сотворении мира авторы "Толковой Палеи" приводят много сведений по естествознанию: о солнце, луне, звездах, различных животных и растениях, но, как и в "Шестидневе", объяснение дается на основе библейских традиций.</w:t>
      </w:r>
    </w:p>
    <w:p>
      <w:pPr>
        <w:pStyle w:val="Normal"/>
        <w:rPr/>
      </w:pPr>
      <w:r>
        <w:rPr/>
        <w:t xml:space="preserve">В </w:t>
      </w:r>
      <w:r>
        <w:rPr>
          <w:lang w:val="en-US"/>
        </w:rPr>
        <w:t>XVI</w:t>
      </w:r>
      <w:r>
        <w:rPr/>
        <w:t xml:space="preserve"> в. в Россию попадает переведенная с латинского на русский язык книга "Луцидариус", написанная в </w:t>
      </w:r>
      <w:r>
        <w:rPr>
          <w:lang w:val="en-US"/>
        </w:rPr>
        <w:t>XII</w:t>
      </w:r>
      <w:r>
        <w:rPr/>
        <w:t xml:space="preserve"> в. Это диалог между учителем и учеником, которой содержит большой материал натуралистического характера, в том числе о смене дня и ночи, о разных странах, об их животном мире, о воде, воздухе и др. Широкое распространение получили "Азбуковники" и "Алфавиты" как учебники и книги для чтения, особенно в </w:t>
      </w:r>
      <w:r>
        <w:rPr>
          <w:lang w:val="en-US"/>
        </w:rPr>
        <w:t>XVI</w:t>
      </w:r>
      <w:r>
        <w:rPr/>
        <w:t xml:space="preserve"> - </w:t>
      </w:r>
      <w:r>
        <w:rPr>
          <w:lang w:val="en-US"/>
        </w:rPr>
        <w:t>XVII</w:t>
      </w:r>
      <w:r>
        <w:rPr/>
        <w:t xml:space="preserve"> вв. В них в алфавитном порядке размещались сведения "обо все", в том числе по естествознанию. В качестве источника использовались книги "Физиолог" и "Толковая Палея".</w:t>
      </w:r>
    </w:p>
    <w:p>
      <w:pPr>
        <w:pStyle w:val="Normal"/>
        <w:rPr/>
      </w:pPr>
      <w:r>
        <w:rPr/>
        <w:t xml:space="preserve">В </w:t>
      </w:r>
      <w:r>
        <w:rPr>
          <w:lang w:val="en-US"/>
        </w:rPr>
        <w:t>XVII</w:t>
      </w:r>
      <w:r>
        <w:rPr/>
        <w:t xml:space="preserve"> в. в России было очень популярно сочинение неизвестного латинского автора начала </w:t>
      </w:r>
      <w:r>
        <w:rPr>
          <w:lang w:val="en-US"/>
        </w:rPr>
        <w:t>XVI</w:t>
      </w:r>
      <w:r>
        <w:rPr/>
        <w:t xml:space="preserve"> в. "Проблемата". В этом многотомном трактате с большими искажениями излагались идеи Аристотеля и Гиппократа. Другим памятником этого периода, содержащим только зоологические сведения, был трактат "Бестиарий" греческого проповедника </w:t>
      </w:r>
      <w:r>
        <w:rPr>
          <w:lang w:val="en-US"/>
        </w:rPr>
        <w:t>XVI</w:t>
      </w:r>
      <w:r>
        <w:rPr/>
        <w:t xml:space="preserve"> в. Дамаскина Студита. Характерно, что при изложении фактического материала о животных, в "Бестиарии" в отличие от "Физиолога", "Толковой Палеи" нет нравоучительных поучений и сравнений. Однако, как и во всех вышеназванных трудах, предназначенных для натуралистического просвещения, в "Бестиарии" истина очень густо перемешена с вымыслом без анализа и проверки фактов, без соотнесения их с научными данными.</w:t>
      </w:r>
    </w:p>
    <w:p>
      <w:pPr>
        <w:pStyle w:val="Normal"/>
        <w:rPr/>
      </w:pPr>
      <w:r>
        <w:rPr/>
        <w:t xml:space="preserve">Значительный интерес для России </w:t>
      </w:r>
      <w:r>
        <w:rPr>
          <w:lang w:val="en-US"/>
        </w:rPr>
        <w:t>XVIII</w:t>
      </w:r>
      <w:r>
        <w:rPr/>
        <w:t xml:space="preserve"> в. представлял труд "Зерцало естествозрительное", изданный в Москве в июле 1713 года по заказу и на средства купца Ивана Короткого. Сочинение (на 218 страницах) представляло собой курс естественной философии для учащихся старшей ступеней школы. Оно включало сведения о строении Вселенной, неорганических веществах, растениях, животных и человеке. Курс излагался с позиции философии Аристотеля, но знания о природе были очень поверхностны и перемешаны с вымыслом, суевериями и фантазиями. Такое мистико-символическое объяснение природных явлений свидетельствовало о средневековом уровне мышления.</w:t>
      </w:r>
    </w:p>
    <w:p>
      <w:pPr>
        <w:pStyle w:val="Normal"/>
        <w:rPr/>
      </w:pPr>
      <w:r>
        <w:rPr/>
        <w:t xml:space="preserve">Таким образом, в России вплоть до </w:t>
      </w:r>
      <w:r>
        <w:rPr>
          <w:lang w:val="en-US"/>
        </w:rPr>
        <w:t>XVIII</w:t>
      </w:r>
      <w:r>
        <w:rPr/>
        <w:t xml:space="preserve"> в. натуралистическое просвещение основывалось на устаревших средневековых и древних источниках.</w:t>
      </w:r>
    </w:p>
    <w:p>
      <w:pPr>
        <w:pStyle w:val="Normal"/>
        <w:rPr/>
      </w:pPr>
      <w:r>
        <w:rPr/>
        <w:t xml:space="preserve">И вместе с тем уже в </w:t>
      </w:r>
      <w:r>
        <w:rPr>
          <w:lang w:val="en-US"/>
        </w:rPr>
        <w:t>XVII</w:t>
      </w:r>
      <w:r>
        <w:rPr/>
        <w:t xml:space="preserve"> в. начинают проявляться изменения в общественно-экономическом развитии. Преобразования возникли не случайно, они были подготовлены всем ходом исторического развития России. Петровские реформы были предопределены. Петр </w:t>
      </w:r>
      <w:r>
        <w:rPr>
          <w:lang w:val="en-US"/>
        </w:rPr>
        <w:t>I</w:t>
      </w:r>
      <w:r>
        <w:rPr/>
        <w:t xml:space="preserve"> двинул эти преобразования последовательно и энергично. Государство испытало острую потребность в грамотных специалистах. В конце </w:t>
      </w:r>
      <w:r>
        <w:rPr>
          <w:lang w:val="en-US"/>
        </w:rPr>
        <w:t>XVII</w:t>
      </w:r>
      <w:r>
        <w:rPr/>
        <w:t xml:space="preserve"> - начале </w:t>
      </w:r>
      <w:r>
        <w:rPr>
          <w:lang w:val="en-US"/>
        </w:rPr>
        <w:t>XVIII</w:t>
      </w:r>
      <w:r>
        <w:rPr/>
        <w:t xml:space="preserve"> в. создаются первые светские школы, давшие начальные практические знания, необходимые в обстановке реформ. Помимо обучению грамоте и счету, школьники получали сведения и по естествознанию, что обеспечивало профессиональную подготовку, необходимую для геологических изысканий, исследования недр, организации различных промышленных производств.</w:t>
      </w:r>
    </w:p>
    <w:p>
      <w:pPr>
        <w:pStyle w:val="Normal"/>
        <w:rPr/>
      </w:pPr>
      <w:r>
        <w:rPr/>
        <w:t xml:space="preserve">В 1724 году Петр основал Петербургскую Академию наук. К концу </w:t>
      </w:r>
      <w:r>
        <w:rPr>
          <w:lang w:val="en-US"/>
        </w:rPr>
        <w:t>XVIII</w:t>
      </w:r>
      <w:r>
        <w:rPr/>
        <w:t xml:space="preserve"> века ее академиками было сделано много крупных естественнонаучных открытий. М.В. Ломоносов (1711 - 1765) - первый российский ученый - естествоиспытатель мирового значения; С.П. Крашенинников (1711 - 1755) - ученый-натуралист, подробно описавший природу и жителей Камчатки; И.Г. Гмелин (1709 - 1755) - путешественник и натуралист, автор трехтомного труда "Флора Сибири"; Г.В. Стеллер (1709 - 1746) - естествоиспытатель и путешественник, описавший едва ли не последний экземпляр морского животного - стеллерову корову; И.И. Лепехин (1740 - 1782) - путешественник и ученый-натуралист, первым давшим научное описание чернозема; П.С. Паллас (1741 - 1811) - естествоиспытатель и автор первой сводки по позвоночным в России; В.Ф. Зуев (1754 - 1794) - естествоиспытатель и автор первого русского учебника по естествознанию "Начертание естественной истории" (1786), основанного на материалистическом толковании природных явлений. Экспериментальные исследования, путешествия русских ученых открыли для науки и практики животный и растительный мир, учеными были созданы научные труды о почвах, рельефе и климате, недрах нашей страны. Эти естественнонаучные открытия нашли отражения в содержании школьного обучения.</w:t>
      </w:r>
    </w:p>
    <w:p>
      <w:pPr>
        <w:pStyle w:val="Normal"/>
        <w:rPr/>
      </w:pPr>
      <w:r>
        <w:rPr/>
        <w:t xml:space="preserve">Зарождение школьного естественнонаучного образования совпало со временем подъема экономической и социально-политической жизни России конца XVIII века. В условиях роста производительных сил, возрастания потребностей развивающегося государства росли и требования к системе образования. В условиях наметившегося подъема сельского хозяйства, промышленности, развития естественных и военных наук появилась острая необходимость в кадрах, грамотных людях, способных применить приобретенные знания в практической жизни. Воспитание и подготовка таких людей становится главной целью педагогической деятельности. В этой связи правительство предприняло попытку создать сеть образовательных школ, дающих знания всем, независимо от сословной принадлежности. Было решено обратиться к иностранному опыту и принять систему обучения, распространившуюся к тому времени в немецких княжествах. Екатерина </w:t>
      </w:r>
      <w:r>
        <w:rPr>
          <w:lang w:val="en-US"/>
        </w:rPr>
        <w:t>II</w:t>
      </w:r>
      <w:r>
        <w:rPr/>
        <w:t xml:space="preserve"> лично пригласила в Петербург известного педагога Федора (Теодора) Ивановича Янковича де Мириево, под чьим руководством в Австрии с 1774 года успешно проводилась школьная реформа. Будучи последователем Яна Амоса Коменского, Янкович выступал за реализацию прогрессивных требований школьной дидактики в новой российской школе.</w:t>
      </w:r>
    </w:p>
    <w:p>
      <w:pPr>
        <w:pStyle w:val="Normal"/>
        <w:rPr/>
      </w:pPr>
      <w:r>
        <w:rPr/>
        <w:t>Задача разработки плана реформы и сопутствующих ему материалов была возложена на "Комиссию об учреждении народных училищ", созданную в 1782 году. Главным консультантом этой комиссии, в состав которой вошли видные российские ученые-педагоги того времени (М.Е. Головин, Ф.У.Т. Эпинус и др.), был назначен Янкович. Уже к 1783 году был разработан "Устав народным училищам Российской империи".</w:t>
      </w:r>
    </w:p>
    <w:p>
      <w:pPr>
        <w:pStyle w:val="Normal"/>
        <w:rPr/>
      </w:pPr>
      <w:r>
        <w:rPr/>
        <w:t>Устав был утвержден в 1786 году и предполагал открытие начальных, средних и высших учебных заведении. Спустя год увидел свет и другой официальный документ, в котором были изложены теоретические основы предстоящей реформы - "Руководство учителям первого и второго классов народных училищ Российской империи".</w:t>
      </w:r>
    </w:p>
    <w:p>
      <w:pPr>
        <w:pStyle w:val="Normal"/>
        <w:rPr/>
      </w:pPr>
      <w:r>
        <w:rPr/>
        <w:t>Согласно Уставу, в городах открывались народные училища - бесплатные, смешанные школы (для девочек и мальчиков) вне контроля церкви. Народные училища делились на главные - в губернских городах, и малые - в уездных. Главные народные училища, состоящие из 4 разрядов (классов) играли роль средних учебных заведений, а малые, с 2 разрядами, представляли собой начальную школу. Срок обучения в малых училищах составлял два года, в главных - пять лет (последний разряд был двухгодичным).</w:t>
      </w:r>
    </w:p>
    <w:p>
      <w:pPr>
        <w:pStyle w:val="Normal"/>
        <w:rPr/>
      </w:pPr>
      <w:r>
        <w:rPr/>
        <w:t>Для системы общеобразовательных школ нужно было подготовить учителей. Задачу комплектования учителями главных и малых народных училищ взяло на себя Главное народное училище, открытое в 1783 году в Петербурге (в 1786 году из состава Петербургского Главного народного училища выделилась учительская семинария - прообраз педагогического института). Среди первых преподавателей естествознания этого учебного заведения был адъюнкт В.Ф. Зуев (в дальнейшем академик), стараниями которого были хорошо оборудованы минералогический, зоологический, ботанический и физический кабинеты в Главном народном училище.</w:t>
      </w:r>
    </w:p>
    <w:p>
      <w:pPr>
        <w:pStyle w:val="Normal"/>
        <w:rPr/>
      </w:pPr>
      <w:r>
        <w:rPr/>
      </w:r>
    </w:p>
    <w:p>
      <w:pPr>
        <w:pStyle w:val="Heading2"/>
        <w:ind w:hanging="0"/>
        <w:rPr/>
      </w:pPr>
      <w:r>
        <w:rPr/>
        <w:t>3. Становление методики обучения биологии в Новое время</w:t>
      </w:r>
    </w:p>
    <w:p>
      <w:pPr>
        <w:pStyle w:val="Normal"/>
        <w:rPr/>
      </w:pPr>
      <w:r>
        <w:rPr/>
      </w:r>
    </w:p>
    <w:p>
      <w:pPr>
        <w:pStyle w:val="Normal"/>
        <w:rPr/>
      </w:pPr>
      <w:r>
        <w:rPr/>
        <w:t>К середине 80-х гг. XX века методика начального естествознания была представлена методикой обучения "Природоведению" - интегрированного курса, который изучался на начальной и средней ступени общеобразовательной школы в России. Методика обучения природоведению рассматривалась как частная по отношению к общей методике обучения естествознанию (биологии). Такое положение методики начальных курсов естествознания по отношению к методике общего естествознания было обусловлено исторически и являлось исходом процесса дифференциации, в ходе которого из общей методики естествознания выделились частные методики естествознания (природоведения, ботаники, зоологии, анатомии и физиологии человека, общей биологии). Подчеркнем, что с точки зрения содержательной преемственности, на курс природоведения возлагались, как известно, более широкие задачи, выходящие далеко за рамки обеспечения подготовки к изучению курса биологии.</w:t>
      </w:r>
    </w:p>
    <w:p>
      <w:pPr>
        <w:pStyle w:val="Normal"/>
        <w:rPr/>
      </w:pPr>
      <w:r>
        <w:rPr/>
        <w:t>В современной начальной школе представлено уже более десятка курсов начального естественнонаучного образования. Данные курсы оформлены в виде авторских программ, представлены в вариантах учебников и учебно-методических пособиях. Создаются также специальные интегрированные курсы по изучению биологии, физики и химии, изучение которых предполагается в среднем звене, параллельно с линейными курсами. Подобные курсы, по замыслу разработчиков, должны играть роль компенсаторных механизмов, позволяющих преодолеть предметно-содержательную рассогласованность программ между младшим и средним звеном в условиях вариативности. Нельзя не упомянуть еще об одной тенденции, характеризующей и способной изменить вектор современных методических исследований. Речь идет о том, что актуализация идеи формирования у учащихся представлений о взаимоотношениях между природной и социальной средой привела к широкой интеграции естественнонаучных и обществоведческих знаний в рамках начальных курсов естествознания таких, например, как "Мир и человек", "Окружающий мир", "Я и мир вокруг" и др. Примечательно, что подобные курсы занимают равноудаленное положение к образовательными областям "Обществознание" и "Естествознание" с точки зрения их пропедевтической роли.</w:t>
      </w:r>
    </w:p>
    <w:p>
      <w:pPr>
        <w:pStyle w:val="Normal"/>
        <w:rPr/>
      </w:pPr>
      <w:r>
        <w:rPr/>
        <w:t>Хотя принципы отбора содержания, лежащие в основе новых программ и учебных пособий, существенно различаются, в них отражается стремление к определению и совершенствованию содержания естественнонаучного образования с учетом начальных курсов естествознания. Об этом свидетельствуют теоретические работы ученых-педагогов, методистов и преподавателей (И.Ю. Алексашина, С.В. Алексеев, Е.А. Генике, Э.В. Гирусов, А.А. Горелов, Н.В. Груздева, А.Я. Данготюк, Ю.И. Дик, А.Н. Захлебный, И.Д. Зверев, М.Н. Колбасенко, В.М. Корсунская, В.Н. Максимова, А.Н. Мягкова, Н.И. Орещенко, М.С. Пак, А.А. Плешаков, М.В. Рыжаков, И.Т. Суровегина, Л.В. Тарасов, А.Г. Хрипкова, Е, Е. Чалко, О.А. Яворук и др.).</w:t>
      </w:r>
      <w:r>
        <w:br w:type="page"/>
      </w:r>
    </w:p>
    <w:p>
      <w:pPr>
        <w:pStyle w:val="Heading2"/>
        <w:ind w:hanging="0"/>
        <w:rPr/>
      </w:pPr>
      <w:r>
        <w:rPr/>
        <w:t>Литература</w:t>
      </w:r>
    </w:p>
    <w:p>
      <w:pPr>
        <w:pStyle w:val="Normal"/>
        <w:rPr/>
      </w:pPr>
      <w:r>
        <w:rPr/>
      </w:r>
    </w:p>
    <w:p>
      <w:pPr>
        <w:pStyle w:val="Normal"/>
        <w:ind w:hanging="0"/>
        <w:rPr/>
      </w:pPr>
      <w:r>
        <w:rPr/>
        <w:t>1. Общая методика обучения биологии. Под редакцией проф. И.Н. Пономаревой. М.: 2003г.</w:t>
      </w:r>
    </w:p>
    <w:p>
      <w:pPr>
        <w:pStyle w:val="Normal"/>
        <w:ind w:hanging="0"/>
        <w:rPr/>
      </w:pPr>
      <w:r>
        <w:rPr/>
        <w:t>2. Зверев И.Д., Мягкова А.Н. Общая методика преподавания биологии. - М., 1985 г.</w:t>
      </w:r>
    </w:p>
    <w:p>
      <w:pPr>
        <w:pStyle w:val="Normal"/>
        <w:ind w:hanging="0"/>
        <w:rPr/>
      </w:pPr>
      <w:r>
        <w:rPr/>
        <w:t>3. Краевский В.В. Содержание образования: вперед к прошлому. - М., 2001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before="280" w:after="280"/>
    </w:pPr>
    <w:rPr>
      <w:lang w:val="uk-UA"/>
    </w:rPr>
  </w:style>
  <w:style w:type="paragraph" w:styleId="Style18">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4:00Z</dcterms:created>
  <dc:creator>WIN7XP</dc:creator>
  <dc:description/>
  <cp:keywords/>
  <dc:language>en-US</dc:language>
  <cp:lastModifiedBy>Mage</cp:lastModifiedBy>
  <dcterms:modified xsi:type="dcterms:W3CDTF">2011-09-29T12:04:00Z</dcterms:modified>
  <cp:revision>2</cp:revision>
  <dc:subject/>
  <dc:title>ФЕДЕРАЛЬНОЕ АГЕНТСТВО ПО ОБРАЗОВАНИЮ</dc:title>
</cp:coreProperties>
</file>