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hd w:fill="FFFFFF" w:val="clea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360"/>
        <w:ind w:firstLine="709"/>
        <w:jc w:val="center"/>
        <w:outlineLvl w:val="0"/>
        <w:rPr/>
      </w:pPr>
      <w:r>
        <w:rPr>
          <w:rFonts w:cs="Times New Roman" w:ascii="Times New Roman" w:hAnsi="Times New Roman"/>
          <w:color w:val="000000"/>
          <w:sz w:val="28"/>
          <w:szCs w:val="28"/>
        </w:rPr>
        <w:t>По предмету: ОХРАНА ТРУДА</w:t>
      </w:r>
    </w:p>
    <w:p>
      <w:pPr>
        <w:pStyle w:val="Normal"/>
        <w:numPr>
          <w:ilvl w:val="0"/>
          <w:numId w:val="0"/>
        </w:numPr>
        <w:shd w:fill="FFFFFF" w:val="clea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на тему: «Средства индивидуальной защиты»</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numPr>
          <w:ilvl w:val="0"/>
          <w:numId w:val="0"/>
        </w:numPr>
        <w:shd w:fill="FFFFFF" w:val="clear"/>
        <w:spacing w:lineRule="auto" w:line="360"/>
        <w:ind w:firstLine="709"/>
        <w:jc w:val="both"/>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2"/>
        </w:numPr>
        <w:shd w:fill="FFFFFF" w:val="clear"/>
        <w:tabs>
          <w:tab w:val="clear" w:pos="708"/>
          <w:tab w:val="left" w:pos="282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редства индивидуальной защиты</w:t>
      </w:r>
    </w:p>
    <w:p>
      <w:pPr>
        <w:pStyle w:val="Normal"/>
        <w:widowControl/>
        <w:numPr>
          <w:ilvl w:val="0"/>
          <w:numId w:val="2"/>
        </w:numPr>
        <w:shd w:fill="FFFFFF" w:val="clear"/>
        <w:tabs>
          <w:tab w:val="clear" w:pos="708"/>
          <w:tab w:val="left" w:pos="282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редства защиты органов дыхания</w:t>
      </w:r>
    </w:p>
    <w:p>
      <w:pPr>
        <w:pStyle w:val="Normal"/>
        <w:widowControl/>
        <w:shd w:fill="FFFFFF" w:val="clear"/>
        <w:tabs>
          <w:tab w:val="clear" w:pos="708"/>
          <w:tab w:val="left" w:pos="282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b/>
          <w:bCs/>
          <w:color w:val="000000"/>
          <w:sz w:val="28"/>
          <w:szCs w:val="28"/>
        </w:rPr>
        <w:t xml:space="preserve"> Фильтрующие противогазы</w:t>
      </w:r>
    </w:p>
    <w:p>
      <w:pPr>
        <w:pStyle w:val="Normal"/>
        <w:widowControl/>
        <w:shd w:fill="FFFFFF" w:val="clear"/>
        <w:tabs>
          <w:tab w:val="clear" w:pos="708"/>
          <w:tab w:val="left" w:pos="282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w:t>
      </w:r>
      <w:r>
        <w:rPr>
          <w:rFonts w:cs="Times New Roman" w:ascii="Times New Roman" w:hAnsi="Times New Roman"/>
          <w:b/>
          <w:bCs/>
          <w:color w:val="000000"/>
          <w:sz w:val="28"/>
          <w:szCs w:val="28"/>
        </w:rPr>
        <w:t xml:space="preserve"> Изолирующие приборы и противогазы</w:t>
      </w:r>
    </w:p>
    <w:p>
      <w:pPr>
        <w:pStyle w:val="Normal"/>
        <w:widowControl/>
        <w:shd w:fill="FFFFFF" w:val="clear"/>
        <w:tabs>
          <w:tab w:val="clear" w:pos="708"/>
          <w:tab w:val="left" w:pos="282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w:t>
      </w:r>
      <w:r>
        <w:rPr>
          <w:rFonts w:cs="Times New Roman" w:ascii="Times New Roman" w:hAnsi="Times New Roman"/>
          <w:b/>
          <w:bCs/>
          <w:color w:val="000000"/>
          <w:sz w:val="28"/>
          <w:szCs w:val="28"/>
        </w:rPr>
        <w:t xml:space="preserve"> Простейшие средства защиты органов дыхания</w:t>
      </w:r>
    </w:p>
    <w:p>
      <w:pPr>
        <w:pStyle w:val="Normal"/>
        <w:widowControl/>
        <w:numPr>
          <w:ilvl w:val="0"/>
          <w:numId w:val="2"/>
        </w:numPr>
        <w:shd w:fill="FFFFFF" w:val="clear"/>
        <w:tabs>
          <w:tab w:val="clear" w:pos="708"/>
          <w:tab w:val="left" w:pos="282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редства защиты кожи</w:t>
      </w:r>
    </w:p>
    <w:p>
      <w:pPr>
        <w:pStyle w:val="Normal"/>
        <w:widowControl/>
        <w:shd w:fill="FFFFFF" w:val="clear"/>
        <w:tabs>
          <w:tab w:val="clear" w:pos="708"/>
          <w:tab w:val="left" w:pos="2820" w:leader="none"/>
        </w:tabs>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Вывод</w:t>
      </w:r>
    </w:p>
    <w:p>
      <w:pPr>
        <w:pStyle w:val="Normal"/>
        <w:widowControl/>
        <w:shd w:fill="FFFFFF" w:val="clear"/>
        <w:tabs>
          <w:tab w:val="clear" w:pos="708"/>
          <w:tab w:val="left" w:pos="2820" w:leader="none"/>
        </w:tabs>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Использованная литература</w:t>
      </w:r>
    </w:p>
    <w:p>
      <w:pPr>
        <w:pStyle w:val="Normal"/>
        <w:shd w:fill="FFFFFF" w:val="clear"/>
        <w:tabs>
          <w:tab w:val="clear" w:pos="708"/>
          <w:tab w:val="left" w:pos="282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редства индивидуальной защиты</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 Для защиты работников применяются средства индивидуальной защиты (СИЗ). 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ст. 209 Трудового кодекса РФ). В соответствии с ГОСТ 12.4.011-89 Средства защиты работающих в зависимости от характера их применения подразделяют на две категории: средства коллективной защиты и средства индивидуальной защи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индивидуальной защиты называют средства, предназначенные для обеспечения безопасности одного работающ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едствам индивидуальной защиты относя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стюмы изолирующие: пневмокостюмы, гидроизолирующие костюмы, скафандры.</w:t>
      </w:r>
    </w:p>
    <w:p>
      <w:pPr>
        <w:pStyle w:val="Normal"/>
        <w:spacing w:lineRule="auto" w:line="360"/>
        <w:ind w:firstLine="709"/>
        <w:jc w:val="both"/>
        <w:rPr/>
      </w:pPr>
      <w:r>
        <w:rPr>
          <w:rFonts w:cs="Times New Roman" w:ascii="Times New Roman" w:hAnsi="Times New Roman"/>
          <w:color w:val="000000"/>
          <w:sz w:val="28"/>
          <w:szCs w:val="28"/>
        </w:rPr>
        <w:t>2. Средства защиты органов дыхания: противогазы, респираторы, самоспасатели, пневмошлемы, пневмомаски, пневмокурт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дежда специальная защитная: тулупы, пальто; полупальто, полушубки; накидки; плащи, полуплащи; халаты; костюмы; куртки, рубашки; брюки, шорты; комбинезоны, полукомбинезоны; жилеты; платья, сарафаны; блузы, юбки; фартуки; наплечники.</w:t>
      </w:r>
    </w:p>
    <w:p>
      <w:pPr>
        <w:pStyle w:val="Normal"/>
        <w:spacing w:lineRule="auto" w:line="360"/>
        <w:ind w:firstLine="709"/>
        <w:jc w:val="both"/>
        <w:rPr/>
      </w:pPr>
      <w:r>
        <w:rPr>
          <w:rFonts w:cs="Times New Roman" w:ascii="Times New Roman" w:hAnsi="Times New Roman"/>
          <w:color w:val="000000"/>
          <w:sz w:val="28"/>
          <w:szCs w:val="28"/>
        </w:rPr>
        <w:t>4. Средства защиты ног: сапоги; сапоги с удлиненным голенищем; сапоги с укороченным голенищем; полусапоги; ботинки; полуботинки; туфли; бахилы; галоши; боты; тапочки (сандалии); унты, чувяки; щитки, ботфорты, наколенники, портян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редства защиты рук: рукавицы; перчатки; полуперчатки; напальчники; наладонники; напульсники; нарукавники, налокот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редства защиты головы: каски защитные; шлемы, подшлемники; шапки, береты, шляпы, колпаки, косынки, накомар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редства защиты глаз: очки защит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редства защиты лица: щитки защитные лицев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редства защиты органа слуха: противошумные шлемы; противошумные вкладыши; противошумные науш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редства защиты от падения с высоты и другие предохранительные средства: предохранительные пояса, тросы; ручные захваты, манипуляторы; наколенники, налокотники, наплеч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редства дерматологические защитные: защитные; очистители кожи; репаративные сре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редства защиты комплекс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ндивидуальной защиты выдаются на определенный срок, который исчисляется со дня их выдачи работни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менение средств индивидуальной защиты может привести к несчастным случа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редства защиты органов дыха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Фильтрующие противогаз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ующие противогазы ГП-5 и ГП-4у применяются для защиты органов дыхания, глаз и лица от отравляющих, радиоактивных веществ и бактериальных средств. Принцип защитного действия противогазов основан на том, что используемый для дыхания зараженный воздух предварительно очищается от вредных примесей при помощи специальных поглотителей и фильтров.</w:t>
      </w:r>
    </w:p>
    <w:p>
      <w:pPr>
        <w:pStyle w:val="Normal"/>
        <w:tabs>
          <w:tab w:val="clear" w:pos="708"/>
          <w:tab w:val="left" w:pos="14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рганов дыхания для взрослого населения могут использоваться фильтрующие противогазы ГП-5, ГП-7, ГП-4у и др. Противогаз ГП-5 состоит из противогазовой коробки и лицевой части (шлем-маска). Кроме того, в комплект противогаза входят коробка с незапотевающими пленками и сумка. Фильтрующим элементом в противогазовой коробке является активированный уго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мерам противогазовая коробка ГП-5 вдвое меньше противогазовой коробки ГП-4у; высота коробки около 70 мм, диаметр 107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вая часть противогаза ГП-5 представляет собой резиновую шлем-маску с очками, обтекателями и клапанной коробкой с вдыхательными и выдыхательными клапанами. Противогазовая коробка привинчивается непосредственно к клапанной коробке (без гофрированной соединительной труб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Изолирующие приборы и противогаз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фильтрующих противогазов изолирующие приборы и противогазы полностью изолируют органы дыхания от окружающей среды. Дыхание в них происходит за счет кислорода, находящегося в приборе (противогазе) в сжатом виде или в виде химического соедин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ующими приборами (противогазами) пользуются в том случае, когда фильтрующие противогазы не могут обеспечить надежной защиты, а именно: при высоких концентрациях ОВ; при работе с неизвестными ОВ, которые плохо задерживаются фильтрующим противогазом; в случае недостатка в воздухе кислорода, например, при тушении пожаров в помеще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золирующим приборам (противогазам) относятся: кислородные изолирующие приборы КИП-5, КИП-7 и КИП-8, изолирующие противогазы ИП-4, ИП-46, ИП-46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ах 40 и 41 соответственно показаны общие виды кислородного изолирующего прибора КИП-5 и изолирующего противогаза ИП-4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drawing>
          <wp:inline distT="0" distB="0" distL="0" distR="0">
            <wp:extent cx="1605280" cy="110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1605280" cy="1102360"/>
                    </a:xfrm>
                    <a:prstGeom prst="rect">
                      <a:avLst/>
                    </a:prstGeom>
                  </pic:spPr>
                </pic:pic>
              </a:graphicData>
            </a:graphic>
          </wp:inline>
        </w:drawing>
      </w:r>
      <w:r>
        <w:rPr>
          <w:rFonts w:eastAsia="Arial"/>
        </w:rPr>
        <w:t xml:space="preserve">      </w:t>
      </w:r>
      <w:r>
        <w:rPr/>
        <w:drawing>
          <wp:inline distT="0" distB="0" distL="0" distR="0">
            <wp:extent cx="160528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8" r="-42" b="-58"/>
                    <a:stretch>
                      <a:fillRect/>
                    </a:stretch>
                  </pic:blipFill>
                  <pic:spPr bwMode="auto">
                    <a:xfrm>
                      <a:off x="0" y="0"/>
                      <a:ext cx="1605280" cy="11518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ИП-5, КИП-7 и КИП-8 воздух, необходимый для дыхания, освобождается от углекислого газа в регенеративном патроне и обогащается кислородом в дыхательном мешке из кислородного баллона; а в противогазах ИП-4, ИП-46 и ИП-46М необходимый воздух для дыхания освобождается от углекислого газа и обогащается кислородом непосредственно в регенеративном патроне, снаряженном специальным веществ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2.3 Простейшие средства защиты органов дыха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рганов дыхания от радиоактивной пыли кроме фильтрующих противогазов и изолирующих приборов и противогазов могут быть использованы противопылевые респираторы различных типов, пылетканевые маски, ватномарлевые повязки и др. Обычно они представляют собой лицевую часть (маску или полумаску), на которой смонтированы фильтрующие элемен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ылевые респираторы - это приборы, предназначенные для защиты органов дыхания от вредных аэрозо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drawing>
          <wp:inline distT="0" distB="0" distL="0" distR="0">
            <wp:extent cx="23495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49500" cy="17145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иратор Р-2 применяется для защиты органов дыхания от радиоактивной, производственной и обычной пыли. Он может быть использован также при действиях в очаге бактериологического поражения для защиты от бактериальных средств, находящихся в воздухе в виде аэрозолей. Для детей от 7 до 17 лет предназначен детский респиратор, отличающийся от взрослого размер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иратор ШБ-1 "Лепесток" изготовлен из специального материала, обладающего высокими фильтрующими способностями, и предназначен для однократного пользования. Вес его около 10 г. Правильно подогнанный респиратор задерживает до 99,9% пыли.</w:t>
      </w:r>
    </w:p>
    <w:p>
      <w:pPr>
        <w:pStyle w:val="Normal"/>
        <w:spacing w:lineRule="auto" w:line="360"/>
        <w:ind w:firstLine="709"/>
        <w:jc w:val="both"/>
        <w:rPr/>
      </w:pPr>
      <w:r>
        <w:rPr>
          <w:rFonts w:cs="Times New Roman" w:ascii="Times New Roman" w:hAnsi="Times New Roman"/>
          <w:color w:val="000000"/>
          <w:sz w:val="28"/>
          <w:szCs w:val="28"/>
        </w:rPr>
        <w:t>В случае отсутствия противогазов надежную защиту органов дыхания от радиоактивной пыли обеспечивают противопылевая тканевая маска и ватно-марлевая повязка, которые могут быть изготовлены самим населением в домашних условиях.</w:t>
      </w:r>
      <w:r>
        <w:br w:type="page"/>
      </w:r>
    </w:p>
    <w:p>
      <w:pPr>
        <w:pStyle w:val="Normal"/>
        <w:spacing w:lineRule="auto" w:line="360"/>
        <w:ind w:firstLine="709"/>
        <w:jc w:val="both"/>
        <w:rPr>
          <w:rFonts w:ascii="Times New Roman" w:hAnsi="Times New Roman" w:cs="Times New Roman"/>
          <w:color w:val="000000"/>
          <w:sz w:val="28"/>
          <w:szCs w:val="28"/>
        </w:rPr>
      </w:pPr>
      <w:r>
        <w:rPr/>
        <w:drawing>
          <wp:inline distT="0" distB="0" distL="0" distR="0">
            <wp:extent cx="1369060" cy="98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89" r="-65" b="-89"/>
                    <a:stretch>
                      <a:fillRect/>
                    </a:stretch>
                  </pic:blipFill>
                  <pic:spPr bwMode="auto">
                    <a:xfrm>
                      <a:off x="0" y="0"/>
                      <a:ext cx="1369060" cy="9867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ьтрующие респираторы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ылевая тканевая маска ПТМ-1 состоит из корпуса и крепления. Корпус делается из четырех-пяти слоев ткани. Для верхнего слоя пригодны бязь, штапельное полотно, трикотаж, для внутренних слоев - фланель, хлопчатобумажная или шерстяная тка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ку снимают по команде или самостоятельно, как только минует опасность непосредственного поражения. Снятую зараженную маску надо вывернуть наизнанку и поместить в мешочек или в пакет. При первой возможности маску следует продезактивировать (вычистить или вытряхнуть из нее радиоактивную пыль), затем выстирать в горячей воде с мылом и несколько раз тщательно прополоскать, меняя воду. Высохшую маску можно использовать внов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тно-марлевые повязки, как правило, одноразового пользования. После снятия зараженной повязки ее уничтожают (сжигают или закапывают). При использовании простейших средств защиты органов дыхания для защиты глаз необходимо надевать противопылевые очки. Очки можно сделать и самим: на полоску стекла или прозрачной пленки наклеить ободок из поролона, а по краям укрепить завя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bCs/>
          <w:color w:val="000000"/>
          <w:sz w:val="28"/>
          <w:szCs w:val="28"/>
        </w:rPr>
        <w:t>3. Средства защиты кож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пециальные средства защиты кож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защиты кожи наряду с защитой от паров и капель предохраняют открытые участки тела, одежду, обувь и снаряжение от заражения радиоактивными веществами и биологическими средствами. Кроме того, они полностью задерживают a-частицы и в значительной мере ослабляют воздействие b-частиц.</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ципу защитного действия средства защиты кожи подразделяются на изолирующие и фильтрующ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ующие средства защиты кожи изготавливают из воздухонепроницаемых материалов, обычно из специальной эластичной и морозостойкой прорезиненной ткани. Они могут быть герметичными и негерметичными. Герметичные средства закрывают все тело и защищают от паров и капель ОВ, негерметичные средства защищают только от капель 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золирующим средствам защиты кожи относятся общевойсковой защитный комплект и специальная защитная одеж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ующие средства защиты кожи изготавливают в виде хлопчатобумажного обмундирования и белья, пропитанных специальными химическими веществами. Пропитка тонким слоем обволакивает нити ткани, а промежутки между нитями остаются свободными; вследствие этого воздухопроницаемость материала в основном сохраняется, а пары ОВ при прохождении зараженного воздуха через ткань поглоща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ующими средствами защиты кожи может быть обычная одежда и белье, если их пропитать, например, мыльно-масляной эмульси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ующие средства защиты кожи - общевойсковой защитный комплект и специальная защитная одежда - предназначаются в основном для защиты личного состава формирований ГО при работах на зараженной мест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войсковой защитный комплект состоит из защитного плаща, защитных чулок и защитных перчат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й плащ комплекта имеет две полы, борта, рукава, капюшон, а также хлястики, тесемки и закрепки, позволяющие использовать плащ в различных вариантах. Ткань плаща обеспечивает защиту от отравляющих, радиоактивных веществ и бактериальных средств, а также от светового излучения. Вес защитного плаща около 1,6 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е плащи изготавливают пяти размеров: первый для людей ростом до 165 см, второй - от 165 до 170см, третий от 170 до 175 см, четвертый - от 175 до 180 см и пятый - свыше 180 см.</w:t>
      </w:r>
    </w:p>
    <w:p>
      <w:pPr>
        <w:pStyle w:val="Normal"/>
        <w:spacing w:lineRule="auto" w:line="360"/>
        <w:ind w:firstLine="709"/>
        <w:jc w:val="both"/>
        <w:rPr>
          <w:rFonts w:ascii="Times New Roman" w:hAnsi="Times New Roman" w:cs="Times New Roman"/>
          <w:color w:val="000000"/>
          <w:sz w:val="28"/>
          <w:szCs w:val="28"/>
          <w:shd w:fill="000000" w:val="clear"/>
        </w:rPr>
      </w:pPr>
      <w:r>
        <w:rPr>
          <w:rFonts w:cs="Times New Roman" w:ascii="Times New Roman" w:hAnsi="Times New Roman"/>
          <w:color w:val="000000"/>
          <w:sz w:val="28"/>
          <w:szCs w:val="28"/>
        </w:rPr>
        <w:t>Защитные перчатки - резиновые, с обтюраторами из импрегнированной ткани (ткань, пропитанная специальными составами, повышающими ее защитную способность от паров ОВ) бывают двух видов: летние и зимние. Летние перчатки пятипалые, зимние - двупалые, имеют утепленный вкладыш, пристегиваемый на пуговицы. Вес защитных перчаток около 350 г.</w:t>
      </w:r>
      <w:r>
        <w:rPr>
          <w:rFonts w:cs="Times New Roman" w:ascii="Times New Roman" w:hAnsi="Times New Roman"/>
          <w:color w:val="000000"/>
          <w:sz w:val="28"/>
          <w:szCs w:val="28"/>
          <w:shd w:fill="000000" w:val="clear"/>
          <w:lang w:val="en-US"/>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е чулки делают из прорезиненной ткани. Подошвы их усилены брезентовой или резиновой осоюзкой. Чулки с брезентовой осоюзкой имеют две или три тесемки для крепления к ноге и одну тесемку для крепления к поясному ремню; чулки с резиновой осоюзкой крепятся на ногах при помощи хлястиков, а к поясному ремню - тесемкой. Вес защитных чулок 0,8-1,2 кг. При действиях на зараженной местности защитный плащ используется в виде комбинез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пециальной защитной одежде относятся: легкий защитный костюм, защитный комбинезон, защитный костюм, состоящий из куртки и брюк, и защитный фарту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6212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8" r="-20" b="-28"/>
                    <a:stretch>
                      <a:fillRect/>
                    </a:stretch>
                  </pic:blipFill>
                  <pic:spPr bwMode="auto">
                    <a:xfrm>
                      <a:off x="0" y="0"/>
                      <a:ext cx="1762125" cy="12858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ызгозащитный костю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ий защитный костюм изготовлен из прорезиненной ткани и состоит из рубахи с капюшоном 1, брюк 2, сшитых заодно с чулками, двупалых перчаток 3 и подшлемника 4. Кроме того, в комплект костюма входят сумка 5 и запасная пара перчаток. Вес защитного костюма около 3 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drawing>
          <wp:inline distT="0" distB="0" distL="0" distR="0">
            <wp:extent cx="2551430" cy="187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2" t="-222" r="-162" b="-222"/>
                    <a:stretch>
                      <a:fillRect/>
                    </a:stretch>
                  </pic:blipFill>
                  <pic:spPr bwMode="auto">
                    <a:xfrm>
                      <a:off x="0" y="0"/>
                      <a:ext cx="2551430" cy="18783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непроницаемый химический костю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тюмы изготовляют трех размеров: первый для людей ростом до 165 см, второй от 165 до 172 см, третий выше 172 с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й комбинезон сделан из прорезиненной ткани. Он представляет собой сшитые в одно целое брюки, куртку и капюшон. Комбинезоны изготовляют трех размеров, соответствующих размерам, указанным для легкого защитного костю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бинезоном пользуются вместе с подшлемником, перчатками и резиновыми сапогам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иновые сапоги делают от 41-го до 46-го размер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иновые перчатки все одного размера пятипал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 защитного комбинезона в комплекте с сапогами, перчатками и подшлемником около 6 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й костюм, состоящий из куртки и брюк, отличается от защитного комбинезона только тем, что его составные части изготовлены раздельно. В комплект костюма входят резиновые перчатки, сапоги и подшлемн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ильтрующим средствам защиты кожи относится комплект фильтрующей одежды ЗФО, состоящий из хлопчатобумажного комбинезона, мужского нательного белья, хлопчатобумажного подшлемника и двух пар хлопчатобумажных портян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фильтрующими и изолирующими средствами защиты кожи применяются и подручные средства защиты кож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ручные средства защиты кож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рассмотренных выше специальных средств защиты кожи для защиты кожных покровов от радиоактивной пыли и биологических средств можно использовать и подручные сре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дручным средствам защиты кожи относятся обычная одежда и обувь. Обычные накидки и плащи из хлорвинила или прорезиненной ткани, пальто из драпа, грубого сукна или кожи хорошо защищают от радиоактивной пыли и бактериальных средств; они также могут защитить от капельножидких ОВ в течение 5-10 минут, ватная одежда защищает значительно дольш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ног используют сапоги промышленного и бытового назначения, резиновые боты, галоши, валенки с галошами, обувь из кожи и кожзамени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рук можно использовать резиновые или кожаные перчатки и брезентовые рукавицы. При использовании обычной одежды в качестве средства защиты для большей герметизации необходимо застегивать ее на все пуговицы, обшлага рукавов и брюк завязывать тесьмой, воротник поднимать и обвязывать шарф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надежной защиты кожных покровов рекомендуется применять упрощенный защитный фильтрующий комплект, который при специальной пропитке может обеспечить защиту и от паров ОВ. Комплект может состоять из лыжного, рабочего или школьного, обычного мужского костюма или стандартного ватника (куртки и брюк), перчаток (резиновых, кожаных или пропитанных шерстяных, хлопчатобумажных), резиновых сапог промышленного и бытового назначения или резиновых бот с пропитанными чулками, валенок с калошами, обуви из кожи и кожзамени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которая берется для пропитки, должна полностью (герметично) закрывать тело человека. Наиболее доступным средством для пропитки одежды в домашних условиях являются растворы на основе синтетических моющих средств, применяемые для стирки белья, или же мыльно-масляная эмульс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учить 2,5 л раствора, необходимого для пропитки одного комплекта, берут 0,5 л моющего вещества и 2 л подогретой до 40-50 оС воды затем тщательно перемешивают до получения однородного раств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2,5 л мыльно-масляной эмульсии берут 250-300 г измельченной хозяйственной мыльной стружки и растворяют в 2 л горячей воды. Когда мыло полностью растворится, добавляют 0,5 л минерального (картерного, трансформаторного масла) или растительного (подсолнечного, хлопкового) масла, перемешивают в течение пяти-семи минут и снова, перемешивая, подогревают до температуры 60-70 С, пока не получится однородная мыльномасляная эмульсия. После пропитки всех частей комплекта их отжимают и сушат на открытом воздухе. Гладить пропитанную одежду горячим утюгом нельз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пропитанная указанными растворами, не имеет запаха, не раздражает кожу и легко отстирывается. Пропитка не разрушает одежду и облегчает ее дегазацию и дезактив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е средства защиты кожи надевают непосредственно перед угрозой поражения радиоактивными, отравляющими веществами или бактериальными средствами. После этого надевают противогаз (при радиоактивном или бактериальное заражении можно использовать респиратор, маску ПТМ-1 или ватно-марлевую повязку), поднимают воротник куртки (пиджака) и шарфом завязывают его, надевают капюшон, головной убор, перчатки (рукавицы).</w:t>
      </w:r>
    </w:p>
    <w:p>
      <w:pPr>
        <w:pStyle w:val="Normal"/>
        <w:shd w:fill="FFFFFF" w:val="clear"/>
        <w:tabs>
          <w:tab w:val="clear" w:pos="708"/>
          <w:tab w:val="left" w:pos="28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282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Normal"/>
        <w:shd w:fill="FFFFFF" w:val="clear"/>
        <w:tabs>
          <w:tab w:val="clear" w:pos="708"/>
          <w:tab w:val="left" w:pos="282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28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работников применяются средства индивидуальной защиты (СИЗ). 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ст. 209 Трудового кодекса РФ).</w:t>
      </w:r>
    </w:p>
    <w:p>
      <w:pPr>
        <w:pStyle w:val="Normal"/>
        <w:shd w:fill="FFFFFF" w:val="clear"/>
        <w:tabs>
          <w:tab w:val="clear" w:pos="708"/>
          <w:tab w:val="left" w:pos="28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оит экономить на средствах индивидуальной защиты и нарушать закон, потому что следствия этого нарушения могут повлечь за собой тяжелые последствия и даже смер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Используемая литература:</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1"/>
        </w:numPr>
        <w:tabs>
          <w:tab w:val="clear" w:pos="708"/>
        </w:tabs>
        <w:spacing w:lineRule="auto" w:line="360"/>
        <w:ind w:left="0" w:hanging="0"/>
        <w:rPr/>
      </w:pPr>
      <w:r>
        <w:rPr>
          <w:rFonts w:cs="Times New Roman" w:ascii="Times New Roman" w:hAnsi="Times New Roman"/>
          <w:color w:val="000000"/>
          <w:sz w:val="28"/>
          <w:szCs w:val="28"/>
        </w:rPr>
        <w:t>Шершнева Л.И. «Безопасность человека». М.; АСТ - 1994г</w:t>
      </w:r>
    </w:p>
    <w:p>
      <w:pPr>
        <w:pStyle w:val="Normal"/>
        <w:widowControl/>
        <w:numPr>
          <w:ilvl w:val="0"/>
          <w:numId w:val="1"/>
        </w:numPr>
        <w:tabs>
          <w:tab w:val="clear" w:pos="708"/>
        </w:tabs>
        <w:spacing w:lineRule="auto" w:line="360"/>
        <w:ind w:left="0" w:hanging="0"/>
        <w:rPr/>
      </w:pPr>
      <w:r>
        <w:rPr>
          <w:rFonts w:cs="Times New Roman" w:ascii="Times New Roman" w:hAnsi="Times New Roman"/>
          <w:color w:val="000000"/>
          <w:sz w:val="28"/>
          <w:szCs w:val="28"/>
        </w:rPr>
        <w:t>Ситников В.П. «Основы безопасности жизнедеятельности».М.; СЛОВО , 1997г.</w:t>
      </w:r>
    </w:p>
    <w:p>
      <w:pPr>
        <w:pStyle w:val="Normal"/>
        <w:widowControl/>
        <w:numPr>
          <w:ilvl w:val="0"/>
          <w:numId w:val="1"/>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пин Ю.В. «Основы безопасности человека » Пособие по курсу «Основы безопасности жизнедеятельности. 1996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6:00Z</dcterms:created>
  <dc:creator>SWETA</dc:creator>
  <dc:description/>
  <cp:keywords/>
  <dc:language>en-US</dc:language>
  <cp:lastModifiedBy>Mage</cp:lastModifiedBy>
  <cp:lastPrinted>2008-04-15T09:14:00Z</cp:lastPrinted>
  <dcterms:modified xsi:type="dcterms:W3CDTF">2011-09-29T11:36:00Z</dcterms:modified>
  <cp:revision>2</cp:revision>
  <dc:subject/>
  <dc:title>Кировская государственная медицинская академия</dc:title>
</cp:coreProperties>
</file>