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  <w:t>Статическое электричество, воздействие на человека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Оглавление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ичины возникновения статического электричеств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Воздействие статического электричества на организм человек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Защита от статического электричества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ованной литературы</w:t>
      </w:r>
      <w:r>
        <w:br w:type="page"/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ществование человека в любой среде связано с воздействием на него и среду обитания электромагнитных полей. В случае неподвижных электрических зарядов мы имеем дело с электростатическими полям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ряду с естественными статическими электрическими полями в условиях техносферы и в быту человек подвергается воздействию искусственных статических электрических полей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Электрические поля от избыточных зарядов на предметах, одежде, теле человека оказывают большую нагрузку на нервную систему человека, также чувствительна к электростатическим электрическим полям и сердечно-сосудистая система организма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данной контрольной работе рассмотрены такие вопросы как причины возникновения статического электричества, его воздействие на организм человека, а также средства защиты от статического электричества.</w:t>
      </w:r>
      <w:r>
        <w:br w:type="page"/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1. Причины возникновения статического электричества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Электростатические заряды возникают на по</w:t>
        <w:softHyphen/>
        <w:t xml:space="preserve">верхностях некоторых материалов, как жидких, так и твердых, в результате сложного процесса контактной электролизаци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Электролизация воз</w:t>
        <w:softHyphen/>
        <w:t>никает при трении двух диэлектрических или ди</w:t>
        <w:softHyphen/>
        <w:t>электрического и проводящего материалов, если последний изолирован. При разделении двух диэлектрических материалов происходит разделение электрических зарядов, причем материал, имеющий большую диэлек</w:t>
        <w:softHyphen/>
        <w:t>трическую проницаемость, заряжается положи</w:t>
        <w:softHyphen/>
        <w:t>тельно, а меньшую — отрицательно. Чем больше различаются диэлектрические свойства материа</w:t>
        <w:softHyphen/>
        <w:t>лов, тем интенсивнее происходит разделение и на</w:t>
        <w:softHyphen/>
        <w:t>копление зарядов. На соприкасающихся материа</w:t>
        <w:softHyphen/>
        <w:t>лах с одинаковыми диэлектрическими свойствами (диэлектрической проницаемостью) зарядов не об</w:t>
        <w:softHyphen/>
        <w:t>разуется»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бразования электрических за</w:t>
        <w:softHyphen/>
        <w:t>рядов определяется различием электрических свойств материалов в материалах электрических свойств, а также силой и скоростью трения. Чем больше сила и скорость трения и больше различие электрических свойств, тем интенсивнее происхо</w:t>
        <w:softHyphen/>
        <w:t>дит образование электрических зар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электростатические заряды образу</w:t>
        <w:softHyphen/>
        <w:t>ются на кузове двигающегося в сухую погоду ав</w:t>
        <w:softHyphen/>
        <w:t>томобиля, если резина колес обладает хорошими изолирующими свойствами. В результате между кузовом и землей возникает электрическое на</w:t>
        <w:softHyphen/>
        <w:t>пряжение, которое может достигнуть 10 кВ (кило</w:t>
        <w:softHyphen/>
        <w:t>вольт) и привести к возникновению искры при выходе человека из автомобиля — разряд через человека на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яды могут возникнуть при измельчении, пе</w:t>
        <w:softHyphen/>
        <w:t>ресыпании и пневмотранспортировке твердых материалов, при переливании, перекачивании по трубопроводам, перевозке в цистернах диэлек</w:t>
        <w:softHyphen/>
        <w:t>трических жидкостей (бензина, керосина), при об</w:t>
        <w:softHyphen/>
        <w:t>работке диэлектрических материалов (эбонита, оргстекла), при сматывании тканей, бумаги, пленки (например, полиэтиленовой). При пробуксовывании резиновой ленты транспортера относительно роликов или ремня ременной передачи относи</w:t>
        <w:softHyphen/>
        <w:t>тельно шкива могут возникнуть электрические за</w:t>
        <w:softHyphen/>
        <w:t>ряды с потенциалом до 45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рения, причиной образования статичес</w:t>
        <w:softHyphen/>
        <w:t>ких зарядов является электрическая индукция, в результате которой изолированные от земли тела во внешнем электрическом поле приобретают электрический заряд. Особенно велика индукцион</w:t>
        <w:softHyphen/>
        <w:t>ная электролизация электропроводящих объек</w:t>
        <w:softHyphen/>
        <w:t>тов. Например, на металлических предметах (авто</w:t>
        <w:softHyphen/>
        <w:t>мобиль и т.п.), изолированных от земли, в сухую погоду под действием электрического поля вы</w:t>
        <w:softHyphen/>
        <w:t>соковольтных линий электропередач или грозо</w:t>
        <w:softHyphen/>
        <w:t>вых облаков могут образовываться значительные электрические за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ранах мониторов и телевизоров положи</w:t>
        <w:softHyphen/>
        <w:t>тельные заряды накапливаются под действием электронного пучка, создаваемого электронно</w:t>
        <w:softHyphen/>
        <w:t>лучевой трубкой.</w:t>
      </w:r>
    </w:p>
    <w:p>
      <w:pPr>
        <w:pStyle w:val="FR1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«В радиоэлектронной промышленности статическое электричество образуется при изготовлении, испытании, транспортировке и хранении полупроводниковых приборов и интегральных микросхем, в помещениях вычислительных центров, на участках множительной техники, а также в ряде других процессов, где применяются диэлектрические материалы, являясь побочным нежелательным фактором.</w:t>
      </w:r>
    </w:p>
    <w:p>
      <w:pPr>
        <w:pStyle w:val="FR1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химической промышленности при производстве пластических материалов и изделий из них также происходит образование электростатических зарядов и полей напряженностью 240-250кВ/м»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3"/>
      </w:r>
    </w:p>
    <w:p>
      <w:pPr>
        <w:pStyle w:val="Heading1"/>
        <w:keepNext w:val="false"/>
        <w:widowControl w:val="false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center"/>
        <w:rPr>
          <w:szCs w:val="28"/>
        </w:rPr>
      </w:pPr>
      <w:r>
        <w:rPr>
          <w:szCs w:val="28"/>
        </w:rPr>
        <w:t>2. Опасные и вредные факторы статического электри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косновении человека к предмету, несу</w:t>
        <w:softHyphen/>
        <w:t>щему электрический заряд, происходит разряд по</w:t>
        <w:softHyphen/>
        <w:t>следнего через тело человека. Величины возникаю</w:t>
        <w:softHyphen/>
        <w:t>щих при разрядке токов небольшие и они очень кратковременны. Поэтому электротравм не возни</w:t>
        <w:softHyphen/>
        <w:t>кает. Однако разряд, как правило, вызывает рефлек</w:t>
        <w:softHyphen/>
        <w:t>торное движение человека, что в ряде случаев может привести к резкому движению, падению человека с выс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образовании заряда с большим электрическим потенциалом вокруг них создается электрическое поле повышенной напряженности, кото</w:t>
        <w:softHyphen/>
        <w:t xml:space="preserve">рое вредно для человека. При длительном пребывании человека в таком поле наблюдаются функциональные изменения в центральной нервной, сердечно-сосудистой и других систем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людей, работающих в зоне воздействия электростатического поля, встречаются разнообразные жалобы: на раздражительность, головную боль, нарушение сна, снижение аппетита и др. Характерны своеобразные «фобии», обусловленные страхом ожидаемого разряда. Склонность к «фобиям» обычно сочетается с повышенной эмоциональной возбудимостью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также благотворное влияние на самочувствие  снятия избыточного электростатического заряда с тела человека (заземление, хождение босик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электростатических заря</w:t>
        <w:softHyphen/>
        <w:t>дов заключается в том, что искровой разряд может обладать энергией, достаточной для воспламенения горючей или взрывоопасной смеси. Искра, возникаю</w:t>
        <w:softHyphen/>
        <w:t>щая при разрядке электростатических зарядов, яв</w:t>
        <w:softHyphen/>
        <w:t>ляется частой причиной пожаров и взры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удаление из помещения пыли из диэлек</w:t>
        <w:softHyphen/>
        <w:t>трического материала с помощью вытяжной венти</w:t>
        <w:softHyphen/>
        <w:t>ляции может привести к накоплению в газоходах электростатических зарядов и отложений пыли. Появление искрового разряда в этом случае может привести к воспламенению или взрыву пыли. Из</w:t>
        <w:softHyphen/>
        <w:t>вестны случаи очень серьезных аварий на предпри</w:t>
        <w:softHyphen/>
        <w:t>ятиях в результате взрывов в системах вентиля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перевозке легковоспламеняющихся жидко</w:t>
        <w:softHyphen/>
        <w:t>стей, при их перекачке по трубопроводам, сливе из цистерны или за счет плескания жидкости накап</w:t>
        <w:softHyphen/>
        <w:t>ливаются электростатические заряды, и может возникнуть искра, которая воспламенит жид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пасность статическое электричес</w:t>
        <w:softHyphen/>
        <w:t>тво представляет на производстве и на транспорте, особенно при наличии пожаро-взрывоопасных смесей, пылей и паров легковоспламеняющихся жид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товых условиях (например, при хождении по ковру) накапливаются небольшие заряды, и энергии возникших искровых разрядов недоста</w:t>
        <w:softHyphen/>
        <w:t>точно для инициирования пожара в обычных усло</w:t>
        <w:softHyphen/>
        <w:t>виях бы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щита от статического электри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уровни напряженности электростатических полей установлены в ГОСТ 12.1.045-84. «Электростатические поля. Допустимые уровни на рабочих местах и требования к проведению контроля.» Допустимые уровни напряженности полей зависят от времени пребывания на рабочих местах. Предельно допустимый уровень напряженности электростатических полей равен 60 кВ/м в 1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редств защиты работающих обязательно в тех случаях, когда фактические уровни напряженности электростатических полей на рабочих местах превышают 60 кВ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средств защиты от статического электричества должны учитываться особенности технологических процессов, физико-химические свойства обрабатываемого материала, микроклимат помещений и др., что определяет дифференцированный подход при разработке защитных меро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статического электричества осущест</w:t>
        <w:softHyphen/>
        <w:t>вляется двумя пу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ьшением интенсивности образования электрических заря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ением образовавшихся зарядов ста</w:t>
        <w:softHyphen/>
        <w:t>тического электр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нтенсивности образования элек</w:t>
        <w:softHyphen/>
        <w:t>трических зарядов достигается за счет снижения скорости и силы трения, различия в диэлектричес</w:t>
        <w:softHyphen/>
        <w:t>ких свойствах материалов и повышения их элек</w:t>
        <w:softHyphen/>
        <w:t>тропроводимости. Уменьшение силы трения дос</w:t>
        <w:softHyphen/>
        <w:t>тигается смазкой, снижением шероховатости и площади контакта взаимодействующих поверхно</w:t>
        <w:softHyphen/>
        <w:t>стей. Скорости трения ограничивают за счет сни</w:t>
        <w:softHyphen/>
        <w:t>жения скоростей обработки и транспортировк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ряды статического электричества обра</w:t>
        <w:softHyphen/>
        <w:t>зуются при плескании, распылении и разбрызгива</w:t>
        <w:softHyphen/>
        <w:t>нии диэлектрических жидкостей, желательно эти процессы устранять или, по крайней мере, их огра</w:t>
        <w:softHyphen/>
        <w:t>ничивать. Например, «наполнение диэлектрическими жидкостями резервуаров свободно падающей струёй не допускается. Сливной шланг необходимо опустить под уровень жидкости или, в крайнем случае, струю направить вдоль стенки, чтобы не было брызг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нтенсивность образования зарядов тем выше, чем меньше электропроводность мате</w:t>
        <w:softHyphen/>
        <w:t>риала, то желательно применять по возможности материалы с большей электропроводностью или повышать их электропроводность путем введения электропроводных (антистатических) присадок. Так, для покрытия полов нужно использовать антистатический линолеум, желательно перио</w:t>
        <w:softHyphen/>
        <w:t>дически проводить антистатическую обработку ковров, ковровых материалов, синтетических тка</w:t>
        <w:softHyphen/>
        <w:t>ней и материалов с использованием препаратов бытовой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икасающиеся предметы и вещества пред</w:t>
        <w:softHyphen/>
        <w:t>почтительнее изготовлять из одного и того же ма</w:t>
        <w:softHyphen/>
        <w:t>териала, так как в этом случае не будет происхо</w:t>
        <w:softHyphen/>
        <w:t>дить контактной электролизации. Например, полиэтиленовый порошок желательно хранить в полиэтиленовых бочках, а пересыпать и транспор</w:t>
        <w:softHyphen/>
        <w:t>тировать по полиэтиленовым шлангам и трубопро</w:t>
        <w:softHyphen/>
        <w:t>водам. Если сделать это не представляется возмож</w:t>
        <w:softHyphen/>
        <w:t>ным, то применяют материалы, близкие по своим диэлектрическим свойствам. Например, электриза</w:t>
        <w:softHyphen/>
        <w:t>ция в паре фторопласт-полиэтилен меньше, нежели в паре фторопласт-эбон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защиты от статического электричества необходимо применять слабоэлек</w:t>
        <w:softHyphen/>
        <w:t>тризующиеся или неэлектризующиеся материалы, устранять или ограничивать трение, распыление, разбрызгивание, плескание диэлектрических жид</w:t>
        <w:softHyphen/>
        <w:t>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ранение зарядов статического электричества достигается прежде всего заземлением корпусов оборудования. Заземление для отвода статическо</w:t>
        <w:softHyphen/>
        <w:t>го электричества можно объединять с защитным заземлением электрооборудования. Если заземление используется только для снятия статического электричества, то его электрическое сопротивление может быть существенно больше, чем для защитно</w:t>
        <w:softHyphen/>
        <w:t>го сопротивления электрооборудования (до 100 Ом). Достаточно даже тонкого провода, чтобы электрические заряды постоянно стекали в землю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ятия статического электричества с кузова автомобиля применяют электропроводную полоску — «антистатик», прикрепленную к днищу автомоби</w:t>
        <w:softHyphen/>
        <w:t>ля. Если при выходе из автомобиля вы заметили, что кузов «искрит», разрядите кузов, прикоснув</w:t>
        <w:softHyphen/>
        <w:t>шись к нему металлическим предметом, например, ключом зажигания. Для человека это не опасно. Обязательно сделайте это, если собираетесь запра</w:t>
        <w:softHyphen/>
        <w:t>вить машину бенз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леты снабжены металлическими тросика</w:t>
        <w:softHyphen/>
        <w:t>ми, закрепленными на шасси и днищах фюзеляжа, что позволяет при посадке снимать с корпуса ста</w:t>
        <w:softHyphen/>
        <w:t>тические заряды, образовавшиеся в пол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ятия электрических зарядов заземляют</w:t>
        <w:softHyphen/>
        <w:t>ся защитные экраны мониторов компьютеров. Бензозаправщики снабжаются заземлителями в виде цепей, постоянно контактирующих с землей при движении автомобиля. При сливе бензина в цистерны на бензозаправочной станции автомо</w:t>
        <w:softHyphen/>
        <w:t>биль-заправщик и система слива бензина обяза</w:t>
        <w:softHyphen/>
        <w:t>тельно заземляются дополн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ый воздух имеет достаточную электропро</w:t>
        <w:softHyphen/>
        <w:t>водность, чтобы образующиеся электрические заря</w:t>
        <w:softHyphen/>
        <w:t>ды стекали через него. Поэтому во влажной воздуш</w:t>
        <w:softHyphen/>
        <w:t>ной среде электростатических зарядов практически не образуется, и увлажнение воздуха является од</w:t>
        <w:softHyphen/>
        <w:t>ним из наиболее простых и распространенных ме</w:t>
        <w:softHyphen/>
        <w:t xml:space="preserve">тодов борьбы со статическим электрич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распространенный метод устранения электростатических зарядов — ионизация воздуха. Образующиеся при работе ионизатора ионы нейтра</w:t>
        <w:softHyphen/>
        <w:t>лизуют заряды статического электричества. Таким образом, бытовые ионизаторы воздуха не только улучшают аэроионный состав воздушной среды в по</w:t>
        <w:softHyphen/>
        <w:t>мещении, но и устраняют электростатические заря</w:t>
        <w:softHyphen/>
        <w:t>ды, образующиеся в сухой воздушной среде на ков</w:t>
        <w:softHyphen/>
        <w:t>рах, ковровых синтетических покрытиях, одежде. На производстве используют специальные мощные ио</w:t>
        <w:softHyphen/>
        <w:t>низаторы воздуха различных конструкций, но наибо</w:t>
        <w:softHyphen/>
        <w:t>лее распространены электрические иониз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видуальных средств защиты могут применяться антистатическая обувь, антистатические халаты, заземляющие браслеты для защиты рук и другие средства, обеспечивающие электростатическое заземление тела человека.</w:t>
      </w:r>
      <w:r>
        <w:br w:type="page"/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ое электричество - это совокупность явлений, связанных с возникновением, сохранением и релаксацией свободного электрического заряда на поверхности и в объеме диэлектрических и полупроводниковых веществ, материалов, изделий или на изолированных провод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зарядов статического электричества происходит при деформации, дроблении веществ, относительном перемещении двух находящихся в контакте тел, слоев жидких и сыпучих материалов, при интенсивном перемешивании, кристаллизации, а также вследствие ин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увствительны к электростатическим полям нервная, сердечно-сосудистая, нейрогуморальная и другие системы организма. Это вызывает необходимость гигиенического нормирования предельно допустимой интенсивности электростатическ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ое поле характеризуется напряженностью, определяемой отношением силы, действующей в поле на точечный электрический заряд, к величине этого заряда. Единицей измерения напряженности является вольт на метр. Допустимый уровень напряженности электростатических полей - 60 кВ/м. в случае, если напряженность поля превышает это значение, должны применяться соответствующие средства защиты.</w:t>
      </w:r>
      <w:r>
        <w:br w:type="page"/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/Под ред. Э.А. Арустамова. - М: Дашков и К, 2000. - 6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тиков Е.И., Быков А.А., Кондратьев А.С. Физика для поступающих в вузы. - М.: Наука; Физмат, 1991. -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ин П.А. Справочник по технике безопасности. - М.: Энергоатомиздат, 1984. - 8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/Под ред. Л.В. Лункевич. - М.: АСТ, 1999. -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ван Т.А., Хван П.А. Безопасность жизнедеятельности. - Ростов н/Д: Феникс, 2001. - 352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безопасности жизнедеятельности /Под ред. Л.В. Лункевич. - М., 1999. - с.33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опасность жизнедеятельности / Под ред. Э.А. Арустамова. - М., 2000. - с.106-10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ван Т.А., Хван П.А. Безопасность жизнедеятельности. - Ростов н/Д., 2001. - с.19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ин П.А. Справочник по технике безопасности. - М., 1984. - с. 55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иков Е.И., Быков А.А., Кондратьев А.С. Физика для поступающих в вузы. - М., 1991. - с.3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35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278" w:before="100" w:after="0"/>
      <w:ind w:left="20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3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6:00Z</dcterms:created>
  <dc:creator>Провокатор</dc:creator>
  <dc:description/>
  <cp:keywords/>
  <dc:language>en-US</dc:language>
  <cp:lastModifiedBy>Mage</cp:lastModifiedBy>
  <cp:lastPrinted>2002-09-26T19:56:00Z</cp:lastPrinted>
  <dcterms:modified xsi:type="dcterms:W3CDTF">2011-09-29T11:36:00Z</dcterms:modified>
  <cp:revision>2</cp:revision>
  <dc:subject/>
  <dc:title/>
</cp:coreProperties>
</file>