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50" w:right="704" w:hanging="0"/>
        <w:rPr/>
      </w:pPr>
      <w:r>
        <w:rPr/>
        <w:t>СОДЕРЖАНИЕ</w:t>
      </w:r>
    </w:p>
    <w:p>
      <w:pPr>
        <w:pStyle w:val="Normal"/>
        <w:spacing w:lineRule="auto" w:line="288"/>
        <w:ind w:left="550" w:right="70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left="550" w:right="70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-142" w:right="704" w:hanging="0"/>
        <w:rPr/>
      </w:pPr>
      <w:r>
        <w:rPr/>
        <w:t>ВВЕДЕНИЕ</w:t>
      </w:r>
    </w:p>
    <w:p>
      <w:pPr>
        <w:pStyle w:val="Normal"/>
        <w:numPr>
          <w:ilvl w:val="0"/>
          <w:numId w:val="8"/>
        </w:numPr>
        <w:spacing w:lineRule="auto" w:line="288"/>
        <w:ind w:left="66" w:right="-534" w:hanging="360"/>
        <w:jc w:val="both"/>
        <w:rPr>
          <w:b/>
          <w:b/>
          <w:bCs/>
        </w:rPr>
      </w:pPr>
      <w:r>
        <w:rPr>
          <w:b/>
          <w:bCs/>
        </w:rPr>
        <w:t xml:space="preserve">СУЩНОСТЬ И ЗНАЧЕНИЕ СТРАХОВАНИЯ, ЕГО ФОРМЫ, </w:t>
      </w:r>
    </w:p>
    <w:p>
      <w:pPr>
        <w:pStyle w:val="Normal"/>
        <w:spacing w:lineRule="auto" w:line="288"/>
        <w:ind w:left="-426" w:right="-534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БЪЕКТ СТРАХОВАНИЯ.</w:t>
      </w:r>
    </w:p>
    <w:p>
      <w:pPr>
        <w:pStyle w:val="Normal"/>
        <w:spacing w:lineRule="auto" w:line="288"/>
        <w:ind w:right="704" w:hanging="426"/>
        <w:rPr>
          <w:b/>
          <w:b/>
          <w:bCs/>
        </w:rPr>
      </w:pPr>
      <w:r>
        <w:rPr>
          <w:b/>
          <w:bCs/>
        </w:rPr>
        <w:t>2. АНАЛИЗ СТРАХОВОГО РЫНКА РЕСПУБЛИКИ БЕЛАРУСЬ.</w:t>
      </w:r>
    </w:p>
    <w:p>
      <w:pPr>
        <w:pStyle w:val="Normal"/>
        <w:spacing w:lineRule="auto" w:line="288"/>
        <w:ind w:right="704" w:hanging="426"/>
        <w:rPr/>
      </w:pPr>
      <w:r>
        <w:rPr>
          <w:b/>
          <w:bCs/>
        </w:rPr>
        <w:t xml:space="preserve">3. </w:t>
      </w:r>
      <w:r>
        <w:rPr>
          <w:b/>
          <w:bCs/>
          <w:color w:val="000000"/>
        </w:rPr>
        <w:t xml:space="preserve">СТРАХОВАНИЕ ОТ НЕСЧАСТНЫХ СЛУЧАЕВ </w:t>
      </w:r>
    </w:p>
    <w:p>
      <w:pPr>
        <w:pStyle w:val="Normal"/>
        <w:spacing w:lineRule="auto" w:line="288"/>
        <w:ind w:right="704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3.1. Страховой несчастный случай.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3.2.Страхование жизни</w:t>
      </w:r>
    </w:p>
    <w:p>
      <w:pPr>
        <w:pStyle w:val="Normal"/>
        <w:spacing w:lineRule="auto" w:line="288"/>
        <w:ind w:right="352" w:hanging="426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3.3. Страхование от пожаров.</w:t>
      </w:r>
    </w:p>
    <w:p>
      <w:pPr>
        <w:pStyle w:val="Normal"/>
        <w:spacing w:lineRule="auto" w:line="288"/>
        <w:ind w:right="352" w:hanging="426"/>
        <w:rPr>
          <w:b/>
          <w:b/>
          <w:bCs/>
        </w:rPr>
      </w:pPr>
      <w:r>
        <w:rPr>
          <w:b/>
          <w:bCs/>
        </w:rPr>
        <w:tab/>
        <w:t xml:space="preserve">  3.3.1. Руководящие документы регламентирующие страхование.</w:t>
        <w:tab/>
      </w:r>
    </w:p>
    <w:p>
      <w:pPr>
        <w:pStyle w:val="Normal"/>
        <w:spacing w:lineRule="auto" w:line="288"/>
        <w:ind w:right="352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.3.2. Порядок страхования от пожаров.</w:t>
      </w:r>
    </w:p>
    <w:p>
      <w:pPr>
        <w:pStyle w:val="Normal"/>
        <w:spacing w:lineRule="auto" w:line="288"/>
        <w:ind w:right="352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.3.3. Виды страховых случаев при пожаре, взрыве.</w:t>
      </w:r>
    </w:p>
    <w:p>
      <w:pPr>
        <w:pStyle w:val="Normal"/>
        <w:spacing w:lineRule="auto" w:line="288"/>
        <w:ind w:right="-504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.3.4. Суммы, не относящиеся к страховым и не подлежащие возмещению.</w:t>
      </w:r>
    </w:p>
    <w:p>
      <w:pPr>
        <w:pStyle w:val="Normal"/>
        <w:spacing w:lineRule="auto" w:line="288"/>
        <w:ind w:left="-426" w:right="-504" w:hanging="0"/>
        <w:jc w:val="both"/>
        <w:rPr>
          <w:b/>
          <w:b/>
          <w:bCs/>
        </w:rPr>
      </w:pPr>
      <w:r>
        <w:rPr>
          <w:b/>
          <w:bCs/>
        </w:rPr>
        <w:t>4. АССОЦИАЦИИ ЗАЩИТЫ ОТ ПОЖАРОВ НА МИРОВОМ РЫНКЕ</w:t>
      </w:r>
    </w:p>
    <w:p>
      <w:pPr>
        <w:pStyle w:val="Heading8"/>
        <w:rPr/>
      </w:pPr>
      <w:r>
        <w:rPr/>
        <w:t>ЛИТЕРАТУР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Heading6"/>
        <w:rPr/>
      </w:pPr>
      <w:r>
        <w:rPr/>
        <w:t>ВВЕДЕНИЕ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В промышленно-развитых странах противопожарная защита стро</w:t>
        <w:softHyphen/>
        <w:t>ится в зависимости от возможностей и взглядов владельцев зданий и предприятий, которые применяют существующие нормы и требования пожарной безопасности в тех пределах, которые кажутся им доста</w:t>
        <w:softHyphen/>
        <w:t>точными. Пожарное законодательство на общегосударственном уровне отсутствует практически во всех странах, а законодательство на местном уровне (штаты, земли, провинции) предусматривает лишь са</w:t>
        <w:softHyphen/>
        <w:t>мые общие требования и допускает достаточно широкий диапазон их толкования и применения. В связи с этим пожарные службы не обла</w:t>
        <w:softHyphen/>
        <w:t>дают правами контроля, надзора и запрета, а выступают чаще всего в роли консультантов, выдающих те ил иные рекомендации по конк</w:t>
        <w:softHyphen/>
        <w:t>ретным вопросам противопожарной защиты, выполнение которых оста</w:t>
        <w:softHyphen/>
        <w:t>ется на усмотрение владельцев. Главными же стимулами к использо</w:t>
        <w:softHyphen/>
        <w:t>ванию современных средств противопожарной защиты являются требо</w:t>
        <w:softHyphen/>
        <w:t>вания страховых компаний и страховых и налоговых органов. Со сво</w:t>
        <w:softHyphen/>
        <w:t>ей стороны страховые компании активно привлекают пожарных специа</w:t>
        <w:softHyphen/>
        <w:t>листов к обследованию зданий и предприятий при заключении или продлении страховых договоров и обычно включают в эти договоры определенный минимум противопожарных требований. Кроме того, зна</w:t>
        <w:softHyphen/>
        <w:t>чительно дифференцированная в зависимости от уровня противопожар</w:t>
        <w:softHyphen/>
        <w:t>ной защиты система страховых взносов так или иначе побуждает вла</w:t>
        <w:softHyphen/>
        <w:t>дельцев предприятий и зданий осуществлять определенные противопо</w:t>
        <w:softHyphen/>
        <w:t>жарные мероприятия.</w:t>
      </w:r>
    </w:p>
    <w:p>
      <w:pPr>
        <w:pStyle w:val="Normal"/>
        <w:spacing w:lineRule="auto" w:line="288"/>
        <w:ind w:firstLine="993"/>
        <w:jc w:val="both"/>
        <w:rPr/>
      </w:pPr>
      <w:r>
        <w:rPr/>
        <w:t>Большая часть страховых операций осуществляется сегодня   посредниками действующими от имени своих клиентов. Их работа - организовать страхование людей и убедить их в необходимости сделать это. Их опыт в страховании и выборе риска помогает им в этом деле.</w:t>
      </w:r>
    </w:p>
    <w:p>
      <w:pPr>
        <w:pStyle w:val="TextBody"/>
        <w:ind w:firstLine="993"/>
        <w:rPr/>
      </w:pPr>
      <w:r>
        <w:rPr/>
        <w:t>Покупателями на рынке выступают граждане, промышленные и торговые предприятия, а также некоторые местные государственные и национализированные предприятия. Существуют различия в степени подлежащих страхованию рисков - от имущества небольших  квартир до крупных офисных блоков в центре большого города. Лица, которые предлагают страховые услуги, называются страховщиками. Это могут быть страховые холдинг-компании, страховые общества или взаимные ассоциации, гарантирующие возмещение убытка. Большая часть страховых операций осуществляется через посредников, к которым обращаются потенциальные страхователи, и которые убеждают клиентов в необходимости страхования. Посредники - это брокеры и агенты, действующие по поручению своих клиентов и обычно получающие комиссионные от страховщиков.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88"/>
        <w:ind w:left="66" w:right="-534" w:hanging="360"/>
        <w:jc w:val="center"/>
        <w:rPr>
          <w:b/>
          <w:b/>
          <w:bCs/>
        </w:rPr>
      </w:pPr>
      <w:r>
        <w:rPr>
          <w:b/>
          <w:bCs/>
        </w:rPr>
        <w:t xml:space="preserve">СУЩНОСТЬ И ЗНАЧЕНИЕ СТРАХОВАНИЯ, </w:t>
      </w:r>
    </w:p>
    <w:p>
      <w:pPr>
        <w:pStyle w:val="Heading4"/>
        <w:ind w:left="-426" w:right="-534" w:hanging="0"/>
        <w:rPr/>
      </w:pPr>
      <w:r>
        <w:rPr/>
        <w:t>ЕГО ФОРМЫ, ОБЪЕКТ СТРАХОВАНИЯ</w:t>
      </w:r>
    </w:p>
    <w:p>
      <w:pPr>
        <w:pStyle w:val="Normal"/>
        <w:shd w:fill="FFFFFF" w:val="clear"/>
        <w:spacing w:lineRule="auto" w:line="288"/>
        <w:ind w:left="206" w:firstLine="503"/>
        <w:jc w:val="center"/>
        <w:rPr/>
      </w:pPr>
      <w:r>
        <w:rPr/>
      </w:r>
    </w:p>
    <w:p>
      <w:pPr>
        <w:pStyle w:val="TextBody"/>
        <w:ind w:firstLine="993"/>
        <w:rPr/>
      </w:pPr>
      <w:r>
        <w:rPr>
          <w:color w:val="000000"/>
        </w:rPr>
        <w:t xml:space="preserve">В </w:t>
      </w:r>
      <w:r>
        <w:rPr/>
        <w:t>общем</w:t>
      </w:r>
      <w:r>
        <w:rPr>
          <w:color w:val="000000"/>
        </w:rPr>
        <w:t xml:space="preserve"> виде </w:t>
      </w:r>
      <w:r>
        <w:rPr/>
        <w:t>страхование</w:t>
      </w:r>
      <w:r>
        <w:rPr>
          <w:color w:val="000000"/>
        </w:rPr>
        <w:t xml:space="preserve"> рассматривается как особая группа общественных отношений, возникаю</w:t>
        <w:softHyphen/>
        <w:t>щих между физическими и юридическими лицами по поводу образования, распределения и использования целевого денежного фонда (страхового фонда) для возмещения ущерба при различных неблагоприятных явлениях, а также для оказания помощи гражданам и/или их семьям при наступлении определенных событий в их жизни (страховых случаях).</w:t>
      </w:r>
    </w:p>
    <w:p>
      <w:pPr>
        <w:pStyle w:val="Normal"/>
        <w:spacing w:lineRule="auto" w:line="288" w:before="222" w:after="0"/>
        <w:ind w:firstLine="550"/>
        <w:rPr/>
      </w:pPr>
      <w:r>
        <w:rPr/>
        <w:t>Страховая деятельность в республике осуществляется на основе Закона Республики Беларусь "О страховании" от 13 июня 1993 года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Этот закон направлен на обеспечение страховой обороны инте</w:t>
        <w:softHyphen/>
        <w:t>ресов физических и юридических лиц личных имущественных интере</w:t>
        <w:softHyphen/>
        <w:t>сов физических лиц, путем формирования за счет страховых взносов (страховых премий), какие выплачиваются этими лицами, денежных фондов, предназначенных для выплаты страховых сумм, формирование рынка страховых услуг и регулирует отношения в области страхова</w:t>
        <w:softHyphen/>
        <w:t>ния между страховщиками и страхователями, отношения страховщиков между собой, а также отношения по государственному регулированию страховой деятельности.</w:t>
      </w:r>
    </w:p>
    <w:p>
      <w:pPr>
        <w:pStyle w:val="Normal"/>
        <w:spacing w:lineRule="auto" w:line="288"/>
        <w:ind w:right="352" w:firstLine="550"/>
        <w:rPr/>
      </w:pPr>
      <w:r>
        <w:rPr/>
        <w:t>Действие этого Закона не распространяется на государственное социальное страхование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Страхование представляет собой систему отношений по защите имущественных интересов физических и юридических лиц, личных иму</w:t>
        <w:softHyphen/>
        <w:t>щественных интересов физических лиц путем формирования за счет страховых взносов (страховых премий), которые выплачиваются этими лицами, денежных фондов, предназначенных для выплаты страховых сумм и покрытия затрат при наступлении страховых случаев.</w:t>
      </w:r>
    </w:p>
    <w:p>
      <w:pPr>
        <w:pStyle w:val="Normal"/>
        <w:spacing w:lineRule="auto" w:line="288" w:before="0" w:after="222"/>
        <w:ind w:left="550" w:right="352" w:hanging="0"/>
        <w:rPr/>
      </w:pPr>
      <w:r>
        <w:rPr/>
        <w:t>Страхование может  осуществляться  в  формах обязательного и добровольного страхования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Страхование является обязательным, если это предусмотрено законодательными актами Республики Беларусь. В других случаях страхование является добровольным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Виды, условия и порядок проведения обязательного страхования определен законодательными актами Республики Беларусь об обяза</w:t>
        <w:softHyphen/>
        <w:t>тельном страховании.</w:t>
      </w:r>
    </w:p>
    <w:p>
      <w:pPr>
        <w:pStyle w:val="Normal"/>
        <w:spacing w:lineRule="auto" w:line="288"/>
        <w:ind w:left="550" w:right="352" w:hanging="0"/>
        <w:rPr/>
      </w:pPr>
      <w:r>
        <w:rPr/>
        <w:t>Существуют следующие виды обязательного страхования: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* Обязательное страхование пассажиров (введено в действие с 1 января 1996 года).</w:t>
      </w:r>
    </w:p>
    <w:p>
      <w:pPr>
        <w:pStyle w:val="Normal"/>
        <w:spacing w:lineRule="auto" w:line="288"/>
        <w:ind w:left="550" w:right="352" w:hanging="0"/>
        <w:rPr/>
      </w:pPr>
      <w:r>
        <w:rPr/>
        <w:t>* Государственное обязательное личное страхование:</w:t>
      </w:r>
    </w:p>
    <w:p>
      <w:pPr>
        <w:pStyle w:val="Normal"/>
        <w:spacing w:lineRule="auto" w:line="288"/>
        <w:ind w:right="352" w:firstLine="770"/>
        <w:rPr/>
      </w:pPr>
      <w:r>
        <w:rPr/>
        <w:t>- военнослужащих и военнообязанных (проводится с 3 декабря 1992 года);</w:t>
      </w:r>
    </w:p>
    <w:p>
      <w:pPr>
        <w:pStyle w:val="Normal"/>
        <w:spacing w:lineRule="auto" w:line="288"/>
        <w:ind w:right="352" w:firstLine="770"/>
        <w:jc w:val="both"/>
        <w:rPr/>
      </w:pPr>
      <w:r>
        <w:rPr/>
        <w:t>- рядового и начальствующего состава ОВД (проводится с 1 января 1993 года);</w:t>
      </w:r>
    </w:p>
    <w:p>
      <w:pPr>
        <w:pStyle w:val="Normal"/>
        <w:spacing w:lineRule="auto" w:line="288"/>
        <w:ind w:right="352" w:firstLine="770"/>
        <w:jc w:val="both"/>
        <w:rPr/>
      </w:pPr>
      <w:r>
        <w:rPr/>
        <w:t>- прокурорских работников (проводится с 1 апреля 1993 го</w:t>
        <w:softHyphen/>
        <w:t>да);</w:t>
      </w:r>
    </w:p>
    <w:p>
      <w:pPr>
        <w:pStyle w:val="Normal"/>
        <w:spacing w:lineRule="auto" w:line="288"/>
        <w:ind w:right="352" w:firstLine="770"/>
        <w:jc w:val="both"/>
        <w:rPr/>
      </w:pPr>
      <w:r>
        <w:rPr/>
        <w:t>- судей Республики Беларусь (проводится с 1 мая 1995 го</w:t>
        <w:softHyphen/>
        <w:t>да);</w:t>
      </w:r>
    </w:p>
    <w:p>
      <w:pPr>
        <w:pStyle w:val="Normal"/>
        <w:spacing w:lineRule="auto" w:line="288"/>
        <w:ind w:right="352" w:firstLine="770"/>
        <w:jc w:val="both"/>
        <w:rPr/>
      </w:pPr>
      <w:r>
        <w:rPr/>
        <w:t>- работников государственной налоговой инспекции (прово</w:t>
        <w:softHyphen/>
        <w:t>дится с 1 января 1996 года).</w:t>
      </w:r>
    </w:p>
    <w:p>
      <w:pPr>
        <w:pStyle w:val="Normal"/>
        <w:spacing w:lineRule="auto" w:line="288"/>
        <w:ind w:right="352" w:firstLine="550"/>
        <w:rPr/>
      </w:pPr>
      <w:r>
        <w:rPr/>
        <w:t>* Обязательное страхование строений, принадлежащих гражданам (проводится с 1 января 1998 года)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Операции по обязательному страхованию проводятся государс</w:t>
        <w:softHyphen/>
        <w:t>твенными страховыми организациями. Государство гарантирует выпла</w:t>
        <w:softHyphen/>
        <w:t>ту страхователям страховых компенсаций или страховых сумм по обя</w:t>
        <w:softHyphen/>
        <w:t>зательным видам страхования при наступлении страховых случаев, если страхование проводилось государственной страховой организа</w:t>
        <w:softHyphen/>
        <w:t>цией.</w:t>
      </w:r>
    </w:p>
    <w:p>
      <w:pPr>
        <w:pStyle w:val="Normal"/>
        <w:spacing w:lineRule="auto" w:line="288" w:before="222" w:after="0"/>
        <w:ind w:right="352" w:firstLine="550"/>
        <w:jc w:val="both"/>
        <w:rPr/>
      </w:pPr>
      <w:r>
        <w:rPr/>
        <w:t>Объектами страхования признаются собственность, жизнь, риск и другие объекты с какими связаны страховые интересы: имуществен</w:t>
        <w:softHyphen/>
        <w:t>ные интересы юридических и физических лиц, а также личные неиму</w:t>
        <w:softHyphen/>
        <w:t>щественные отношения физических лиц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Страховой интерес должен существовать в момент заключения договора страхования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Страховой интерес - мера материальной заинтересованности в страховании.</w:t>
      </w:r>
    </w:p>
    <w:p>
      <w:pPr>
        <w:pStyle w:val="Normal"/>
        <w:spacing w:lineRule="auto" w:line="288"/>
        <w:ind w:right="352" w:firstLine="550"/>
        <w:rPr/>
      </w:pPr>
      <w:r>
        <w:rPr/>
        <w:t>Имущественный интерес выражается в получении стоимости заст</w:t>
        <w:softHyphen/>
        <w:t>рахованного имущества.</w:t>
      </w:r>
    </w:p>
    <w:p>
      <w:pPr>
        <w:pStyle w:val="Normal"/>
        <w:spacing w:lineRule="auto" w:line="288"/>
        <w:ind w:right="352" w:firstLine="550"/>
        <w:rPr/>
      </w:pPr>
      <w:r>
        <w:rPr/>
        <w:t>Личный неимущественный интерес заключается в удержании стра</w:t>
        <w:softHyphen/>
        <w:t>ховой суммы в результате наступления событий, обусловленных дого</w:t>
        <w:softHyphen/>
        <w:t>вором страхования.</w:t>
      </w:r>
    </w:p>
    <w:p>
      <w:pPr>
        <w:pStyle w:val="Normal"/>
        <w:spacing w:lineRule="auto" w:line="288" w:before="222" w:after="0"/>
        <w:ind w:left="550" w:right="352" w:hanging="0"/>
        <w:rPr/>
      </w:pPr>
      <w:r>
        <w:rPr>
          <w:i/>
          <w:iCs/>
        </w:rPr>
        <w:t>Статья 15.</w:t>
      </w:r>
      <w:r>
        <w:rPr/>
        <w:t xml:space="preserve"> Понятие договора страхования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По договору страхования одна сторона (страховщик) обязан при наступлении страхового случая выплатить страховую компенсацию или страховую сумму страхователю или другому лицу, правомочному на ее получение, а другая сторона обязывается уплачивать страховые взносы в установленное время и исполнять другие условия договора.</w:t>
      </w:r>
    </w:p>
    <w:p>
      <w:pPr>
        <w:pStyle w:val="Normal"/>
        <w:spacing w:lineRule="auto" w:line="288"/>
        <w:ind w:left="550" w:right="352" w:hanging="0"/>
        <w:rPr/>
      </w:pPr>
      <w:r>
        <w:rPr>
          <w:i/>
          <w:iCs/>
        </w:rPr>
        <w:t>Статья 17</w:t>
      </w:r>
      <w:r>
        <w:rPr/>
        <w:t>. Ключевые основы договора страхования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Являются: объект страхования, размер страховой суммы, стра</w:t>
        <w:softHyphen/>
        <w:t>ховых взносов и сроки их выплаты, перечень страховых случаев, время страхования, начало и окончание действия договора страхова</w:t>
        <w:softHyphen/>
        <w:t>ния.</w:t>
      </w:r>
    </w:p>
    <w:p>
      <w:pPr>
        <w:pStyle w:val="Normal"/>
        <w:spacing w:lineRule="auto" w:line="288"/>
        <w:ind w:right="352" w:firstLine="550"/>
        <w:rPr/>
      </w:pPr>
      <w:r>
        <w:rPr/>
        <w:t>Договор страхования вступает в силу с момента выплаты перво</w:t>
        <w:softHyphen/>
        <w:t>начального страхового взноса.</w:t>
      </w:r>
    </w:p>
    <w:p>
      <w:pPr>
        <w:pStyle w:val="Normal"/>
        <w:spacing w:lineRule="auto" w:line="288" w:before="222" w:after="0"/>
        <w:ind w:right="352" w:firstLine="550"/>
        <w:rPr/>
      </w:pPr>
      <w:r>
        <w:rPr>
          <w:i/>
          <w:iCs/>
        </w:rPr>
        <w:t>Статья 19.</w:t>
      </w:r>
      <w:r>
        <w:rPr/>
        <w:t xml:space="preserve"> Договор страхования объекта, связанного с личными неимущественными интересами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При договоре страхования объекта, связанного с личными неи</w:t>
        <w:softHyphen/>
        <w:t>мущественными интересами, страховщик обязывается при наступлении страхового случая выплатить страхователю или лицу, в пользу кото</w:t>
        <w:softHyphen/>
        <w:t>рого заключен договор, обусловленную страховую сумму (часть стра</w:t>
        <w:softHyphen/>
        <w:t>ховой суммы) независимо от сумм, что принадлежат им по социально</w:t>
        <w:softHyphen/>
        <w:t>му страхованию, социальному обеспечению и в порядке покрытия вре</w:t>
        <w:softHyphen/>
        <w:t>да, а страхователь обязывается вносить установленные договором страховые взносы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Страхователь при заключении такого договора страхования име</w:t>
        <w:softHyphen/>
        <w:t>ет право назначить любое лицо для получения страховой суммы на случай своей смерти. Полученная этим лицом страховая сумма не входит в наследуемое имущество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Время действия договора страхования жизни и пенсий не может быть менее 3-х лет.</w:t>
      </w:r>
    </w:p>
    <w:p>
      <w:pPr>
        <w:pStyle w:val="Normal"/>
        <w:spacing w:lineRule="auto" w:line="288" w:before="222" w:after="0"/>
        <w:ind w:right="352" w:firstLine="550"/>
        <w:jc w:val="both"/>
        <w:rPr/>
      </w:pPr>
      <w:r>
        <w:rPr>
          <w:i/>
          <w:iCs/>
        </w:rPr>
        <w:t>Статья 20.</w:t>
      </w:r>
      <w:r>
        <w:rPr/>
        <w:t xml:space="preserve"> Договор страхования объекта, связанного с иму</w:t>
        <w:softHyphen/>
        <w:t>щественным интересом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По договору страхования объектов, связанных с имущественным интересом страховщик обязывается за установленную плату (страхо</w:t>
        <w:softHyphen/>
        <w:t>вые взносы) при наступлении указанного в договоре страхового слу</w:t>
        <w:softHyphen/>
        <w:t>чая покрыть полностью или частично страхователю понесенный ущерб, а также покрыть необходимые расходы, сделанные в целях уменьшения вреда, что подлежит возмещению в рамках страховой суммы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Страхователь вправе после страхового случая заявить страхов</w:t>
        <w:softHyphen/>
        <w:t>щику об отказе от имущества, с которым связан страховой интерес, и получить полную сумму страховой компенсации.</w:t>
      </w:r>
    </w:p>
    <w:p>
      <w:pPr>
        <w:pStyle w:val="Normal"/>
        <w:spacing w:lineRule="auto" w:line="288" w:before="222" w:after="0"/>
        <w:ind w:right="352" w:firstLine="550"/>
        <w:jc w:val="both"/>
        <w:rPr/>
      </w:pPr>
      <w:r>
        <w:rPr>
          <w:i/>
          <w:iCs/>
        </w:rPr>
        <w:t>Статья 21.</w:t>
      </w:r>
      <w:r>
        <w:rPr/>
        <w:t xml:space="preserve"> Отказ в выплате страховой суммы или страховой компенсации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Не подлежит выплате страхователю страховая сумма, если слу</w:t>
        <w:softHyphen/>
        <w:t>чай произошел в результате: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умышленных действий страхователя, направленных на наступ</w:t>
        <w:softHyphen/>
        <w:t>ление страхового случая, исключая действия, происшедшие в состоя</w:t>
        <w:softHyphen/>
        <w:t>нии крайней необходимости или необходимой обороны;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всякого рода военных действий, военных мероприятий и их результатов, гражданской войны, народных волнений и забастовок, конфискаций, реквизиций, ареста, уничтожения или повреждения иму</w:t>
        <w:softHyphen/>
        <w:t>щества по распоряжению военных или гражданских властей;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прямых или косвенных последствий атомного взрыва, радиации или радиоактивного заражения, связанного с любым применением атомной энергии или использованием радиоактивных материалов.</w:t>
      </w:r>
    </w:p>
    <w:p>
      <w:pPr>
        <w:pStyle w:val="Normal"/>
        <w:spacing w:lineRule="auto" w:line="288"/>
        <w:ind w:right="352" w:firstLine="550"/>
        <w:rPr/>
      </w:pPr>
      <w:r>
        <w:rPr/>
        <w:t>Введение в действие законов, принятых после заключения дого</w:t>
        <w:softHyphen/>
        <w:t>воров страхования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Страховщик имеет право отказать в выплате страховой суммы, если страхователь: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сообщил страховщику заведомо ложные сведения или не сооб</w:t>
        <w:softHyphen/>
        <w:t>щил известные ему сведения и скрытые таким образом обстоятельства находятся в причинной связи с наступлением страхового случая;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не известил своевременно, имея для этого возможность, страховщику о наступлении страхового случая или создал препятс</w:t>
        <w:softHyphen/>
        <w:t>твия страховщику в определении обстоятельств, характера и размера вреда;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допустил грубое нарушение правил пожарной безопасности, правил хранения и перевозки огнеопасных и взрывоопасных жидкостей и предметов.</w:t>
      </w:r>
    </w:p>
    <w:p>
      <w:pPr>
        <w:pStyle w:val="Normal"/>
        <w:spacing w:lineRule="auto" w:line="288" w:before="222" w:after="0"/>
        <w:ind w:right="352" w:firstLine="550"/>
        <w:jc w:val="both"/>
        <w:rPr/>
      </w:pPr>
      <w:r>
        <w:rPr/>
        <w:t>Решение об отказе в выплате страховой суммы принимается страховщиком в письменном виде уведомляется страхователь.</w:t>
      </w:r>
    </w:p>
    <w:p>
      <w:pPr>
        <w:pStyle w:val="Normal"/>
        <w:spacing w:lineRule="auto" w:line="288" w:before="0" w:after="222"/>
        <w:ind w:right="352" w:firstLine="550"/>
        <w:jc w:val="both"/>
        <w:rPr/>
      </w:pPr>
      <w:r>
        <w:rPr/>
        <w:t>В случае смерти страхователя, который заключил договор стра</w:t>
        <w:softHyphen/>
        <w:t>хования имущества, его права и обязанности переходят к лицу, ко</w:t>
        <w:softHyphen/>
        <w:t>торое приняло это имущество по наследству.</w:t>
      </w:r>
    </w:p>
    <w:p>
      <w:pPr>
        <w:pStyle w:val="TextBody"/>
        <w:ind w:firstLine="993"/>
        <w:rPr/>
      </w:pPr>
      <w:r>
        <w:rPr/>
      </w:r>
    </w:p>
    <w:p>
      <w:pPr>
        <w:pStyle w:val="Normal"/>
        <w:shd w:fill="FFFFFF" w:val="clear"/>
        <w:spacing w:lineRule="auto" w:line="288"/>
        <w:ind w:firstLine="250"/>
        <w:jc w:val="both"/>
        <w:rPr/>
      </w:pPr>
      <w:r>
        <w:rPr>
          <w:color w:val="000000"/>
        </w:rPr>
        <w:t>Сущность страхования раскрывается через содер</w:t>
        <w:softHyphen/>
        <w:t>жание тех общественных отношений, которые возника</w:t>
        <w:softHyphen/>
        <w:t>ют в связи с его функционированием. Прежде всего, страхование рассматривается как экономическая кате</w:t>
        <w:softHyphen/>
        <w:t>гория, выполняющая свойственные ей функции и находя</w:t>
        <w:softHyphen/>
        <w:t>щаяся в подчиненной связи с категорией «финансы». В этом плане страхование выступает самостоятельным звеном финансовой системы Республики Беларусь наря</w:t>
        <w:softHyphen/>
        <w:t>ду с кредитом, бюджетом, финансами предприятий и др. и представляет собой систему экономических отноше</w:t>
        <w:softHyphen/>
        <w:t>ний по защите имущественных и личных интересов физических и юридических лиц путем формирования за счет страховых взносов (страховых премий), упла</w:t>
        <w:softHyphen/>
        <w:t>чиваемых этими лицами, денежных страховых фондов, предназначенных для выплаты страховых сумм и воз</w:t>
        <w:softHyphen/>
        <w:t>мещения убытков при наступлении страховых случа</w:t>
        <w:softHyphen/>
      </w:r>
      <w:r>
        <w:rPr>
          <w:color w:val="000000"/>
          <w:spacing w:val="-1"/>
        </w:rPr>
        <w:t>ев. Страхование является одним из методов формирова</w:t>
        <w:softHyphen/>
      </w:r>
      <w:r>
        <w:rPr>
          <w:color w:val="000000"/>
        </w:rPr>
        <w:t>ния и использования страхового фонда, суть которого заключается в уплате страховых взносов участниками</w:t>
      </w:r>
    </w:p>
    <w:p>
      <w:pPr>
        <w:pStyle w:val="Normal"/>
        <w:shd w:fill="FFFFFF" w:val="clear"/>
        <w:spacing w:lineRule="auto" w:line="288" w:before="10" w:after="0"/>
        <w:ind w:left="34" w:hanging="0"/>
        <w:jc w:val="both"/>
        <w:rPr/>
      </w:pPr>
      <w:r>
        <w:rPr>
          <w:color w:val="000000"/>
          <w:spacing w:val="-1"/>
        </w:rPr>
        <w:t>страхования и возмещении ущерба только плательщи</w:t>
        <w:softHyphen/>
      </w:r>
      <w:r>
        <w:rPr>
          <w:color w:val="000000"/>
        </w:rPr>
        <w:t>кам страховых взносов. Данный метод получил назва</w:t>
        <w:softHyphen/>
      </w:r>
      <w:r>
        <w:rPr>
          <w:color w:val="000000"/>
          <w:spacing w:val="-7"/>
        </w:rPr>
        <w:t xml:space="preserve">ние </w:t>
      </w:r>
      <w:r>
        <w:rPr>
          <w:i/>
          <w:iCs/>
          <w:color w:val="000000"/>
          <w:spacing w:val="-7"/>
        </w:rPr>
        <w:t>"страховой метод".</w:t>
      </w:r>
    </w:p>
    <w:p>
      <w:pPr>
        <w:pStyle w:val="Normal"/>
        <w:shd w:fill="FFFFFF" w:val="clear"/>
        <w:spacing w:lineRule="auto" w:line="288"/>
        <w:ind w:left="24" w:right="5" w:firstLine="269"/>
        <w:jc w:val="both"/>
        <w:rPr/>
      </w:pPr>
      <w:r>
        <w:rPr>
          <w:color w:val="000000"/>
        </w:rPr>
        <w:t>Помимо него, существуют и другие методы форми</w:t>
        <w:softHyphen/>
        <w:t>рования и использования фондов, которые по своей экономической сущности выполняют функции страхо</w:t>
        <w:softHyphen/>
        <w:t>вых фондов. Эти методы могут быть централизованны</w:t>
        <w:softHyphen/>
      </w:r>
      <w:r>
        <w:rPr>
          <w:color w:val="000000"/>
          <w:spacing w:val="-1"/>
        </w:rPr>
        <w:t>ми и децентрализованными.</w:t>
      </w:r>
    </w:p>
    <w:p>
      <w:pPr>
        <w:pStyle w:val="Normal"/>
        <w:shd w:fill="FFFFFF" w:val="clear"/>
        <w:spacing w:lineRule="auto" w:line="288"/>
        <w:ind w:right="10" w:firstLine="269"/>
        <w:jc w:val="both"/>
        <w:rPr/>
      </w:pPr>
      <w:r>
        <w:rPr>
          <w:color w:val="000000"/>
        </w:rPr>
        <w:t>Централизованный метод связан с прямым законо</w:t>
        <w:softHyphen/>
        <w:t>дательным выделением из национального дохода и национального богатства страны определенных фи</w:t>
        <w:softHyphen/>
        <w:t>нансовых резервных и, в том числе, страховых фондов. Централизованным методом формируются, в частно</w:t>
        <w:softHyphen/>
        <w:t>сти, резервные фонды государственных бюджетов, валютные резервы и золотой запас государства. В страховании также применяется централизованный метод. Как правило, это происходит в случае форми</w:t>
        <w:softHyphen/>
        <w:t xml:space="preserve">рования государством страховых фондов как фондов социальной поддержки за счет обязательных платежей физических и юридических лиц. Необходимость в таких фондах очевидна, так как возможности государства в оказании социальной помощи весьма ограниченны, а </w:t>
      </w:r>
      <w:r>
        <w:rPr>
          <w:color w:val="000000"/>
          <w:spacing w:val="-1"/>
        </w:rPr>
        <w:t>в условиях рыночной экономики государство и не .ста</w:t>
        <w:softHyphen/>
      </w:r>
      <w:r>
        <w:rPr>
          <w:color w:val="000000"/>
        </w:rPr>
        <w:t>вит цели всесторонней опеки своих граждан. Средства этих фондов используются в строгом соответствии с установленными нормативами и при наличии опреде</w:t>
        <w:softHyphen/>
        <w:t>ленных предпосылок. К примеру, целевой внебюджет</w:t>
        <w:softHyphen/>
        <w:t>ный «Фонд социальной защиты населения» своей глав</w:t>
        <w:softHyphen/>
        <w:t>ной задачей имеет финансирование расходов по вып</w:t>
        <w:softHyphen/>
        <w:t>лате государственных пенсий, пособий и других соци</w:t>
        <w:softHyphen/>
        <w:t>альных выплат в соответствии с законодательством Республики Беларусь о социальном страховании.</w:t>
      </w:r>
    </w:p>
    <w:p>
      <w:pPr>
        <w:pStyle w:val="23"/>
        <w:spacing w:lineRule="auto" w:line="288"/>
        <w:jc w:val="both"/>
        <w:rPr>
          <w:lang w:val="ru-RU"/>
        </w:rPr>
      </w:pPr>
      <w:r>
        <w:rPr>
          <w:lang w:val="ru-RU"/>
        </w:rPr>
        <w:t>Децентрализованный метод заключается в создании страховых фондов самими хозяйствующими субъектами (в первую очередь объединениями и предприятиями сферы материального производства, а также в сельс</w:t>
        <w:softHyphen/>
        <w:t>ком хозяйстве) для возмещения локального ущерба и покрытия различных убытков. Создание таких фондов осуществляется предприятиями в добровольном поряд</w:t>
        <w:softHyphen/>
        <w:t>ке, но иногда — и обязательном. Так, в соответствии с законодательством обязательные резервные (страхо</w:t>
        <w:softHyphen/>
        <w:t>вые) фонды должны образовывать кредитные учрежде</w:t>
        <w:softHyphen/>
        <w:t>ния всех форм собственности. Эти фонды используются хозяйствующими субъектами децентрализованно. На отношения подобного рода, как и на отношения по го</w:t>
        <w:softHyphen/>
        <w:t>сударственному социальному страхованию, нормы За</w:t>
        <w:softHyphen/>
        <w:t>кона "О страховании* не распространяются. Для ком</w:t>
        <w:softHyphen/>
        <w:t>пенсации ущерба страховые фонды могут создаваться и самими гражданами в индивидуальном порядке в виде личных накоплений. Однако в ситуации возникновения ущерба, связанного с крупными рисками, таких накоп</w:t>
        <w:softHyphen/>
        <w:t>лений часто не хватает.</w:t>
      </w:r>
    </w:p>
    <w:p>
      <w:pPr>
        <w:pStyle w:val="Normal"/>
        <w:shd w:fill="FFFFFF" w:val="clear"/>
        <w:spacing w:lineRule="auto" w:line="288"/>
        <w:ind w:right="24" w:firstLine="254"/>
        <w:jc w:val="both"/>
        <w:rPr/>
      </w:pPr>
      <w:r>
        <w:rPr>
          <w:color w:val="000000"/>
        </w:rPr>
        <w:t>Самый надежный способ компенсации ущерба — это участие юридических и физических лиц в страхо</w:t>
        <w:softHyphen/>
      </w:r>
      <w:r>
        <w:rPr>
          <w:color w:val="000000"/>
          <w:spacing w:val="-1"/>
        </w:rPr>
        <w:t>вых фондах, создаваемых специализированными стра</w:t>
        <w:softHyphen/>
      </w:r>
      <w:r>
        <w:rPr>
          <w:color w:val="000000"/>
        </w:rPr>
        <w:t>ховыми организациями (страховщиками) методом страхования. Сформированный страховой фонд ста</w:t>
        <w:softHyphen/>
        <w:t>новится, по сути, системой запасных и резервных фон</w:t>
        <w:softHyphen/>
        <w:t>дов, источниками которых выступают соответствую</w:t>
        <w:softHyphen/>
        <w:t>щие элементы, входящие в страховые тарифы, а также часть прибыли страховой организации.</w:t>
      </w:r>
    </w:p>
    <w:p>
      <w:pPr>
        <w:pStyle w:val="Normal"/>
        <w:shd w:fill="FFFFFF" w:val="clear"/>
        <w:spacing w:lineRule="auto" w:line="288" w:before="5" w:after="0"/>
        <w:ind w:left="10" w:right="34" w:firstLine="336"/>
        <w:jc w:val="both"/>
        <w:rPr/>
      </w:pPr>
      <w:r>
        <w:rPr>
          <w:color w:val="000000"/>
        </w:rPr>
        <w:t>Тем не менее объективные условия использования именно страхового метода для защиты от непредвиден</w:t>
        <w:softHyphen/>
        <w:t xml:space="preserve">ных неблагоприятных событий проявляются в полной </w:t>
      </w:r>
      <w:r>
        <w:rPr>
          <w:color w:val="000000"/>
          <w:spacing w:val="-1"/>
        </w:rPr>
        <w:t>мере лишь тогда, когда государство лишено возможнос</w:t>
        <w:softHyphen/>
      </w:r>
      <w:r>
        <w:rPr>
          <w:color w:val="000000"/>
        </w:rPr>
        <w:t>ти широкого маневрирования финансовыми ресурсами хозяйствующих субъектов. Имущественная обособлен</w:t>
        <w:softHyphen/>
        <w:t>ность хозяйствующих субъектов есть объективное усло</w:t>
        <w:softHyphen/>
        <w:t>вие страховой защиты с помощью метода страхования.</w:t>
      </w:r>
    </w:p>
    <w:p>
      <w:pPr>
        <w:pStyle w:val="Normal"/>
        <w:shd w:fill="FFFFFF" w:val="clear"/>
        <w:spacing w:lineRule="auto" w:line="288" w:before="5" w:after="0"/>
        <w:ind w:left="10" w:right="10" w:firstLine="269"/>
        <w:jc w:val="both"/>
        <w:rPr>
          <w:color w:val="000000"/>
        </w:rPr>
      </w:pPr>
      <w:r>
        <w:rPr>
          <w:color w:val="000000"/>
        </w:rPr>
        <w:t>По своему материальному содержанию страхо</w:t>
        <w:softHyphen/>
        <w:t>вание представляет собой целевые денежные (мате</w:t>
        <w:softHyphen/>
        <w:t>риальные) фонды, необходимые для покрытия непред</w:t>
        <w:softHyphen/>
        <w:t>виденных нужд общества и его членов.</w:t>
      </w:r>
    </w:p>
    <w:p>
      <w:pPr>
        <w:pStyle w:val="Normal"/>
        <w:shd w:fill="FFFFFF" w:val="clear"/>
        <w:spacing w:lineRule="auto" w:line="288"/>
        <w:ind w:right="5" w:firstLine="264"/>
        <w:jc w:val="both"/>
        <w:rPr/>
      </w:pPr>
      <w:r>
        <w:rPr>
          <w:color w:val="000000"/>
        </w:rPr>
        <w:t xml:space="preserve">В страховании участвуют как юридические, так и физические лица, и для реализации экономических страховых отношений на практике они должны стать </w:t>
      </w:r>
      <w:r>
        <w:rPr>
          <w:i/>
          <w:iCs/>
          <w:color w:val="000000"/>
          <w:spacing w:val="-2"/>
        </w:rPr>
        <w:t xml:space="preserve">страховыми правоотношениями. </w:t>
      </w:r>
      <w:r>
        <w:rPr>
          <w:color w:val="000000"/>
          <w:spacing w:val="-2"/>
        </w:rPr>
        <w:t>Это становится воз</w:t>
        <w:softHyphen/>
      </w:r>
      <w:r>
        <w:rPr>
          <w:color w:val="000000"/>
          <w:spacing w:val="-1"/>
        </w:rPr>
        <w:t xml:space="preserve">можным при наличии </w:t>
      </w:r>
      <w:r>
        <w:rPr>
          <w:i/>
          <w:iCs/>
          <w:color w:val="000000"/>
          <w:spacing w:val="-1"/>
        </w:rPr>
        <w:t xml:space="preserve">страхового права, </w:t>
      </w:r>
      <w:r>
        <w:rPr>
          <w:color w:val="000000"/>
          <w:spacing w:val="-1"/>
        </w:rPr>
        <w:t>то есть сово</w:t>
        <w:softHyphen/>
      </w:r>
      <w:r>
        <w:rPr>
          <w:color w:val="000000"/>
        </w:rPr>
        <w:t>купности норм поведения участников страховых пра</w:t>
        <w:softHyphen/>
        <w:t>воотношений, установленных государством.</w:t>
      </w:r>
    </w:p>
    <w:p>
      <w:pPr>
        <w:pStyle w:val="Normal"/>
        <w:shd w:fill="FFFFFF" w:val="clear"/>
        <w:spacing w:lineRule="auto" w:line="288"/>
        <w:ind w:firstLine="259"/>
        <w:jc w:val="both"/>
        <w:rPr/>
      </w:pPr>
      <w:r>
        <w:rPr>
          <w:color w:val="000000"/>
          <w:spacing w:val="-1"/>
        </w:rPr>
        <w:t>Правоотношения, связанные с проведением страхо</w:t>
        <w:softHyphen/>
      </w:r>
      <w:r>
        <w:rPr>
          <w:color w:val="000000"/>
        </w:rPr>
        <w:t xml:space="preserve">вания, можно разделить на две группы. В первую входят </w:t>
      </w:r>
      <w:r>
        <w:rPr>
          <w:color w:val="000000"/>
          <w:spacing w:val="-2"/>
        </w:rPr>
        <w:t>правоотношения, регулирующие собственно страхова</w:t>
        <w:softHyphen/>
      </w:r>
      <w:r>
        <w:rPr>
          <w:color w:val="000000"/>
        </w:rPr>
        <w:t xml:space="preserve">ние, то есть процесс мобилизации, распределения и </w:t>
      </w:r>
      <w:r>
        <w:rPr>
          <w:color w:val="000000"/>
          <w:spacing w:val="-1"/>
        </w:rPr>
        <w:t>использования страхового фонда. Во вторую — право</w:t>
        <w:softHyphen/>
      </w:r>
      <w:r>
        <w:rPr>
          <w:color w:val="000000"/>
        </w:rPr>
        <w:t>отношения, регулирующие организацию страхового дела, то есть финансово-хозяйственную деятельность страховщиков, их взаимосвязь с бюджетом, банками, органами государственного управления и др.</w:t>
      </w:r>
    </w:p>
    <w:p>
      <w:pPr>
        <w:pStyle w:val="Normal"/>
        <w:shd w:fill="FFFFFF" w:val="clear"/>
        <w:spacing w:lineRule="auto" w:line="288"/>
        <w:ind w:left="5" w:right="5" w:firstLine="264"/>
        <w:jc w:val="both"/>
        <w:rPr>
          <w:color w:val="000000"/>
        </w:rPr>
      </w:pPr>
      <w:r>
        <w:rPr>
          <w:color w:val="000000"/>
        </w:rPr>
        <w:t>И та, и другая группа правоотношений регулирует</w:t>
        <w:softHyphen/>
        <w:t>ся нормами нескольких отраслей права, в частности гражданского и финансового.</w:t>
      </w:r>
    </w:p>
    <w:p>
      <w:pPr>
        <w:pStyle w:val="Normal"/>
        <w:shd w:fill="FFFFFF" w:val="clear"/>
        <w:spacing w:lineRule="auto" w:line="288"/>
        <w:ind w:left="10" w:firstLine="264"/>
        <w:jc w:val="both"/>
        <w:rPr>
          <w:color w:val="000000"/>
        </w:rPr>
      </w:pPr>
      <w:r>
        <w:rPr>
          <w:color w:val="000000"/>
        </w:rPr>
        <w:t>Гражданское право регулирует договорные отно</w:t>
        <w:softHyphen/>
        <w:t>шения между страховщиками, страхователями, по</w:t>
        <w:softHyphen/>
        <w:t>средниками (страховыми агентами и страховыми бро</w:t>
        <w:softHyphen/>
        <w:t>керами) и другими организациями.</w:t>
      </w:r>
    </w:p>
    <w:p>
      <w:pPr>
        <w:pStyle w:val="Normal"/>
        <w:shd w:fill="FFFFFF" w:val="clear"/>
        <w:spacing w:lineRule="auto" w:line="288"/>
        <w:ind w:left="274" w:hanging="0"/>
        <w:rPr>
          <w:color w:val="000000"/>
        </w:rPr>
      </w:pPr>
      <w:r>
        <w:rPr>
          <w:color w:val="000000"/>
        </w:rPr>
        <w:t>Финансовое право — отношения, основанные на государственно-властных предписаниях. Финансовые правоотношения складываются между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/>
        <w:ind w:left="360" w:right="5" w:hanging="360"/>
        <w:jc w:val="both"/>
        <w:rPr>
          <w:color w:val="000000"/>
        </w:rPr>
      </w:pPr>
      <w:r>
        <w:rPr>
          <w:color w:val="000000"/>
        </w:rPr>
        <w:t>Государством (в лице правительства) и Комитетом по страховому надзору при Министерстве финансов Республики Беларусь по поводу организации госу</w:t>
        <w:softHyphen/>
        <w:t>дарственного надзора за страховой деятельность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/>
        <w:ind w:left="360" w:right="19" w:hanging="360"/>
        <w:jc w:val="both"/>
        <w:rPr>
          <w:color w:val="000000"/>
        </w:rPr>
      </w:pPr>
      <w:r>
        <w:rPr>
          <w:color w:val="000000"/>
        </w:rPr>
        <w:t>Комитетом по страховому надзору при Министер</w:t>
        <w:softHyphen/>
        <w:t>стве финансов Республики Беларусь и страховыми организациями по поводу организации и лицензи</w:t>
        <w:softHyphen/>
        <w:t>рования страховой деятельност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/>
        <w:ind w:left="360" w:right="19" w:hanging="360"/>
        <w:jc w:val="both"/>
        <w:rPr/>
      </w:pPr>
      <w:r>
        <w:rPr>
          <w:color w:val="000000"/>
        </w:rPr>
        <w:t>Комитетом по страховому надзору при Министер</w:t>
        <w:softHyphen/>
        <w:t xml:space="preserve">стве финансов Республики Беларусь и страховыми организациями по поводу порядка инвестирования </w:t>
      </w:r>
      <w:r>
        <w:rPr>
          <w:color w:val="000000"/>
          <w:spacing w:val="-1"/>
        </w:rPr>
        <w:t>свободных финансовых ресурсов последних, созда</w:t>
      </w:r>
      <w:r>
        <w:rPr>
          <w:color w:val="000000"/>
        </w:rPr>
        <w:t>ния ими страховых резервов по накопительным и рисковым видам страхования, соответствия норма</w:t>
        <w:softHyphen/>
        <w:t>тивного размера соотношения активов страховщи</w:t>
        <w:softHyphen/>
        <w:t>ка принятым страховым обязательствам и пр.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5" w:after="0"/>
        <w:ind w:left="360" w:right="38" w:hanging="360"/>
        <w:jc w:val="both"/>
        <w:rPr>
          <w:color w:val="000000"/>
        </w:rPr>
      </w:pPr>
      <w:r>
        <w:rPr>
          <w:color w:val="000000"/>
        </w:rPr>
        <w:t>Комитетом по страховому надзору при Министер</w:t>
        <w:softHyphen/>
        <w:t>стве финансов Республики Беларусь и страховыми брокерами по поводу лицензирования и организа</w:t>
        <w:softHyphen/>
        <w:t>ции деятельности страховых брокер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5" w:after="0"/>
        <w:ind w:left="360" w:right="53" w:hanging="360"/>
        <w:jc w:val="both"/>
        <w:rPr/>
      </w:pPr>
      <w:r>
        <w:rPr>
          <w:color w:val="000000"/>
        </w:rPr>
        <w:t xml:space="preserve">Правительством и Белорусской государственной страховой организацией по поводу обязательного </w:t>
      </w:r>
      <w:r>
        <w:rPr>
          <w:color w:val="000000"/>
          <w:spacing w:val="-2"/>
        </w:rPr>
        <w:t>страхова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88" w:before="14" w:after="0"/>
        <w:rPr/>
      </w:pPr>
      <w:r>
        <w:rPr>
          <w:color w:val="000000"/>
        </w:rPr>
        <w:t>Государством (в качестве страховщика) и отдельны</w:t>
        <w:softHyphen/>
        <w:t>ми категориями граждан по поводу обязательного государственного страхования и др. Все сказанное выше позволяет рассматривать стра</w:t>
        <w:softHyphen/>
        <w:t>хование не только как экономическую, но и как юриди</w:t>
        <w:softHyphen/>
        <w:t>ческую категорию. Как юридическая категория стра</w:t>
        <w:softHyphen/>
        <w:t xml:space="preserve">хование выступает формой обеспечения обязательств </w:t>
      </w:r>
      <w:r>
        <w:rPr>
          <w:color w:val="000000"/>
          <w:spacing w:val="-2"/>
        </w:rPr>
        <w:t>в хозяйственном и гражданско-правовом обороте.</w:t>
      </w:r>
    </w:p>
    <w:p>
      <w:pPr>
        <w:pStyle w:val="Normal"/>
        <w:shd w:fill="FFFFFF" w:val="clear"/>
        <w:spacing w:lineRule="auto" w:line="288"/>
        <w:ind w:left="29" w:firstLine="269"/>
        <w:jc w:val="both"/>
        <w:rPr/>
      </w:pPr>
      <w:r>
        <w:rPr>
          <w:color w:val="000000"/>
        </w:rPr>
        <w:t>Реализация обязательств осуществляется через си</w:t>
        <w:softHyphen/>
        <w:t>стему финансовой компенсации в случае неблагопри</w:t>
        <w:softHyphen/>
        <w:t xml:space="preserve">ятных обстоятельств в обмен на преимущественно </w:t>
      </w:r>
      <w:r>
        <w:rPr>
          <w:color w:val="000000"/>
          <w:spacing w:val="-1"/>
        </w:rPr>
        <w:t>регулярную уплату небольших денежных сумм (страхо</w:t>
        <w:softHyphen/>
      </w:r>
      <w:r>
        <w:rPr>
          <w:color w:val="000000"/>
        </w:rPr>
        <w:t xml:space="preserve">вых премий), из которых формируется страховой фонд. Средства этого фонда вкладываются уполномоченным </w:t>
      </w:r>
      <w:r>
        <w:rPr>
          <w:color w:val="000000"/>
          <w:spacing w:val="-1"/>
        </w:rPr>
        <w:t>на то лицом (страховщиком) в приносящие доход акти</w:t>
        <w:softHyphen/>
      </w:r>
      <w:r>
        <w:rPr>
          <w:color w:val="000000"/>
        </w:rPr>
        <w:t>вы, и в этом аспекте страхование является видом предпринимательской деятельности.</w:t>
      </w:r>
    </w:p>
    <w:p>
      <w:pPr>
        <w:pStyle w:val="Normal"/>
        <w:shd w:fill="FFFFFF" w:val="clear"/>
        <w:spacing w:lineRule="auto" w:line="288"/>
        <w:ind w:left="14" w:right="14" w:firstLine="269"/>
        <w:jc w:val="both"/>
        <w:rPr/>
      </w:pPr>
      <w:r>
        <w:rPr>
          <w:color w:val="000000"/>
        </w:rPr>
        <w:t>Институт страхования представляет собой, с одной стороны, особую группу экономических отношений между физическими и юридическими лицами. А с другой стороны — определенную группу организационных структур, специализирующихся на предоставлении страховых услуг. Финансово-хозяйственная деятель</w:t>
        <w:softHyphen/>
        <w:t>ность страховой организации должна организовывать</w:t>
        <w:softHyphen/>
        <w:t xml:space="preserve">ся таким образом, чтобы приносить </w:t>
      </w:r>
      <w:r>
        <w:rPr>
          <w:i/>
          <w:iCs/>
          <w:color w:val="000000"/>
        </w:rPr>
        <w:t xml:space="preserve">прибыль, </w:t>
      </w:r>
      <w:r>
        <w:rPr>
          <w:color w:val="000000"/>
        </w:rPr>
        <w:t xml:space="preserve">и в этом контексте институт страхования выступает </w:t>
      </w:r>
      <w:r>
        <w:rPr>
          <w:i/>
          <w:iCs/>
          <w:color w:val="000000"/>
        </w:rPr>
        <w:t xml:space="preserve">элементом </w:t>
      </w:r>
      <w:r>
        <w:rPr>
          <w:i/>
          <w:iCs/>
          <w:color w:val="000000"/>
          <w:spacing w:val="-1"/>
        </w:rPr>
        <w:t xml:space="preserve">рыночных отношений </w:t>
      </w:r>
      <w:r>
        <w:rPr>
          <w:color w:val="000000"/>
          <w:spacing w:val="-1"/>
        </w:rPr>
        <w:t>таким же, как кредит, товар и т. д.</w:t>
      </w:r>
    </w:p>
    <w:p>
      <w:pPr>
        <w:pStyle w:val="Normal"/>
        <w:shd w:fill="FFFFFF" w:val="clear"/>
        <w:spacing w:lineRule="auto" w:line="288" w:before="5" w:after="0"/>
        <w:ind w:left="5" w:right="19" w:firstLine="264"/>
        <w:jc w:val="both"/>
        <w:rPr>
          <w:color w:val="000000"/>
        </w:rPr>
      </w:pPr>
      <w:r>
        <w:rPr>
          <w:color w:val="000000"/>
        </w:rPr>
        <w:t>Страхованию как самостоятельному звену финан</w:t>
        <w:softHyphen/>
        <w:t>совой системы соответственно присущи основные функции категории финансов, а именно: распредели</w:t>
        <w:softHyphen/>
        <w:t>тельная и контрольная. Но с учетом специфики стра</w:t>
        <w:softHyphen/>
        <w:t>хования распределительная функция трансформиру</w:t>
        <w:softHyphen/>
        <w:t>ется и проявляется в виде ряда функций: предупреди</w:t>
        <w:softHyphen/>
        <w:t>тельной, восстановительной и сберегательной.</w:t>
      </w:r>
    </w:p>
    <w:p>
      <w:pPr>
        <w:pStyle w:val="Normal"/>
        <w:shd w:fill="FFFFFF" w:val="clear"/>
        <w:spacing w:lineRule="auto" w:line="288" w:before="5" w:after="0"/>
        <w:ind w:right="24" w:firstLine="269"/>
        <w:jc w:val="both"/>
        <w:rPr/>
      </w:pPr>
      <w:r>
        <w:rPr>
          <w:color w:val="000000"/>
          <w:spacing w:val="-1"/>
        </w:rPr>
        <w:t>Предупредительная функция страхования заключа</w:t>
        <w:softHyphen/>
      </w:r>
      <w:r>
        <w:rPr>
          <w:color w:val="000000"/>
        </w:rPr>
        <w:t>ется в проведении страховой организацией широкого спектра профилактических (превентивных) мероприятий по уменьшению страхового риска. Предотвратить по</w:t>
        <w:softHyphen/>
      </w:r>
      <w:r>
        <w:rPr>
          <w:color w:val="000000"/>
          <w:spacing w:val="-2"/>
        </w:rPr>
        <w:t>тери означает уберечь себя от случайности. Страхова</w:t>
        <w:softHyphen/>
        <w:t>ние и предупреждение представляют собой два различ</w:t>
        <w:softHyphen/>
      </w:r>
      <w:r>
        <w:rPr>
          <w:color w:val="000000"/>
        </w:rPr>
        <w:t>ных регулятора одного и того же процесса, поэтому в современной практике страховой деятельности приня</w:t>
        <w:softHyphen/>
        <w:t xml:space="preserve">то их сочетать. Страховые организации строят свою предупредительную деятельность  на  использовании разнообразных методов, в том числе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422" w:right="5" w:hanging="360"/>
        <w:jc w:val="both"/>
        <w:rPr>
          <w:color w:val="000000"/>
        </w:rPr>
      </w:pPr>
      <w:r>
        <w:rPr>
          <w:color w:val="000000"/>
        </w:rPr>
        <w:t>системы страховых санкций (не возмещение убыт</w:t>
        <w:softHyphen/>
        <w:t>ков, происшедших по вине страхователя и др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422" w:right="5" w:hanging="360"/>
        <w:jc w:val="both"/>
        <w:rPr>
          <w:color w:val="000000"/>
        </w:rPr>
      </w:pPr>
      <w:r>
        <w:rPr>
          <w:color w:val="000000"/>
        </w:rPr>
        <w:t>системы страховых льгот, поощряющих образцовую охрану собственности от различных страховых слу</w:t>
        <w:softHyphen/>
      </w:r>
      <w:r>
        <w:rPr>
          <w:color w:val="000000"/>
          <w:spacing w:val="-2"/>
        </w:rPr>
        <w:t>чае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422" w:right="5" w:hanging="360"/>
        <w:jc w:val="both"/>
        <w:rPr>
          <w:color w:val="000000"/>
        </w:rPr>
      </w:pPr>
      <w:r>
        <w:rPr>
          <w:color w:val="000000"/>
        </w:rPr>
        <w:t xml:space="preserve">разъяснительной и пропагандистской деятельност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422" w:right="5" w:hanging="360"/>
        <w:jc w:val="both"/>
        <w:rPr/>
      </w:pPr>
      <w:r>
        <w:rPr>
          <w:color w:val="000000"/>
        </w:rPr>
        <w:t>различного рода организационно-технических ме</w:t>
        <w:softHyphen/>
        <w:t>роприятий, предусматривающих финансирование страховщиком</w:t>
      </w:r>
      <w:r>
        <w:rPr>
          <w:color w:val="000000"/>
          <w:spacing w:val="-1"/>
        </w:rPr>
        <w:t xml:space="preserve"> работ, которые осуществляются дру</w:t>
        <w:softHyphen/>
      </w:r>
      <w:r>
        <w:rPr>
          <w:color w:val="000000"/>
        </w:rPr>
        <w:t xml:space="preserve">гими хозяйственными организациями за счет части средств страхового фонда. В частности, за счет средств фонда превентивных мероприятий могут проводиться строительство, обустройство дорог, </w:t>
      </w:r>
      <w:r>
        <w:rPr>
          <w:color w:val="000000"/>
          <w:spacing w:val="-2"/>
        </w:rPr>
        <w:t>переоснащение пожарных, санитарно-эпидемиоло</w:t>
      </w:r>
      <w:r>
        <w:rPr>
          <w:color w:val="000000"/>
        </w:rPr>
        <w:t xml:space="preserve">гических, ветеринарных и т. п. служб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ind w:left="422" w:right="5" w:hanging="360"/>
        <w:jc w:val="both"/>
        <w:rPr/>
      </w:pPr>
      <w:r>
        <w:rPr>
          <w:color w:val="000000"/>
        </w:rPr>
        <w:t>технических страховых мероприятий (выработка ус</w:t>
        <w:softHyphen/>
        <w:t>ловий страхования, установление франшизы*, ис</w:t>
        <w:softHyphen/>
      </w:r>
      <w:r>
        <w:rPr>
          <w:color w:val="000000"/>
          <w:spacing w:val="-1"/>
        </w:rPr>
        <w:t>ключений из правил страхования, объективная оцен</w:t>
        <w:softHyphen/>
      </w:r>
      <w:r>
        <w:rPr>
          <w:color w:val="000000"/>
        </w:rPr>
        <w:t>ка риска, классификация причин ущерба и т. п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rPr>
          <w:color w:val="000000"/>
        </w:rPr>
      </w:pPr>
      <w:r>
        <w:rPr>
          <w:color w:val="000000"/>
        </w:rPr>
        <w:t>анализа причин возникновения ущерб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rPr>
          <w:color w:val="000000"/>
        </w:rPr>
      </w:pPr>
      <w:r>
        <w:rPr>
          <w:color w:val="000000"/>
        </w:rPr>
        <w:t>мер по обеспечению сохранности имуще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/>
        <w:rPr>
          <w:color w:val="000000"/>
          <w:spacing w:val="-1"/>
        </w:rPr>
      </w:pPr>
      <w:r>
        <w:rPr>
          <w:color w:val="000000"/>
          <w:spacing w:val="-1"/>
        </w:rPr>
        <w:t>регрессной деятельности.</w:t>
      </w:r>
    </w:p>
    <w:p>
      <w:pPr>
        <w:pStyle w:val="Normal"/>
        <w:shd w:fill="FFFFFF" w:val="clear"/>
        <w:spacing w:before="120" w:after="0"/>
        <w:ind w:left="-709" w:right="-799" w:hanging="119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5735</wp:posOffset>
                </wp:positionH>
                <wp:positionV relativeFrom="paragraph">
                  <wp:posOffset>36195</wp:posOffset>
                </wp:positionV>
                <wp:extent cx="6492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2.85pt" to="498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*Франшиза — условие договора страхования, предусматривающее освобождение страховщика от возмещения убытков, не превышаю</w:t>
        <w:softHyphen/>
        <w:t>щих определенного размера. Франшиза бывает двух видов: услов</w:t>
        <w:softHyphen/>
        <w:t>ная и безусловная. При безусловной, страховщик освобождается от ответственности, если размер убытков страхователя будет меньше установленного страховой компанией размера, например, 10% . Если убыток не достигнет данного процента, он остается не возме</w:t>
        <w:softHyphen/>
        <w:t>щенным, а если превысит, то убыток возмещается за вычетом данно</w:t>
        <w:softHyphen/>
        <w:t>го процента. При условной франшизе страховщик освобождается от ответственности до тех пор пока ущерб не превысит установленного процента, а при его превышении — процент во внимание не прини</w:t>
        <w:softHyphen/>
        <w:t>мается и убыток возмещается полностью.</w:t>
      </w:r>
    </w:p>
    <w:p>
      <w:pPr>
        <w:pStyle w:val="Normal"/>
        <w:spacing w:lineRule="auto" w:line="288"/>
        <w:ind w:left="-709" w:right="-79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lineRule="auto" w:line="288"/>
        <w:ind w:left="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5" w:firstLine="360"/>
        <w:jc w:val="both"/>
        <w:rPr/>
      </w:pPr>
      <w:r>
        <w:rPr>
          <w:i/>
          <w:iCs/>
          <w:color w:val="000000"/>
        </w:rPr>
        <w:t>Статьей 33</w:t>
      </w:r>
      <w:r>
        <w:rPr>
          <w:color w:val="000000"/>
        </w:rPr>
        <w:t xml:space="preserve"> Закона "О страховании" страховым </w:t>
      </w:r>
      <w:r>
        <w:rPr>
          <w:color w:val="000000"/>
          <w:spacing w:val="-1"/>
        </w:rPr>
        <w:t>организациям, проводящим операции по обязательно</w:t>
        <w:softHyphen/>
      </w:r>
      <w:r>
        <w:rPr>
          <w:color w:val="000000"/>
        </w:rPr>
        <w:t>му страхованию, предписано образовывать фонд предупредительных мероприятий из своих доходов по этим видам страхования (до определения налогооблагаемой базы). Данный фонд должен иметь строго целе</w:t>
        <w:softHyphen/>
        <w:t>вое назначение и использоваться для финансирова</w:t>
        <w:softHyphen/>
        <w:t>ния конкретных мероприятий по предупреждению и борьбе с пожарами, падежом скота, гибелью и по</w:t>
        <w:softHyphen/>
        <w:t>вреждением сельскохозяйственных культур, предуп</w:t>
        <w:softHyphen/>
      </w:r>
      <w:r>
        <w:rPr>
          <w:color w:val="000000"/>
          <w:spacing w:val="-2"/>
        </w:rPr>
        <w:t>реждению дорожно-транспортных происшествий. Раз</w:t>
        <w:softHyphen/>
      </w:r>
      <w:r>
        <w:rPr>
          <w:color w:val="000000"/>
        </w:rPr>
        <w:t>мер отчислений в данный фонд и порядок его использования определяется Советом Министров Республи</w:t>
        <w:softHyphen/>
        <w:t>ки Беларусь.</w:t>
      </w:r>
    </w:p>
    <w:p>
      <w:pPr>
        <w:pStyle w:val="Normal"/>
        <w:shd w:fill="FFFFFF" w:val="clear"/>
        <w:spacing w:lineRule="auto" w:line="288"/>
        <w:ind w:left="14" w:right="264" w:firstLine="312"/>
        <w:jc w:val="both"/>
        <w:rPr>
          <w:color w:val="000000"/>
        </w:rPr>
      </w:pPr>
      <w:r>
        <w:rPr>
          <w:color w:val="000000"/>
        </w:rPr>
        <w:t>Остальные страховые организации образуют фонды превентивных мероприятий на добровольной основе.</w:t>
      </w:r>
    </w:p>
    <w:p>
      <w:pPr>
        <w:pStyle w:val="Normal"/>
        <w:shd w:fill="FFFFFF" w:val="clear"/>
        <w:spacing w:lineRule="auto" w:line="288"/>
        <w:ind w:right="254" w:firstLine="264"/>
        <w:jc w:val="both"/>
        <w:rPr/>
      </w:pPr>
      <w:r>
        <w:rPr>
          <w:color w:val="000000"/>
          <w:spacing w:val="-1"/>
        </w:rPr>
        <w:t>Восстановительная (защитная) функция страхова</w:t>
        <w:softHyphen/>
      </w:r>
      <w:r>
        <w:rPr>
          <w:color w:val="000000"/>
        </w:rPr>
        <w:t>ния проявляется в выплате обусловленной норматив</w:t>
        <w:softHyphen/>
        <w:t>ным актом (в случае обязательного страхования) либо договором страхования денежной суммы и таким об</w:t>
        <w:softHyphen/>
      </w:r>
      <w:r>
        <w:rPr>
          <w:color w:val="000000"/>
          <w:spacing w:val="-1"/>
        </w:rPr>
        <w:t>разом — полное или частичное погашение (восстанов</w:t>
        <w:softHyphen/>
      </w:r>
      <w:r>
        <w:rPr>
          <w:color w:val="000000"/>
        </w:rPr>
        <w:t>ление) потерь, понесенных физическими или юриди</w:t>
        <w:softHyphen/>
        <w:t>ческими лицами.</w:t>
      </w:r>
    </w:p>
    <w:p>
      <w:pPr>
        <w:pStyle w:val="Normal"/>
        <w:shd w:fill="FFFFFF" w:val="clear"/>
        <w:spacing w:lineRule="auto" w:line="288"/>
        <w:ind w:right="245" w:firstLine="254"/>
        <w:jc w:val="both"/>
        <w:rPr>
          <w:color w:val="000000"/>
        </w:rPr>
      </w:pPr>
      <w:r>
        <w:rPr>
          <w:color w:val="000000"/>
        </w:rPr>
        <w:t>Сберегательная функция страхования реализует</w:t>
        <w:softHyphen/>
        <w:t>ся тогда, когда оно используется как средство защиты не только личных и имущественных потерь, но и самих денежных средств, вложенных в качестве страховых платежей. Данная функция страхования проявляется не всегда, а только в случае проведения так называе</w:t>
        <w:softHyphen/>
        <w:t>мых "накопительных видов" страхования. Договоры по накопительным видам (к ним относятся страхование жизни, медицинское, к пенсии и др.) заключаются на длительный срок, а страховые взносы уплачиваются не единовременно, а периодически — в течение всего срока страхования и аккумулируются (накапливаются) у страховой организации, которая инвестирует их в приносящие прибыль мероприятия. Это позволяет с помощью накопительного страхования обеспечить не только страховую защиту в течение всего срока стра</w:t>
        <w:softHyphen/>
        <w:t>хования, но и накопление (сбережение) страховых сумм в их денежном выражении с последующим воз</w:t>
        <w:softHyphen/>
        <w:t>вратом этих сумм страхователям.</w:t>
      </w:r>
    </w:p>
    <w:p>
      <w:pPr>
        <w:pStyle w:val="Normal"/>
        <w:shd w:fill="FFFFFF" w:val="clear"/>
        <w:spacing w:lineRule="auto" w:line="288"/>
        <w:ind w:left="29" w:right="19" w:firstLine="264"/>
        <w:jc w:val="both"/>
        <w:rPr>
          <w:color w:val="000000"/>
        </w:rPr>
      </w:pPr>
      <w:r>
        <w:rPr>
          <w:color w:val="000000"/>
        </w:rPr>
        <w:t>Контрольная функция страхования заключается в строго целевом формировании и использовании средств страхового фонда. Она вытекает из указан</w:t>
        <w:softHyphen/>
        <w:t>ных выше трех специфических функций страхования и проявляется одновременно с ними в конкретных стра</w:t>
        <w:softHyphen/>
        <w:t>ховых отношениях.</w:t>
      </w:r>
    </w:p>
    <w:p>
      <w:pPr>
        <w:pStyle w:val="Normal"/>
        <w:shd w:fill="FFFFFF" w:val="clear"/>
        <w:spacing w:lineRule="auto" w:line="288" w:before="10" w:after="0"/>
        <w:ind w:right="29" w:firstLine="312"/>
        <w:jc w:val="both"/>
        <w:rPr>
          <w:color w:val="000000"/>
        </w:rPr>
      </w:pPr>
      <w:r>
        <w:rPr>
          <w:color w:val="000000"/>
        </w:rPr>
        <w:t>Исторически страхование возникло очень давно, а страховые отношения имеют глубокие общественные корни. Первоначальные формы страхования возникли еще в глубокой древности. По тем источникам, кото</w:t>
        <w:softHyphen/>
        <w:t>рыми располагает современное человечество, можно с достаточной степенью уверенности утверждать, что черты договора страхования можно усмотреть еще в рабовладельческом обществе. Эти соглашения имели своей целью распределить между лицами, заинтере</w:t>
        <w:softHyphen/>
        <w:t>сованными в конкретной сделке, риск возможного ущерба и касались недвижимого имущества, торгов</w:t>
        <w:softHyphen/>
        <w:t>ли, а также морского судоходства.</w:t>
      </w:r>
    </w:p>
    <w:p>
      <w:pPr>
        <w:pStyle w:val="24"/>
        <w:spacing w:lineRule="auto" w:line="288"/>
        <w:rPr/>
      </w:pPr>
      <w:r>
        <w:rPr/>
        <w:t>С развитием экономики, увеличением спектра иму</w:t>
        <w:softHyphen/>
        <w:t>щественных интересов, сначала создавались первые подобия страховых организаций, участниками которых были отдельные владельцы имущества, а со временем они стали преобразовываться в профессиональные коммерческие страховые компании, построенные на принципах предпринимательства и получения выгоды от подобных операций. Их прибыль складывалась из спе</w:t>
        <w:softHyphen/>
        <w:t>циально предусмотренной части страхового платежа и, возможно, безубыточного осуществления страховой деятельности. Оборотный капитал страховых компаний вкладывался в другие отрасли хозяйства и существен</w:t>
        <w:softHyphen/>
        <w:t>ным становился вопрос его увеличения за счет расши</w:t>
        <w:softHyphen/>
        <w:t>рения видов страхования. К началу 60-х годов 18 века на Западе насчитывалось уже около 100 видов имуще</w:t>
        <w:softHyphen/>
        <w:t>ственного и личного страхования, которые предлагали страховые организации в качестве своих услуг. Идея страхования полностью отвечала потребностям разви</w:t>
        <w:softHyphen/>
        <w:t>вающейся экономики, а страхование быстро распрост</w:t>
        <w:softHyphen/>
        <w:t>ранилось на многие сферы человеческой деятельности. В 19 веке в перечень видов страхования включаются такие нестандартные виды, как страхование от кражи со взломом, несчастных случаев, страхование живот</w:t>
        <w:softHyphen/>
        <w:t>ных, страхование финансовых потерь и др.</w:t>
      </w:r>
    </w:p>
    <w:p>
      <w:pPr>
        <w:pStyle w:val="Normal"/>
        <w:shd w:fill="FFFFFF" w:val="clear"/>
        <w:spacing w:lineRule="auto" w:line="288" w:before="5" w:after="0"/>
        <w:ind w:left="5" w:right="43" w:firstLine="259"/>
        <w:jc w:val="both"/>
        <w:rPr/>
      </w:pPr>
      <w:r>
        <w:rPr>
          <w:color w:val="000000"/>
          <w:spacing w:val="-1"/>
        </w:rPr>
        <w:t>Мировая практика не выработала более экономич</w:t>
        <w:softHyphen/>
      </w:r>
      <w:r>
        <w:rPr>
          <w:color w:val="000000"/>
          <w:spacing w:val="-2"/>
        </w:rPr>
        <w:t>ного, рационального и достаточного механизма защи</w:t>
        <w:softHyphen/>
      </w:r>
      <w:r>
        <w:rPr>
          <w:color w:val="000000"/>
          <w:spacing w:val="-1"/>
        </w:rPr>
        <w:t>ты интересов юридических и физических лиц, чем стра</w:t>
        <w:softHyphen/>
      </w:r>
      <w:r>
        <w:rPr>
          <w:color w:val="000000"/>
        </w:rPr>
        <w:t>хование. Та важная роль, которую институт страхова</w:t>
        <w:softHyphen/>
        <w:t>ния выполняет в жизни современного государства, обусловливается тем, что оно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88"/>
        <w:ind w:left="360" w:right="43" w:hanging="360"/>
        <w:jc w:val="both"/>
        <w:rPr>
          <w:color w:val="000000"/>
        </w:rPr>
      </w:pPr>
      <w:r>
        <w:rPr>
          <w:color w:val="000000"/>
        </w:rPr>
        <w:t>обеспечивает непрерывность и сбалансирован</w:t>
        <w:softHyphen/>
        <w:t>ность общественного производств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88"/>
        <w:ind w:left="360" w:right="43" w:hanging="360"/>
        <w:jc w:val="both"/>
        <w:rPr>
          <w:color w:val="000000"/>
        </w:rPr>
      </w:pPr>
      <w:r>
        <w:rPr>
          <w:color w:val="000000"/>
        </w:rPr>
        <w:t>позволяет полностью и своевременно возместить ущерб и потери в доход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374" w:right="38" w:hanging="360"/>
        <w:jc w:val="both"/>
        <w:rPr>
          <w:color w:val="000000"/>
        </w:rPr>
      </w:pPr>
      <w:r>
        <w:rPr>
          <w:color w:val="000000"/>
        </w:rPr>
        <w:t>предоставляет возможность временно свободным средствам страхового фонда участвовать в инвес</w:t>
        <w:softHyphen/>
        <w:t>тиционной деятельности страховых организац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374" w:right="38" w:hanging="360"/>
        <w:jc w:val="both"/>
        <w:rPr/>
      </w:pPr>
      <w:r>
        <w:rPr>
          <w:color w:val="000000"/>
        </w:rPr>
        <w:t>пополняет за счет части прибыли (дохода) от стра</w:t>
        <w:softHyphen/>
        <w:t>ховых и других хозяйственных операций доходы го</w:t>
        <w:softHyphen/>
      </w:r>
      <w:r>
        <w:rPr>
          <w:color w:val="000000"/>
          <w:spacing w:val="-1"/>
        </w:rPr>
        <w:t>сударственного бюдже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374" w:right="38" w:hanging="360"/>
        <w:jc w:val="both"/>
        <w:rPr/>
      </w:pPr>
      <w:r>
        <w:rPr>
          <w:color w:val="000000"/>
        </w:rPr>
        <w:t>обеспечивает страховую защиту граждан на случай болезни, потери трудоспособности (в том числе и по возрасту), наступления смерти в результате бо</w:t>
        <w:softHyphen/>
        <w:t>лезни или несчастного случая и др. Страхование является надежным методом защиты разнообразных имущественных интересов, обеспечи</w:t>
        <w:softHyphen/>
        <w:t>вает постоянное функционирование хозяйствующих субъектов и нормальную работу граждан — предпри</w:t>
        <w:softHyphen/>
      </w:r>
      <w:r>
        <w:rPr>
          <w:color w:val="000000"/>
          <w:spacing w:val="-2"/>
        </w:rPr>
        <w:t>нимателей.</w:t>
      </w:r>
    </w:p>
    <w:p>
      <w:pPr>
        <w:pStyle w:val="Normal"/>
        <w:shd w:fill="FFFFFF" w:val="clear"/>
        <w:spacing w:lineRule="auto" w:line="288" w:before="5" w:after="0"/>
        <w:ind w:left="10" w:right="19" w:firstLine="240"/>
        <w:jc w:val="both"/>
        <w:rPr>
          <w:color w:val="000000"/>
        </w:rPr>
      </w:pPr>
      <w:r>
        <w:rPr>
          <w:color w:val="000000"/>
        </w:rPr>
        <w:t>Учитывая, что при страховании часть временно сво</w:t>
        <w:softHyphen/>
        <w:t>бодных денежных средств юридических лиц и граждан изымается из наличного денежного обращения, стра</w:t>
        <w:softHyphen/>
        <w:t>хование имеет определенное значение для регулиро</w:t>
        <w:softHyphen/>
        <w:t>вания денежного обращения в государстве, а также для укрепления национальной валюты.</w:t>
      </w:r>
    </w:p>
    <w:p>
      <w:pPr>
        <w:pStyle w:val="Normal"/>
        <w:shd w:fill="FFFFFF" w:val="clear"/>
        <w:spacing w:lineRule="auto" w:line="288" w:before="5" w:after="0"/>
        <w:ind w:right="29" w:firstLine="259"/>
        <w:jc w:val="both"/>
        <w:rPr/>
      </w:pPr>
      <w:r>
        <w:rPr>
          <w:color w:val="000000"/>
        </w:rPr>
        <w:t>Немаловажную роль играет страхование для реше</w:t>
        <w:softHyphen/>
        <w:t>ния проблем, связанных с отношениями по государ</w:t>
        <w:softHyphen/>
        <w:t>ственному кредиту в нашем государстве и погашени</w:t>
        <w:softHyphen/>
      </w:r>
      <w:r>
        <w:rPr>
          <w:color w:val="000000"/>
          <w:spacing w:val="-1"/>
        </w:rPr>
        <w:t>ем внутреннего государственного долга. Предприятия-</w:t>
      </w:r>
      <w:r>
        <w:rPr>
          <w:color w:val="000000"/>
        </w:rPr>
        <w:t>страховщики, располагая временно не используемы</w:t>
        <w:softHyphen/>
      </w:r>
      <w:r>
        <w:rPr>
          <w:color w:val="000000"/>
          <w:spacing w:val="-1"/>
        </w:rPr>
        <w:t>ми достаточными средствами страхового фонда, име</w:t>
        <w:softHyphen/>
      </w:r>
      <w:r>
        <w:rPr>
          <w:color w:val="000000"/>
        </w:rPr>
        <w:t>ют возможность в значительных размерах приобре</w:t>
        <w:softHyphen/>
        <w:t>тать облигации государственных займов.</w:t>
      </w:r>
    </w:p>
    <w:p>
      <w:pPr>
        <w:pStyle w:val="Normal"/>
        <w:shd w:fill="FFFFFF" w:val="clear"/>
        <w:spacing w:lineRule="auto" w:line="288" w:before="5" w:after="0"/>
        <w:ind w:right="34" w:firstLine="259"/>
        <w:jc w:val="both"/>
        <w:rPr/>
      </w:pPr>
      <w:r>
        <w:rPr>
          <w:color w:val="000000"/>
          <w:spacing w:val="-2"/>
        </w:rPr>
        <w:t>Что касается традиций страхового дела в Беларуси (ко</w:t>
        <w:softHyphen/>
      </w:r>
      <w:r>
        <w:rPr>
          <w:color w:val="000000"/>
        </w:rPr>
        <w:t>торое зародилось в нашей республике в 80-х годах 19 века), то в советский период они развития не получили. Система, где все — в том числе и одна на всех страховая компания — принадлежало государству, конкуренцию не поощряла. Поэтому в 1992 году процесс демонополиза</w:t>
        <w:softHyphen/>
        <w:t>ции страхового бизнеса начался практически с нуля.</w:t>
      </w:r>
    </w:p>
    <w:p>
      <w:pPr>
        <w:pStyle w:val="Normal"/>
        <w:shd w:fill="FFFFFF" w:val="clear"/>
        <w:spacing w:lineRule="auto" w:line="288"/>
        <w:ind w:left="10" w:firstLine="259"/>
        <w:jc w:val="both"/>
        <w:rPr/>
      </w:pPr>
      <w:r>
        <w:rPr>
          <w:color w:val="000000"/>
        </w:rPr>
        <w:t>Существует точка зрения о неравномерном характе</w:t>
        <w:softHyphen/>
        <w:t xml:space="preserve">ре развития страхового дела в республике. </w:t>
      </w:r>
      <w:r>
        <w:rPr>
          <w:i/>
          <w:iCs/>
          <w:color w:val="000000"/>
        </w:rPr>
        <w:t xml:space="preserve">Первую страховую волну </w:t>
      </w:r>
      <w:r>
        <w:rPr>
          <w:color w:val="000000"/>
        </w:rPr>
        <w:t>породила возможность получать несо</w:t>
        <w:softHyphen/>
        <w:t>измеримо большие доходы при страховании риска непо</w:t>
        <w:softHyphen/>
        <w:t>гашения кредитов. Увлечение негосударственных стра</w:t>
        <w:softHyphen/>
        <w:t>ховщиков данным видом страхования приводило в заме</w:t>
        <w:softHyphen/>
        <w:t>шательство западных экспертов, обеспокоенных такой, как им казалось, однобокой страховой политикой. Но на практике она оказалась очень действенной: спрос на кредиты ("под инфляцию") и на их страхование был ог</w:t>
        <w:softHyphen/>
        <w:t xml:space="preserve">ромный. А от разорения страховщиков спасало то, что </w:t>
      </w:r>
      <w:r>
        <w:rPr>
          <w:color w:val="000000"/>
          <w:spacing w:val="-2"/>
        </w:rPr>
        <w:t>белорусские хозяйственники поначалу кредиты друг дру</w:t>
        <w:softHyphen/>
      </w:r>
      <w:r>
        <w:rPr>
          <w:color w:val="000000"/>
        </w:rPr>
        <w:t>гу возвращали. Однако со временем этот вид страхова</w:t>
        <w:softHyphen/>
      </w:r>
      <w:r>
        <w:rPr>
          <w:color w:val="000000"/>
          <w:spacing w:val="-1"/>
        </w:rPr>
        <w:t>ния перешел в разряд сверх убыточных видов. Невозвра</w:t>
        <w:softHyphen/>
      </w:r>
      <w:r>
        <w:rPr>
          <w:color w:val="000000"/>
        </w:rPr>
        <w:t>щение кредитов и практическая невозможность дока</w:t>
        <w:softHyphen/>
        <w:t>зать, что заемщик изначально не помышлял возвращать долг, привели в 1994 году к банкротству 13 страховых компаний. Попутно выяснилось, что многие страховщики не изучали динамику рынка, проигнорировали новые перспективные виды страхования и в результате оказа</w:t>
        <w:softHyphen/>
        <w:t>лись не у дел.</w:t>
      </w:r>
    </w:p>
    <w:p>
      <w:pPr>
        <w:pStyle w:val="Normal"/>
        <w:shd w:fill="FFFFFF" w:val="clear"/>
        <w:spacing w:lineRule="auto" w:line="288"/>
        <w:ind w:right="34" w:firstLine="370"/>
        <w:jc w:val="both"/>
        <w:rPr/>
      </w:pPr>
      <w:r>
        <w:rPr>
          <w:i/>
          <w:iCs/>
          <w:color w:val="000000"/>
        </w:rPr>
        <w:t xml:space="preserve">Вторая волна </w:t>
      </w:r>
      <w:r>
        <w:rPr>
          <w:color w:val="000000"/>
        </w:rPr>
        <w:t>характеризовалась тем, что рынок стал приобретать цивилизованные черты и наполнять</w:t>
        <w:softHyphen/>
        <w:t>ся классическими видами услуг. Так, если в 1993 году имущественное страхование обеспечило менее поло</w:t>
        <w:softHyphen/>
        <w:t xml:space="preserve">вины поступивших страховых взносов, то за первые шесть месяцев </w:t>
      </w:r>
      <w:r>
        <w:rPr>
          <w:color w:val="000000"/>
          <w:spacing w:val="16"/>
        </w:rPr>
        <w:t>1995</w:t>
      </w:r>
      <w:r>
        <w:rPr>
          <w:color w:val="000000"/>
        </w:rPr>
        <w:t xml:space="preserve"> — свыше трех четвертей их обще</w:t>
        <w:softHyphen/>
        <w:t>го объема. Компании стали интересоваться актуарны</w:t>
        <w:softHyphen/>
        <w:t>ми расчетами, в основе которых лежит теория вероят</w:t>
        <w:softHyphen/>
        <w:t>ности, более глубоко вникать в правовую подоплеку договоров, вкладывать средства в работу с клиента</w:t>
        <w:softHyphen/>
        <w:t>ми. Все это оценили зарубежные партнеры, налажи</w:t>
        <w:softHyphen/>
        <w:t>вая выгодные контакты.</w:t>
      </w:r>
    </w:p>
    <w:p>
      <w:pPr>
        <w:pStyle w:val="Normal"/>
        <w:shd w:fill="FFFFFF" w:val="clear"/>
        <w:spacing w:lineRule="auto" w:line="288"/>
        <w:ind w:right="34" w:firstLine="370"/>
        <w:jc w:val="both"/>
        <w:rPr/>
      </w:pPr>
      <w:r>
        <w:rPr>
          <w:i/>
          <w:iCs/>
          <w:color w:val="000000"/>
        </w:rPr>
        <w:t xml:space="preserve">Третья волна </w:t>
      </w:r>
      <w:r>
        <w:rPr>
          <w:color w:val="000000"/>
        </w:rPr>
        <w:t>на страховом рынке должна сгладить сложности переходного периода, породившие такие яв</w:t>
        <w:softHyphen/>
        <w:t>ления, как рост безработицы, остановку производства, перебои технического цикла, снижение уровня медицин</w:t>
        <w:softHyphen/>
        <w:t>ского обслуживания и т. п. Страхование должно взять на себя непосильное для государства бремя гаранта возме</w:t>
        <w:softHyphen/>
        <w:t>щения ущерба, наступающего вследствие как природ</w:t>
        <w:softHyphen/>
        <w:t>ных, так и экономических катаклизмов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288"/>
        <w:ind w:right="10" w:firstLine="259"/>
        <w:jc w:val="both"/>
        <w:rPr/>
      </w:pPr>
      <w:r>
        <w:rPr>
          <w:color w:val="000000"/>
        </w:rPr>
        <w:t>Белорусские страховщики в настоящее время вклю</w:t>
        <w:softHyphen/>
        <w:t>чают в перечень своих услуг самые разнообразные виды страхования: от имущественного — до страхова</w:t>
        <w:softHyphen/>
        <w:t>ния коммерческих рисков. Многие белорусские ком</w:t>
        <w:softHyphen/>
        <w:t>пании успешно сотрудничают с зарубежными фирма</w:t>
        <w:softHyphen/>
        <w:t xml:space="preserve">ми и в рамках системы перестрахования. Например, </w:t>
      </w:r>
      <w:r>
        <w:rPr>
          <w:color w:val="000000"/>
          <w:spacing w:val="-1"/>
        </w:rPr>
        <w:t xml:space="preserve">гарантируя нашим гражданам, выезжающим за рубеж, </w:t>
      </w:r>
      <w:r>
        <w:rPr>
          <w:color w:val="000000"/>
        </w:rPr>
        <w:t>неотложную медицинскую помощь. Наступает 'эпоха" профессионализации. Сегодня определенный уровень уже достигнут — наших специалистов начинают при</w:t>
        <w:softHyphen/>
        <w:t>знавать на европейском страховом рынке.</w:t>
      </w:r>
    </w:p>
    <w:p>
      <w:pPr>
        <w:pStyle w:val="Normal"/>
        <w:shd w:fill="FFFFFF" w:val="clear"/>
        <w:spacing w:lineRule="auto" w:line="288"/>
        <w:ind w:right="10" w:first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 w:before="53" w:after="0"/>
        <w:ind w:left="168" w:hanging="0"/>
        <w:jc w:val="both"/>
        <w:rPr/>
      </w:pPr>
      <w:r>
        <w:rPr>
          <w:color w:val="000000"/>
        </w:rPr>
        <w:t>платит больше банковского работника, учитель — меньше охранника и т. д. Застрахованные лица, пре</w:t>
        <w:softHyphen/>
        <w:t>тендующие на повышенные страховые выплаты, обяза</w:t>
        <w:softHyphen/>
        <w:t xml:space="preserve">ны пройти медицинское обследование (обычно — за счет страховщика). По правилам страхования курящие </w:t>
      </w:r>
      <w:r>
        <w:rPr>
          <w:color w:val="000000"/>
          <w:lang w:val="en-US"/>
        </w:rPr>
        <w:t xml:space="preserve">I </w:t>
      </w:r>
      <w:r>
        <w:rPr>
          <w:color w:val="000000"/>
          <w:spacing w:val="-2"/>
        </w:rPr>
        <w:t>могут платить повышенные, до 30%, взносы. Такая прак</w:t>
        <w:softHyphen/>
      </w:r>
      <w:r>
        <w:rPr>
          <w:color w:val="000000"/>
        </w:rPr>
        <w:t>тика используется в США и Канаде. В случае смерти застрахованного страховая квота вместе с прибылью от инвестиций выплачивается близким и родственникам в виде ежемесячной ренты (пенсии), обеспечивая пос</w:t>
        <w:softHyphen/>
        <w:t>ледним защиту от инфляции. Такая форма выплат мо</w:t>
        <w:softHyphen/>
        <w:t>жет быть предусмотрена и по страховым случаям, не повлекшим за собой смертельного исхода.</w:t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/>
      </w:pPr>
      <w:r>
        <w:rPr>
          <w:color w:val="000000"/>
        </w:rPr>
        <w:t>Граждане различных стран вкладывают различные суммы в личное страхование, что обусловлено суще</w:t>
        <w:softHyphen/>
        <w:t>ствующей в государстве налоговой системой, уровнем его экономического развития и другими факторами. Устанавливая льготы по налогообложению страховых взносов (или хотя бы их части), государство понуждает граждан заблаговременно заботиться о своем буду</w:t>
        <w:softHyphen/>
        <w:t>щем, заключая договоры накопительного страхова</w:t>
        <w:softHyphen/>
        <w:t>ния. В среднем в страхование жизни поляки вкладыва</w:t>
        <w:softHyphen/>
        <w:t>ют около 10, французы — 700, голландцы — 800, аме</w:t>
        <w:softHyphen/>
        <w:t xml:space="preserve">риканцы — 900 и англичане — </w:t>
      </w:r>
      <w:r>
        <w:rPr>
          <w:color w:val="000000"/>
          <w:spacing w:val="17"/>
        </w:rPr>
        <w:t>1000</w:t>
      </w:r>
      <w:r>
        <w:rPr>
          <w:color w:val="000000"/>
        </w:rPr>
        <w:t xml:space="preserve"> американских долларов в год.</w:t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154" w:right="240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222" w:after="222"/>
        <w:ind w:right="352" w:hanging="0"/>
        <w:jc w:val="center"/>
        <w:rPr/>
      </w:pPr>
      <w:r>
        <w:rPr/>
        <w:t>2. АНАЛИЗ СТРАХОВОГО РЫНКА РЕСПУБЛИКИ БЕЛАРУСЬ.</w:t>
      </w:r>
    </w:p>
    <w:p>
      <w:pPr>
        <w:pStyle w:val="Normal"/>
        <w:shd w:fill="FFFFFF" w:val="clear"/>
        <w:spacing w:lineRule="auto" w:line="288" w:before="62" w:after="0"/>
        <w:ind w:left="34" w:right="24" w:firstLine="269"/>
        <w:jc w:val="both"/>
        <w:rPr/>
      </w:pPr>
      <w:r>
        <w:rPr>
          <w:color w:val="000000"/>
        </w:rPr>
        <w:t xml:space="preserve">Страховой рынок республики (национальный рынок) </w:t>
      </w:r>
      <w:r>
        <w:rPr>
          <w:color w:val="000000"/>
          <w:spacing w:val="-1"/>
        </w:rPr>
        <w:t>подразделяется по отраслевому признаку на личный, иму</w:t>
        <w:softHyphen/>
      </w:r>
      <w:r>
        <w:rPr>
          <w:color w:val="000000"/>
        </w:rPr>
        <w:t>щественный и рынок ответственности. С целью анализа специалисты рассматривают внутри этих специфических страховых рынков более узкие структурные деления, име</w:t>
        <w:softHyphen/>
        <w:t>нуемые секторами. Существует сектор страхования соб</w:t>
        <w:softHyphen/>
        <w:t>ственности предприятий и граждан, сектор страхования жизни, сектор страхования гражданской ответственности владельцев автотранспортных средств и другие.</w:t>
      </w:r>
    </w:p>
    <w:p>
      <w:pPr>
        <w:pStyle w:val="Normal"/>
        <w:shd w:fill="FFFFFF" w:val="clear"/>
        <w:spacing w:lineRule="auto" w:line="288"/>
        <w:ind w:left="10" w:right="43" w:firstLine="264"/>
        <w:jc w:val="both"/>
        <w:rPr/>
      </w:pPr>
      <w:r>
        <w:rPr>
          <w:color w:val="000000"/>
        </w:rPr>
        <w:t>До 1992 года в стране действовала система исключи</w:t>
        <w:softHyphen/>
        <w:t>тельно государственного страхования, возглавляемая Госстрахом. Но уже в конце 80-х годов, в годы пере</w:t>
        <w:softHyphen/>
      </w:r>
      <w:r>
        <w:rPr>
          <w:color w:val="000000"/>
          <w:spacing w:val="-1"/>
        </w:rPr>
        <w:t>стройки экономики, началось расширение сферы приме</w:t>
        <w:softHyphen/>
        <w:t>нения государственного страхования. Происходит посте</w:t>
        <w:softHyphen/>
      </w:r>
      <w:r>
        <w:rPr>
          <w:color w:val="000000"/>
        </w:rPr>
        <w:t>пенная демонополизация страхового дела. В ответ на увеличение спроса на страховые услуги появляются аль</w:t>
        <w:softHyphen/>
        <w:t>тернативные Госстраху коммерческие организации.</w:t>
      </w:r>
    </w:p>
    <w:p>
      <w:pPr>
        <w:pStyle w:val="Normal"/>
        <w:shd w:fill="FFFFFF" w:val="clear"/>
        <w:spacing w:lineRule="auto" w:line="288"/>
        <w:ind w:right="67" w:firstLine="274"/>
        <w:jc w:val="both"/>
        <w:rPr/>
      </w:pPr>
      <w:r>
        <w:rPr>
          <w:color w:val="000000"/>
        </w:rPr>
        <w:t xml:space="preserve">По состоянию на 16 января </w:t>
      </w:r>
      <w:r>
        <w:rPr>
          <w:color w:val="000000"/>
          <w:spacing w:val="15"/>
        </w:rPr>
        <w:t>1997</w:t>
      </w:r>
      <w:r>
        <w:rPr>
          <w:color w:val="000000"/>
        </w:rPr>
        <w:t xml:space="preserve"> года — дату завер</w:t>
        <w:softHyphen/>
        <w:t>шения общереспубликанской регистрации, в государ</w:t>
        <w:softHyphen/>
        <w:t>ственном реестре Комитета по надзору за страховой деятельностью при Министерстве финансов числились 56 страховых организаций и 261 их обособленное струк</w:t>
        <w:softHyphen/>
        <w:t>турное подразделение. С участием иностранного капитала создано 15 страховых организаций, в том числе с привлечением российского, украинского, молдавс</w:t>
        <w:softHyphen/>
        <w:t>кого, польского, бельгийского, австрийского, амери</w:t>
        <w:softHyphen/>
        <w:t>канского, английского и немецкого капитала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288"/>
        <w:ind w:left="5" w:right="38" w:firstLine="259"/>
        <w:jc w:val="both"/>
        <w:rPr>
          <w:color w:val="000000"/>
        </w:rPr>
      </w:pPr>
      <w:r>
        <w:rPr>
          <w:color w:val="000000"/>
        </w:rPr>
        <w:t>Постановлением Совета Министров от 26 ноября 1993 года № 806 в Республике Беларусь утвержден Устав Белорусской государственной страховой организации "Белгосстрах". В настоящее время Белгосстрах представ</w:t>
        <w:softHyphen/>
        <w:t>ляет собой структуру в виде крупной региональной сети, самой крупной в республике, имеющей представитель</w:t>
        <w:softHyphen/>
        <w:t>ства и отделения во всех областных центрах и городах.</w:t>
      </w:r>
    </w:p>
    <w:p>
      <w:pPr>
        <w:pStyle w:val="Normal"/>
        <w:shd w:fill="FFFFFF" w:val="clear"/>
        <w:spacing w:lineRule="auto" w:line="288"/>
        <w:ind w:left="14" w:right="24" w:firstLine="259"/>
        <w:jc w:val="both"/>
        <w:rPr>
          <w:color w:val="000000"/>
        </w:rPr>
      </w:pPr>
      <w:r>
        <w:rPr>
          <w:color w:val="000000"/>
        </w:rPr>
        <w:t>Белгосстрах является юридическим лицом, подчиня</w:t>
        <w:softHyphen/>
        <w:t>ется Совету Министров, не несет ответственности по обязательствам государства, и наоборот — государ</w:t>
        <w:softHyphen/>
        <w:t>ство не несет ответственности по обязательствам Бел-госстраха. В соответствии со статьей 4 Закона "О страховании" на компанию возложили все операции по обязательному страхованию, и государство гаран</w:t>
        <w:softHyphen/>
        <w:t>тирует выплату страховых возмещений или страховых сумм по обязательным видам страхования.</w:t>
      </w:r>
    </w:p>
    <w:p>
      <w:pPr>
        <w:pStyle w:val="Normal"/>
        <w:shd w:fill="FFFFFF" w:val="clear"/>
        <w:spacing w:lineRule="auto" w:line="288"/>
        <w:ind w:left="29" w:right="10" w:firstLine="250"/>
        <w:jc w:val="both"/>
        <w:rPr/>
      </w:pPr>
      <w:r>
        <w:rPr>
          <w:color w:val="000000"/>
        </w:rPr>
        <w:t xml:space="preserve">Имущество Белгосстраха является собственностью Республики Беларусь и закрепляется за ним на правах </w:t>
      </w:r>
      <w:r>
        <w:rPr>
          <w:color w:val="000000"/>
          <w:spacing w:val="-1"/>
        </w:rPr>
        <w:t>владения, пользования и распоряжения в пределах, ус</w:t>
        <w:softHyphen/>
      </w:r>
      <w:r>
        <w:rPr>
          <w:color w:val="000000"/>
        </w:rPr>
        <w:t>тановленных законодательством. Источниками фор</w:t>
        <w:softHyphen/>
        <w:t>мирования имущества являются доходы от хозяйствен</w:t>
        <w:softHyphen/>
        <w:t>ной деятельности, кредиты, инвестиции, дотации из бюджетов, безвозмездные или благотворительные взносы юридических и физических лиц и иные источни</w:t>
        <w:softHyphen/>
        <w:t>ки, не запрещенные законодательством.</w:t>
      </w:r>
    </w:p>
    <w:p>
      <w:pPr>
        <w:pStyle w:val="Normal"/>
        <w:shd w:fill="FFFFFF" w:val="clear"/>
        <w:spacing w:lineRule="auto" w:line="288"/>
        <w:ind w:left="38" w:right="5" w:firstLine="283"/>
        <w:jc w:val="both"/>
        <w:rPr/>
      </w:pPr>
      <w:r>
        <w:rPr>
          <w:color w:val="000000"/>
        </w:rPr>
        <w:t>Белгосстрах может выступать в качестве учредите</w:t>
        <w:softHyphen/>
        <w:t xml:space="preserve">ля (участника) юридических лиц, в установленном порядке осуществлять сотрудничество с иностранными </w:t>
      </w:r>
      <w:r>
        <w:rPr>
          <w:color w:val="000000"/>
          <w:spacing w:val="-2"/>
        </w:rPr>
        <w:t>организациями.</w:t>
      </w:r>
    </w:p>
    <w:p>
      <w:pPr>
        <w:pStyle w:val="Normal"/>
        <w:shd w:fill="FFFFFF" w:val="clear"/>
        <w:spacing w:lineRule="auto" w:line="288" w:before="10" w:after="0"/>
        <w:ind w:left="331" w:hanging="0"/>
        <w:rPr>
          <w:color w:val="000000"/>
        </w:rPr>
      </w:pPr>
      <w:r>
        <w:rPr>
          <w:color w:val="000000"/>
        </w:rPr>
        <w:t>В Белгосстрахе формируются:</w:t>
      </w:r>
    </w:p>
    <w:p>
      <w:pPr>
        <w:pStyle w:val="Normal"/>
        <w:shd w:fill="FFFFFF" w:val="clear"/>
        <w:spacing w:lineRule="auto" w:line="288"/>
        <w:ind w:left="62" w:hanging="0"/>
        <w:rPr>
          <w:color w:val="000000"/>
        </w:rPr>
      </w:pPr>
      <w:r>
        <w:rPr>
          <w:color w:val="000000"/>
        </w:rPr>
        <w:t>*   уставный фонд;</w:t>
      </w:r>
    </w:p>
    <w:p>
      <w:pPr>
        <w:pStyle w:val="Normal"/>
        <w:shd w:fill="FFFFFF" w:val="clear"/>
        <w:spacing w:lineRule="auto" w:line="288"/>
        <w:ind w:left="307" w:right="10" w:hanging="254"/>
        <w:jc w:val="both"/>
        <w:rPr>
          <w:color w:val="000000"/>
        </w:rPr>
      </w:pPr>
      <w:r>
        <w:rPr>
          <w:color w:val="000000"/>
        </w:rPr>
        <w:t>*   резервы по накопительным и рисковым видам стра</w:t>
        <w:softHyphen/>
        <w:t>хования, в том числе в иностранной валюте;</w:t>
      </w:r>
    </w:p>
    <w:p>
      <w:pPr>
        <w:pStyle w:val="Normal"/>
        <w:shd w:fill="FFFFFF" w:val="clear"/>
        <w:spacing w:lineRule="auto" w:line="288"/>
        <w:ind w:left="48" w:hanging="0"/>
        <w:rPr>
          <w:color w:val="000000"/>
        </w:rPr>
      </w:pPr>
      <w:r>
        <w:rPr>
          <w:color w:val="000000"/>
        </w:rPr>
        <w:t>*  фонд предупредительных (превентивных) мероприятий;</w:t>
      </w:r>
    </w:p>
    <w:p>
      <w:pPr>
        <w:pStyle w:val="Normal"/>
        <w:shd w:fill="FFFFFF" w:val="clear"/>
        <w:spacing w:lineRule="auto" w:line="288"/>
        <w:ind w:left="43" w:hanging="0"/>
        <w:rPr>
          <w:color w:val="000000"/>
        </w:rPr>
      </w:pPr>
      <w:r>
        <w:rPr>
          <w:color w:val="000000"/>
        </w:rPr>
        <w:t>*    иные фонды и резервы.</w:t>
      </w:r>
    </w:p>
    <w:p>
      <w:pPr>
        <w:pStyle w:val="Normal"/>
        <w:shd w:fill="FFFFFF" w:val="clear"/>
        <w:spacing w:lineRule="auto" w:line="288" w:before="5" w:after="0"/>
        <w:ind w:left="29" w:right="10" w:firstLine="269"/>
        <w:jc w:val="both"/>
        <w:rPr>
          <w:color w:val="000000"/>
        </w:rPr>
      </w:pPr>
      <w:r>
        <w:rPr>
          <w:color w:val="000000"/>
        </w:rPr>
        <w:t>Основная цель деятельности Белгосстраха — про</w:t>
        <w:softHyphen/>
        <w:t>ведение государственной политики, направленной на обеспечение страховой защиты интересов физических и юридических лиц, а также экономических интересов государства от непредсказуемых событий.</w:t>
      </w:r>
    </w:p>
    <w:p>
      <w:pPr>
        <w:pStyle w:val="Normal"/>
        <w:shd w:fill="FFFFFF" w:val="clear"/>
        <w:spacing w:lineRule="auto" w:line="288"/>
        <w:ind w:left="5" w:right="19" w:firstLine="278"/>
        <w:jc w:val="both"/>
        <w:rPr/>
      </w:pPr>
      <w:r>
        <w:rPr>
          <w:color w:val="000000"/>
        </w:rPr>
        <w:t>Белгосстрах — бесспорный лидер на национальном рынке по объемам заключенных сделок. Ему принад</w:t>
        <w:softHyphen/>
        <w:t>лежит более 49% рынка. Эта государственная страхо</w:t>
        <w:softHyphen/>
        <w:t xml:space="preserve">вая компания наиболее активно из всех страховщиков </w:t>
      </w:r>
      <w:r>
        <w:rPr>
          <w:color w:val="000000"/>
          <w:spacing w:val="-1"/>
        </w:rPr>
        <w:t>использует свои активы. Доля Белгосстраха в совокуп</w:t>
        <w:softHyphen/>
      </w:r>
      <w:r>
        <w:rPr>
          <w:color w:val="000000"/>
        </w:rPr>
        <w:t>ной страховой премии, полученной всеми белорусски</w:t>
        <w:softHyphen/>
        <w:t>ми страховыми компаниями, в два с лишним раза пре</w:t>
        <w:softHyphen/>
        <w:t>вышает его долю в совокупных активах.</w:t>
      </w:r>
    </w:p>
    <w:p>
      <w:pPr>
        <w:pStyle w:val="Normal"/>
        <w:shd w:fill="FFFFFF" w:val="clear"/>
        <w:spacing w:lineRule="auto" w:line="288"/>
        <w:ind w:left="10" w:right="43" w:firstLine="250"/>
        <w:jc w:val="both"/>
        <w:rPr>
          <w:color w:val="000000"/>
        </w:rPr>
      </w:pPr>
      <w:r>
        <w:rPr>
          <w:color w:val="000000"/>
        </w:rPr>
        <w:t>Лидерство Белгосстраха на рынке в целом обеспе</w:t>
        <w:softHyphen/>
        <w:t>чивается, прежде всего, за счет его бесспорного пре</w:t>
        <w:softHyphen/>
        <w:t>имущества в секторах страхования собственности предприятий и граждан.</w:t>
      </w:r>
    </w:p>
    <w:p>
      <w:pPr>
        <w:pStyle w:val="Normal"/>
        <w:shd w:fill="FFFFFF" w:val="clear"/>
        <w:spacing w:lineRule="auto" w:line="288" w:before="10" w:after="0"/>
        <w:ind w:right="48" w:firstLine="278"/>
        <w:jc w:val="both"/>
        <w:rPr>
          <w:color w:val="000000"/>
        </w:rPr>
      </w:pPr>
      <w:r>
        <w:rPr>
          <w:color w:val="000000"/>
        </w:rPr>
        <w:t>Государственная страховая компания нужна, об этом свидетельствует и зарубежный опыт, особенно в случаях:</w:t>
      </w:r>
    </w:p>
    <w:p>
      <w:pPr>
        <w:pStyle w:val="Normal"/>
        <w:shd w:fill="FFFFFF" w:val="clear"/>
        <w:spacing w:lineRule="auto" w:line="288"/>
        <w:ind w:left="264" w:right="58" w:hanging="254"/>
        <w:jc w:val="both"/>
        <w:rPr>
          <w:color w:val="000000"/>
        </w:rPr>
      </w:pPr>
      <w:r>
        <w:rPr>
          <w:color w:val="000000"/>
        </w:rPr>
        <w:t>*   защиты социально значимых интересов граждан в экстремальных ситуациях;</w:t>
      </w:r>
    </w:p>
    <w:p>
      <w:pPr>
        <w:pStyle w:val="Normal"/>
        <w:shd w:fill="FFFFFF" w:val="clear"/>
        <w:spacing w:lineRule="auto" w:line="288" w:before="5" w:after="0"/>
        <w:ind w:left="254" w:right="58" w:hanging="250"/>
        <w:jc w:val="both"/>
        <w:rPr/>
      </w:pPr>
      <w:r>
        <w:rPr>
          <w:color w:val="000000"/>
        </w:rPr>
        <w:t>*   сельскохозяйственного страхования. Для коммер</w:t>
        <w:softHyphen/>
        <w:t>ческих структур страхование имущественных инте</w:t>
        <w:softHyphen/>
        <w:t>ресов сельскохозяйственных предприятий является убыточным, а государственная страховая организация может свести убытки от его проведения "к нулю* за счет больших объемов денежных средств для ин</w:t>
        <w:softHyphen/>
      </w:r>
      <w:r>
        <w:rPr>
          <w:color w:val="000000"/>
          <w:spacing w:val="-1"/>
        </w:rPr>
        <w:t>вестирования;</w:t>
      </w:r>
    </w:p>
    <w:p>
      <w:pPr>
        <w:pStyle w:val="Normal"/>
        <w:shd w:fill="FFFFFF" w:val="clear"/>
        <w:spacing w:lineRule="auto" w:line="288"/>
        <w:ind w:left="86" w:hanging="0"/>
        <w:rPr>
          <w:color w:val="000000"/>
        </w:rPr>
      </w:pPr>
      <w:r>
        <w:rPr>
          <w:color w:val="000000"/>
        </w:rPr>
        <w:t>*  страхования экологических рисков; »  защиты от технологических и технических рисков, вызывающих нарушение работы атомных станций;</w:t>
      </w:r>
    </w:p>
    <w:p>
      <w:pPr>
        <w:pStyle w:val="Normal"/>
        <w:shd w:fill="FFFFFF" w:val="clear"/>
        <w:spacing w:lineRule="auto" w:line="288" w:before="5" w:after="0"/>
        <w:ind w:left="91" w:hanging="0"/>
        <w:rPr>
          <w:color w:val="000000"/>
        </w:rPr>
      </w:pPr>
      <w:r>
        <w:rPr>
          <w:color w:val="000000"/>
        </w:rPr>
        <w:t>*  защиты от землетрясений;</w:t>
      </w:r>
    </w:p>
    <w:p>
      <w:pPr>
        <w:pStyle w:val="Normal"/>
        <w:shd w:fill="FFFFFF" w:val="clear"/>
        <w:spacing w:lineRule="auto" w:line="288"/>
        <w:ind w:left="91" w:hanging="0"/>
        <w:rPr>
          <w:color w:val="000000"/>
        </w:rPr>
      </w:pPr>
      <w:r>
        <w:rPr>
          <w:color w:val="000000"/>
        </w:rPr>
        <w:t>*   проведения убыточных видов страхования.</w:t>
      </w:r>
    </w:p>
    <w:p>
      <w:pPr>
        <w:pStyle w:val="Normal"/>
        <w:shd w:fill="FFFFFF" w:val="clear"/>
        <w:spacing w:lineRule="auto" w:line="288"/>
        <w:ind w:left="77" w:right="19" w:firstLine="254"/>
        <w:jc w:val="both"/>
        <w:rPr>
          <w:color w:val="000000"/>
        </w:rPr>
      </w:pPr>
      <w:r>
        <w:rPr>
          <w:color w:val="000000"/>
        </w:rPr>
        <w:t>Альтернативой государственному страхованию в нашей республике стало "акционерное страхование", то есть создание негосударственных страховых орга</w:t>
        <w:softHyphen/>
        <w:t>низаций в форме акционерных обществ.</w:t>
      </w:r>
    </w:p>
    <w:p>
      <w:pPr>
        <w:pStyle w:val="Normal"/>
        <w:shd w:fill="FFFFFF" w:val="clear"/>
        <w:spacing w:lineRule="auto" w:line="288"/>
        <w:ind w:left="86" w:right="5" w:firstLine="331"/>
        <w:jc w:val="both"/>
        <w:rPr>
          <w:color w:val="000000"/>
        </w:rPr>
      </w:pPr>
      <w:r>
        <w:rPr>
          <w:color w:val="000000"/>
        </w:rPr>
        <w:t>Акционерные страховые общества открытого и зак</w:t>
        <w:softHyphen/>
        <w:t>рытого типов являются основой страховой системы в эко</w:t>
        <w:softHyphen/>
        <w:t>номически развитых странах. С помощью такой органи</w:t>
        <w:softHyphen/>
        <w:t>зационно-правовой формы привлекается капитал боль</w:t>
        <w:softHyphen/>
        <w:t>шого числа акционеров, который обеспечивает незави</w:t>
        <w:softHyphen/>
        <w:t>симость и самостоятельность страховых обществ, с од</w:t>
        <w:softHyphen/>
        <w:t>ной стороны, и позволяет принимать на риск довольно крупные объекты страхования, с другой стороны.</w:t>
      </w:r>
    </w:p>
    <w:p>
      <w:pPr>
        <w:pStyle w:val="Normal"/>
        <w:shd w:fill="FFFFFF" w:val="clear"/>
        <w:spacing w:lineRule="auto" w:line="288"/>
        <w:ind w:firstLine="254"/>
        <w:jc w:val="both"/>
        <w:rPr/>
      </w:pPr>
      <w:r>
        <w:rPr>
          <w:color w:val="000000"/>
        </w:rPr>
        <w:t>Первой в республике негосударственной страховой компанией была "АпьВеНа", сделавшая свои первые шаги, когда еще не было государственного страхового надзора, каких-либо нормативных актов о страховании, а государственная система страхования разваливалась. В 1991 году компания начала свою деятельность со стра</w:t>
        <w:softHyphen/>
        <w:t>хования кредитов. В настоящее время осуществляет страхование по "Зеленой карте", страхование граждан</w:t>
        <w:softHyphen/>
        <w:t xml:space="preserve">ской ответственности владельцев средств транспорта на </w:t>
      </w:r>
      <w:r>
        <w:rPr>
          <w:color w:val="000000"/>
          <w:spacing w:val="-1"/>
        </w:rPr>
        <w:t>., территории Республики Беларусь, Польши, Литвы, Укра</w:t>
        <w:softHyphen/>
      </w:r>
      <w:r>
        <w:rPr>
          <w:color w:val="000000"/>
        </w:rPr>
        <w:t>ины, Российской Федерации, страхование медицинских расходов за границей'(около 40 туристических фирм яв</w:t>
        <w:softHyphen/>
        <w:t>ляются постоянными клиентами в этом виде страхования)</w:t>
      </w:r>
    </w:p>
    <w:p>
      <w:pPr>
        <w:pStyle w:val="Normal"/>
        <w:shd w:fill="FFFFFF" w:val="clear"/>
        <w:spacing w:lineRule="auto" w:line="288"/>
        <w:ind w:right="48" w:hanging="0"/>
        <w:jc w:val="both"/>
        <w:rPr/>
      </w:pPr>
      <w:r>
        <w:rPr>
          <w:color w:val="000000"/>
        </w:rPr>
        <w:t>и др. Лидерами рынка среди негосударственных страхо</w:t>
        <w:softHyphen/>
        <w:t>вых компаний по сбору страховых взносов являются "ТАСК", "Белингосстрах", "Белнефтестрах", "Белвнешст-рах" и др. Белорусские страховые компании "Бролли", "Кентавр", "Вест-АСКО" и "БСК" создали страховой пул для осуществления страхования ответственности грузо</w:t>
        <w:softHyphen/>
        <w:t>вых автоперевозок. В конце 1996 года одна из крупней</w:t>
        <w:softHyphen/>
        <w:t xml:space="preserve">ших европейских экспедиторских фирм </w:t>
      </w:r>
      <w:r>
        <w:rPr>
          <w:color w:val="000000"/>
          <w:lang w:val="en-US"/>
        </w:rPr>
        <w:t xml:space="preserve">LKW WALTER INTERNATIONAL </w:t>
      </w:r>
      <w:r>
        <w:rPr>
          <w:color w:val="000000"/>
        </w:rPr>
        <w:t>решила принимать полисы этого пула без всяких дополнительных процедур. "Богач" занимает ведущие места в секторах страхования вкладов и депо</w:t>
        <w:softHyphen/>
        <w:t>зитов, а также в отдельных видах имущественного стра</w:t>
        <w:softHyphen/>
      </w:r>
      <w:r>
        <w:rPr>
          <w:color w:val="000000"/>
          <w:spacing w:val="-1"/>
        </w:rPr>
        <w:t>хования. «Белингосстрах» контролирует сектор граждан</w:t>
        <w:softHyphen/>
      </w:r>
      <w:r>
        <w:rPr>
          <w:color w:val="000000"/>
        </w:rPr>
        <w:t>ской ответственности владельцев автотранспорта, "ТАСК" — уверенно закрепился в достаточно объемном секторе страхования грузов.</w:t>
      </w:r>
    </w:p>
    <w:p>
      <w:pPr>
        <w:pStyle w:val="Normal"/>
        <w:shd w:fill="FFFFFF" w:val="clear"/>
        <w:spacing w:lineRule="auto" w:line="288"/>
        <w:ind w:left="38" w:firstLine="221"/>
        <w:jc w:val="both"/>
        <w:rPr/>
      </w:pPr>
      <w:r>
        <w:rPr>
          <w:color w:val="000000"/>
        </w:rPr>
        <w:t>Как известно, есть риски, которые компаниям отдель</w:t>
        <w:softHyphen/>
        <w:t xml:space="preserve">но взятой страны не по силам, даже если это страна с </w:t>
      </w:r>
      <w:r>
        <w:rPr>
          <w:color w:val="000000"/>
          <w:spacing w:val="-1"/>
        </w:rPr>
        <w:t xml:space="preserve">развитой экономикой. Перестрахование, как метод </w:t>
      </w:r>
      <w:r>
        <w:rPr>
          <w:color w:val="000000"/>
        </w:rPr>
        <w:t>дробления крупных рисков, обеспечивает выигрыш и национальной экономике, и страховщикам. Последние зарабатывают на перестраховании крупные комиссион</w:t>
        <w:softHyphen/>
        <w:t>ные, существенно увеличивающие их потенциал. Многие белорусские компании успешно сотрудничают с зару</w:t>
        <w:softHyphen/>
        <w:t>бежными фирмами в рамках системы перестрахования. Например, гарантируя нашим гражданам, выезжающим за рубеж, неотложную медицинскую помощь. Однако передача в перестрахование большого объема страхо</w:t>
        <w:softHyphen/>
        <w:t>вых рисков таит в себе опасность. С точки зрения анали</w:t>
        <w:softHyphen/>
        <w:t>тиков, превышение доли перестрахования свыше 40% является сигналом серьезной зависимости компании от перестраховщиков. К тому же перестрахование способ</w:t>
        <w:softHyphen/>
        <w:t>ствует оттоку валюты за рубеж. Странам с переходной экономикой зарубежные специалисты не советуют ис</w:t>
        <w:softHyphen/>
        <w:t>пользовать принцип свободы в страховой и перестра</w:t>
        <w:softHyphen/>
        <w:t>ховочной деятельности, тем не менее регулирование перестраховочной деятельности в республике осуще</w:t>
        <w:softHyphen/>
      </w:r>
      <w:r>
        <w:rPr>
          <w:color w:val="000000"/>
          <w:spacing w:val="-1"/>
        </w:rPr>
        <w:t>ствляется не совсем эффективно: существуют ограниче</w:t>
        <w:softHyphen/>
      </w:r>
      <w:r>
        <w:rPr>
          <w:color w:val="000000"/>
        </w:rPr>
        <w:t>ния по передаче рисков за рубеж, а также проблемы при приобретении валюты для осуществления страхо</w:t>
        <w:softHyphen/>
        <w:t>вых взносов. Отсюда — неспособность страхового на</w:t>
        <w:softHyphen/>
        <w:t>ционального рынка обслуживать крупные риски.</w:t>
      </w:r>
    </w:p>
    <w:p>
      <w:pPr>
        <w:pStyle w:val="Normal"/>
        <w:shd w:fill="FFFFFF" w:val="clear"/>
        <w:spacing w:lineRule="auto" w:line="288" w:before="5" w:after="0"/>
        <w:ind w:left="24" w:right="24" w:firstLine="278"/>
        <w:jc w:val="both"/>
        <w:rPr/>
      </w:pPr>
      <w:r>
        <w:rPr>
          <w:color w:val="000000"/>
        </w:rPr>
        <w:t>Рейтинг страховщиков регулярно составляется на основе данных страхового надзора и позволяет опре</w:t>
        <w:softHyphen/>
        <w:t>делить лидеров рынка по сумме активов и по объему полученных страховых взносов. Поскольку в последнее время у некоторых страховщиков появились проблемы с финансовой устойчивостью и платежеспособностью, страховой надзор решил дополнить рейтинг двумя по</w:t>
        <w:softHyphen/>
        <w:t>казателями — касающимися обеспеченности денежны</w:t>
        <w:softHyphen/>
        <w:t>ми средствами и инвестициями, и балансовой прибыли (убытка). Сумма финансовых активов при этом пересчи</w:t>
        <w:softHyphen/>
        <w:t>тывается по курсу Национального банка, действовав</w:t>
        <w:softHyphen/>
        <w:t>шему на 1 января анализируемого года. Таким обра</w:t>
        <w:softHyphen/>
        <w:t xml:space="preserve">зом, с 1 января </w:t>
      </w:r>
      <w:r>
        <w:rPr>
          <w:color w:val="000000"/>
          <w:spacing w:val="17"/>
        </w:rPr>
        <w:t>1998</w:t>
      </w:r>
      <w:r>
        <w:rPr>
          <w:color w:val="000000"/>
        </w:rPr>
        <w:t xml:space="preserve"> года в новом рейтинге ранжиро</w:t>
        <w:softHyphen/>
        <w:t>вание страховщиков производится не по размеру на</w:t>
        <w:softHyphen/>
        <w:t>численных финансовых активов, а по сумме обеспечен</w:t>
        <w:softHyphen/>
        <w:t>ности их денежными средствами и инвестициями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В настоящее время на страховом рынке Беларуси действует ряд страховых организаций - юридических лиц и их обособленных структурных подразделений. С участием иностранного капитала (российского, украинского, молдавского, польского, бельгийского, авс</w:t>
        <w:softHyphen/>
        <w:t>трийского, американского, английского, германского) создано и действует 15 страховых организаций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На долю негосударственных организаций приходится более 70% общей суммы собранных взносов, и на долю остальных 48 - лишь около 30%, что говорит о их низкой деловой активности.</w:t>
      </w:r>
    </w:p>
    <w:p>
      <w:pPr>
        <w:pStyle w:val="Normal"/>
        <w:spacing w:lineRule="auto" w:line="288"/>
        <w:ind w:left="550" w:right="352" w:hanging="0"/>
        <w:rPr/>
      </w:pPr>
      <w:r>
        <w:rPr/>
        <w:t>Структура поступлений выглядит следующим образом: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9% - страхование жизни, пенсий, медицинское страхование и страхование от несчастных случаев;</w:t>
      </w:r>
    </w:p>
    <w:p>
      <w:pPr>
        <w:pStyle w:val="Normal"/>
        <w:spacing w:lineRule="auto" w:line="288"/>
        <w:ind w:left="550" w:right="352" w:hanging="0"/>
        <w:rPr/>
      </w:pPr>
      <w:r>
        <w:rPr/>
        <w:t>- 68.5% - страхование имущества;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18% - страхование кредитов, предпринимательских сделок, вкладов, депозитов;</w:t>
      </w:r>
    </w:p>
    <w:p>
      <w:pPr>
        <w:pStyle w:val="Normal"/>
        <w:spacing w:lineRule="auto" w:line="288"/>
        <w:ind w:left="550" w:right="352" w:hanging="0"/>
        <w:rPr/>
      </w:pPr>
      <w:r>
        <w:rPr/>
        <w:t>- 4,5% - обязательное страхование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Расходы на ведение дела в целом по республике (по всем видам страхования) составили 0,35 рубля на 1 рубль страховых поступлений. Это несколько ниже среднего нормативного уровня - 0,36 рубля - согласованного страховщиками с Комитетом по надзору за страховой деятельностью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На 1 января 1997 года страховые организации республики располагали страховыми резервами на общую сумму 510 млрд. рублей, в т.ч. 39 млрд. рублей по накопительным и 471 млрд. рублей по рисковым вкладам страхования. Доля Белгосстраха в общей сумме страховых взносов составила 20,6% (1995г. - 24,7%). На долю четырех стра</w:t>
        <w:softHyphen/>
        <w:t>ховщиков - Белгосстрах, Багач, Белингосстрах и Таск - приходится 51,5% страховых резервов.</w:t>
      </w:r>
    </w:p>
    <w:p>
      <w:pPr>
        <w:pStyle w:val="Normal"/>
        <w:shd w:fill="FFFFFF" w:val="clear"/>
        <w:spacing w:lineRule="auto" w:line="288"/>
        <w:ind w:right="67" w:hanging="0"/>
        <w:jc w:val="both"/>
        <w:rPr/>
      </w:pPr>
      <w:r>
        <w:rPr>
          <w:color w:val="000000"/>
        </w:rPr>
        <w:t>Анализ финансово-хозяйственной деятельности бело</w:t>
        <w:softHyphen/>
        <w:t>русских страховых организаций за 1998 год свидетель</w:t>
        <w:softHyphen/>
        <w:t>ствует о том, что страховой бизнес в республике продол</w:t>
        <w:softHyphen/>
        <w:t>жает развиваться. Больше года 56 компаний осуществ</w:t>
        <w:softHyphen/>
        <w:t xml:space="preserve">ляли свои услуги и только у четырех из них аннулированы все лицензии. Страховщики в </w:t>
      </w:r>
      <w:r>
        <w:rPr>
          <w:color w:val="000000"/>
          <w:spacing w:val="13"/>
        </w:rPr>
        <w:t>1998</w:t>
      </w:r>
      <w:r>
        <w:rPr>
          <w:color w:val="000000"/>
        </w:rPr>
        <w:t xml:space="preserve"> году собрали взно</w:t>
        <w:softHyphen/>
        <w:t>сов более чем на 45% по сравнению с 1997 годом. Структура страховых взносов следующая:</w:t>
      </w:r>
    </w:p>
    <w:p>
      <w:pPr>
        <w:pStyle w:val="Normal"/>
        <w:shd w:fill="FFFFFF" w:val="clear"/>
        <w:spacing w:lineRule="auto" w:line="288" w:before="43" w:after="0"/>
        <w:ind w:left="269" w:right="120" w:hanging="269"/>
        <w:jc w:val="both"/>
        <w:rPr>
          <w:color w:val="000000"/>
        </w:rPr>
      </w:pPr>
      <w:r>
        <w:rPr>
          <w:color w:val="000000"/>
        </w:rPr>
        <w:t>*  страхование жизни, пенсий, медицинское страхова</w:t>
        <w:softHyphen/>
        <w:t>ние и страхование от несчастных случаев — 9% от всей суммы поступивших взносов;</w:t>
      </w:r>
    </w:p>
    <w:p>
      <w:pPr>
        <w:pStyle w:val="Normal"/>
        <w:shd w:fill="FFFFFF" w:val="clear"/>
        <w:spacing w:lineRule="auto" w:line="288"/>
        <w:ind w:left="10" w:hanging="0"/>
        <w:rPr>
          <w:color w:val="000000"/>
        </w:rPr>
      </w:pPr>
      <w:r>
        <w:rPr>
          <w:color w:val="000000"/>
        </w:rPr>
        <w:t>*   страхование имущества — 68,5%;</w:t>
      </w:r>
    </w:p>
    <w:p>
      <w:pPr>
        <w:pStyle w:val="Normal"/>
        <w:shd w:fill="FFFFFF" w:val="clear"/>
        <w:spacing w:lineRule="auto" w:line="288"/>
        <w:ind w:left="24" w:hanging="0"/>
        <w:rPr>
          <w:color w:val="000000"/>
        </w:rPr>
      </w:pPr>
      <w:r>
        <w:rPr>
          <w:color w:val="000000"/>
        </w:rPr>
        <w:t>*  страхование кредитов, предпринимательских сде</w:t>
        <w:softHyphen/>
        <w:t>лок, вкладов и депозитов — 18%; »  обязательное страхование — 4,5%.</w:t>
      </w:r>
    </w:p>
    <w:p>
      <w:pPr>
        <w:pStyle w:val="Normal"/>
        <w:shd w:fill="FFFFFF" w:val="clear"/>
        <w:spacing w:lineRule="auto" w:line="288"/>
        <w:ind w:left="19" w:right="67" w:firstLine="235"/>
        <w:jc w:val="both"/>
        <w:rPr>
          <w:color w:val="000000"/>
        </w:rPr>
      </w:pPr>
      <w:r>
        <w:rPr>
          <w:color w:val="000000"/>
        </w:rPr>
        <w:t>Величина активов компании свидетельствует о ее финансовой устойчивости, а сумма премии — о степени активности на рынке. Однако в активах страховщиков не отражен их собственный капитал, который сегодня исчисляется сотнями тысяч долларов (это стоимость зда</w:t>
        <w:softHyphen/>
        <w:t>ний, сооружений и т. п.), что не совсем корректно. Если же к совокупной премии страховщиков приплюсовать их собственный капитал, а к ним — и все активы, то и тогда вряд ли наберется сумма, составляющая более ста миллионов долларов. Этого очень мало для покры</w:t>
        <w:softHyphen/>
        <w:t>тия рисков, связанных с модернизацией экономики*.</w:t>
      </w:r>
    </w:p>
    <w:p>
      <w:pPr>
        <w:pStyle w:val="Normal"/>
        <w:shd w:fill="FFFFFF" w:val="clear"/>
        <w:spacing w:lineRule="auto" w:line="288"/>
        <w:ind w:left="58" w:right="5" w:hanging="0"/>
        <w:jc w:val="both"/>
        <w:rPr/>
      </w:pPr>
      <w:r>
        <w:rPr>
          <w:color w:val="000000"/>
          <w:spacing w:val="-1"/>
        </w:rPr>
        <w:t>Переход к рыночным отношениям способствует рос</w:t>
        <w:softHyphen/>
      </w:r>
      <w:r>
        <w:rPr>
          <w:color w:val="000000"/>
        </w:rPr>
        <w:t>ту заинтересованности хозяйствующих субъектов всех форм собственности в защите своей предприниматель</w:t>
        <w:softHyphen/>
        <w:t>ской деятельности, своего имущества, доходов страхо</w:t>
        <w:softHyphen/>
        <w:t>вым методом. Перечень предоставляемых на страховом рынке республики услуг в настоящее время сопоставим с перечнем услуг, которые можно получить на зарубеж</w:t>
        <w:softHyphen/>
        <w:t>ных рынках. Разница с международным списком — в «деталях». Если немецкая компания предложит вам не менее 40 различных схем страхования жизни, то наши страховщики, как правило, работают по 1 — 2 схемам. Более того, личное страхование (страхование жиз</w:t>
        <w:softHyphen/>
        <w:t>ни и страхование пенсий) переживает сегодня глубокий кризис. Удельный вес поступлений по данным ви</w:t>
        <w:softHyphen/>
        <w:t>дам крайне невысок. Спрос на строительно-монтаж</w:t>
        <w:softHyphen/>
        <w:t>ные риски, «огневые» и другие физические риски явно превышает предложение, и это объясняется, прежде всего, краткосрочностью имущественного страхова</w:t>
        <w:softHyphen/>
        <w:t>ния. Улучшение инвестиционного климата в государ</w:t>
        <w:softHyphen/>
        <w:t>стве и налоговое льготирование доходов от накопи</w:t>
        <w:softHyphen/>
        <w:t xml:space="preserve">тельного страхования приведет к его расширению. </w:t>
      </w:r>
    </w:p>
    <w:p>
      <w:pPr>
        <w:pStyle w:val="Normal"/>
        <w:shd w:fill="FFFFFF" w:val="clear"/>
        <w:spacing w:lineRule="auto" w:line="288"/>
        <w:ind w:left="58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58" w:right="5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4295</wp:posOffset>
                </wp:positionH>
                <wp:positionV relativeFrom="paragraph">
                  <wp:posOffset>2603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05pt" to="498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 Для сведения: страховой рынок Германии способен покрыть своими гарантиями 46% .национального богатства страны.</w:t>
      </w:r>
    </w:p>
    <w:p>
      <w:pPr>
        <w:pStyle w:val="Normal"/>
        <w:shd w:fill="FFFFFF" w:val="clear"/>
        <w:spacing w:lineRule="auto" w:line="288"/>
        <w:ind w:left="58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left="58" w:right="5" w:hanging="0"/>
        <w:jc w:val="both"/>
        <w:rPr>
          <w:color w:val="000000"/>
        </w:rPr>
      </w:pPr>
      <w:r>
        <w:rPr>
          <w:color w:val="000000"/>
        </w:rPr>
        <w:t>Привлекательность накопительных видов может быть обусловлена только совокупностью факторов: доход от его проведения должен быть сравним с доходом страхователя от банковских депозитов, вдобавок, га</w:t>
        <w:softHyphen/>
        <w:t>рантированное обеспечение страховой защитой.</w:t>
      </w:r>
    </w:p>
    <w:p>
      <w:pPr>
        <w:pStyle w:val="Normal"/>
        <w:shd w:fill="FFFFFF" w:val="clear"/>
        <w:spacing w:lineRule="auto" w:line="288"/>
        <w:ind w:left="58" w:right="5" w:hanging="0"/>
        <w:jc w:val="both"/>
        <w:rPr/>
      </w:pPr>
      <w:r>
        <w:rPr>
          <w:color w:val="000000"/>
        </w:rPr>
        <w:t xml:space="preserve">Страхование жизни и пенсий наиболее популярны в развитых странах именно по причине долгосрочного </w:t>
      </w:r>
      <w:r>
        <w:rPr>
          <w:color w:val="000000"/>
          <w:spacing w:val="-1"/>
        </w:rPr>
        <w:t>характера. Можно смело утверждать, что жизнь и здо</w:t>
        <w:softHyphen/>
      </w:r>
      <w:r>
        <w:rPr>
          <w:color w:val="000000"/>
        </w:rPr>
        <w:t>ровье могут стоить дороже, чем имущество, только в странах с процветающей экономикой. К тому же нако</w:t>
        <w:softHyphen/>
        <w:t>пительные виды страхования обладают рядом преиму</w:t>
        <w:softHyphen/>
        <w:t>ществ перед рисковыми. С одной стороны — выше на</w:t>
        <w:softHyphen/>
        <w:t>дежность, поскольку риск более поддается просчету и более предсказуем, с другой — такая форма страхо</w:t>
        <w:softHyphen/>
      </w:r>
      <w:r>
        <w:rPr>
          <w:color w:val="000000"/>
          <w:spacing w:val="-1"/>
        </w:rPr>
        <w:t xml:space="preserve">вания, по сути, является формой инвестирования </w:t>
      </w:r>
      <w:r>
        <w:rPr>
          <w:color w:val="000000"/>
        </w:rPr>
        <w:t>(страхователю по окончании срока действия договора выплачивается вся сумма уплаченной им премии, уве</w:t>
        <w:softHyphen/>
        <w:t>личенной на определенный процент).</w:t>
      </w:r>
    </w:p>
    <w:p>
      <w:pPr>
        <w:pStyle w:val="Normal"/>
        <w:shd w:fill="FFFFFF" w:val="clear"/>
        <w:spacing w:lineRule="auto" w:line="288"/>
        <w:ind w:left="58" w:right="5" w:firstLine="662"/>
        <w:jc w:val="both"/>
        <w:rPr>
          <w:color w:val="000000"/>
        </w:rPr>
      </w:pPr>
      <w:r>
        <w:rPr>
          <w:color w:val="000000"/>
        </w:rPr>
        <w:t>Белорусские полисы страхования инвестиций также соответствуют международным стандартам, но отсут</w:t>
        <w:softHyphen/>
        <w:t>ствие у наших компаний достаточного опыта заставляет их прибегать при разработке условий страхования к помощи иностранных партнеров. Помимо того, что эта помощь должна быть оплачена, иностранные инвесторы требуют, чтобы большая часть рисков была перестрахована белорусской стороной в какой-либо известной ком</w:t>
        <w:softHyphen/>
        <w:t>пании. В противном случае они размещают свои риски за пределами нашего государства самостоятельно.</w:t>
      </w:r>
    </w:p>
    <w:p>
      <w:pPr>
        <w:pStyle w:val="Normal"/>
        <w:shd w:fill="FFFFFF" w:val="clear"/>
        <w:spacing w:lineRule="auto" w:line="288"/>
        <w:ind w:left="58" w:right="5" w:firstLine="302"/>
        <w:jc w:val="both"/>
        <w:rPr>
          <w:color w:val="000000"/>
        </w:rPr>
      </w:pPr>
      <w:r>
        <w:rPr>
          <w:color w:val="000000"/>
        </w:rPr>
        <w:t>В целом для становления белорусского страхового рынка республики характерно наличие ряда пробл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ind w:left="360" w:right="62" w:hanging="360"/>
        <w:jc w:val="both"/>
        <w:rPr>
          <w:color w:val="000000"/>
        </w:rPr>
      </w:pPr>
      <w:r>
        <w:rPr>
          <w:color w:val="000000"/>
        </w:rPr>
        <w:t>недостаточная финансовая надежность страховых организаций, что обусловлено, в первую очередь, невысокими требованиями к минимальному разме</w:t>
        <w:softHyphen/>
        <w:t>ру уставного фон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ind w:left="360" w:right="53" w:hanging="360"/>
        <w:jc w:val="both"/>
        <w:rPr>
          <w:color w:val="000000"/>
        </w:rPr>
      </w:pPr>
      <w:r>
        <w:rPr>
          <w:color w:val="000000"/>
        </w:rPr>
        <w:t>невысокий уровень конкуренции, о чем свидетель</w:t>
        <w:softHyphen/>
        <w:t>ствует превышение объема премий, полученных компаниями, над их выплатами клиент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ind w:left="360" w:right="43" w:hanging="360"/>
        <w:jc w:val="both"/>
        <w:rPr/>
      </w:pPr>
      <w:r>
        <w:rPr>
          <w:color w:val="000000"/>
        </w:rPr>
        <w:t>однобокость структуры рынка, основную долю ко</w:t>
        <w:softHyphen/>
      </w:r>
      <w:r>
        <w:rPr>
          <w:color w:val="000000"/>
          <w:spacing w:val="-1"/>
        </w:rPr>
        <w:t>торого занимает рисковое страхование (в наиболь</w:t>
        <w:softHyphen/>
      </w:r>
      <w:r>
        <w:rPr>
          <w:color w:val="000000"/>
        </w:rPr>
        <w:t>шей степени — имущественное), по отношению к накопительному страхован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ind w:left="360" w:right="19" w:hanging="360"/>
        <w:jc w:val="both"/>
        <w:rPr>
          <w:color w:val="000000"/>
        </w:rPr>
      </w:pPr>
      <w:r>
        <w:rPr>
          <w:color w:val="000000"/>
        </w:rPr>
        <w:t>низкая эффективность инвестиционной деятельности страховых организаций по причине неблагоприятно</w:t>
        <w:softHyphen/>
        <w:t>го инвестиционного климата в республике в целом. Вследствие этого некоторые страховщики нарушают указания Комстрахнадзора по лимитам инвестиро</w:t>
        <w:softHyphen/>
        <w:t>вания в одно направление (ценные бумаги или не</w:t>
        <w:softHyphen/>
        <w:t>движимость) и в один объект, что приводит к необес</w:t>
        <w:softHyphen/>
        <w:t>печенности финансовых активов наличием денежных средств на счетах в банках и в инвестиция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ind w:left="360" w:right="10" w:hanging="360"/>
        <w:jc w:val="both"/>
        <w:rPr/>
      </w:pPr>
      <w:r>
        <w:rPr>
          <w:color w:val="000000"/>
        </w:rPr>
        <w:t>неустойчивое финансовое состояние многих страхов</w:t>
        <w:softHyphen/>
        <w:t>щиков. Они испытывают острый недостаток финансо</w:t>
        <w:softHyphen/>
        <w:t xml:space="preserve">вых ресурсов, пополнить которые практически очень </w:t>
      </w:r>
      <w:r>
        <w:rPr>
          <w:color w:val="000000"/>
          <w:spacing w:val="-1"/>
        </w:rPr>
        <w:t>сложно, учитывая состояние экономики страны в це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/>
      </w:pPr>
      <w:r>
        <w:rPr>
          <w:color w:val="000000"/>
        </w:rPr>
        <w:t xml:space="preserve">затруднения в перестраховании крупных рисков, </w:t>
      </w:r>
      <w:r>
        <w:rPr>
          <w:color w:val="000000"/>
          <w:spacing w:val="-1"/>
        </w:rPr>
        <w:t>как на внутреннем, так и внешнем рынке. В Белару</w:t>
        <w:softHyphen/>
      </w:r>
      <w:r>
        <w:rPr>
          <w:color w:val="000000"/>
        </w:rPr>
        <w:t>си нет ни одной страховой компании, способной принять на себя крупные риски, например, страхование инвестиций западного капитала на миллионы долларов в экономику республ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10" w:after="0"/>
        <w:jc w:val="both"/>
        <w:rPr/>
      </w:pPr>
      <w:r>
        <w:rPr>
          <w:color w:val="000000"/>
        </w:rPr>
        <w:t>невысокая емкость национального страхового рын</w:t>
        <w:softHyphen/>
        <w:t>ка, несмотря на постоянный рост совокупной суммы страховой премии, собранной страховщиками рес</w:t>
        <w:softHyphen/>
      </w:r>
      <w:r>
        <w:rPr>
          <w:color w:val="000000"/>
          <w:spacing w:val="-2"/>
        </w:rPr>
        <w:t>публ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14" w:after="0"/>
        <w:ind w:left="360" w:right="10" w:hanging="360"/>
        <w:jc w:val="both"/>
        <w:rPr/>
      </w:pPr>
      <w:r>
        <w:rPr>
          <w:color w:val="000000"/>
        </w:rPr>
        <w:t>непрофессионализм руководителей страховых организаций и низкий уровень экономической ра</w:t>
        <w:softHyphen/>
        <w:t>боты, которые приводят к банкротству страховщи</w:t>
        <w:softHyphen/>
        <w:t>ков, жалобам и недоверию к ним страхователям, падению престижа всей страховой системы в це</w:t>
        <w:softHyphen/>
      </w:r>
      <w:r>
        <w:rPr>
          <w:color w:val="000000"/>
          <w:spacing w:val="-2"/>
        </w:rPr>
        <w:t>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19" w:after="0"/>
        <w:ind w:left="360" w:right="29" w:hanging="360"/>
        <w:jc w:val="both"/>
        <w:rPr>
          <w:color w:val="000000"/>
        </w:rPr>
      </w:pPr>
      <w:r>
        <w:rPr>
          <w:color w:val="000000"/>
        </w:rPr>
        <w:t>несовершенство законодательной базы и, прежде всего, по обязательным видам страхования. Серь</w:t>
        <w:softHyphen/>
        <w:t>езной проблемой для страховщиков является и то, что в действующем законе не отражено разделе</w:t>
        <w:softHyphen/>
        <w:t>ние видов страхования на рисковые и накопитель</w:t>
        <w:softHyphen/>
        <w:t>ные, а продажа таких страховых продуктов иност</w:t>
        <w:softHyphen/>
        <w:t>ранных компаний, как 'Зеленая карта* находится практически вне закона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Основными направлениями инвестирования страховых резервов в республике являются: государственные ценные бумаги субъектов хо</w:t>
        <w:softHyphen/>
        <w:t>зяйствования и недвижимость. В государственные казначейские обя</w:t>
        <w:softHyphen/>
        <w:t xml:space="preserve">зательства инвестировано 77,6 млрд. рублей. Однако финансовое положение многих страховщиков продолжает оставаться сложным.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hd w:fill="FFFFFF" w:val="clear"/>
        <w:spacing w:lineRule="auto" w:line="288" w:before="192" w:after="0"/>
        <w:ind w:left="43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 w:before="58" w:after="0"/>
        <w:ind w:firstLine="533"/>
        <w:jc w:val="center"/>
        <w:rPr>
          <w:color w:val="000000"/>
        </w:rPr>
      </w:pPr>
      <w:r>
        <w:rPr>
          <w:color w:val="000000"/>
        </w:rPr>
        <w:t xml:space="preserve">СТРАХОВАНИЕ ОТ НЕСЧАСТНЫХ СЛУЧАЕВ </w:t>
      </w:r>
    </w:p>
    <w:p>
      <w:pPr>
        <w:pStyle w:val="Normal"/>
        <w:shd w:fill="FFFFFF" w:val="clear"/>
        <w:spacing w:lineRule="auto" w:line="288" w:before="58" w:after="0"/>
        <w:ind w:firstLine="533"/>
        <w:jc w:val="center"/>
        <w:rPr>
          <w:color w:val="000000"/>
        </w:rPr>
      </w:pPr>
      <w:r>
        <w:rPr>
          <w:color w:val="000000"/>
        </w:rPr>
      </w:r>
    </w:p>
    <w:p>
      <w:pPr>
        <w:pStyle w:val="34"/>
        <w:spacing w:lineRule="auto" w:line="288"/>
        <w:rPr/>
      </w:pPr>
      <w:r>
        <w:rPr/>
        <w:t xml:space="preserve">Страхование от несчастных случаев ведет свое начало с половины  19 столетия. Его происхождение связано с появлением и развитием железнодорожного  транспорта,   который должен  был  увеличить  число опасных случаев в пути. Оно зародилось в Англии, где раньше всего нашло применение железнодорожное </w:t>
      </w:r>
      <w:r>
        <w:rPr>
          <w:spacing w:val="-2"/>
        </w:rPr>
        <w:t xml:space="preserve">сообщение. Газета </w:t>
      </w:r>
      <w:r>
        <w:rPr>
          <w:spacing w:val="-2"/>
          <w:lang w:val="en-US"/>
        </w:rPr>
        <w:t xml:space="preserve">Times </w:t>
      </w:r>
      <w:r>
        <w:rPr>
          <w:spacing w:val="-2"/>
        </w:rPr>
        <w:t xml:space="preserve">в </w:t>
      </w:r>
      <w:r>
        <w:rPr>
          <w:spacing w:val="19"/>
        </w:rPr>
        <w:t>1848</w:t>
      </w:r>
      <w:r>
        <w:rPr/>
        <w:t xml:space="preserve"> </w:t>
      </w:r>
      <w:r>
        <w:rPr>
          <w:spacing w:val="-2"/>
        </w:rPr>
        <w:t xml:space="preserve">году отмечала: </w:t>
      </w:r>
      <w:r>
        <w:rPr/>
        <w:t>"Железнодорожные несчастия случаются почти ежед</w:t>
        <w:softHyphen/>
      </w:r>
      <w:r>
        <w:rPr>
          <w:spacing w:val="-1"/>
        </w:rPr>
        <w:t>невно, заканчиваются они потерей того или иного орга</w:t>
        <w:softHyphen/>
      </w:r>
      <w:r>
        <w:rPr/>
        <w:t>на тела, часто — жизни". Первая компания страхова</w:t>
        <w:softHyphen/>
        <w:t xml:space="preserve">ния от несчастных случаев на железных дорогах была учреждена в </w:t>
      </w:r>
      <w:r>
        <w:rPr>
          <w:spacing w:val="17"/>
        </w:rPr>
        <w:t>1849</w:t>
      </w:r>
      <w:r>
        <w:rPr/>
        <w:t xml:space="preserve"> году под именем </w:t>
      </w:r>
      <w:r>
        <w:rPr>
          <w:lang w:val="en-US"/>
        </w:rPr>
        <w:t xml:space="preserve">Railway Passengers Company. </w:t>
      </w:r>
      <w:r>
        <w:rPr/>
        <w:t xml:space="preserve">А уже в </w:t>
      </w:r>
      <w:r>
        <w:rPr>
          <w:spacing w:val="13"/>
        </w:rPr>
        <w:t>1850</w:t>
      </w:r>
      <w:r>
        <w:rPr/>
        <w:t xml:space="preserve"> году новое страховое обще</w:t>
        <w:softHyphen/>
        <w:t xml:space="preserve">ство </w:t>
      </w:r>
      <w:r>
        <w:rPr>
          <w:lang w:val="en-US"/>
        </w:rPr>
        <w:t xml:space="preserve">Accidental Death Insurance Company </w:t>
      </w:r>
      <w:r>
        <w:rPr/>
        <w:t>осуществля</w:t>
        <w:softHyphen/>
        <w:t>ло страхование от всяких телесных повреждений, выз</w:t>
        <w:softHyphen/>
        <w:t>ванных, какой бы то ни было причиной. Оно установи</w:t>
        <w:softHyphen/>
        <w:t>ло дифференцированную страховую премию в зависи</w:t>
        <w:softHyphen/>
        <w:t>мости от страхового события (смерть либо временная неспособность к труду) и таким образом разграничило личное страхование на страхование жизни (данный вид был широко известен и ранее) и страхование от несча</w:t>
        <w:softHyphen/>
        <w:t>стных случаев. Впоследствии компания опубликовала табель вознаграждения при потере того или иного чле</w:t>
        <w:softHyphen/>
        <w:t xml:space="preserve">на, например, 260 фунтов стерлингов за потерю обоих глаз или обеих ног, </w:t>
      </w:r>
      <w:r>
        <w:rPr>
          <w:spacing w:val="18"/>
        </w:rPr>
        <w:t>100</w:t>
      </w:r>
      <w:r>
        <w:rPr/>
        <w:t xml:space="preserve"> фунтов стерлингов за потерю одного глаза или одной ноги и т. д. (при размере страхо</w:t>
        <w:softHyphen/>
        <w:t>вой премии порядка 3 — 4 фунтов стерлингов). Но наи</w:t>
        <w:softHyphen/>
        <w:t>более интенсивно страхование от несчастных случаев стало развиваться в Англии благодаря принятию в 1880 году нормативного акта о гражданской ответственнос</w:t>
        <w:softHyphen/>
        <w:t>ти предпринимателей. За последующие 15 лет возник</w:t>
        <w:softHyphen/>
        <w:t xml:space="preserve">ло не менее </w:t>
      </w:r>
      <w:r>
        <w:rPr>
          <w:spacing w:val="18"/>
        </w:rPr>
        <w:t>100</w:t>
      </w:r>
      <w:r>
        <w:rPr/>
        <w:t xml:space="preserve"> страховых обществ и страхование от несчастных случаев заняло достойное место рядом со страхованием жизни и огневым страхованием. Рабочее законодательство, возложившее гражданскую ответ</w:t>
        <w:softHyphen/>
        <w:t>ственность на предпринимателей за последствия не</w:t>
        <w:softHyphen/>
        <w:t xml:space="preserve">счастного случая на производстве, сыграло большую роль в развитии данного вида страхования и в других </w:t>
      </w:r>
      <w:r>
        <w:rPr>
          <w:spacing w:val="-1"/>
        </w:rPr>
        <w:t>государствах. Коллективное страхование рабочих ста</w:t>
        <w:softHyphen/>
      </w:r>
      <w:r>
        <w:rPr/>
        <w:t>ло для предпринимателей неизбежным.</w:t>
      </w:r>
    </w:p>
    <w:p>
      <w:pPr>
        <w:pStyle w:val="Normal"/>
        <w:shd w:fill="FFFFFF" w:val="clear"/>
        <w:spacing w:lineRule="auto" w:line="288"/>
        <w:ind w:left="67" w:right="5" w:firstLine="283"/>
        <w:jc w:val="both"/>
        <w:rPr/>
      </w:pPr>
      <w:r>
        <w:rPr>
          <w:color w:val="000000"/>
        </w:rPr>
        <w:t>В Германии страхование от несчастных случаев ве</w:t>
        <w:softHyphen/>
        <w:t>дет свое начало с 50-х годов 19 века, когда некоторые общества страхования жизни занялись им как побоч</w:t>
        <w:softHyphen/>
        <w:t>ной отраслью. Толчком стало принятие закона о граж</w:t>
        <w:softHyphen/>
        <w:t xml:space="preserve">данской ответственности </w:t>
      </w:r>
      <w:r>
        <w:rPr>
          <w:color w:val="000000"/>
          <w:spacing w:val="30"/>
        </w:rPr>
        <w:t>1871</w:t>
      </w:r>
      <w:r>
        <w:rPr>
          <w:color w:val="000000"/>
        </w:rPr>
        <w:t xml:space="preserve"> года, после чего возник</w:t>
        <w:softHyphen/>
        <w:t>ли четыре взаимных и три акционерных общества стра</w:t>
        <w:softHyphen/>
        <w:t>хования от несчастных случаев. Параллельно с кол</w:t>
        <w:softHyphen/>
        <w:t>лективным страхованием в Германии стало развиваться и индивидуальное страхование от несчастных случаев.</w:t>
      </w:r>
    </w:p>
    <w:p>
      <w:pPr>
        <w:pStyle w:val="Normal"/>
        <w:shd w:fill="FFFFFF" w:val="clear"/>
        <w:spacing w:lineRule="auto" w:line="288"/>
        <w:ind w:left="38" w:right="38" w:firstLine="278"/>
        <w:jc w:val="both"/>
        <w:rPr/>
      </w:pPr>
      <w:r>
        <w:rPr>
          <w:color w:val="000000"/>
        </w:rPr>
        <w:t>В России катализатором личного страхования по</w:t>
        <w:softHyphen/>
        <w:t>служил Закон *О вознаграждении, потерпевших вследствие несчастных случаев рабочих и служащих, а равно членов их семейств на предприятиях фабрично-заводской, горной и горнозаводской промышленнос</w:t>
        <w:softHyphen/>
        <w:t xml:space="preserve">ти, принятый 2 июня </w:t>
      </w:r>
      <w:r>
        <w:rPr>
          <w:color w:val="000000"/>
          <w:spacing w:val="14"/>
        </w:rPr>
        <w:t>1903</w:t>
      </w:r>
      <w:r>
        <w:rPr>
          <w:color w:val="000000"/>
        </w:rPr>
        <w:t xml:space="preserve"> года. После его принятия стало быстро развиваться сначала коллективное, а </w:t>
      </w:r>
      <w:r>
        <w:rPr>
          <w:color w:val="000000"/>
          <w:spacing w:val="-1"/>
        </w:rPr>
        <w:t>позже — единоличное страхование от несчастных слу</w:t>
        <w:softHyphen/>
      </w:r>
      <w:r>
        <w:rPr>
          <w:color w:val="000000"/>
        </w:rPr>
        <w:t>чаев при посредстве акционерных обществ.</w:t>
      </w:r>
    </w:p>
    <w:p>
      <w:pPr>
        <w:pStyle w:val="Normal"/>
        <w:shd w:fill="FFFFFF" w:val="clear"/>
        <w:spacing w:lineRule="auto" w:line="288"/>
        <w:ind w:left="10" w:right="72" w:firstLine="274"/>
        <w:jc w:val="both"/>
        <w:rPr/>
      </w:pPr>
      <w:r>
        <w:rPr>
          <w:color w:val="000000"/>
        </w:rPr>
        <w:t>При страховании от несчастных случаев имеет су</w:t>
        <w:softHyphen/>
        <w:t xml:space="preserve">щественное значение, как интерпретировать понятие </w:t>
      </w:r>
      <w:r>
        <w:rPr>
          <w:i/>
          <w:iCs/>
          <w:color w:val="000000"/>
        </w:rPr>
        <w:t xml:space="preserve">несчастный случай. </w:t>
      </w:r>
      <w:r>
        <w:rPr>
          <w:color w:val="000000"/>
        </w:rPr>
        <w:t>Страховщики определяют его как внешнее событие, внезапно, насильственным образом и помимо воли пострадавшего, причиняющее ему те</w:t>
        <w:softHyphen/>
        <w:t>лесное повреждение, которое влечет иногда за собою преждевременную смерть, чаще же всего лишает его временно или навсегда способности к труду (инвалид</w:t>
        <w:softHyphen/>
        <w:t>ность). Из этого определения вытекают три характер</w:t>
        <w:softHyphen/>
        <w:t>ных признака несчастного случая:</w:t>
      </w:r>
    </w:p>
    <w:p>
      <w:pPr>
        <w:pStyle w:val="Normal"/>
        <w:shd w:fill="FFFFFF" w:val="clear"/>
        <w:spacing w:lineRule="auto" w:line="288"/>
        <w:ind w:left="29" w:hanging="0"/>
        <w:rPr>
          <w:color w:val="000000"/>
        </w:rPr>
      </w:pPr>
      <w:r>
        <w:rPr>
          <w:color w:val="000000"/>
        </w:rPr>
        <w:t>1) он вызывается внешним событием;</w:t>
      </w:r>
    </w:p>
    <w:p>
      <w:pPr>
        <w:pStyle w:val="Normal"/>
        <w:shd w:fill="FFFFFF" w:val="clear"/>
        <w:spacing w:lineRule="auto" w:line="288"/>
        <w:ind w:left="5" w:hanging="0"/>
        <w:rPr>
          <w:color w:val="000000"/>
        </w:rPr>
      </w:pPr>
      <w:r>
        <w:rPr>
          <w:color w:val="000000"/>
        </w:rPr>
        <w:t>2) происходит помимо воли застрахованного;</w:t>
      </w:r>
    </w:p>
    <w:p>
      <w:pPr>
        <w:pStyle w:val="Normal"/>
        <w:shd w:fill="FFFFFF" w:val="clear"/>
        <w:spacing w:lineRule="auto" w:line="288"/>
        <w:rPr>
          <w:color w:val="000000"/>
        </w:rPr>
      </w:pPr>
      <w:r>
        <w:rPr>
          <w:color w:val="000000"/>
        </w:rPr>
        <w:t>3) это событие причиняет вред здоровью или жизни.</w:t>
      </w:r>
    </w:p>
    <w:p>
      <w:pPr>
        <w:pStyle w:val="Normal"/>
        <w:shd w:fill="FFFFFF" w:val="clear"/>
        <w:spacing w:lineRule="auto" w:line="288"/>
        <w:ind w:firstLine="720"/>
        <w:rPr/>
      </w:pPr>
      <w:r>
        <w:rPr>
          <w:color w:val="000000"/>
        </w:rPr>
        <w:t xml:space="preserve">В свою очередь, под </w:t>
      </w:r>
      <w:r>
        <w:rPr>
          <w:b/>
          <w:bCs/>
          <w:i/>
          <w:iCs/>
          <w:color w:val="000000"/>
        </w:rPr>
        <w:t>страховым несчастным слу</w:t>
        <w:softHyphen/>
        <w:t>чае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едует понимать несчастный случай, с наступ</w:t>
        <w:softHyphen/>
        <w:t>лением которого законодательство или договор стра</w:t>
        <w:softHyphen/>
        <w:t>хования связывают выплату страховой суммы.</w:t>
      </w:r>
    </w:p>
    <w:p>
      <w:pPr>
        <w:pStyle w:val="Normal"/>
        <w:shd w:fill="FFFFFF" w:val="clear"/>
        <w:spacing w:lineRule="auto" w:line="288"/>
        <w:ind w:left="14" w:right="53" w:firstLine="211"/>
        <w:jc w:val="both"/>
        <w:rPr>
          <w:color w:val="000000"/>
        </w:rPr>
      </w:pPr>
      <w:r>
        <w:rPr>
          <w:color w:val="000000"/>
        </w:rPr>
        <w:t>Форма страхового вознаграждения изменяется в зависимости от характера и силы повреждений, выз</w:t>
        <w:softHyphen/>
        <w:t>ванных несчастным случаем. В случае временной ут</w:t>
        <w:softHyphen/>
        <w:t>раты общей трудоспособности выплаты застрахован</w:t>
        <w:softHyphen/>
        <w:t>ному производятся за каждый день нетрудоспособно</w:t>
        <w:softHyphen/>
        <w:t>сти, превышающий установленный договором срок, в размере оговоренного процента от страховой суммы, либо в абсолютной сумме. В случае постоянной утра</w:t>
        <w:softHyphen/>
        <w:t>ты общей трудоспособности страховая выплата про</w:t>
        <w:softHyphen/>
        <w:t>изводится застрахованному по установленным в дого</w:t>
        <w:softHyphen/>
        <w:t>воре процентам от страховой суммы, в зависимости от установленной группы инвалидности. Общая сумма выплат по одному или нескольким страховым случаям, происшедшим в период действия договора страхова</w:t>
        <w:softHyphen/>
        <w:t>ния, не может превышать страховой суммы по данно</w:t>
        <w:softHyphen/>
        <w:t>му договору, если не оговорено иное.</w:t>
      </w:r>
    </w:p>
    <w:p>
      <w:pPr>
        <w:pStyle w:val="Normal"/>
        <w:shd w:fill="FFFFFF" w:val="clear"/>
        <w:spacing w:lineRule="auto" w:line="288"/>
        <w:ind w:left="77" w:right="24" w:firstLine="230"/>
        <w:jc w:val="both"/>
        <w:rPr/>
      </w:pPr>
      <w:r>
        <w:rPr>
          <w:color w:val="000000"/>
        </w:rPr>
        <w:t>Все последствия, к которым может привести несча</w:t>
        <w:softHyphen/>
      </w:r>
      <w:r>
        <w:rPr>
          <w:color w:val="000000"/>
          <w:spacing w:val="-1"/>
        </w:rPr>
        <w:t>стный случай, конкретизируются в договоре страхова</w:t>
        <w:softHyphen/>
      </w:r>
      <w:r>
        <w:rPr>
          <w:color w:val="000000"/>
        </w:rPr>
        <w:t>ния. При наступлении страхового случая все послед</w:t>
        <w:softHyphen/>
        <w:t>ствия должны быть подтверждены справкой лечебно-профилактического учреждения, либо учреждения, где застрахованному оказали первую медицинскую по</w:t>
        <w:softHyphen/>
        <w:t>мощь. В отдельных ситуациях застрахованный прохо</w:t>
        <w:softHyphen/>
        <w:t>дит врачебное освидетельствование после несчастно</w:t>
        <w:softHyphen/>
        <w:t>го случая у врача-эксперта страховой компании.</w:t>
      </w:r>
    </w:p>
    <w:p>
      <w:pPr>
        <w:pStyle w:val="Normal"/>
        <w:shd w:fill="FFFFFF" w:val="clear"/>
        <w:spacing w:lineRule="auto" w:line="288"/>
        <w:ind w:left="77" w:right="24" w:firstLine="230"/>
        <w:jc w:val="both"/>
        <w:rPr>
          <w:color w:val="000000"/>
        </w:rPr>
      </w:pPr>
      <w:r>
        <w:rPr>
          <w:color w:val="000000"/>
        </w:rPr>
        <w:t>Примерные правила добровольного страхования граждан от несчастных случаев предусматривают следующее.</w:t>
      </w:r>
    </w:p>
    <w:p>
      <w:pPr>
        <w:pStyle w:val="Normal"/>
        <w:shd w:fill="FFFFFF" w:val="clear"/>
        <w:spacing w:lineRule="auto" w:line="288"/>
        <w:ind w:left="77" w:right="24" w:firstLine="230"/>
        <w:jc w:val="both"/>
        <w:rPr/>
      </w:pPr>
      <w:r>
        <w:rPr>
          <w:color w:val="000000"/>
        </w:rPr>
        <w:t>Страхователя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огут быть дееспособные физические лица (возраст которых не меньше 15 лет), а также юридические лица. Физические лица могут заключать как договоры индивидуального личного страхования (тогда на такого страхователя распространяются пра</w:t>
        <w:softHyphen/>
        <w:t>ва и обязанности застрахованного), так и договоры страхования третьих лиц в пользу последних. Юриди</w:t>
        <w:softHyphen/>
        <w:t>ческие лица заключают договоры страхования в пользу застрахованного физического лица.</w:t>
      </w:r>
    </w:p>
    <w:p>
      <w:pPr>
        <w:pStyle w:val="Normal"/>
        <w:shd w:fill="FFFFFF" w:val="clear"/>
        <w:spacing w:lineRule="auto" w:line="288"/>
        <w:ind w:right="34" w:firstLine="250"/>
        <w:jc w:val="both"/>
        <w:rPr/>
      </w:pPr>
      <w:r>
        <w:rPr>
          <w:color w:val="000000"/>
        </w:rPr>
        <w:t>Застрахованный имеет право назначить любое лицо в качестве получателя страховой суммы (выгодоприобретателя) в случае своей смерти. Если такое лицо не назначено, то получателем страховой суммы (выгодоприобретателем) в случае смерти застрахо</w:t>
        <w:softHyphen/>
        <w:t xml:space="preserve">ванного является наследник (и) застрахованного по </w:t>
      </w:r>
      <w:r>
        <w:rPr>
          <w:color w:val="000000"/>
          <w:spacing w:val="-2"/>
        </w:rPr>
        <w:t>закону.</w:t>
      </w:r>
    </w:p>
    <w:p>
      <w:pPr>
        <w:pStyle w:val="Normal"/>
        <w:shd w:fill="FFFFFF" w:val="clear"/>
        <w:spacing w:lineRule="auto" w:line="288"/>
        <w:ind w:left="19" w:right="24" w:firstLine="264"/>
        <w:jc w:val="both"/>
        <w:rPr/>
      </w:pPr>
      <w:r>
        <w:rPr>
          <w:i/>
          <w:iCs/>
          <w:color w:val="000000"/>
        </w:rPr>
        <w:t xml:space="preserve">Объектом страхования </w:t>
      </w:r>
      <w:r>
        <w:rPr>
          <w:color w:val="000000"/>
        </w:rPr>
        <w:t>являются имущественные интересы застрахованного, связанные со снижением (временным или постоянным) дохода и (или) дополни</w:t>
        <w:softHyphen/>
        <w:t>тельными расходами в связи с утратой трудоспособ</w:t>
        <w:softHyphen/>
        <w:t>ности или смертью застрахованного вследствие не</w:t>
        <w:softHyphen/>
      </w:r>
      <w:r>
        <w:rPr>
          <w:color w:val="000000"/>
          <w:spacing w:val="-1"/>
        </w:rPr>
        <w:t>счастного случая.</w:t>
      </w:r>
    </w:p>
    <w:p>
      <w:pPr>
        <w:pStyle w:val="Normal"/>
        <w:shd w:fill="FFFFFF" w:val="clear"/>
        <w:spacing w:lineRule="auto" w:line="288"/>
        <w:ind w:left="29" w:right="19" w:firstLine="221"/>
        <w:jc w:val="both"/>
        <w:rPr/>
      </w:pPr>
      <w:r>
        <w:rPr>
          <w:i/>
          <w:iCs/>
          <w:color w:val="000000"/>
        </w:rPr>
        <w:t>•</w:t>
      </w:r>
      <w:r>
        <w:rPr>
          <w:i/>
          <w:iCs/>
          <w:color w:val="000000"/>
        </w:rPr>
        <w:t xml:space="preserve">Страховыми случаями </w:t>
      </w:r>
      <w:r>
        <w:rPr>
          <w:color w:val="000000"/>
        </w:rPr>
        <w:t>признаются следующие со</w:t>
        <w:softHyphen/>
        <w:t xml:space="preserve">бытия, имевшие место в период действия договора </w:t>
      </w:r>
      <w:r>
        <w:rPr>
          <w:color w:val="000000"/>
          <w:spacing w:val="-2"/>
        </w:rPr>
        <w:t>страхования:</w:t>
      </w:r>
    </w:p>
    <w:p>
      <w:pPr>
        <w:pStyle w:val="Normal"/>
        <w:shd w:fill="FFFFFF" w:val="clear"/>
        <w:spacing w:lineRule="auto" w:line="288"/>
        <w:ind w:left="307" w:right="10" w:hanging="259"/>
        <w:jc w:val="both"/>
        <w:rPr>
          <w:color w:val="000000"/>
        </w:rPr>
      </w:pPr>
      <w:r>
        <w:rPr>
          <w:color w:val="000000"/>
        </w:rPr>
        <w:t>*   временная утрата застрахованным общей трудо</w:t>
        <w:softHyphen/>
        <w:t>способности (ответственность страховщика начи</w:t>
        <w:softHyphen/>
        <w:t>нается с 7-го дня лечения, если иное не предусмот</w:t>
        <w:softHyphen/>
        <w:t>рено договором страхования);</w:t>
      </w:r>
    </w:p>
    <w:p>
      <w:pPr>
        <w:pStyle w:val="Normal"/>
        <w:shd w:fill="FFFFFF" w:val="clear"/>
        <w:spacing w:lineRule="auto" w:line="288"/>
        <w:ind w:left="307" w:hanging="254"/>
        <w:jc w:val="both"/>
        <w:rPr/>
      </w:pPr>
      <w:r>
        <w:rPr>
          <w:color w:val="000000"/>
        </w:rPr>
        <w:t>*   смерть застрахованного, явившаяся следствием травмы, острого отравления и иных несчастных слу</w:t>
        <w:softHyphen/>
      </w:r>
      <w:r>
        <w:rPr>
          <w:color w:val="000000"/>
          <w:spacing w:val="-2"/>
        </w:rPr>
        <w:t>чаев;</w:t>
      </w:r>
    </w:p>
    <w:p>
      <w:pPr>
        <w:pStyle w:val="Normal"/>
        <w:shd w:fill="FFFFFF" w:val="clear"/>
        <w:spacing w:lineRule="auto" w:line="288"/>
        <w:ind w:left="317" w:hanging="254"/>
        <w:jc w:val="both"/>
        <w:rPr/>
      </w:pPr>
      <w:r>
        <w:rPr>
          <w:color w:val="000000"/>
        </w:rPr>
        <w:t>*   постоянная утрата застрахованным общей трудо</w:t>
        <w:softHyphen/>
      </w:r>
      <w:r>
        <w:rPr>
          <w:color w:val="000000"/>
          <w:spacing w:val="-2"/>
        </w:rPr>
        <w:t>способности.</w:t>
      </w:r>
    </w:p>
    <w:p>
      <w:pPr>
        <w:pStyle w:val="Normal"/>
        <w:shd w:fill="FFFFFF" w:val="clear"/>
        <w:spacing w:lineRule="auto" w:line="288" w:before="38" w:after="0"/>
        <w:ind w:right="235" w:firstLine="226"/>
        <w:jc w:val="both"/>
        <w:rPr/>
      </w:pPr>
      <w:r>
        <w:rPr>
          <w:color w:val="000000"/>
        </w:rPr>
        <w:t>Смерть и постоянная утрата застрахованным об</w:t>
        <w:softHyphen/>
        <w:t>щей трудоспособности в результате несчастного слу</w:t>
        <w:softHyphen/>
        <w:t>чая, происшедшего в период действия договора стра</w:t>
        <w:softHyphen/>
      </w:r>
      <w:r>
        <w:rPr>
          <w:color w:val="000000"/>
          <w:spacing w:val="-2"/>
        </w:rPr>
        <w:t xml:space="preserve">хования, также признаются страховыми случаями, </w:t>
      </w:r>
      <w:r>
        <w:rPr>
          <w:color w:val="000000"/>
        </w:rPr>
        <w:t>если они наступили в течение одного года со дня не</w:t>
        <w:softHyphen/>
        <w:t>счастного случая.</w:t>
      </w:r>
    </w:p>
    <w:p>
      <w:pPr>
        <w:pStyle w:val="Normal"/>
        <w:shd w:fill="FFFFFF" w:val="clear"/>
        <w:spacing w:lineRule="auto" w:line="288"/>
        <w:ind w:left="43" w:right="206" w:firstLine="341"/>
        <w:jc w:val="both"/>
        <w:rPr>
          <w:color w:val="000000"/>
        </w:rPr>
      </w:pPr>
      <w:r>
        <w:rPr>
          <w:color w:val="000000"/>
        </w:rPr>
        <w:t>Все последствия несчастного случая должны быть подтверждены документами, выданными компетентны</w:t>
        <w:softHyphen/>
        <w:t>ми органами в установленном порядке (медицинскими учреждениями, судом и т. д.).</w:t>
      </w:r>
    </w:p>
    <w:p>
      <w:pPr>
        <w:pStyle w:val="Normal"/>
        <w:shd w:fill="FFFFFF" w:val="clear"/>
        <w:spacing w:lineRule="auto" w:line="288"/>
        <w:ind w:left="77" w:right="187" w:firstLine="259"/>
        <w:jc w:val="both"/>
        <w:rPr/>
      </w:pPr>
      <w:r>
        <w:rPr>
          <w:i/>
          <w:iCs/>
          <w:color w:val="000000"/>
        </w:rPr>
        <w:t xml:space="preserve">Не являются страховыми </w:t>
      </w:r>
      <w:r>
        <w:rPr>
          <w:color w:val="000000"/>
        </w:rPr>
        <w:t>события, которые про</w:t>
        <w:softHyphen/>
        <w:t>изошли вследствие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88"/>
        <w:ind w:left="355" w:right="178" w:hanging="269"/>
        <w:jc w:val="both"/>
        <w:rPr>
          <w:color w:val="000000"/>
        </w:rPr>
      </w:pPr>
      <w:r>
        <w:rPr>
          <w:color w:val="000000"/>
        </w:rPr>
        <w:t>* совершения застрахованным умышленного преступле</w:t>
        <w:softHyphen/>
        <w:t>ния, обусловившего наступление страхового случая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88"/>
        <w:ind w:left="370" w:right="149" w:hanging="269"/>
        <w:jc w:val="both"/>
        <w:rPr>
          <w:color w:val="000000"/>
        </w:rPr>
      </w:pPr>
      <w:r>
        <w:rPr>
          <w:color w:val="000000"/>
        </w:rPr>
        <w:t>* совершения выгодоприобретателем умышленного преступления, направленного и повлекшего за со</w:t>
        <w:softHyphen/>
        <w:t>бой наступление страхового случая;</w:t>
      </w:r>
    </w:p>
    <w:p>
      <w:pPr>
        <w:pStyle w:val="Normal"/>
        <w:shd w:fill="FFFFFF" w:val="clear"/>
        <w:spacing w:lineRule="auto" w:line="288"/>
        <w:ind w:left="389" w:right="101" w:hanging="264"/>
        <w:jc w:val="both"/>
        <w:rPr/>
      </w:pPr>
      <w:r>
        <w:rPr>
          <w:color w:val="000000"/>
        </w:rPr>
        <w:t>* управления застрахованным транспортным сред</w:t>
        <w:softHyphen/>
        <w:t>ством в состоянии алкогольного, наркотического или токсического опьянения или передачи управле</w:t>
        <w:softHyphen/>
        <w:t xml:space="preserve">ния лицу, находящемуся в аналогичном состоянии, или лицу, не имеющему права на вождение данного </w:t>
      </w:r>
      <w:r>
        <w:rPr>
          <w:color w:val="000000"/>
          <w:spacing w:val="-2"/>
        </w:rPr>
        <w:t>средства;</w:t>
      </w:r>
    </w:p>
    <w:p>
      <w:pPr>
        <w:pStyle w:val="Normal"/>
        <w:shd w:fill="FFFFFF" w:val="clear"/>
        <w:spacing w:lineRule="auto" w:line="288"/>
        <w:ind w:left="437" w:right="72" w:hanging="264"/>
        <w:jc w:val="both"/>
        <w:rPr/>
      </w:pPr>
      <w:r>
        <w:rPr>
          <w:color w:val="000000"/>
        </w:rPr>
        <w:t>*  самоубийства (покушения на самоубийство), за ис</w:t>
        <w:softHyphen/>
        <w:t xml:space="preserve">ключением тех случаев, когда застрахованный был </w:t>
      </w:r>
      <w:r>
        <w:rPr>
          <w:color w:val="000000"/>
          <w:spacing w:val="-1"/>
        </w:rPr>
        <w:t>доведен до такого состояния противоправными дей</w:t>
        <w:softHyphen/>
      </w:r>
      <w:r>
        <w:rPr>
          <w:color w:val="000000"/>
        </w:rPr>
        <w:t>ствиями третьих лиц;</w:t>
      </w:r>
    </w:p>
    <w:p>
      <w:pPr>
        <w:pStyle w:val="Normal"/>
        <w:shd w:fill="FFFFFF" w:val="clear"/>
        <w:spacing w:lineRule="auto" w:line="288"/>
        <w:ind w:left="466" w:right="53" w:hanging="259"/>
        <w:jc w:val="both"/>
        <w:rPr>
          <w:color w:val="000000"/>
        </w:rPr>
      </w:pPr>
      <w:r>
        <w:rPr>
          <w:color w:val="000000"/>
        </w:rPr>
        <w:t>*  умышленного причинения застрахованным себе те</w:t>
        <w:softHyphen/>
        <w:t>лесных повреждений.</w:t>
      </w:r>
    </w:p>
    <w:p>
      <w:pPr>
        <w:pStyle w:val="Normal"/>
        <w:shd w:fill="FFFFFF" w:val="clear"/>
        <w:spacing w:lineRule="auto" w:line="288"/>
        <w:ind w:left="221" w:right="29" w:firstLine="235"/>
        <w:jc w:val="both"/>
        <w:rPr>
          <w:color w:val="000000"/>
        </w:rPr>
      </w:pPr>
      <w:r>
        <w:rPr>
          <w:color w:val="000000"/>
        </w:rPr>
        <w:t>Перечисленные деяния признаются таковыми на основании решения суда, постановления прокуратуры или иных документов, доказывающих факт содеянного, в установленном законодательством порядке.</w:t>
      </w:r>
    </w:p>
    <w:p>
      <w:pPr>
        <w:pStyle w:val="Normal"/>
        <w:shd w:fill="FFFFFF" w:val="clear"/>
        <w:spacing w:lineRule="auto" w:line="288"/>
        <w:ind w:left="82" w:firstLine="274"/>
        <w:jc w:val="both"/>
        <w:rPr/>
      </w:pPr>
      <w:r>
        <w:rPr>
          <w:i/>
          <w:iCs/>
          <w:color w:val="000000"/>
        </w:rPr>
        <w:t xml:space="preserve">Страховая сумма </w:t>
      </w:r>
      <w:r>
        <w:rPr>
          <w:color w:val="000000"/>
        </w:rPr>
        <w:t xml:space="preserve">устанавливается соглашением </w:t>
      </w:r>
      <w:r>
        <w:rPr>
          <w:color w:val="000000"/>
          <w:spacing w:val="-2"/>
        </w:rPr>
        <w:t>сторон.</w:t>
      </w:r>
    </w:p>
    <w:p>
      <w:pPr>
        <w:pStyle w:val="Normal"/>
        <w:shd w:fill="FFFFFF" w:val="clear"/>
        <w:spacing w:lineRule="auto" w:line="288" w:before="10" w:after="0"/>
        <w:ind w:left="67" w:right="10" w:firstLine="288"/>
        <w:jc w:val="both"/>
        <w:rPr/>
      </w:pPr>
      <w:r>
        <w:rPr>
          <w:i/>
          <w:iCs/>
          <w:color w:val="000000"/>
        </w:rPr>
        <w:t xml:space="preserve">Тарифные </w:t>
      </w:r>
      <w:r>
        <w:rPr>
          <w:color w:val="000000"/>
        </w:rPr>
        <w:t>ставки для исчисления страхового взноса дифференцируются в зависимости от объема ответ</w:t>
        <w:softHyphen/>
        <w:t>ственности страховщика и факторов, влияющих на степень риска наступления страхового случая.</w:t>
      </w:r>
    </w:p>
    <w:p>
      <w:pPr>
        <w:pStyle w:val="Normal"/>
        <w:shd w:fill="FFFFFF" w:val="clear"/>
        <w:spacing w:lineRule="auto" w:line="288"/>
        <w:ind w:left="48" w:right="19" w:firstLine="278"/>
        <w:jc w:val="both"/>
        <w:rPr/>
      </w:pPr>
      <w:r>
        <w:rPr>
          <w:i/>
          <w:iCs/>
          <w:color w:val="000000"/>
        </w:rPr>
        <w:t xml:space="preserve">Страховой взнос </w:t>
      </w:r>
      <w:r>
        <w:rPr>
          <w:color w:val="000000"/>
        </w:rPr>
        <w:t>может быть уплачен страховате</w:t>
        <w:softHyphen/>
        <w:t xml:space="preserve">лем единовременно — разовым платежом за весь </w:t>
      </w:r>
      <w:r>
        <w:rPr>
          <w:color w:val="000000"/>
          <w:spacing w:val="-1"/>
        </w:rPr>
        <w:t>срок страхования или уплачиваться в рассрочку (поря</w:t>
        <w:softHyphen/>
      </w:r>
      <w:r>
        <w:rPr>
          <w:color w:val="000000"/>
        </w:rPr>
        <w:t>док уплаты определяется договором страхования), наличными деньгами или путем безналичных расчетов, почтовым переводом или иным способом по согласо</w:t>
        <w:softHyphen/>
      </w:r>
      <w:r>
        <w:rPr>
          <w:color w:val="000000"/>
          <w:spacing w:val="-1"/>
        </w:rPr>
        <w:t>ванию сторон.</w:t>
      </w:r>
    </w:p>
    <w:p>
      <w:pPr>
        <w:pStyle w:val="Normal"/>
        <w:shd w:fill="FFFFFF" w:val="clear"/>
        <w:spacing w:lineRule="auto" w:line="288" w:before="14" w:after="0"/>
        <w:ind w:left="10" w:right="34" w:firstLine="274"/>
        <w:jc w:val="both"/>
        <w:rPr/>
      </w:pPr>
      <w:r>
        <w:rPr>
          <w:i/>
          <w:iCs/>
          <w:color w:val="000000"/>
        </w:rPr>
        <w:t xml:space="preserve">Порядок заключения договора страхования. </w:t>
      </w:r>
      <w:r>
        <w:rPr>
          <w:color w:val="000000"/>
        </w:rPr>
        <w:t>Для заключения договора страхователь представляет письменное заявление по установленной страховщи</w:t>
        <w:softHyphen/>
        <w:t>ком форме или другим допустимым способом заявляет о своем намерении заключить договор страхования. Для его оформления могут быть затребованы допол</w:t>
        <w:softHyphen/>
        <w:t>нительные документы, характеризующие степень рис</w:t>
        <w:softHyphen/>
        <w:t>ка. Договор вступает в силу с 00 часов 00 минут даты уплаты страхового взноса (первого или единовремен</w:t>
        <w:softHyphen/>
        <w:t>ного) наличными деньгами или даты зачисления денег на счет страховщика при безналичных расчетах. До</w:t>
        <w:softHyphen/>
        <w:t>говором может быть предусмотрен и иной срок вступ</w:t>
        <w:softHyphen/>
        <w:t>ления в силу. Страховой полис вручается страховате</w:t>
        <w:softHyphen/>
        <w:t>лю в течение 5 дней после уплаты страхового взноса (если договором не предусмотрено иное).</w:t>
      </w:r>
    </w:p>
    <w:p>
      <w:pPr>
        <w:pStyle w:val="Normal"/>
        <w:shd w:fill="FFFFFF" w:val="clear"/>
        <w:spacing w:lineRule="auto" w:line="288" w:before="14" w:after="0"/>
        <w:ind w:right="72" w:firstLine="269"/>
        <w:jc w:val="both"/>
        <w:rPr/>
      </w:pPr>
      <w:r>
        <w:rPr>
          <w:color w:val="000000"/>
        </w:rPr>
        <w:t xml:space="preserve">В случае утраты полиса страховщик на основании </w:t>
      </w:r>
      <w:r>
        <w:rPr>
          <w:color w:val="000000"/>
          <w:spacing w:val="-1"/>
        </w:rPr>
        <w:t>личного заявления страхователя выдает дубликат, пос</w:t>
        <w:softHyphen/>
      </w:r>
      <w:r>
        <w:rPr>
          <w:color w:val="000000"/>
        </w:rPr>
        <w:t>ле чего утраченный полис считается недействительным и выплаты по нему не производятся. При повторной утрате страховщик взыскивает со страхователя денежную сумму в размере стоимости изготовления страхового полиса.</w:t>
      </w:r>
    </w:p>
    <w:p>
      <w:pPr>
        <w:pStyle w:val="Normal"/>
        <w:shd w:fill="FFFFFF" w:val="clear"/>
        <w:spacing w:lineRule="auto" w:line="288"/>
        <w:ind w:right="24" w:firstLine="259"/>
        <w:jc w:val="both"/>
        <w:rPr>
          <w:color w:val="000000"/>
        </w:rPr>
      </w:pPr>
      <w:r>
        <w:rPr>
          <w:color w:val="000000"/>
        </w:rPr>
        <w:t>В договоре страхования детализируются также права и обязанности сторон, условия прекращения договора, порядок и условия осуществления страхо</w:t>
        <w:softHyphen/>
        <w:t>вой выплаты.</w:t>
      </w:r>
    </w:p>
    <w:p>
      <w:pPr>
        <w:pStyle w:val="Normal"/>
        <w:shd w:fill="FFFFFF" w:val="clear"/>
        <w:spacing w:lineRule="auto" w:line="288"/>
        <w:ind w:left="10" w:right="24" w:firstLine="245"/>
        <w:jc w:val="both"/>
        <w:rPr/>
      </w:pPr>
      <w:r>
        <w:rPr>
          <w:i/>
          <w:iCs/>
          <w:color w:val="000000"/>
          <w:spacing w:val="-6"/>
        </w:rPr>
        <w:t xml:space="preserve">Для получения страховой суммы </w:t>
      </w:r>
      <w:r>
        <w:rPr>
          <w:color w:val="000000"/>
          <w:spacing w:val="-6"/>
        </w:rPr>
        <w:t>страховщику пред</w:t>
        <w:softHyphen/>
      </w:r>
      <w:r>
        <w:rPr>
          <w:color w:val="000000"/>
        </w:rPr>
        <w:t>ставляются следующие документы:</w:t>
      </w:r>
    </w:p>
    <w:p>
      <w:pPr>
        <w:pStyle w:val="Normal"/>
        <w:shd w:fill="FFFFFF" w:val="clear"/>
        <w:spacing w:lineRule="auto" w:line="288"/>
        <w:ind w:left="14" w:right="24" w:firstLine="254"/>
        <w:jc w:val="both"/>
        <w:rPr>
          <w:color w:val="000000"/>
        </w:rPr>
      </w:pPr>
      <w:r>
        <w:rPr>
          <w:color w:val="000000"/>
        </w:rPr>
        <w:t>Страхователем (застрахованным) в связи с времен</w:t>
        <w:softHyphen/>
        <w:t>ной или постоянной утратой трудоспособ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48" w:after="0"/>
        <w:rPr>
          <w:color w:val="000000"/>
          <w:spacing w:val="-2"/>
        </w:rPr>
      </w:pPr>
      <w:r>
        <w:rPr>
          <w:color w:val="000000"/>
          <w:spacing w:val="-2"/>
        </w:rPr>
        <w:t>полис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19" w:after="0"/>
        <w:rPr>
          <w:color w:val="000000"/>
        </w:rPr>
      </w:pPr>
      <w:r>
        <w:rPr>
          <w:color w:val="000000"/>
        </w:rPr>
        <w:t>заявление по установленной фор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360" w:right="19" w:hanging="360"/>
        <w:jc w:val="both"/>
        <w:rPr/>
      </w:pPr>
      <w:r>
        <w:rPr>
          <w:color w:val="000000"/>
        </w:rPr>
        <w:t xml:space="preserve">документы, подтверждающие факт страхового </w:t>
      </w:r>
      <w:r>
        <w:rPr>
          <w:color w:val="000000"/>
          <w:spacing w:val="-2"/>
        </w:rPr>
        <w:t>случа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ind w:left="360" w:right="14" w:hanging="360"/>
        <w:jc w:val="both"/>
        <w:rPr/>
      </w:pPr>
      <w:r>
        <w:rPr>
          <w:color w:val="000000"/>
        </w:rPr>
        <w:t>заключение соответствующего учреждения (опре</w:t>
        <w:softHyphen/>
        <w:t>деленного действующим законодательством) об ус</w:t>
        <w:softHyphen/>
      </w:r>
      <w:r>
        <w:rPr>
          <w:color w:val="000000"/>
          <w:spacing w:val="-2"/>
        </w:rPr>
        <w:t>тановлении группы инвалидности; документ, удосто</w:t>
        <w:softHyphen/>
      </w:r>
      <w:r>
        <w:rPr>
          <w:color w:val="000000"/>
        </w:rPr>
        <w:t>веряющий факт временной нетрудоспособ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10" w:after="0"/>
        <w:rPr>
          <w:color w:val="000000"/>
        </w:rPr>
      </w:pPr>
      <w:r>
        <w:rPr>
          <w:color w:val="000000"/>
        </w:rPr>
        <w:t>документ, удостоверяющий личность.</w:t>
      </w:r>
    </w:p>
    <w:p>
      <w:pPr>
        <w:pStyle w:val="Normal"/>
        <w:shd w:fill="FFFFFF" w:val="clear"/>
        <w:spacing w:lineRule="auto" w:line="288"/>
        <w:ind w:right="1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ыгодоприобретателем в случае смерти застрахо</w:t>
        <w:softHyphen/>
      </w:r>
      <w:r>
        <w:rPr>
          <w:color w:val="000000"/>
          <w:spacing w:val="-2"/>
        </w:rPr>
        <w:t>ванного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rPr>
          <w:color w:val="000000"/>
        </w:rPr>
      </w:pPr>
      <w:r>
        <w:rPr>
          <w:color w:val="000000"/>
        </w:rPr>
        <w:t>полис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24" w:after="0"/>
        <w:rPr>
          <w:color w:val="000000"/>
        </w:rPr>
      </w:pPr>
      <w:r>
        <w:rPr>
          <w:color w:val="000000"/>
        </w:rPr>
        <w:t>заявлени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ind w:left="360" w:right="10" w:hanging="360"/>
        <w:jc w:val="both"/>
        <w:rPr>
          <w:color w:val="000000"/>
        </w:rPr>
      </w:pPr>
      <w:r>
        <w:rPr>
          <w:color w:val="000000"/>
        </w:rPr>
        <w:t>свидетельство ЗАГСа или его заверенная копия о смерти застрахованного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ind w:left="360" w:right="10" w:hanging="360"/>
        <w:jc w:val="both"/>
        <w:rPr/>
      </w:pPr>
      <w:r>
        <w:rPr>
          <w:color w:val="000000"/>
        </w:rPr>
        <w:t>распоряжение (завещание) страхователя о том, кого он назначил для получения страховой суммы в случае смерти застрахованного, если оно было со</w:t>
        <w:softHyphen/>
      </w:r>
      <w:r>
        <w:rPr>
          <w:color w:val="000000"/>
          <w:spacing w:val="-1"/>
        </w:rPr>
        <w:t>ставлено отдельно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5" w:after="0"/>
        <w:rPr>
          <w:color w:val="000000"/>
        </w:rPr>
      </w:pPr>
      <w:r>
        <w:rPr>
          <w:color w:val="000000"/>
        </w:rPr>
        <w:t>документ, удостоверяющий личность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аследником (наследниками) страхователя (заст</w:t>
        <w:softHyphen/>
      </w:r>
      <w:r>
        <w:rPr>
          <w:color w:val="000000"/>
          <w:spacing w:val="-2"/>
        </w:rPr>
        <w:t>рахованного)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rPr/>
      </w:pPr>
      <w:r>
        <w:rPr>
          <w:color w:val="000000"/>
        </w:rPr>
        <w:t xml:space="preserve">помимо документов, представляемых выгодоприобретателем </w:t>
      </w:r>
      <w:r>
        <w:rPr>
          <w:color w:val="000000"/>
          <w:spacing w:val="-1"/>
        </w:rPr>
        <w:t xml:space="preserve">документы, удостоверяющие вступление </w:t>
      </w:r>
      <w:r>
        <w:rPr>
          <w:color w:val="000000"/>
        </w:rPr>
        <w:t>в права наследовани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ind w:left="360" w:right="149" w:hanging="360"/>
        <w:jc w:val="both"/>
        <w:rPr/>
      </w:pPr>
      <w:r>
        <w:rPr>
          <w:color w:val="000000"/>
        </w:rPr>
        <w:t>Для получения части страхового взноса при досроч</w:t>
        <w:softHyphen/>
        <w:t xml:space="preserve">ном расторжении договора (в оговоренных договором </w:t>
      </w:r>
      <w:r>
        <w:rPr>
          <w:color w:val="000000"/>
          <w:spacing w:val="-2"/>
        </w:rPr>
        <w:t>случаях)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rPr>
          <w:color w:val="000000"/>
          <w:spacing w:val="-1"/>
        </w:rPr>
      </w:pPr>
      <w:r>
        <w:rPr>
          <w:color w:val="000000"/>
          <w:spacing w:val="-1"/>
        </w:rPr>
        <w:t>полис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rPr>
          <w:color w:val="000000"/>
        </w:rPr>
      </w:pPr>
      <w:r>
        <w:rPr>
          <w:color w:val="000000"/>
        </w:rPr>
        <w:t>заявление о выплате части страхового взнос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rPr>
          <w:color w:val="000000"/>
        </w:rPr>
      </w:pPr>
      <w:r>
        <w:rPr>
          <w:color w:val="000000"/>
        </w:rPr>
        <w:t>документ, удостоверяющий личность.</w:t>
      </w:r>
    </w:p>
    <w:p>
      <w:pPr>
        <w:pStyle w:val="Normal"/>
        <w:shd w:fill="FFFFFF" w:val="clear"/>
        <w:tabs>
          <w:tab w:val="clear" w:pos="720"/>
          <w:tab w:val="left" w:pos="5434" w:leader="none"/>
        </w:tabs>
        <w:spacing w:lineRule="auto" w:line="288"/>
        <w:ind w:left="5" w:firstLine="27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434" w:leader="none"/>
        </w:tabs>
        <w:spacing w:lineRule="auto" w:line="288"/>
        <w:ind w:left="5" w:firstLine="278"/>
        <w:rPr/>
      </w:pPr>
      <w:r>
        <w:rPr>
          <w:i/>
          <w:iCs/>
          <w:color w:val="000000"/>
        </w:rPr>
        <w:t xml:space="preserve">Споры,  возникающие по договору страхования </w:t>
      </w:r>
      <w:r>
        <w:rPr>
          <w:color w:val="000000"/>
        </w:rPr>
        <w:t>разрешаются путем переговоров, с привлечением, при необходимости, специально созданной экспертной комиссии. При не достижении соглашения спор передается на рассмотрение суда в порядке, предус</w:t>
      </w:r>
      <w:r>
        <w:rPr>
          <w:color w:val="000000"/>
          <w:spacing w:val="-2"/>
        </w:rPr>
        <w:t>мотренном законодательством.</w:t>
      </w:r>
    </w:p>
    <w:p>
      <w:pPr>
        <w:pStyle w:val="Normal"/>
        <w:shd w:fill="FFFFFF" w:val="clear"/>
        <w:spacing w:lineRule="auto" w:line="288"/>
        <w:ind w:left="10" w:right="77" w:firstLine="259"/>
        <w:jc w:val="both"/>
        <w:rPr>
          <w:u w:val="single"/>
        </w:rPr>
      </w:pPr>
      <w:r>
        <w:rPr>
          <w:color w:val="000000"/>
          <w:u w:val="single"/>
        </w:rPr>
        <w:t>Добровольное страхование от несчастных случаев за счет средств юридических лиц.</w:t>
      </w:r>
    </w:p>
    <w:p>
      <w:pPr>
        <w:pStyle w:val="Normal"/>
        <w:shd w:fill="FFFFFF" w:val="clear"/>
        <w:spacing w:lineRule="auto" w:line="288"/>
        <w:ind w:left="5" w:right="163" w:firstLine="254"/>
        <w:jc w:val="both"/>
        <w:rPr>
          <w:color w:val="000000"/>
        </w:rPr>
      </w:pPr>
      <w:r>
        <w:rPr>
          <w:color w:val="000000"/>
        </w:rPr>
        <w:t>Данные договоры преследуют цель защиты имуще</w:t>
        <w:softHyphen/>
        <w:t>ственных интересов, связанных с жизнью, здоровьем, трудоспособностью граждан при условии, что страхо</w:t>
        <w:softHyphen/>
        <w:t>вые случаи произошли с ними при выполнении трудо</w:t>
        <w:softHyphen/>
        <w:t>вых (служебных) обязанностей, либо в быту.</w:t>
      </w:r>
    </w:p>
    <w:p>
      <w:pPr>
        <w:pStyle w:val="Normal"/>
        <w:shd w:fill="FFFFFF" w:val="clear"/>
        <w:spacing w:lineRule="auto" w:line="288"/>
        <w:ind w:firstLine="264"/>
        <w:jc w:val="both"/>
        <w:rPr/>
      </w:pPr>
      <w:r>
        <w:rPr>
          <w:color w:val="000000"/>
        </w:rPr>
        <w:t>Страховой взнос, уплачиваемый юридическим ли</w:t>
        <w:softHyphen/>
        <w:t>цом, исчисляется по страховым тарифам, установ</w:t>
        <w:softHyphen/>
        <w:t>ленным в процентах от страховой суммы. Размер страхового тарифа зависит от варианта страхова</w:t>
        <w:softHyphen/>
        <w:t xml:space="preserve">ния, степени риска и срока страхования и может колебаться от сотых долей процента до пяти и более </w:t>
      </w:r>
      <w:r>
        <w:rPr>
          <w:color w:val="000000"/>
          <w:spacing w:val="-2"/>
        </w:rPr>
        <w:t>процентов.</w:t>
      </w:r>
    </w:p>
    <w:p>
      <w:pPr>
        <w:pStyle w:val="Normal"/>
        <w:shd w:fill="FFFFFF" w:val="clear"/>
        <w:spacing w:lineRule="auto" w:line="288"/>
        <w:ind w:left="5" w:firstLine="269"/>
        <w:rPr/>
      </w:pPr>
      <w:r>
        <w:rPr>
          <w:color w:val="000000"/>
        </w:rPr>
        <w:t>Страхование может  проводиться  по  нескольким вариантам (вариант выбирает юридическое лицо са</w:t>
      </w:r>
      <w:r>
        <w:rPr>
          <w:color w:val="000000"/>
          <w:spacing w:val="-1"/>
        </w:rPr>
        <w:t>мостоятельно), например:</w:t>
      </w:r>
    </w:p>
    <w:p>
      <w:pPr>
        <w:pStyle w:val="Normal"/>
        <w:shd w:fill="FFFFFF" w:val="clear"/>
        <w:spacing w:lineRule="auto" w:line="288"/>
        <w:ind w:left="5" w:right="173" w:firstLine="283"/>
        <w:jc w:val="both"/>
        <w:rPr/>
      </w:pPr>
      <w:r>
        <w:rPr>
          <w:i/>
          <w:iCs/>
          <w:color w:val="000000"/>
        </w:rPr>
        <w:t xml:space="preserve">По первому варианту </w:t>
      </w:r>
      <w:r>
        <w:rPr>
          <w:color w:val="000000"/>
        </w:rPr>
        <w:t>страховым случаем призна</w:t>
        <w:softHyphen/>
        <w:t xml:space="preserve">ется несчастный случай, происшедший с застрахованным лицом при выполнении им трудовых (служебных) </w:t>
      </w:r>
      <w:r>
        <w:rPr>
          <w:color w:val="000000"/>
          <w:spacing w:val="-2"/>
        </w:rPr>
        <w:t>обязанностей.</w:t>
      </w:r>
    </w:p>
    <w:p>
      <w:pPr>
        <w:pStyle w:val="Normal"/>
        <w:shd w:fill="FFFFFF" w:val="clear"/>
        <w:spacing w:lineRule="auto" w:line="288"/>
        <w:ind w:left="53" w:firstLine="269"/>
        <w:jc w:val="both"/>
        <w:rPr/>
      </w:pPr>
      <w:r>
        <w:rPr>
          <w:i/>
          <w:iCs/>
          <w:color w:val="000000"/>
        </w:rPr>
        <w:t xml:space="preserve">По второму варианту </w:t>
      </w:r>
      <w:r>
        <w:rPr>
          <w:color w:val="000000"/>
        </w:rPr>
        <w:t>страховым случаем является несчастный случай, происшедший с застрахованным как при выполнении им трудовых (служебных) обязан</w:t>
        <w:softHyphen/>
        <w:t>ностей, так и в быту.</w:t>
      </w:r>
    </w:p>
    <w:p>
      <w:pPr>
        <w:pStyle w:val="Normal"/>
        <w:shd w:fill="FFFFFF" w:val="clear"/>
        <w:spacing w:lineRule="auto" w:line="288"/>
        <w:ind w:left="24" w:right="10" w:firstLine="269"/>
        <w:jc w:val="both"/>
        <w:rPr/>
      </w:pPr>
      <w:r>
        <w:rPr>
          <w:i/>
          <w:iCs/>
          <w:color w:val="000000"/>
        </w:rPr>
        <w:t xml:space="preserve">По третьему варианту </w:t>
      </w:r>
      <w:r>
        <w:rPr>
          <w:color w:val="000000"/>
        </w:rPr>
        <w:t>к страховым случаям, про</w:t>
        <w:softHyphen/>
        <w:t>исшедшим с застрахованным как при выполнении им трудовых (служебных) обязанностей, так и в быту, до</w:t>
        <w:softHyphen/>
        <w:t>бавляются случаи установления застрахованному: ин</w:t>
        <w:softHyphen/>
        <w:t>валидности, явившейся следствием несчастного случая, происшедшего в период действия договора страхова</w:t>
        <w:softHyphen/>
        <w:t>ния; инвалидности от заболевания, впервые диагности</w:t>
        <w:softHyphen/>
        <w:t>рованного в период действия договора страхования; случаи смерти от заболевания, впервые диагностиро</w:t>
        <w:softHyphen/>
        <w:t>ванного в период действия договора страхования при условии, что договор заключен на срок — один год.</w:t>
      </w:r>
    </w:p>
    <w:p>
      <w:pPr>
        <w:pStyle w:val="Normal"/>
        <w:shd w:fill="FFFFFF" w:val="clear"/>
        <w:spacing w:lineRule="auto" w:line="288"/>
        <w:ind w:left="10" w:right="29" w:firstLine="259"/>
        <w:jc w:val="both"/>
        <w:rPr>
          <w:color w:val="000000"/>
        </w:rPr>
      </w:pPr>
      <w:r>
        <w:rPr>
          <w:color w:val="000000"/>
        </w:rPr>
        <w:t>Объем страховой ответственности страховой ком</w:t>
        <w:softHyphen/>
        <w:t>пании обусловлен последствиями, вызванными доста</w:t>
        <w:softHyphen/>
        <w:t>точно стандартным перечнем несчастных случаев, в числе которых обычно называются различного рода травмы, случайные острые отравления химическими веществами, лекарствами, ядовитыми растениями, не</w:t>
        <w:softHyphen/>
        <w:t>доброкачественными пищевыми продуктами, за ис</w:t>
        <w:softHyphen/>
        <w:t>ключением пищевой токсической инфекции (сальмонеллеза, дизентерии и др.), а также смерть застрахо</w:t>
        <w:softHyphen/>
        <w:t>ванного от какого-либо события из вышеперечислен</w:t>
        <w:softHyphen/>
        <w:t>ных, а также от попадания в дыхательные пути инород</w:t>
        <w:softHyphen/>
        <w:t>ного тела, утопления, анафилактического шока, пере</w:t>
        <w:softHyphen/>
        <w:t>охлаждения организма.</w:t>
      </w:r>
    </w:p>
    <w:p>
      <w:pPr>
        <w:pStyle w:val="Normal"/>
        <w:shd w:fill="FFFFFF" w:val="clear"/>
        <w:spacing w:lineRule="auto" w:line="288"/>
        <w:ind w:right="53" w:firstLine="269"/>
        <w:jc w:val="both"/>
        <w:rPr/>
      </w:pPr>
      <w:r>
        <w:rPr>
          <w:i/>
          <w:iCs/>
          <w:color w:val="000000"/>
        </w:rPr>
        <w:t xml:space="preserve">Выплата страховой суммы </w:t>
      </w:r>
      <w:r>
        <w:rPr>
          <w:color w:val="000000"/>
        </w:rPr>
        <w:t>производится лицу, в пользу которого заключен договор страхования, на основании медицинских документов, документов следственных органов, акта о несчастном случае, состав</w:t>
        <w:softHyphen/>
        <w:t>ленного на производстве и т. д. При получении заст</w:t>
        <w:softHyphen/>
        <w:t>рахованным травмы размер подлежащей выплате страховой суммы определяется страховщиком в зави</w:t>
        <w:softHyphen/>
        <w:t>симости от ее тяжести.</w:t>
      </w:r>
    </w:p>
    <w:p>
      <w:pPr>
        <w:pStyle w:val="Normal"/>
        <w:shd w:fill="FFFFFF" w:val="clear"/>
        <w:spacing w:lineRule="auto" w:line="288"/>
        <w:ind w:left="19" w:right="10" w:firstLine="274"/>
        <w:jc w:val="both"/>
        <w:rPr>
          <w:color w:val="000000"/>
        </w:rPr>
      </w:pPr>
      <w:r>
        <w:rPr>
          <w:color w:val="000000"/>
        </w:rPr>
        <w:t>При установлении застрахованному лицу группы инвалидности страховщик выплачивает единовремен</w:t>
        <w:softHyphen/>
        <w:t>ное пособие в размерах от страховой суммы, исчис</w:t>
        <w:softHyphen/>
        <w:t>ленной на день выплаты (с учетом минимальной зара</w:t>
        <w:softHyphen/>
        <w:t>ботной платы), например:</w:t>
      </w:r>
    </w:p>
    <w:p>
      <w:pPr>
        <w:pStyle w:val="Normal"/>
        <w:shd w:fill="FFFFFF" w:val="clear"/>
        <w:spacing w:lineRule="auto" w:line="288"/>
        <w:ind w:left="302" w:hanging="0"/>
        <w:rPr/>
      </w:pPr>
      <w:r>
        <w:rPr>
          <w:color w:val="000000"/>
          <w:lang w:val="en-US"/>
        </w:rPr>
        <w:t xml:space="preserve">I </w:t>
      </w:r>
      <w:r>
        <w:rPr>
          <w:color w:val="000000"/>
        </w:rPr>
        <w:t>группа — 70% страховой суммы;</w:t>
      </w:r>
    </w:p>
    <w:p>
      <w:pPr>
        <w:pStyle w:val="Normal"/>
        <w:shd w:fill="FFFFFF" w:val="clear"/>
        <w:spacing w:lineRule="auto" w:line="288"/>
        <w:ind w:left="298" w:hanging="0"/>
        <w:rPr/>
      </w:pPr>
      <w:r>
        <w:rPr>
          <w:color w:val="000000"/>
          <w:lang w:val="en-US"/>
        </w:rPr>
        <w:t xml:space="preserve">II </w:t>
      </w:r>
      <w:r>
        <w:rPr>
          <w:color w:val="000000"/>
        </w:rPr>
        <w:t>группа — 50% страховой суммы;</w:t>
      </w:r>
    </w:p>
    <w:p>
      <w:pPr>
        <w:pStyle w:val="Normal"/>
        <w:shd w:fill="FFFFFF" w:val="clear"/>
        <w:spacing w:lineRule="auto" w:line="288"/>
        <w:ind w:left="298" w:hanging="0"/>
        <w:rPr/>
      </w:pPr>
      <w:r>
        <w:rPr>
          <w:color w:val="000000"/>
          <w:lang w:val="en-US"/>
        </w:rPr>
        <w:t xml:space="preserve">III </w:t>
      </w:r>
      <w:r>
        <w:rPr>
          <w:color w:val="000000"/>
        </w:rPr>
        <w:t>группа — 40% страховой суммы.</w:t>
      </w:r>
    </w:p>
    <w:p>
      <w:pPr>
        <w:pStyle w:val="Normal"/>
        <w:spacing w:lineRule="auto" w:line="288" w:before="222" w:after="0"/>
        <w:ind w:right="440" w:hanging="0"/>
        <w:jc w:val="center"/>
        <w:rPr/>
      </w:pPr>
      <w:r>
        <w:rPr/>
      </w:r>
    </w:p>
    <w:p>
      <w:pPr>
        <w:pStyle w:val="Normal"/>
        <w:spacing w:lineRule="auto" w:line="288" w:before="222" w:after="0"/>
        <w:ind w:right="440" w:hanging="0"/>
        <w:jc w:val="center"/>
        <w:rPr/>
      </w:pPr>
      <w:r>
        <w:rPr/>
      </w:r>
    </w:p>
    <w:p>
      <w:pPr>
        <w:pStyle w:val="Normal"/>
        <w:spacing w:lineRule="auto" w:line="288" w:before="222" w:after="0"/>
        <w:ind w:right="440" w:hanging="0"/>
        <w:jc w:val="center"/>
        <w:rPr/>
      </w:pPr>
      <w:r>
        <w:rPr/>
      </w:r>
    </w:p>
    <w:p>
      <w:pPr>
        <w:pStyle w:val="Normal"/>
        <w:spacing w:lineRule="auto" w:line="288" w:before="222" w:after="0"/>
        <w:ind w:right="440" w:hanging="0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3.2. Страхование жизни.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ab/>
      </w:r>
      <w:r>
        <w:rPr/>
        <w:t xml:space="preserve">Договоры страхования жизни, как это можно заключить из их названия, основываются на жизни конкретного лица - </w:t>
      </w:r>
      <w:r>
        <w:rPr>
          <w:b/>
          <w:bCs/>
        </w:rPr>
        <w:t>застрахованной жизни</w:t>
      </w:r>
      <w:r>
        <w:rPr/>
        <w:t xml:space="preserve">, и страховая сумма должна быть выплачена в случае смерти этого лица. Поэтому в самом начале переговоров лицо, в отношении жизни которого предстоит заключить договор, должно быть названо, и риск смерти в течение срока действия договора оценен. Термином </w:t>
      </w:r>
      <w:r>
        <w:rPr>
          <w:b/>
          <w:bCs/>
        </w:rPr>
        <w:t>страхователь</w:t>
      </w:r>
      <w:r>
        <w:rPr/>
        <w:t xml:space="preserve"> обозначается лицо, которое заключает договор страхования и является первоначальным владельцем полиса.</w:t>
      </w:r>
    </w:p>
    <w:p>
      <w:pPr>
        <w:pStyle w:val="Normal"/>
        <w:spacing w:lineRule="auto" w:line="288"/>
        <w:jc w:val="both"/>
        <w:rPr/>
      </w:pPr>
      <w:r>
        <w:rPr/>
        <w:tab/>
        <w:t>Договоры страхования жизни могут подразделяться на следующие категории: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договоры в отношении собственной жизни, по которым страхователь и жизнь, лежащая в основе договора, принадлежит одному и тому же лицу. Например, кормилец семьи может заключить такой договор, чтобы обеспечить своих иждивенцев в случае своей преждевременной смерти;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договоры в отношении жизни другого лица; в этом случае договор страхования заключается в отношении жизни другого поименованного в договоре лица, конечно при условии, что имеется страховой интерес в отношении жизни этого третьего лица. Так, например, иждивенец может заключить договор страхования в отношении жизни лица, которое его материально поддерживает.</w:t>
      </w:r>
    </w:p>
    <w:p>
      <w:pPr>
        <w:pStyle w:val="Normal"/>
        <w:spacing w:lineRule="auto" w:line="288"/>
        <w:jc w:val="both"/>
        <w:rPr/>
      </w:pPr>
      <w:r>
        <w:rPr/>
        <w:tab/>
        <w:t>Большинство договоров по страхованию жизни принадлежит к первой категории.</w:t>
      </w:r>
    </w:p>
    <w:p>
      <w:pPr>
        <w:pStyle w:val="Normal"/>
        <w:spacing w:lineRule="auto" w:line="288"/>
        <w:jc w:val="both"/>
        <w:rPr/>
      </w:pPr>
      <w:r>
        <w:rPr/>
        <w:tab/>
        <w:t xml:space="preserve">Другая форма страхового покрытия позволяет заключение договора двумя страхователями; к ней обычно прибегают супружеские пары в отношении их жизней совместно. Теоретически вполне возможно страховать большее число жизней, если существует страховой интерес. Эти виды договоров совместного страхования жизни заключаются на основе либо принципа </w:t>
      </w:r>
      <w:r>
        <w:rPr>
          <w:b/>
          <w:bCs/>
        </w:rPr>
        <w:t>первой смерти</w:t>
      </w:r>
      <w:r>
        <w:rPr/>
        <w:t xml:space="preserve">, либо принципа </w:t>
      </w:r>
      <w:r>
        <w:rPr>
          <w:b/>
          <w:bCs/>
        </w:rPr>
        <w:t>второй смерти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  <w:tab/>
        <w:t>По договору совместного страхования жизни, заключенному по принципу первой смерти, страховая сумма выплачивается в случае смерти первого из двух застрахованных лиц (жизней). Договор срочного страхования жизни по принципу первой смерти и договоры страхования доходов семьи применяются в целях защиты семьи, а договоры смешанного страхования жизни по принципу первой смерти обычно используются в связи с договорами на приобретение дома.</w:t>
      </w:r>
    </w:p>
    <w:p>
      <w:pPr>
        <w:pStyle w:val="Normal"/>
        <w:spacing w:lineRule="auto" w:line="288"/>
        <w:jc w:val="both"/>
        <w:rPr/>
      </w:pPr>
      <w:r>
        <w:rPr/>
        <w:tab/>
        <w:t>Договор совместного страхования жизни по принципу второй смерти, иногда называемый договором совместного страхования жизни последнего пережившего, часто используется для того, чтобы предусмотреть средства для уплаты налога на наследство, а иногда - и в инвестиционных целях.</w:t>
      </w:r>
    </w:p>
    <w:p>
      <w:pPr>
        <w:pStyle w:val="Normal"/>
        <w:spacing w:lineRule="auto" w:line="288"/>
        <w:jc w:val="both"/>
        <w:rPr/>
      </w:pPr>
      <w:r>
        <w:rPr/>
        <w:tab/>
        <w:t>Договор по принципу первой смерти будет более дорогим, чем договор по принципу второй смерти, так как выплата претензии по нему наступит раньше, и, следовательно, уплаченные премии (страховые взносы) и доходы от инвестиций будут по нему меньше, чем на момент второй смерти в более позднее время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 w:before="222" w:after="222"/>
        <w:ind w:right="352" w:hanging="0"/>
        <w:jc w:val="center"/>
        <w:rPr>
          <w:b/>
          <w:b/>
          <w:bCs/>
        </w:rPr>
      </w:pPr>
      <w:r>
        <w:rPr>
          <w:b/>
          <w:bCs/>
        </w:rPr>
        <w:t>3.3. Страхование от пожаров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Страхование в Республике Беларусь и, в частности, страхование сотрудников МЧС  регламентируется следующими нормативными документами:</w:t>
      </w:r>
    </w:p>
    <w:p>
      <w:pPr>
        <w:pStyle w:val="Normal"/>
        <w:numPr>
          <w:ilvl w:val="0"/>
          <w:numId w:val="5"/>
        </w:numPr>
        <w:spacing w:lineRule="auto" w:line="288"/>
        <w:ind w:left="910" w:right="352" w:hanging="360"/>
        <w:jc w:val="both"/>
        <w:rPr/>
      </w:pPr>
      <w:r>
        <w:rPr/>
        <w:t xml:space="preserve"> </w:t>
      </w:r>
      <w:r>
        <w:rPr/>
        <w:t>Закон Республики Беларусь «О страховании» от 3 июня 1993 года, утв. Пост. СМ РБ 03.06.93 №2344-</w:t>
      </w:r>
      <w:r>
        <w:rPr>
          <w:lang w:val="en-US"/>
        </w:rPr>
        <w:t>XII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88"/>
        <w:ind w:left="910" w:right="352" w:hanging="360"/>
        <w:jc w:val="both"/>
        <w:rPr/>
      </w:pPr>
      <w:r>
        <w:rPr/>
        <w:t>Закон Республики Беларусь «О милиции» от 26 февраля 1991 года.</w:t>
      </w:r>
    </w:p>
    <w:p>
      <w:pPr>
        <w:pStyle w:val="Normal"/>
        <w:numPr>
          <w:ilvl w:val="0"/>
          <w:numId w:val="5"/>
        </w:numPr>
        <w:spacing w:lineRule="auto" w:line="288"/>
        <w:ind w:left="910" w:right="352" w:hanging="360"/>
        <w:jc w:val="both"/>
        <w:rPr/>
      </w:pPr>
      <w:r>
        <w:rPr/>
        <w:t>Закон Республики Беларусь «О пожарной безопасности» от 15 июня 1993 года с изм. и доп. от 3.05.96 №440-</w:t>
      </w:r>
      <w:r>
        <w:rPr>
          <w:lang w:val="en-US"/>
        </w:rPr>
        <w:t>XII</w:t>
      </w:r>
      <w:r>
        <w:rPr/>
        <w:t>, 13.11.97 №87-3</w:t>
      </w:r>
    </w:p>
    <w:p>
      <w:pPr>
        <w:pStyle w:val="Normal"/>
        <w:numPr>
          <w:ilvl w:val="0"/>
          <w:numId w:val="5"/>
        </w:numPr>
        <w:spacing w:lineRule="auto" w:line="288"/>
        <w:ind w:left="910" w:right="352" w:hanging="360"/>
        <w:jc w:val="both"/>
        <w:rPr/>
      </w:pPr>
      <w:r>
        <w:rPr/>
        <w:t xml:space="preserve"> </w:t>
      </w:r>
      <w:r>
        <w:rPr/>
        <w:t>Постановление Совета Министров Республики Беларусь №156 от 18 марта 1993 года «О государственном обязательном личном страховании лиц рядового и начальствующего состава органов внут</w:t>
        <w:softHyphen/>
        <w:t>ренних дел".</w:t>
      </w:r>
    </w:p>
    <w:p>
      <w:pPr>
        <w:pStyle w:val="Normal"/>
        <w:numPr>
          <w:ilvl w:val="0"/>
          <w:numId w:val="5"/>
        </w:numPr>
        <w:spacing w:lineRule="auto" w:line="288"/>
        <w:ind w:left="910" w:right="352" w:hanging="360"/>
        <w:jc w:val="both"/>
        <w:rPr/>
      </w:pPr>
      <w:r>
        <w:rPr/>
        <w:t>Постановление Кабинета Министров Республики Беларусь №152 от 31 октября 1994 года «О внесении изменения в постановление Совета Министров Республики Беларусь от 18 марта 1993 года №156».</w:t>
      </w:r>
    </w:p>
    <w:p>
      <w:pPr>
        <w:pStyle w:val="Normal"/>
        <w:numPr>
          <w:ilvl w:val="0"/>
          <w:numId w:val="5"/>
        </w:numPr>
        <w:spacing w:lineRule="auto" w:line="288"/>
        <w:ind w:left="910" w:right="352" w:hanging="360"/>
        <w:jc w:val="both"/>
        <w:rPr/>
      </w:pPr>
      <w:r>
        <w:rPr/>
        <w:t>Постановление Совета Министров Республики Беларусь №273 от 02.04.1997 «О некоторых вопросах добровольного и дополнительного социального страхования граждан»</w:t>
      </w:r>
    </w:p>
    <w:p>
      <w:pPr>
        <w:pStyle w:val="Normal"/>
        <w:numPr>
          <w:ilvl w:val="0"/>
          <w:numId w:val="5"/>
        </w:numPr>
        <w:spacing w:lineRule="auto" w:line="288"/>
        <w:ind w:left="910" w:right="352" w:hanging="360"/>
        <w:jc w:val="both"/>
        <w:rPr/>
      </w:pPr>
      <w:r>
        <w:rPr/>
        <w:t>Положение о прохождении службы в МЧС.</w:t>
      </w:r>
    </w:p>
    <w:p>
      <w:pPr>
        <w:pStyle w:val="Normal"/>
        <w:numPr>
          <w:ilvl w:val="0"/>
          <w:numId w:val="5"/>
        </w:numPr>
        <w:spacing w:lineRule="auto" w:line="288"/>
        <w:ind w:left="910" w:right="352" w:hanging="360"/>
        <w:jc w:val="both"/>
        <w:rPr/>
      </w:pPr>
      <w:r>
        <w:rPr>
          <w:color w:val="000000"/>
        </w:rPr>
        <w:t>Инструкция о порядке проведения госу</w:t>
        <w:softHyphen/>
        <w:t>дарственного обязательного личного страхования лиц рядового и на</w:t>
        <w:softHyphen/>
        <w:t>чальствующег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остава органов внутренних дел</w:t>
      </w:r>
    </w:p>
    <w:p>
      <w:pPr>
        <w:pStyle w:val="Normal"/>
        <w:numPr>
          <w:ilvl w:val="0"/>
          <w:numId w:val="5"/>
        </w:numPr>
        <w:spacing w:lineRule="auto" w:line="288"/>
        <w:ind w:left="910" w:right="352" w:hanging="360"/>
        <w:jc w:val="both"/>
        <w:rPr/>
      </w:pPr>
      <w:r>
        <w:rPr/>
        <w:t>«Правила добровольного страхования имущества юридических лиц от огня и от других опасностей», утверждено Генеральным ди</w:t>
        <w:softHyphen/>
        <w:t>ректором Белгосстраха №68 от 28 июня 1995 года.</w:t>
      </w:r>
    </w:p>
    <w:p>
      <w:pPr>
        <w:pStyle w:val="Normal"/>
        <w:numPr>
          <w:ilvl w:val="0"/>
          <w:numId w:val="5"/>
        </w:numPr>
        <w:spacing w:lineRule="auto" w:line="288"/>
        <w:ind w:left="910" w:right="352" w:hanging="360"/>
        <w:jc w:val="both"/>
        <w:rPr>
          <w:color w:val="000000"/>
        </w:rPr>
      </w:pPr>
      <w:r>
        <w:rPr>
          <w:color w:val="000000"/>
        </w:rPr>
        <w:t>Правила страхования утв. Белорусской го</w:t>
        <w:softHyphen/>
        <w:t>сударственной страховой компанией (Белгосстрах) 9.08.1993 г. №90-А с изменениями и дополнениями.</w:t>
      </w:r>
    </w:p>
    <w:p>
      <w:pPr>
        <w:pStyle w:val="Normal"/>
        <w:spacing w:lineRule="auto" w:line="288"/>
        <w:ind w:left="550" w:right="352" w:hanging="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Порядок страхования от пожаров определен "Правилами добро</w:t>
        <w:softHyphen/>
        <w:t>вольного страхования имущества юридических лиц и граждан от огня и от других опасностей". Эти правила регулируют взаимоотношения между страховщиком - Белорусской государственной страховой орга</w:t>
        <w:softHyphen/>
        <w:t>низацией (Белгосстрахом) и страхователями при заключении, испол</w:t>
        <w:softHyphen/>
        <w:t>нении и прекращении договоров добровольного страхования имущества юридических лиц и граждан от огня и от других опасностей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Страховая защита распространяется исключительно на застрахо</w:t>
        <w:softHyphen/>
        <w:t>ванное имущество, местоположение которого указано в страховом по</w:t>
        <w:softHyphen/>
        <w:t>лисе (в здании, в помещении, на земельном участке и т.п.). Если застрахованное имущество удаляется из места страхования, то дейс</w:t>
        <w:softHyphen/>
        <w:t>твие страховой защиты прекращается. Указанное в этом пункте огра</w:t>
        <w:softHyphen/>
        <w:t>ничение не относится к застрахованному имуществу, которое в связи с наступлением (или при непосредственной угроз наступления) стра</w:t>
        <w:softHyphen/>
        <w:t>хового случая удаляется от места страхования в целях уменьшения ущерба или предотвращения его повреждения (уничтожения) даже если в связи с удалением застрахованного имущества с места страхования оно было разобрано или утрачено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Если страховой случай произошел вне места страхования,  но в результате этого события, а также мерами пожаротушения, продукта</w:t>
        <w:softHyphen/>
        <w:t>ми сгорания было повреждено застрахованное имущество, то убытки от такого события не возмещаются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По условиям правил страховщик возмещает ущерб за уничтожение (повреждение, утрату) застрахованного имущества в результате страховых случаев, предусмотренных договором страхования.</w:t>
      </w:r>
    </w:p>
    <w:p>
      <w:pPr>
        <w:pStyle w:val="Normal"/>
        <w:spacing w:lineRule="auto" w:line="288"/>
        <w:ind w:right="352" w:firstLine="550"/>
        <w:rPr/>
      </w:pPr>
      <w:r>
        <w:rPr/>
        <w:t>Условиями страхования предусмотрено возмещение ущерба проис</w:t>
        <w:softHyphen/>
        <w:t>шедшего в следствие :</w:t>
      </w:r>
    </w:p>
    <w:p>
      <w:pPr>
        <w:pStyle w:val="Normal"/>
        <w:numPr>
          <w:ilvl w:val="0"/>
          <w:numId w:val="10"/>
        </w:numPr>
        <w:spacing w:lineRule="auto" w:line="288"/>
        <w:ind w:left="360" w:right="352" w:hanging="360"/>
        <w:rPr/>
      </w:pPr>
      <w:r>
        <w:rPr/>
        <w:t>пожара;</w:t>
      </w:r>
    </w:p>
    <w:p>
      <w:pPr>
        <w:pStyle w:val="Normal"/>
        <w:numPr>
          <w:ilvl w:val="0"/>
          <w:numId w:val="10"/>
        </w:numPr>
        <w:spacing w:lineRule="auto" w:line="288"/>
        <w:ind w:left="360" w:right="352" w:hanging="360"/>
        <w:rPr/>
      </w:pPr>
      <w:r>
        <w:rPr/>
        <w:t>удара молнии;</w:t>
      </w:r>
    </w:p>
    <w:p>
      <w:pPr>
        <w:pStyle w:val="Normal"/>
        <w:numPr>
          <w:ilvl w:val="0"/>
          <w:numId w:val="10"/>
        </w:numPr>
        <w:spacing w:lineRule="auto" w:line="288"/>
        <w:ind w:left="360" w:right="352" w:hanging="360"/>
        <w:rPr/>
      </w:pPr>
      <w:r>
        <w:rPr/>
        <w:t>взрыва;</w:t>
      </w:r>
    </w:p>
    <w:p>
      <w:pPr>
        <w:pStyle w:val="Normal"/>
        <w:numPr>
          <w:ilvl w:val="0"/>
          <w:numId w:val="10"/>
        </w:numPr>
        <w:spacing w:lineRule="auto" w:line="288"/>
        <w:ind w:left="360" w:right="352" w:hanging="360"/>
        <w:jc w:val="both"/>
        <w:rPr/>
      </w:pPr>
      <w:r>
        <w:rPr/>
        <w:t>падения пилотируемого летательного аппарата, его частей или груза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Под пожаром понимается огонь, который возник вне специально предназначенного для его разведения и поддержания очага или поки</w:t>
        <w:softHyphen/>
        <w:t>нул этот очаг так, что смог далее распространяться самостоятельно благодаря своей собственной силе (огонь, причиняющий убытки). Огонь в этом смысле представляет собой процесс сгорания с выделе</w:t>
        <w:softHyphen/>
        <w:t>нием света и тепла, который может быть представлен в форме горе</w:t>
        <w:softHyphen/>
        <w:t>ния с образованием пламени или тления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Под ударом молнии подразумевается непосредственное проникно</w:t>
        <w:softHyphen/>
        <w:t>вение молнии в имущество. При этом застрахованными считаются как убытки, которые возникли вследствие воздействия тепла электричес</w:t>
        <w:softHyphen/>
        <w:t>кого разряда молнии (включая убытки подпаливания и разрушения), так и убытки, возникающие вследствие воздушного удара, вызванного ударом молнии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Под взрывом понимается внезапно и стремительно протекающее выделение большого количества энергии, основанное на стремлении газов или паров к расширению. При этом взрывом какого-либо резер</w:t>
        <w:softHyphen/>
        <w:t>вуара (котла, трубопровода) считается только такой взрыв, когда оболочка этого резервуара оказывается нарушенной в такой степени, что состоялось внезапное выравнивание разности в давлении внутри и снаружи резервуара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Если внутри резервуара произойдет взрыв, вызванный скоротеч</w:t>
        <w:softHyphen/>
        <w:t>ным протеканием химической реакции, то возникший в отношении ре</w:t>
        <w:softHyphen/>
        <w:t>зервуара ущерб возмещается и тогда, когда его оболочка не разру</w:t>
        <w:softHyphen/>
        <w:t>шена.</w:t>
      </w:r>
    </w:p>
    <w:p>
      <w:pPr>
        <w:pStyle w:val="Normal"/>
        <w:spacing w:lineRule="auto" w:line="288"/>
        <w:ind w:right="352" w:firstLine="550"/>
        <w:rPr/>
      </w:pPr>
      <w:r>
        <w:rPr/>
        <w:t>Убытки, причиненные вакуумом или разрежением газа в резерву</w:t>
        <w:softHyphen/>
        <w:t>аре не страхуются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Страховщик возмещает также ущерб, который возник вследствие непосредственного воздействия застрахованных рисков на застрахо</w:t>
        <w:softHyphen/>
        <w:t>ванное имущество. Под непосредственным воздействием застрахован</w:t>
        <w:softHyphen/>
        <w:t>ных рисков следует понимать дам, тепло, давление газа или воздуха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По соглашению сторон в ответственность страховщика могут быть приняты расходы, возникающие вследствие мер, принятых по ту</w:t>
        <w:softHyphen/>
        <w:t>шению пожара, слому и расчистке завалов, другие расходы, даже бе</w:t>
        <w:softHyphen/>
        <w:t>зуспешные, которые страхователь произвел при наступлении страхо</w:t>
        <w:softHyphen/>
        <w:t>вого случая для предотвращения или сокращения ущерба.</w:t>
      </w:r>
    </w:p>
    <w:p>
      <w:pPr>
        <w:pStyle w:val="Normal"/>
        <w:spacing w:lineRule="auto" w:line="288"/>
        <w:ind w:left="550" w:right="352" w:hanging="0"/>
        <w:rPr/>
      </w:pPr>
      <w:r>
        <w:rPr/>
        <w:t>К застрахованным расходам по настоящим условиям относятся: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расходы страхователя по расчистке территории (места пожа</w:t>
        <w:softHyphen/>
        <w:t>ра), разборке завалов, тушению пожара, вывозу мусора, утилизации остатков и т.п., если они особо оговорены в страховом полисе и документально подтверждены.</w:t>
      </w:r>
    </w:p>
    <w:p>
      <w:pPr>
        <w:pStyle w:val="Normal"/>
        <w:spacing w:lineRule="auto" w:line="288"/>
        <w:ind w:left="550" w:right="352" w:hanging="0"/>
        <w:rPr/>
      </w:pPr>
      <w:r>
        <w:rPr/>
        <w:t>Не относится к страховым случаям и не подлежит возмещению: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ущерб, причиненный застрахованному имуществу в результате его обработки огнем или иным термическим воздействием с целью изменения его свойств или другими целями в соответствии с техноло</w:t>
        <w:softHyphen/>
        <w:t>гическим процессом, это касается также имущества, в котором или с использованием которого производится или поддерживается полезный огонь или тепло;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убытки от подпаливания, возникшего не вследствие пожара (складирование сырья, материалов, продукции и т.п. вблизи источ</w:t>
        <w:softHyphen/>
        <w:t>ников поддержания огня);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ущерб, нанесенный механизмом с двигателем внутреннего сго</w:t>
        <w:softHyphen/>
        <w:t>рания при взрывах, возникающих в камерах сгорания, а также убытки от давления газа, возникающего в распределительном устройстве электрического устройства;</w:t>
      </w:r>
    </w:p>
    <w:p>
      <w:pPr>
        <w:pStyle w:val="Normal"/>
        <w:spacing w:lineRule="auto" w:line="288"/>
        <w:ind w:left="550" w:right="352" w:hanging="0"/>
        <w:rPr/>
      </w:pPr>
      <w:r>
        <w:rPr/>
        <w:t>- ущерб от попадания молнии в электрические устройства;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- убытки, явившиеся следствием использования неисправного или самодельного оборудования и установок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  <w:t>По соглашению сторон в ответственность страховщика могут быть приняты расходы, явившиеся следствием воздействия электри</w:t>
        <w:softHyphen/>
        <w:t>ческого тока на различные электрические устройства с возникнове</w:t>
        <w:softHyphen/>
        <w:t>нием пламени или без него (в результате перенапряжения, нарушения изоляции, ка то: короткое замыкание, замыкание в обмотке и при других авариях и неисправностях электротехнического оборудова</w:t>
        <w:softHyphen/>
        <w:t>ния).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left="-284" w:right="476" w:firstLine="550"/>
        <w:jc w:val="both"/>
        <w:rPr/>
      </w:pPr>
      <w:r>
        <w:rPr/>
        <w:t>Лицо, проводимое проверку по пожару, должно выяснить размер материального ущерба у собственников уничтоженного или поврежденного имущества на основании соответствующих до</w:t>
        <w:softHyphen/>
        <w:t>кументов, к которым могут относится: документы бухгалтерско</w:t>
        <w:softHyphen/>
        <w:t>го учета, страховой полис и другая информация, имеющая доку</w:t>
        <w:softHyphen/>
        <w:t>ментальное подтверждение или, в некоторых случаях, свиде</w:t>
        <w:softHyphen/>
        <w:t>тельские показания.</w:t>
      </w:r>
    </w:p>
    <w:p>
      <w:pPr>
        <w:pStyle w:val="Normal"/>
        <w:spacing w:lineRule="auto" w:line="288"/>
        <w:ind w:left="-284" w:right="476" w:firstLine="550"/>
        <w:jc w:val="both"/>
        <w:rPr/>
      </w:pPr>
      <w:r>
        <w:rPr>
          <w:b/>
          <w:bCs/>
        </w:rPr>
        <w:t>Согласно ст.17</w:t>
      </w:r>
      <w:r>
        <w:rPr/>
        <w:t xml:space="preserve"> п.10 Закона Республики Беларусь "О пожарной безопасности" и ст.108 УПК РБ руководители и другие должностные лица субъек</w:t>
        <w:softHyphen/>
        <w:t>тов хозяйствования, независимо от форм собственности, должны предоставлять по требованию органов государственного пожарного надзора информацию о пожарах и их последствиях, в том числе и о размере прямого матери</w:t>
        <w:softHyphen/>
        <w:t>ального ущерба. На практике, истребование сведений об ущербе осуществляется в устной форме, по требованию лица, осущест</w:t>
        <w:softHyphen/>
        <w:t>вляющего проверку по пожару. Если существует необходимость письменно оформить данное требование, направляется запрос на имя руководителя субъекта хозяйствования или другого долж</w:t>
        <w:softHyphen/>
        <w:t>ностного лица, компетентного ответить на запрос.</w:t>
      </w:r>
    </w:p>
    <w:p>
      <w:pPr>
        <w:pStyle w:val="Normal"/>
        <w:spacing w:lineRule="auto" w:line="288" w:before="222" w:after="0"/>
        <w:ind w:right="440" w:firstLine="550"/>
        <w:jc w:val="both"/>
        <w:rPr/>
      </w:pPr>
      <w:r>
        <w:rPr/>
        <w:t>Планирование сметных ассигнований в МЧС проводи</w:t>
        <w:softHyphen/>
        <w:t>тся на основании утвержденных штатов, тарифов, норм поло</w:t>
        <w:softHyphen/>
        <w:t>женности имущества и оперативно-технических средств и факти</w:t>
        <w:softHyphen/>
        <w:t>ческих данных за предыдущий период. Для обеспечения эффективного и бесперебойного функционирования подразделений МЧС Законом «О пожарной безопасности» разрешено получать средства из других источникам. К ним относятся: средства объектов, которых обслуживают пожарные подразделения; благотворительная помощь предприятий, организаций и частных лиц; отчисления по взносам по всем видам противопожарного страхования строений и имущества предприятий и организаций, средства, поступающие от сертификации в области пожарной безопасности; средства, получаемые в установленном порядке от оказания платных услуг; дополнительные бюджетные ассигнования на реализацию целевых программ, проектов и заданий в области пожарной безопасности; других источников финансирования, не противоречащих действующему законодательству Республики Беларусь.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ab/>
        <w:tab/>
        <w:t>Как уже было сказано выше в соответствии с Положением о прохождении службы в МЧС лица рядового и начальствующего состава подлежат государственному обязательному личному страхованию за счет средств соответствующего бюджета, а также за счет средств, поступающих на основании договоров от министерств ,ведомств, учреждений, организаций и граждан.</w:t>
      </w:r>
    </w:p>
    <w:p>
      <w:pPr>
        <w:pStyle w:val="Normal"/>
        <w:shd w:fill="FFFFFF" w:val="clear"/>
        <w:spacing w:lineRule="auto" w:line="288" w:before="14" w:after="0"/>
        <w:ind w:left="250" w:right="10" w:firstLine="459"/>
        <w:jc w:val="both"/>
        <w:rPr>
          <w:color w:val="000000"/>
        </w:rPr>
      </w:pPr>
      <w:r>
        <w:rPr>
          <w:color w:val="000000"/>
        </w:rPr>
        <w:t>Ущерб имуществу лица рядового и начальствующего состава ,причиненный в связи с исполнением им служебных обязанностей или служебного долга, возмещается в полном объеме из средств соответствующего бюджета с последующим взысканием этой суммы с виновных лиц.</w:t>
      </w:r>
    </w:p>
    <w:p>
      <w:pPr>
        <w:pStyle w:val="Normal"/>
        <w:shd w:fill="FFFFFF" w:val="clear"/>
        <w:spacing w:lineRule="auto" w:line="288" w:before="14" w:after="0"/>
        <w:ind w:left="250" w:right="10" w:firstLine="459"/>
        <w:jc w:val="both"/>
        <w:rPr>
          <w:color w:val="000000"/>
        </w:rPr>
      </w:pPr>
      <w:r>
        <w:rPr>
          <w:color w:val="000000"/>
        </w:rPr>
        <w:t>Вред причиненный лицу рядового и начальствующего состава вследствие повреждения здоровья при исполнении им служебных обязанностей или служебного долга, возмещается в соответствии с действующим законодательством.</w:t>
      </w:r>
    </w:p>
    <w:p>
      <w:pPr>
        <w:pStyle w:val="Normal"/>
        <w:shd w:fill="FFFFFF" w:val="clear"/>
        <w:spacing w:lineRule="auto" w:line="288" w:before="14" w:after="0"/>
        <w:ind w:left="250" w:right="10" w:firstLine="4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center"/>
        <w:rPr>
          <w:rFonts w:ascii="Courier New" w:hAnsi="Courier New" w:cs="Courier New"/>
          <w:color w:val="000000"/>
          <w:spacing w:val="26"/>
          <w:sz w:val="24"/>
          <w:szCs w:val="24"/>
        </w:rPr>
      </w:pPr>
      <w:r>
        <w:rPr>
          <w:rFonts w:cs="Courier New" w:ascii="Courier New" w:hAnsi="Courier New"/>
          <w:color w:val="000000"/>
          <w:spacing w:val="26"/>
          <w:sz w:val="24"/>
          <w:szCs w:val="24"/>
        </w:rPr>
        <w:t>О ГОСУДАРСТВЕННОМ ОБЯЗАТЕЛЬНОМ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center"/>
        <w:rPr>
          <w:rFonts w:ascii="Courier New" w:hAnsi="Courier New" w:cs="Courier New"/>
          <w:color w:val="000000"/>
          <w:spacing w:val="26"/>
          <w:sz w:val="24"/>
          <w:szCs w:val="24"/>
        </w:rPr>
      </w:pPr>
      <w:r>
        <w:rPr>
          <w:rFonts w:cs="Courier New" w:ascii="Courier New" w:hAnsi="Courier New"/>
          <w:color w:val="000000"/>
          <w:spacing w:val="26"/>
          <w:sz w:val="24"/>
          <w:szCs w:val="24"/>
        </w:rPr>
        <w:t>ЛИЧНОМ СТРАХОВАНИИ ЛИЦ РЯДОВОГО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center"/>
        <w:rPr>
          <w:rFonts w:ascii="Courier New" w:hAnsi="Courier New" w:cs="Courier New"/>
          <w:color w:val="000000"/>
          <w:spacing w:val="26"/>
          <w:sz w:val="24"/>
          <w:szCs w:val="24"/>
        </w:rPr>
      </w:pPr>
      <w:r>
        <w:rPr>
          <w:rFonts w:cs="Courier New" w:ascii="Courier New" w:hAnsi="Courier New"/>
          <w:color w:val="000000"/>
          <w:spacing w:val="26"/>
          <w:sz w:val="24"/>
          <w:szCs w:val="24"/>
        </w:rPr>
        <w:t>И НАЧАЛЬСТВУЮЩЕГО СОСТАВА ОРГАНОВ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center"/>
        <w:rPr>
          <w:rFonts w:ascii="Courier New" w:hAnsi="Courier New" w:cs="Courier New"/>
          <w:color w:val="000000"/>
          <w:spacing w:val="26"/>
          <w:sz w:val="24"/>
          <w:szCs w:val="24"/>
        </w:rPr>
      </w:pPr>
      <w:r>
        <w:rPr>
          <w:rFonts w:cs="Courier New" w:ascii="Courier New" w:hAnsi="Courier New"/>
          <w:color w:val="000000"/>
          <w:spacing w:val="26"/>
          <w:sz w:val="24"/>
          <w:szCs w:val="24"/>
        </w:rPr>
        <w:t>ВНУТРЕННИХ ДЕЛ</w:t>
      </w:r>
    </w:p>
    <w:p>
      <w:pPr>
        <w:pStyle w:val="Heading1"/>
        <w:spacing w:lineRule="auto" w:line="288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ОСТАНОВЛЕНИЕ Совета Министров Республики Беларусь от 18 марта 1993 г. № 156 (СП Республики Беларусь, 1993 г., № 8, ст. 137)</w:t>
      </w:r>
    </w:p>
    <w:p>
      <w:pPr>
        <w:pStyle w:val="Normal"/>
        <w:shd w:fill="FFFFFF" w:val="clear"/>
        <w:spacing w:lineRule="auto" w:line="288" w:before="14" w:after="0"/>
        <w:ind w:right="-516" w:hanging="88"/>
        <w:jc w:val="both"/>
        <w:rPr>
          <w:color w:val="000000"/>
        </w:rPr>
      </w:pPr>
      <w:r>
        <w:rPr>
          <w:color w:val="000000"/>
        </w:rPr>
        <w:t>[Изменения и дополнения: Постановление Кабинета Министров Республики Беларусь от 31 октября 1994 г. № 152 (Собрание указов Президента и постановлений Кабинета Министров Республики Беларусь, 1994 г., № 10, ст.252)]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В соответствии с Законом Республики Беларусь от 26 февраля 1991 г. "О милиции" Совет Министров Республики Беларусь постановля</w:t>
        <w:softHyphen/>
        <w:t>ет: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1. Ввести с 1 января 1993 г. государственное обязательное личное страхование лиц рядового и начальствующего состава органов внутрен</w:t>
        <w:softHyphen/>
        <w:t>них дел на случай гибели (смерти), ранения (контузии), заболевания, по</w:t>
        <w:softHyphen/>
        <w:t>лученных в период прохождения службы. .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Страхование осуществляется за счет средств республиканского и местных бюджетов, средств, поступающих на основании договоров от министерств, ведомств, предприятий, организаций, учреждений, коопе</w:t>
        <w:softHyphen/>
        <w:t>ративов и граждан, а также иных источников финансирования, преду</w:t>
        <w:softHyphen/>
        <w:t>смотренных законодательством.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2. Установить, что: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2.1. страховые платежи по предусмотренному настоящим поста</w:t>
        <w:softHyphen/>
        <w:t>новлением виду страхования, включая расходы органов государственно</w:t>
        <w:softHyphen/>
        <w:t>го страхования на его проведение в размере 6 процентов от сумм этих платежей, ежеквартально перечисляются Министерством внутренних дел на счет Белорусской государственной страховой коммерческой органи</w:t>
        <w:softHyphen/>
        <w:t>зации.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Страховые платежи, не использованные в текущем году на выпла</w:t>
        <w:softHyphen/>
        <w:t>ту страховых сумм, подлежат зачету в счет очередных платежей, а недос</w:t>
        <w:softHyphen/>
        <w:t>тающие средства доплачиваются страхователем;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2.2. органы государственного страхования выплачивают страхо</w:t>
        <w:softHyphen/>
        <w:t>вые суммы в виде единовременных денежных пособий: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в случае гибели (смерти) лица рядового и начальствующего соста</w:t>
        <w:softHyphen/>
        <w:t>ва органов внутренних дел, связанной с осуществлением служебной дея</w:t>
        <w:softHyphen/>
        <w:t>тельности, семье погибшего (умершего) или его иждивенцам — в размере десятилетнего денежного содержания погибшего (умершего), исчислен</w:t>
        <w:softHyphen/>
        <w:t>ного на день обращения за выплатой в органы Белорусской государст</w:t>
        <w:softHyphen/>
        <w:t>венной страховой организации после получения свидетельства о праве на наследство;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в случае гибели (смерти) лица рядового и начальствующего соста</w:t>
        <w:softHyphen/>
        <w:t>ва органов внутренних дел, связанной с осуществлением служебной дея</w:t>
        <w:softHyphen/>
        <w:t>тельности, семье погибшего (умершего) или его иждивенцам — в размере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десятилетнего денежного содержания погибшего (умершего), исчислен</w:t>
        <w:softHyphen/>
        <w:t>ного на момент гибели (смерти);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при установлении лицу рядового и начальствующего состава ор</w:t>
        <w:softHyphen/>
        <w:t>ганов внутренних дел инвалидности, в том числе и до истечения одного года после увольнения со службы, от заболевания или ранения (контузии, травмы, увечья), полученных при прохождении службы и ис</w:t>
        <w:softHyphen/>
        <w:t>полнении обязанностей:</w:t>
      </w:r>
    </w:p>
    <w:p>
      <w:pPr>
        <w:pStyle w:val="Normal"/>
        <w:shd w:fill="FFFFFF" w:val="clear"/>
        <w:spacing w:lineRule="auto" w:line="288" w:before="14" w:after="0"/>
        <w:ind w:right="10" w:hanging="0"/>
        <w:jc w:val="both"/>
        <w:rPr>
          <w:color w:val="000000"/>
        </w:rPr>
      </w:pPr>
      <w:r>
        <w:rPr>
          <w:color w:val="000000"/>
        </w:rPr>
        <w:t>инвалиду I группы — в размере 5-годичного денежного содержа</w:t>
        <w:softHyphen/>
        <w:t>ния;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инвалиду II группы - в размере 4,5-годичного денежного содер</w:t>
        <w:softHyphen/>
        <w:t>ж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14" w:after="0"/>
        <w:ind w:left="380" w:right="10" w:hanging="360"/>
        <w:jc w:val="both"/>
        <w:rPr>
          <w:color w:val="000000"/>
        </w:rPr>
      </w:pPr>
      <w:r>
        <w:rPr>
          <w:color w:val="000000"/>
        </w:rPr>
        <w:t>инвалиду III группы - в размере 4-годичного денежного содержа</w:t>
        <w:softHyphen/>
        <w:t>ния;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при причинении лицу рядового и начальствующего состава орга</w:t>
        <w:softHyphen/>
        <w:t>нов внутренних дел: тяжких телесных повреждений — в размере 3,5-годичного денежного содержания; менее тяжких телесных повреждений — 3-годичного денежного содержания; в случае причинения ущерба имуществу лица рядового и начальствующего состава органов внутрен</w:t>
        <w:softHyphen/>
        <w:t>них дел или его близкого родственника в связи со служебной деятельно</w:t>
        <w:softHyphen/>
        <w:t>стью (на основании решения судебных органов) — в размере причинен</w:t>
        <w:softHyphen/>
        <w:t>ного ущерба.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Выплата страховой суммы в соответствии с настоящим пунктом по одному и тому же случаю производится за вычетом ранее полученных сумм (если таковые производились). При этом страховая сумма по дан</w:t>
        <w:softHyphen/>
        <w:t>ному виду страхования выплачивается независимо от выплат по другим видам страхования и выплат в порядке возмещения вреда;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2.3. выплаченные органами государственного страхования страхо</w:t>
        <w:softHyphen/>
        <w:t>вые суммы по основаниям, указанным в пункте 2.2 настоящего поста</w:t>
        <w:softHyphen/>
        <w:t>новления, взыскиваются с виновных лиц;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2.4. на лиц, уволенных со службы в органах внутренних дел, в слу</w:t>
        <w:softHyphen/>
        <w:t>чае посягательства на их жизнь, здоровье и имущество в связи с их пре</w:t>
        <w:softHyphen/>
        <w:t>дыдущей служебной деятельностью распространяется действие пункта 2.2 настоящего постановления.</w:t>
      </w:r>
    </w:p>
    <w:p>
      <w:pPr>
        <w:pStyle w:val="Normal"/>
        <w:shd w:fill="FFFFFF" w:val="clear"/>
        <w:spacing w:lineRule="auto" w:line="288" w:before="14" w:after="0"/>
        <w:ind w:left="250" w:right="10" w:hanging="230"/>
        <w:jc w:val="both"/>
        <w:rPr>
          <w:color w:val="000000"/>
        </w:rPr>
      </w:pPr>
      <w:r>
        <w:rPr>
          <w:color w:val="000000"/>
        </w:rPr>
        <w:t>3. Белорусской государственной страховой коммерческой органи</w:t>
        <w:softHyphen/>
        <w:t>зации по согласованию с Министерством внутренних дел и другими за</w:t>
        <w:softHyphen/>
        <w:t>интересованными министерствами и ведомствами в месячный срок:</w:t>
      </w:r>
    </w:p>
    <w:p>
      <w:pPr>
        <w:pStyle w:val="Normal"/>
        <w:shd w:fill="FFFFFF" w:val="clear"/>
        <w:spacing w:lineRule="auto" w:line="288" w:before="14" w:after="0"/>
        <w:ind w:left="250" w:right="10" w:firstLine="470"/>
        <w:jc w:val="both"/>
        <w:rPr>
          <w:color w:val="000000"/>
        </w:rPr>
      </w:pPr>
      <w:r>
        <w:rPr>
          <w:color w:val="000000"/>
        </w:rPr>
        <w:t>- определить перечень умышленных или иных виновных действий застрахованных, за последствия которых страховая сумма не выплачива</w:t>
        <w:softHyphen/>
        <w:t>ется;</w:t>
      </w:r>
    </w:p>
    <w:p>
      <w:pPr>
        <w:pStyle w:val="Normal"/>
        <w:shd w:fill="FFFFFF" w:val="clear"/>
        <w:spacing w:lineRule="auto" w:line="288" w:before="14" w:after="0"/>
        <w:ind w:left="250" w:right="10" w:firstLine="470"/>
        <w:jc w:val="both"/>
        <w:rPr/>
      </w:pPr>
      <w:r>
        <w:rPr>
          <w:color w:val="000000"/>
        </w:rPr>
        <w:t>- разработать и утвердить Инструкцию о порядке проведения госу</w:t>
        <w:softHyphen/>
        <w:t>дарственного обязательного личного страхования лиц рядового и на</w:t>
        <w:softHyphen/>
        <w:t>чальствующег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остава органов внутренних дел.</w:t>
      </w:r>
    </w:p>
    <w:p>
      <w:pPr>
        <w:pStyle w:val="Normal"/>
        <w:spacing w:lineRule="auto" w:line="288"/>
        <w:ind w:right="352"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4. АССОЦИАЦИИ ЗАЩИТЫ ОТ ПОЖАРОВ НА МИРОВОМ РЫНКЕ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/>
      </w:pPr>
      <w:r>
        <w:rPr/>
        <w:tab/>
        <w:t xml:space="preserve">Ассоциация защиты от пожара предоставляет квалифицированные консультации по вопросам пожарной безопасности. Она издает журнал "Предотвращение пожаров" и организует большое количество подготовительных семинаров и курсов. Совет по предотвращению потерь разрабатывает стандартные нормы и критерии разработки противопожарных средств. Сертификационное управление по предотвращению потерь одобряет и удостоверяет противопожарную продукцию и  средства безопасности, такие как стройматериалы, сигнальное оборудование и приборы обнаружения, огнетушители, огнеупорные двери и брандсбойты. Национальный совет по утверждению системы безопасности является в Великобритании регулирующим органом, ответственным за утверждение  установок обеспечивающих систему безопасности и фирм, связанных с работой центральных мониторинговых станций. Список утвержденных этим советом фирм публикуется ежегодно. </w:t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firstLine="550"/>
        <w:jc w:val="both"/>
        <w:rPr/>
      </w:pPr>
      <w:r>
        <w:rPr/>
      </w:r>
    </w:p>
    <w:p>
      <w:pPr>
        <w:pStyle w:val="Normal"/>
        <w:spacing w:lineRule="auto" w:line="288"/>
        <w:ind w:right="352" w:hanging="0"/>
        <w:jc w:val="center"/>
        <w:rPr/>
      </w:pPr>
      <w:r>
        <w:rPr/>
        <w:t>ЛИТЕРАТУРА</w:t>
      </w:r>
    </w:p>
    <w:p>
      <w:pPr>
        <w:pStyle w:val="Normal"/>
        <w:spacing w:lineRule="auto" w:line="288"/>
        <w:ind w:right="352" w:hanging="0"/>
        <w:jc w:val="center"/>
        <w:rPr/>
      </w:pPr>
      <w:r>
        <w:rPr/>
      </w:r>
    </w:p>
    <w:p>
      <w:pPr>
        <w:pStyle w:val="Normal"/>
        <w:spacing w:lineRule="auto" w:line="288"/>
        <w:ind w:right="352" w:hanging="0"/>
        <w:jc w:val="center"/>
        <w:rPr/>
      </w:pPr>
      <w:r>
        <w:rPr/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/>
      </w:pPr>
      <w:r>
        <w:rPr>
          <w:lang w:val="ru-RU"/>
        </w:rPr>
        <w:t>Закон Республики Беларусь «О страховании» от 3 июня 1993 года</w:t>
      </w:r>
      <w:r>
        <w:rPr/>
        <w:t xml:space="preserve"> утв. Пост. СМ РБ 03.06.93 №2344-XII</w:t>
      </w:r>
      <w:r>
        <w:rPr>
          <w:lang w:val="ru-RU"/>
        </w:rPr>
        <w:t>.</w:t>
      </w:r>
      <w:r>
        <w:rPr/>
        <w:t xml:space="preserve"> 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>
          <w:lang w:val="ru-RU"/>
        </w:rPr>
      </w:pPr>
      <w:r>
        <w:rPr>
          <w:lang w:val="ru-RU"/>
        </w:rPr>
        <w:t>Закон Республики Беларусь «О милиции» от 26 февраля 1991 года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/>
      </w:pPr>
      <w:r>
        <w:rPr>
          <w:lang w:val="ru-RU"/>
        </w:rPr>
        <w:t>Закон</w:t>
      </w:r>
      <w:r>
        <w:rPr/>
        <w:t xml:space="preserve"> Республики Беларусь «О пожарной безопасности» от 15 июня 1993 года с изм. и доп. от 3.05.96 №440-XII, 13.11.97 №87-3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>
          <w:lang w:val="ru-RU"/>
        </w:rPr>
      </w:pPr>
      <w:r>
        <w:rPr>
          <w:lang w:val="ru-RU"/>
        </w:rPr>
        <w:t>Налоги. Закон РБ «О налогах и сборах, взыскиваемых в бюджет РБ»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/>
      </w:pPr>
      <w:r>
        <w:rPr>
          <w:lang w:val="ru-RU"/>
        </w:rPr>
        <w:t>Декрет Президента Республики Беларусь</w:t>
      </w:r>
      <w:r>
        <w:rPr/>
        <w:t xml:space="preserve"> №18 от 8 октября 1992 года «Об</w:t>
      </w:r>
      <w:r>
        <w:rPr>
          <w:lang w:val="ru-RU"/>
        </w:rPr>
        <w:t xml:space="preserve"> обяза</w:t>
        <w:softHyphen/>
        <w:t>тельном страховании строений, принадлежащих гражданам</w:t>
      </w:r>
      <w:r>
        <w:rPr/>
        <w:t>»</w:t>
      </w:r>
      <w:r>
        <w:rPr>
          <w:lang w:val="ru-RU"/>
        </w:rPr>
        <w:t>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>
          <w:lang w:val="ru-RU"/>
        </w:rPr>
      </w:pPr>
      <w:r>
        <w:rPr>
          <w:lang w:val="ru-RU"/>
        </w:rPr>
        <w:t>Постановление Совета Министров Республики Беларусь №156 от 18 марта 1993 года "О государственном обязательном личном страховании лиц рядового и начальствующего состава органов внут</w:t>
        <w:softHyphen/>
        <w:t>ренних дел"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тановление Совета Министров Республики Беларусь №152 от 31 октября 1994 года "О внесении изменения в постановление Совета Министров Республики Беларусь от 18 марта 1993 года №156"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>
          <w:lang w:val="ru-RU"/>
        </w:rPr>
      </w:pPr>
      <w:r>
        <w:rPr>
          <w:lang w:val="ru-RU"/>
        </w:rPr>
        <w:t>Постановление Совета Министров Республики Беларусь №273 от 02.04.1997 года «О некоторых вопросах добровольного и дополнительного социального страхования граждан»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>
          <w:lang w:val="ru-RU"/>
        </w:rPr>
      </w:pPr>
      <w:r>
        <w:rPr>
          <w:lang w:val="ru-RU"/>
        </w:rPr>
        <w:t>Постановление Совета Министров Республики Беларусь №287 от 07 апреля 1997 года «Порядок осуществления инвестиционной деятельности страховыми и перестраховочными организациями»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>
          <w:lang w:val="ru-RU"/>
        </w:rPr>
      </w:pPr>
      <w:r>
        <w:rPr>
          <w:lang w:val="ru-RU"/>
        </w:rPr>
        <w:t>Постановление Совета Министров Республики Беларусь №1441 от 14 сентября 1998 года "О внесении изменения в постановление Совета Министров Республики Беларусь №287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>
          <w:lang w:val="ru-RU"/>
        </w:rPr>
      </w:pPr>
      <w:r>
        <w:rPr>
          <w:lang w:val="ru-RU"/>
        </w:rPr>
        <w:t xml:space="preserve">Постановление Кабинета Министров Республики Беларусь №355-3 от 6 января 2000 года «О внесении изменений и дополнений в Закон Республики Беларусь об основах государственного социального страхования» 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>
          <w:lang w:val="ru-RU"/>
        </w:rPr>
      </w:pPr>
      <w:r>
        <w:rPr>
          <w:lang w:val="ru-RU"/>
        </w:rPr>
        <w:t xml:space="preserve">Положение о прохождении службы в МЧС. </w:t>
      </w:r>
      <w:r>
        <w:rPr/>
        <w:t>[</w:t>
      </w:r>
      <w:r>
        <w:rPr>
          <w:lang w:val="ru-RU"/>
        </w:rPr>
        <w:t>Народная газета №14-2000</w:t>
      </w:r>
      <w:r>
        <w:rPr/>
        <w:t>]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91" w:hanging="360"/>
        <w:rPr/>
      </w:pPr>
      <w:r>
        <w:rPr/>
        <w:t>«Правила добровольного страхования имущества юридических лиц от огня и от других опасностей», утверждено Генеральным ди</w:t>
        <w:softHyphen/>
        <w:t>ректором Белгосстраха №68 от 28 июня 1995 года.</w:t>
      </w:r>
      <w:r>
        <w:rPr>
          <w:color w:val="000000"/>
        </w:rPr>
        <w:t xml:space="preserve"> 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232" w:hanging="360"/>
        <w:rPr/>
      </w:pPr>
      <w:r>
        <w:rPr>
          <w:color w:val="000000"/>
        </w:rPr>
        <w:t>Правила страхования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</w:rPr>
        <w:t>тв. Белорусской го</w:t>
        <w:softHyphen/>
        <w:t xml:space="preserve">сударственной страховой компанией (Белгосстрах) 9.08.1993 г. №90-А с изменениями и </w:t>
      </w:r>
      <w:r>
        <w:rPr>
          <w:color w:val="000000"/>
          <w:lang w:val="ru-RU"/>
        </w:rPr>
        <w:t>д</w:t>
      </w:r>
      <w:r>
        <w:rPr>
          <w:color w:val="000000"/>
        </w:rPr>
        <w:t>ополнениями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374" w:hanging="360"/>
        <w:rPr/>
      </w:pPr>
      <w:r>
        <w:rPr/>
        <w:t>Инструкция о порядке проведения госу</w:t>
        <w:softHyphen/>
        <w:t>дарственного обязательного личного страхования лиц рядового и на</w:t>
        <w:softHyphen/>
        <w:t>чальствующего</w:t>
      </w:r>
      <w:r>
        <w:rPr>
          <w:b/>
          <w:bCs/>
        </w:rPr>
        <w:t xml:space="preserve"> </w:t>
      </w:r>
      <w:r>
        <w:rPr/>
        <w:t>состава органов внутренних дел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374" w:hanging="360"/>
        <w:rPr/>
      </w:pPr>
      <w:r>
        <w:rPr/>
        <w:t>Аболенцев Ю.И. "Экономика противопожарной защиты", 1985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374" w:hanging="360"/>
        <w:rPr>
          <w:color w:val="000000"/>
          <w:spacing w:val="-1"/>
          <w:lang w:val="ru-RU"/>
        </w:rPr>
      </w:pPr>
      <w:r>
        <w:rPr/>
        <w:t xml:space="preserve">    </w:t>
      </w:r>
      <w:r>
        <w:rPr/>
        <w:t>Алякринский А.Л., Правовое регулирование страховой      деятельности в России, Ассоциация “ Гумманитарное знание”, -М,1992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374" w:hanging="360"/>
        <w:rPr>
          <w:lang w:val="ru-RU"/>
        </w:rPr>
      </w:pPr>
      <w:r>
        <w:rPr>
          <w:lang w:val="ru-RU"/>
        </w:rPr>
        <w:t>Булатов А.С. "Экономика": учебник, 1995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374" w:hanging="360"/>
        <w:rPr>
          <w:lang w:val="ru-RU"/>
        </w:rPr>
      </w:pPr>
      <w:r>
        <w:rPr/>
        <w:t xml:space="preserve">Пилипейко М. Страховой рынок республики: проблемы   те же // </w:t>
      </w:r>
      <w:r>
        <w:rPr>
          <w:spacing w:val="-1"/>
        </w:rPr>
        <w:t>Финансы, учет, аудит.—1997. — №7-8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374" w:hanging="360"/>
        <w:rPr/>
      </w:pPr>
      <w:r>
        <w:rPr/>
        <w:t>«Пожарное дело» №12-1996г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374" w:hanging="360"/>
        <w:rPr>
          <w:lang w:val="ru-RU"/>
        </w:rPr>
      </w:pPr>
      <w:r>
        <w:rPr/>
        <w:t>Речмен М.Х. "Современный бизнес", учебник в 2-х томах, 1995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374" w:hanging="360"/>
        <w:rPr>
          <w:lang w:val="ru-RU"/>
        </w:rPr>
      </w:pPr>
      <w:r>
        <w:rPr/>
        <w:t>Страховое Дело, учебник под редакцией Рейтмана Л.И., Банковский и биржевой научно-консультационный центр, -М, 1992 год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218" w:leader="none"/>
        </w:tabs>
        <w:spacing w:lineRule="auto" w:line="288"/>
        <w:ind w:left="218" w:right="-374" w:hanging="360"/>
        <w:rPr/>
      </w:pPr>
      <w:r>
        <w:rPr/>
        <w:t>Страховой портфель, авт. колл., Москва, 1994 год.</w:t>
      </w:r>
    </w:p>
    <w:p>
      <w:pPr>
        <w:pStyle w:val="Normal"/>
        <w:spacing w:lineRule="auto" w:line="288" w:before="0" w:after="222"/>
        <w:ind w:left="4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 w:before="0" w:after="222"/>
        <w:ind w:left="4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 w:before="0" w:after="222"/>
        <w:ind w:left="4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 w:before="0" w:after="222"/>
        <w:ind w:left="4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 w:before="0" w:after="222"/>
        <w:ind w:left="440"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95975" cy="40481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222"/>
        <w:ind w:left="440" w:hanging="0"/>
        <w:rPr/>
      </w:pPr>
      <w:r>
        <w:rPr/>
      </w:r>
    </w:p>
    <w:p>
      <w:pPr>
        <w:pStyle w:val="Normal"/>
        <w:spacing w:lineRule="auto" w:line="288" w:before="0" w:after="222"/>
        <w:ind w:left="440" w:hanging="0"/>
        <w:rPr/>
      </w:pPr>
      <w:r>
        <w:rPr/>
      </w:r>
    </w:p>
    <w:p>
      <w:pPr>
        <w:pStyle w:val="Normal"/>
        <w:spacing w:lineRule="auto" w:line="288" w:before="0" w:after="222"/>
        <w:ind w:left="440" w:hanging="0"/>
        <w:rPr/>
      </w:pPr>
      <w:r>
        <w:rPr/>
      </w:r>
    </w:p>
    <w:p>
      <w:pPr>
        <w:pStyle w:val="Normal"/>
        <w:spacing w:lineRule="auto" w:line="288" w:before="0" w:after="222"/>
        <w:ind w:left="440" w:hanging="0"/>
        <w:rPr/>
      </w:pPr>
      <w:r>
        <w:rPr/>
      </w:r>
    </w:p>
    <w:p>
      <w:pPr>
        <w:pStyle w:val="Normal"/>
        <w:spacing w:lineRule="auto" w:line="288" w:before="0" w:after="222"/>
        <w:ind w:left="440" w:hanging="0"/>
        <w:rPr/>
      </w:pPr>
      <w:r>
        <w:rPr/>
      </w:r>
    </w:p>
    <w:p>
      <w:pPr>
        <w:pStyle w:val="Normal"/>
        <w:spacing w:lineRule="auto" w:line="288" w:before="0" w:after="222"/>
        <w:ind w:left="440" w:hanging="0"/>
        <w:rPr/>
      </w:pPr>
      <w:r>
        <w:rPr/>
      </w:r>
    </w:p>
    <w:p>
      <w:pPr>
        <w:pStyle w:val="Normal"/>
        <w:spacing w:lineRule="auto" w:line="288" w:before="0" w:after="222"/>
        <w:ind w:left="440" w:hanging="0"/>
        <w:rPr/>
      </w:pPr>
      <w:r>
        <w:rPr/>
      </w:r>
    </w:p>
    <w:p>
      <w:pPr>
        <w:pStyle w:val="Normal"/>
        <w:spacing w:before="0" w:after="222"/>
        <w:ind w:left="440" w:hanging="0"/>
        <w:rPr/>
      </w:pPr>
      <w:r>
        <w:rPr/>
      </w:r>
    </w:p>
    <w:p>
      <w:pPr>
        <w:pStyle w:val="Normal"/>
        <w:spacing w:before="0" w:after="222"/>
        <w:ind w:left="440" w:hanging="0"/>
        <w:rPr/>
      </w:pPr>
      <w:r>
        <w:rPr/>
      </w:r>
    </w:p>
    <w:p>
      <w:pPr>
        <w:pStyle w:val="Normal"/>
        <w:spacing w:before="0" w:after="222"/>
        <w:ind w:left="440" w:hanging="0"/>
        <w:rPr/>
      </w:pPr>
      <w:r>
        <w:rPr/>
      </w:r>
    </w:p>
    <w:p>
      <w:pPr>
        <w:pStyle w:val="Normal"/>
        <w:spacing w:before="0" w:after="222"/>
        <w:ind w:left="440" w:hanging="0"/>
        <w:rPr/>
      </w:pPr>
      <w:r>
        <w:rPr/>
      </w:r>
    </w:p>
    <w:p>
      <w:pPr>
        <w:pStyle w:val="Heading"/>
        <w:ind w:left="-851" w:right="-646" w:hanging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FF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FF"/>
        </w:rPr>
        <w:t>МИНИСТЕРСТВО ПО ЧРЕЗВЫЧАЙНЫМ СИТУАЦИЯМ РЕСПУБЛИКИ БЕЛАРУСЬ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</w:r>
    </w:p>
    <w:p>
      <w:pPr>
        <w:pStyle w:val="Subtitle"/>
        <w:rPr>
          <w:b/>
          <w:b/>
          <w:bCs/>
          <w:color w:val="0000FF"/>
          <w:spacing w:val="32"/>
        </w:rPr>
      </w:pPr>
      <w:r>
        <w:rPr>
          <w:b/>
          <w:bCs/>
          <w:color w:val="0000FF"/>
          <w:spacing w:val="32"/>
        </w:rPr>
        <w:t>КОМАНДНО-ИНЖЕНЕРНЫЙ  ИНСТИТУТ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pacing w:val="32"/>
        </w:rPr>
      </w:pPr>
      <w:r>
        <w:rPr>
          <w:rFonts w:cs="Courier" w:ascii="Courier" w:hAnsi="Courier"/>
          <w:b/>
          <w:bCs/>
          <w:color w:val="0000FF"/>
          <w:spacing w:val="32"/>
        </w:rPr>
      </w:r>
    </w:p>
    <w:p>
      <w:pPr>
        <w:pStyle w:val="Normal"/>
        <w:jc w:val="center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jc w:val="center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jc w:val="center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jc w:val="center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jc w:val="center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jc w:val="center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Heading6"/>
        <w:spacing w:lineRule="auto" w:line="240"/>
        <w:rPr>
          <w:rFonts w:ascii="Courier" w:hAnsi="Courier" w:cs="Courier"/>
          <w:shadow/>
        </w:rPr>
      </w:pPr>
      <w:r>
        <w:rPr>
          <w:rFonts w:cs="Courier" w:ascii="Courier" w:hAnsi="Courier"/>
          <w:shadow/>
        </w:rPr>
        <w:t>Кафедра  ОДОПЧС</w:t>
      </w:r>
    </w:p>
    <w:p>
      <w:pPr>
        <w:pStyle w:val="Normal"/>
        <w:jc w:val="center"/>
        <w:rPr>
          <w:rFonts w:ascii="Courier" w:hAnsi="Courier" w:cs="Courier"/>
          <w:shadow/>
        </w:rPr>
      </w:pPr>
      <w:r>
        <w:rPr>
          <w:rFonts w:cs="Courier" w:ascii="Courier" w:hAnsi="Courier"/>
          <w:shadow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Р Е Ф Е Р А Т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ind w:right="-143" w:firstLine="142"/>
        <w:jc w:val="center"/>
        <w:rPr>
          <w:b w:val="false"/>
          <w:b w:val="false"/>
          <w:bCs w:val="false"/>
          <w:color w:val="008080"/>
          <w:sz w:val="36"/>
          <w:szCs w:val="36"/>
        </w:rPr>
      </w:pPr>
      <w:r>
        <w:rPr>
          <w:b w:val="false"/>
          <w:bCs w:val="false"/>
          <w:color w:val="008080"/>
          <w:sz w:val="36"/>
          <w:szCs w:val="36"/>
        </w:rPr>
        <w:t>По предмету: «Экономика»</w:t>
      </w:r>
    </w:p>
    <w:p>
      <w:pPr>
        <w:pStyle w:val="Normal"/>
        <w:jc w:val="center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ind w:left="-142" w:right="-249" w:hanging="567"/>
        <w:jc w:val="both"/>
        <w:rPr/>
      </w:pPr>
      <w:r>
        <w:rPr>
          <w:b/>
          <w:bCs/>
          <w:color w:val="008080"/>
          <w:sz w:val="52"/>
          <w:szCs w:val="52"/>
        </w:rPr>
        <w:t xml:space="preserve">Тема: </w:t>
      </w:r>
      <w:r>
        <w:rPr>
          <w:b/>
          <w:bCs/>
          <w:shadow/>
          <w:color w:val="008080"/>
          <w:sz w:val="52"/>
          <w:szCs w:val="52"/>
        </w:rPr>
        <w:t xml:space="preserve">Страхование в Республике Беларусь. </w:t>
      </w:r>
    </w:p>
    <w:p>
      <w:pPr>
        <w:pStyle w:val="Normal"/>
        <w:ind w:left="578" w:right="-249" w:firstLine="862"/>
        <w:jc w:val="both"/>
        <w:rPr/>
      </w:pPr>
      <w:r>
        <w:rPr>
          <w:b/>
          <w:bCs/>
          <w:shadow/>
          <w:color w:val="008080"/>
          <w:sz w:val="52"/>
          <w:szCs w:val="52"/>
        </w:rPr>
        <w:t>Страхование от пожаров.</w:t>
      </w:r>
      <w:r>
        <w:rPr>
          <w:b/>
          <w:bCs/>
          <w:color w:val="008080"/>
          <w:sz w:val="52"/>
          <w:szCs w:val="52"/>
        </w:rPr>
        <w:t xml:space="preserve"> </w:t>
      </w:r>
    </w:p>
    <w:p>
      <w:pPr>
        <w:pStyle w:val="23"/>
        <w:jc w:val="center"/>
        <w:rPr>
          <w:b/>
          <w:b/>
          <w:bCs/>
          <w:color w:val="008080"/>
          <w:sz w:val="52"/>
          <w:szCs w:val="52"/>
        </w:rPr>
      </w:pPr>
      <w:r>
        <w:rPr>
          <w:b/>
          <w:bCs/>
          <w:color w:val="008080"/>
          <w:sz w:val="52"/>
          <w:szCs w:val="52"/>
        </w:rPr>
      </w:r>
    </w:p>
    <w:p>
      <w:pPr>
        <w:pStyle w:val="Normal"/>
        <w:ind w:left="-426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-646" w:firstLine="4253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Выполнили: курсанты 5 курса</w:t>
      </w:r>
    </w:p>
    <w:p>
      <w:pPr>
        <w:pStyle w:val="Heading3"/>
        <w:ind w:left="1802" w:right="-646" w:firstLine="4253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  <w:t>Хегстрем С.С.</w:t>
      </w:r>
    </w:p>
    <w:p>
      <w:pPr>
        <w:pStyle w:val="Heading3"/>
        <w:ind w:left="1802" w:right="-646" w:firstLine="4253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  <w:t>Палюков С.Ю.</w:t>
      </w:r>
    </w:p>
    <w:p>
      <w:pPr>
        <w:pStyle w:val="Normal"/>
        <w:ind w:left="6685" w:firstLine="515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ind w:left="6685" w:firstLine="5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685" w:firstLine="5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685" w:firstLine="5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685" w:firstLine="5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685" w:firstLine="5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685" w:firstLine="5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685" w:firstLine="5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685" w:firstLine="5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685" w:hanging="7111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ИНСК    2000 г.</w:t>
      </w:r>
    </w:p>
    <w:sectPr>
      <w:footerReference w:type="default" r:id="rId3"/>
      <w:type w:val="nextPage"/>
      <w:pgSz w:w="12240" w:h="15840"/>
      <w:pgMar w:left="1701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2"/>
        </w:tabs>
        <w:ind w:left="4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80"/>
        </w:tabs>
        <w:ind w:left="3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-426" w:right="-534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-142" w:right="704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550" w:right="704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50"/>
    </w:pPr>
    <w:rPr>
      <w:lang w:val="en-US"/>
    </w:rPr>
  </w:style>
  <w:style w:type="paragraph" w:styleId="Style12">
    <w:name w:val="Цитата"/>
    <w:basedOn w:val="Normal"/>
    <w:qFormat/>
    <w:pPr>
      <w:spacing w:before="222" w:after="0"/>
      <w:ind w:left="-284" w:right="-959" w:firstLine="550"/>
      <w:jc w:val="both"/>
    </w:pPr>
    <w:rPr/>
  </w:style>
  <w:style w:type="paragraph" w:styleId="33">
    <w:name w:val="Основной текст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urier" w:hAnsi="Courier" w:cs="Courier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spacing w:lineRule="exact" w:line="264" w:before="10" w:after="0"/>
      <w:ind w:right="29" w:firstLine="851"/>
      <w:jc w:val="both"/>
    </w:pPr>
    <w:rPr>
      <w:color w:val="000000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spacing w:lineRule="exact" w:line="278" w:before="58" w:after="0"/>
      <w:ind w:firstLine="533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5:00Z</dcterms:created>
  <dc:creator>ХеК&amp;Паша</dc:creator>
  <dc:description>inspec@mail.ru</dc:description>
  <cp:keywords/>
  <dc:language>en-US</dc:language>
  <cp:lastModifiedBy>Mage</cp:lastModifiedBy>
  <dcterms:modified xsi:type="dcterms:W3CDTF">2011-09-29T11:35:00Z</dcterms:modified>
  <cp:revision>2</cp:revision>
  <dc:subject/>
  <dc:title>СОДЕРЖАНИЕ</dc:title>
</cp:coreProperties>
</file>