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1. История возникновения квартирных краж</w:t>
      </w:r>
    </w:p>
    <w:p>
      <w:pPr>
        <w:pStyle w:val="Style15"/>
        <w:ind w:hanging="0"/>
        <w:jc w:val="left"/>
        <w:rPr/>
      </w:pPr>
      <w:r>
        <w:rPr/>
        <w:t>2. Квартирные кражи: понятие и особенности</w:t>
      </w:r>
    </w:p>
    <w:p>
      <w:pPr>
        <w:pStyle w:val="Style15"/>
        <w:ind w:hanging="0"/>
        <w:jc w:val="left"/>
        <w:rPr/>
      </w:pPr>
      <w:r>
        <w:rPr/>
        <w:t>3. Некоторые размышления о безопасности</w:t>
      </w:r>
    </w:p>
    <w:p>
      <w:pPr>
        <w:pStyle w:val="Style15"/>
        <w:ind w:hanging="0"/>
        <w:jc w:val="left"/>
        <w:rPr/>
      </w:pPr>
      <w:r>
        <w:rPr/>
        <w:t>4. Уголовная ответственность за квартирные кражи</w:t>
      </w:r>
    </w:p>
    <w:p>
      <w:pPr>
        <w:pStyle w:val="Style15"/>
        <w:ind w:hanging="0"/>
        <w:jc w:val="left"/>
        <w:rPr/>
      </w:pPr>
      <w:r>
        <w:rPr/>
        <w:t>5. Практические советы по предотвращению квартирных краж</w:t>
      </w:r>
    </w:p>
    <w:p>
      <w:pPr>
        <w:pStyle w:val="Style15"/>
        <w:ind w:hanging="0"/>
        <w:jc w:val="left"/>
        <w:rPr/>
      </w:pPr>
      <w:r>
        <w:rPr/>
        <w:t>Заключение</w:t>
      </w:r>
    </w:p>
    <w:p>
      <w:pPr>
        <w:pStyle w:val="Style15"/>
        <w:ind w:hanging="0"/>
        <w:jc w:val="left"/>
        <w:rPr/>
      </w:pPr>
      <w:r>
        <w:rPr/>
        <w:t>Список использованных источников и литературы</w:t>
      </w:r>
    </w:p>
    <w:p>
      <w:pPr>
        <w:pStyle w:val="Style15"/>
        <w:ind w:hanging="0"/>
        <w:jc w:val="left"/>
        <w:rPr/>
      </w:pPr>
      <w:r>
        <w:rPr/>
      </w:r>
      <w:r>
        <w:br w:type="page"/>
      </w:r>
    </w:p>
    <w:p>
      <w:pPr>
        <w:pStyle w:val="Normal"/>
        <w:spacing w:lineRule="auto" w:line="276" w:before="0" w:after="200"/>
        <w:rPr>
          <w:sz w:val="28"/>
          <w:szCs w:val="28"/>
        </w:rPr>
      </w:pPr>
      <w:r>
        <w:rPr>
          <w:sz w:val="28"/>
          <w:szCs w:val="28"/>
        </w:rPr>
      </w:r>
    </w:p>
    <w:p>
      <w:pPr>
        <w:pStyle w:val="Style15"/>
        <w:rPr/>
      </w:pPr>
      <w:r>
        <w:rPr/>
        <w:t>Введение</w:t>
      </w:r>
    </w:p>
    <w:p>
      <w:pPr>
        <w:pStyle w:val="Style15"/>
        <w:rPr/>
      </w:pPr>
      <w:r>
        <w:rPr/>
      </w:r>
    </w:p>
    <w:p>
      <w:pPr>
        <w:pStyle w:val="Style15"/>
        <w:rPr/>
      </w:pPr>
      <w:r>
        <w:rPr/>
        <w:t>Ежегодно в России совершается свыше одного миллиона краж, а их раскрываемость колеблется в пределах 52—57%.</w:t>
      </w:r>
    </w:p>
    <w:p>
      <w:pPr>
        <w:pStyle w:val="Style15"/>
        <w:rPr/>
      </w:pPr>
      <w:r>
        <w:rPr/>
        <w:t>По своему характеру кражи весьма разнообразны: кражи из квартир, магазинов, складов, помещений различных учреждений, карманные кражи, кражи транспортных средств (велосипедов, мотоциклов, автомобилей, лодок и катеров), скота, продуктов сельского хозяйства и др.</w:t>
      </w:r>
    </w:p>
    <w:p>
      <w:pPr>
        <w:pStyle w:val="Style15"/>
        <w:rPr/>
      </w:pPr>
      <w:r>
        <w:rPr/>
        <w:t>Разнообразны также способы совершения этих преступлений. Часто кражи совершаются путем использования ключей, оставленных хозяевами в условленном месте (под ковриком у входной двери, за наличниками дверей, в нише для электросчетчика или пожарного крана и в других местах).</w:t>
      </w:r>
    </w:p>
    <w:p>
      <w:pPr>
        <w:pStyle w:val="Style15"/>
        <w:rPr/>
      </w:pPr>
      <w:r>
        <w:rPr/>
        <w:t>Более половины краж совершается со взломом. Для этого используются металлические пруты, гвоздодеры, монтировки, стамески, отвертки, а иногда и специально изготовленные «фомки». С помощью этих предметов преступники срывают навесные замки, отжимают ригеля внутренних замков, раздвигают прутья решеток на окнах и дверях. В последнее время в связи с установкой во многих квартирах металлических дверей, встречаются случаи выдавливания их с помощью домкратов.</w:t>
      </w:r>
    </w:p>
    <w:p>
      <w:pPr>
        <w:pStyle w:val="Style15"/>
        <w:rPr/>
      </w:pPr>
      <w:r>
        <w:rPr/>
        <w:t>Актуальность избранной темы объясняется, прежде всего, тем, что одним из важнейших в правовом статусе гражданина Российской Федерации, согласно статье 35 Конституции РФ</w:t>
      </w:r>
      <w:r>
        <w:rPr>
          <w:rStyle w:val="FootnoteAnchor"/>
        </w:rPr>
        <w:footnoteReference w:id="2"/>
      </w:r>
      <w:r>
        <w:rPr/>
        <w:t>, является право на частную (личную) собственность. Между тем, развитие нашего государства на данном этапе характеризуется межнациональными конфликтами, продолжением спада производства в регионах, ростом безработицы и обнищанием значительной части населения, снижением уровня его социальной защиты. Названные обстоятельства относятся к числу факторов, являющихся питательной средой для воспроизводства имущественной преступности, в том числе квартирных краж. При этом методы, применяемые правоохранительными органами по оздоровлению криминальной ситуации в стране, все еще не соответствуют предъявляемым требованиям. Имеющиеся в их распоряжении материально-технические и финансовые ресурсы, уровень подготовки специалистов значительно отстают от объективных потребностей и вызовов криминальной среды.</w:t>
      </w:r>
    </w:p>
    <w:p>
      <w:pPr>
        <w:pStyle w:val="Style15"/>
        <w:rPr/>
      </w:pPr>
      <w:r>
        <w:rPr/>
        <w:t>Объектом настоящей работы являются квартирные кражи.</w:t>
      </w:r>
    </w:p>
    <w:p>
      <w:pPr>
        <w:pStyle w:val="Style15"/>
        <w:rPr/>
      </w:pPr>
      <w:r>
        <w:rPr/>
        <w:t>Предметом являются действующее законодательство, комментарии к нормативно-правовым актам, учебная и монографическая литература, судебная практика.</w:t>
      </w:r>
    </w:p>
    <w:p>
      <w:pPr>
        <w:pStyle w:val="Style15"/>
        <w:rPr/>
      </w:pPr>
      <w:r>
        <w:rPr/>
        <w:t>Целью данной работы является подробное изучение истории и понятия квартирных краж.</w:t>
      </w:r>
    </w:p>
    <w:p>
      <w:pPr>
        <w:pStyle w:val="Style15"/>
        <w:rPr/>
      </w:pPr>
      <w:r>
        <w:rPr/>
        <w:t>В задачи работы входит:</w:t>
      </w:r>
    </w:p>
    <w:p>
      <w:pPr>
        <w:pStyle w:val="Style15"/>
        <w:rPr/>
      </w:pPr>
      <w:r>
        <w:rPr/>
        <w:t>- изучение истории возникновения квартирных краж;</w:t>
      </w:r>
    </w:p>
    <w:p>
      <w:pPr>
        <w:pStyle w:val="Style15"/>
        <w:rPr/>
      </w:pPr>
      <w:r>
        <w:rPr/>
        <w:t>- определение понятия квартирных краж;</w:t>
      </w:r>
    </w:p>
    <w:p>
      <w:pPr>
        <w:pStyle w:val="Style15"/>
        <w:rPr/>
      </w:pPr>
      <w:r>
        <w:rPr/>
        <w:t>- рассмотрение уголовной ответственности за совершение квартирных краж;</w:t>
      </w:r>
    </w:p>
    <w:p>
      <w:pPr>
        <w:pStyle w:val="Style15"/>
        <w:rPr/>
      </w:pPr>
      <w:r>
        <w:rPr/>
        <w:t>- выявление практических советов по предотвращению квартирных краж.</w:t>
      </w:r>
    </w:p>
    <w:p>
      <w:pPr>
        <w:pStyle w:val="Style15"/>
        <w:rPr/>
      </w:pPr>
      <w:r>
        <w:rPr/>
        <w:t>Анализ статистических данных преступности свидетельствует о том, что каждое третье преступление относится к преступлениям против собственности</w:t>
      </w:r>
      <w:r>
        <w:rPr>
          <w:rStyle w:val="FootnoteAnchor"/>
        </w:rPr>
        <w:footnoteReference w:id="3"/>
      </w:r>
      <w:r>
        <w:rPr/>
        <w:t>. Поэтому своевременная организация раскрытия и расследования преступлений против собственности (в том числе квартирных краж), выявление причин и условий, способствующих их совершению, может оказать эффективное влияние на процессы их уменьшения, а значит, и на состояние преступности в целом. В связи с этим в настоящее время одной из проблем становится обеспечение надежной защиты интересов общества от преступных посягательств на личное имущество, в том числе краж из квартир.</w:t>
      </w:r>
      <w:r>
        <w:br w:type="page"/>
      </w:r>
    </w:p>
    <w:p>
      <w:pPr>
        <w:pStyle w:val="Normal"/>
        <w:spacing w:lineRule="auto" w:line="276" w:before="0" w:after="200"/>
        <w:rPr>
          <w:sz w:val="28"/>
          <w:szCs w:val="28"/>
        </w:rPr>
      </w:pPr>
      <w:r>
        <w:rPr>
          <w:sz w:val="28"/>
          <w:szCs w:val="28"/>
        </w:rPr>
      </w:r>
    </w:p>
    <w:p>
      <w:pPr>
        <w:pStyle w:val="Style15"/>
        <w:rPr/>
      </w:pPr>
      <w:r>
        <w:rPr/>
        <w:t>1. История возникновения квартирных краж</w:t>
      </w:r>
    </w:p>
    <w:p>
      <w:pPr>
        <w:pStyle w:val="Style15"/>
        <w:rPr/>
      </w:pPr>
      <w:r>
        <w:rPr/>
      </w:r>
    </w:p>
    <w:p>
      <w:pPr>
        <w:pStyle w:val="Style15"/>
        <w:rPr/>
      </w:pPr>
      <w:r>
        <w:rPr/>
        <w:t xml:space="preserve">При советской власти колонии для осужденных не зря назывались исправительно-трудовыми. Как ни иронизировали над лозунгом «на свободу с чистой совестью», система возвращения к нормальной жизни тех, кто просто «оступился», худо-бедно работала. Лишь трети отсидевших одного «срока» было мало, остальные по выходе на свободу предпочитали с законом не конфликтовать. Нынче ситуация обратная; в Петербурге среди тех, кто попался за квартирные кражи, 68,7 процента уже имеют судимости за умышленные имущественные преступления. Для этих рецидивистов </w:t>
      </w:r>
      <w:bookmarkStart w:id="0" w:name="HIT0019"/>
      <w:r>
        <w:rPr/>
        <w:t>воровство</w:t>
      </w:r>
      <w:bookmarkEnd w:id="0"/>
      <w:r>
        <w:rPr/>
        <w:t xml:space="preserve"> стало профессией, работа у них такая: по чужим комодам шарить.</w:t>
      </w:r>
    </w:p>
    <w:p>
      <w:pPr>
        <w:pStyle w:val="Style15"/>
        <w:rPr/>
      </w:pPr>
      <w:r>
        <w:rPr/>
        <w:t xml:space="preserve">Как и представители любой другой профессии, </w:t>
      </w:r>
      <w:bookmarkStart w:id="1" w:name="HIT0020"/>
      <w:r>
        <w:rPr/>
        <w:t>квартирные</w:t>
      </w:r>
      <w:bookmarkEnd w:id="1"/>
      <w:r>
        <w:rPr/>
        <w:t xml:space="preserve"> воры различаются квалификацией и специализацией. Одни попросту вышибают хлипкие двери, другие отжимают их фомкой или домкратом, третьи высверливают либо выпиливают замки. На все эти методы приходится почти половина - 46,8 % - </w:t>
      </w:r>
      <w:bookmarkStart w:id="2" w:name="HIT0021"/>
      <w:r>
        <w:rPr/>
        <w:t>краж</w:t>
      </w:r>
      <w:bookmarkEnd w:id="2"/>
      <w:r>
        <w:rPr/>
        <w:t xml:space="preserve">. Более четверти - 26,2 % - преступлений совершается аккуратно, без шума и пыли - простым подбором ключей или отмычкой (или же ключами, заранее украденными у зазевавшегося квартировладельца). Обитателям первых этажей весьма докучают «форточники», а жильцам вторых и пары самых верхних этажей - те, кто проникает в </w:t>
      </w:r>
      <w:bookmarkStart w:id="3" w:name="HIT0022"/>
      <w:r>
        <w:rPr/>
        <w:t>квартиры</w:t>
      </w:r>
      <w:bookmarkEnd w:id="3"/>
      <w:r>
        <w:rPr/>
        <w:t xml:space="preserve"> через гостеприимно распахнутые балконные двери. На эти две категории преступников приходится в сумме 19,3 процента </w:t>
      </w:r>
      <w:bookmarkStart w:id="4" w:name="HIT0023"/>
      <w:r>
        <w:rPr/>
        <w:t>краж</w:t>
      </w:r>
      <w:bookmarkEnd w:id="4"/>
      <w:r>
        <w:rPr>
          <w:rStyle w:val="FootnoteAnchor"/>
        </w:rPr>
        <w:footnoteReference w:id="4"/>
      </w:r>
      <w:r>
        <w:rPr/>
        <w:t>.</w:t>
      </w:r>
    </w:p>
    <w:p>
      <w:pPr>
        <w:pStyle w:val="Style15"/>
        <w:rPr/>
      </w:pPr>
      <w:r>
        <w:rPr/>
        <w:t xml:space="preserve">Есть и такие охотники до чужого добра, которых доверчивые хозяева сами пускают в свой дом. Под любым благовидным предлогом проникнув в </w:t>
      </w:r>
      <w:bookmarkStart w:id="5" w:name="HIT0024"/>
      <w:r>
        <w:rPr/>
        <w:t>квартиру</w:t>
      </w:r>
      <w:bookmarkEnd w:id="5"/>
      <w:r>
        <w:rPr/>
        <w:t>, преступники так и норовят, улучив момент, уволочь что-нибудь ценное из шкафа. Таких «полумошенников» вроде и не много - на их долю приходится лишь 6,5 процента квартирных краж, но ведь по такой же схеме начинают нападения еще более опасные преступники - грабители. Так что, прежде чем открывать дверь кому ни попадя, стоит убедиться, что за ней и впрямь сантехник, газовщик или, скажем, милиционер. Есть резон дозвониться до места службы нежданного гостя и уточнить: работает ли там имярек и посылал ли его кто-нибудь к вам.</w:t>
      </w:r>
    </w:p>
    <w:p>
      <w:pPr>
        <w:pStyle w:val="Style15"/>
        <w:rPr/>
      </w:pPr>
      <w:r>
        <w:rPr/>
        <w:t xml:space="preserve">Пик квартирных краж пришелся на 1992 год, когда, например, в Петербурге обворовали 22 292 </w:t>
      </w:r>
      <w:bookmarkStart w:id="6" w:name="HIT0028"/>
      <w:r>
        <w:rPr/>
        <w:t>квартиры</w:t>
      </w:r>
      <w:bookmarkEnd w:id="6"/>
      <w:r>
        <w:rPr/>
        <w:t xml:space="preserve">. «Шоковая терапия» и тут не прошла бесследно. Но постепенно положение стало выправляться. За первые десять месяцев нынешнего года были совершены 6892 квартирных кражи. Правда, в прошлом году за тот же период обокрали «всего лишь» 5591 </w:t>
      </w:r>
      <w:bookmarkStart w:id="7" w:name="HIT0029"/>
      <w:r>
        <w:rPr/>
        <w:t>квартиру</w:t>
      </w:r>
      <w:bookmarkEnd w:id="7"/>
      <w:r>
        <w:rPr/>
        <w:t>, но не стоит забывать, что тогда с большой помпой отмечали 300-летие города. На каждом углу по милиционеру поставили, вот ворюги и притихли. А ведь у них самое «рабочее» время было: праздник совпал с началом дачного сезона, когда пустеют городские дома.</w:t>
      </w:r>
    </w:p>
    <w:p>
      <w:pPr>
        <w:pStyle w:val="Style15"/>
        <w:rPr/>
      </w:pPr>
      <w:r>
        <w:rPr/>
        <w:t xml:space="preserve">Особенно заметно число квартирных краж начало снижаться с 2000 года. Любителей жить за чужой счет меньше в новом тысячелетии не стало, просто они нашли созвучный времени способ легкой добычи - переключились на </w:t>
      </w:r>
      <w:bookmarkStart w:id="8" w:name="HIT0030"/>
      <w:r>
        <w:rPr/>
        <w:t>кражи</w:t>
      </w:r>
      <w:bookmarkEnd w:id="8"/>
      <w:r>
        <w:rPr/>
        <w:t xml:space="preserve"> мобильных телефонов. Одно движение руки - и сотня-другая долларов в кармане. А доходность краж из квартир стала падать: многие из тех, кому есть что беречь, обзавелись надежными дверьми и замками</w:t>
      </w:r>
      <w:r>
        <w:rPr>
          <w:rStyle w:val="FootnoteAnchor"/>
        </w:rPr>
        <w:footnoteReference w:id="5"/>
      </w:r>
      <w:r>
        <w:rPr/>
        <w:t>.</w:t>
      </w:r>
    </w:p>
    <w:p>
      <w:pPr>
        <w:pStyle w:val="Style15"/>
        <w:rPr/>
      </w:pPr>
      <w:r>
        <w:rPr/>
        <w:t xml:space="preserve">Фанерную дверь обычные гопники без труда высадить могут, а с железной придется повозиться даже специалисту «среднего звена». Но он ведь ради заурядного содержимого обычной </w:t>
      </w:r>
      <w:bookmarkStart w:id="9" w:name="HIT0031"/>
      <w:r>
        <w:rPr/>
        <w:t>квартиры</w:t>
      </w:r>
      <w:bookmarkEnd w:id="9"/>
      <w:r>
        <w:rPr/>
        <w:t xml:space="preserve"> долго мучиться не станет: пять, максимум - десять минут, и плюнет на это дело. Нервы-то не железные, слишком уж опасно дольше копаться. Неровен час, кто-нибудь из соседей заинтересуется: чего ради воет тут дрель или визжит «болгарка»!</w:t>
      </w:r>
    </w:p>
    <w:p>
      <w:pPr>
        <w:pStyle w:val="Style15"/>
        <w:rPr/>
      </w:pPr>
      <w:r>
        <w:rPr/>
        <w:t>А чтобы заставить такого специалиста провозиться как можно дольше - и все без толку, дверь и замки надо с умом выбирать. Вот что рекомендуют сотрудники милиции, специализирующиеся на ловле вышеупомянутых «специалистов».</w:t>
      </w:r>
    </w:p>
    <w:p>
      <w:pPr>
        <w:pStyle w:val="Style15"/>
        <w:rPr/>
      </w:pPr>
      <w:r>
        <w:rPr/>
        <w:t>2. Квартирные кражи: понятие и особенности</w:t>
      </w:r>
    </w:p>
    <w:p>
      <w:pPr>
        <w:pStyle w:val="Style15"/>
        <w:rPr/>
      </w:pPr>
      <w:r>
        <w:rPr/>
      </w:r>
    </w:p>
    <w:p>
      <w:pPr>
        <w:pStyle w:val="Style15"/>
        <w:rPr/>
      </w:pPr>
      <w:r>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Style15"/>
        <w:rPr/>
      </w:pPr>
      <w:r>
        <w:rPr/>
        <w:t>По данным исследователей, чаще всего (66</w:t>
      </w:r>
      <w:r>
        <w:rPr>
          <w:rFonts w:eastAsia="Symbol" w:cs="Symbol" w:ascii="Symbol" w:hAnsi="Symbol"/>
        </w:rPr>
        <w:t></w:t>
      </w:r>
      <w:r>
        <w:rPr/>
        <w:t>) 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rPr>
        <w:t></w:t>
      </w:r>
      <w:r>
        <w:rPr/>
        <w:t>) совершено с преодолением препятствий, в том числе: с подбором ключа (30</w:t>
      </w:r>
      <w:r>
        <w:rPr>
          <w:rFonts w:eastAsia="Symbol" w:cs="Symbol" w:ascii="Symbol" w:hAnsi="Symbol"/>
        </w:rPr>
        <w:t></w:t>
      </w:r>
      <w:r>
        <w:rPr/>
        <w:t>); взломом запора и срывом замка на двери (18</w:t>
      </w:r>
      <w:r>
        <w:rPr>
          <w:rFonts w:eastAsia="Symbol" w:cs="Symbol" w:ascii="Symbol" w:hAnsi="Symbol"/>
        </w:rPr>
        <w:t></w:t>
      </w:r>
      <w:r>
        <w:rPr/>
        <w:t>); путем выставления оконных рам и стёкол (14</w:t>
      </w:r>
      <w:r>
        <w:rPr>
          <w:rFonts w:eastAsia="Symbol" w:cs="Symbol" w:ascii="Symbol" w:hAnsi="Symbol"/>
        </w:rPr>
        <w:t></w:t>
      </w:r>
      <w:r>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rPr>
        <w:t></w:t>
      </w:r>
      <w:r>
        <w:rPr/>
        <w:t xml:space="preserve"> краж.</w:t>
      </w:r>
    </w:p>
    <w:p>
      <w:pPr>
        <w:pStyle w:val="Style15"/>
        <w:rPr/>
      </w:pPr>
      <w:r>
        <w:rPr/>
        <w:t>По другим данным,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p>
    <w:p>
      <w:pPr>
        <w:pStyle w:val="Style15"/>
        <w:rPr/>
      </w:pPr>
      <w:r>
        <w:rPr/>
        <w:t>Опасность краж с проникновением в жилище усугубляется и низкой раскрываемостью этих преступлений.</w:t>
      </w:r>
    </w:p>
    <w:p>
      <w:pPr>
        <w:pStyle w:val="Style15"/>
        <w:rPr/>
      </w:pPr>
      <w:r>
        <w:rPr/>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ен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r>
        <w:rPr>
          <w:rStyle w:val="FootnoteAnchor"/>
        </w:rPr>
        <w:footnoteReference w:id="6"/>
      </w:r>
      <w:r>
        <w:rPr/>
        <w:t>.</w:t>
      </w:r>
    </w:p>
    <w:p>
      <w:pPr>
        <w:pStyle w:val="Style15"/>
        <w:rPr/>
      </w:pPr>
      <w:r>
        <w:rPr/>
        <w:t>Опасность краж с проникновением в жилище заключается ещё и в том, что они носят многоэпизодный характер. Типичные носители вещной доказательственной информации по данной категории преступлений - следы пальцев рук, обуви, взлома, транспортных средств, оставленная преступниками их собственная одежда. Встречаются также следы зубов, крови (при повреждении преступником рук при взломе) и некоторые другие. В сельской местности наиболее часто изымаются следы обуви, транспортных средств, животных.</w:t>
      </w:r>
    </w:p>
    <w:p>
      <w:pPr>
        <w:pStyle w:val="Style15"/>
        <w:rPr/>
      </w:pPr>
      <w:r>
        <w:rPr/>
        <w:t>Подавляющее число краж совершается в дневное время - с 8 до 16 час. (до 60%), с 8 до 24 час. - около 30%, остальные - в ночное время, т.е. с 24 до 6 час. утра.</w:t>
      </w:r>
    </w:p>
    <w:p>
      <w:pPr>
        <w:pStyle w:val="Style15"/>
        <w:rPr/>
      </w:pPr>
      <w:r>
        <w:rPr/>
        <w:t>Основной возрастной состав лиц, совершающих кражи, - 18-35 лет (в пределах 70%).</w:t>
      </w:r>
    </w:p>
    <w:p>
      <w:pPr>
        <w:pStyle w:val="Style15"/>
        <w:rPr/>
      </w:pPr>
      <w:r>
        <w:rPr/>
        <w:t>Остальные - это несовершеннолетние (около 12%) и лица в возрасте старше 35 лет. Более трети краж совершается ранее судимыми. Это обычно лица с глубокими антиобщественными установками (бомжи, алкоголики и др.).</w:t>
      </w:r>
    </w:p>
    <w:p>
      <w:pPr>
        <w:pStyle w:val="Style15"/>
        <w:rPr/>
      </w:pPr>
      <w:r>
        <w:rPr/>
        <w:t>Большинство краж совершается в одиночку. Это характерно как для мужчин, так и для женщин. До 75-80% преступников проживает в районе совершения кражи.</w:t>
      </w:r>
    </w:p>
    <w:p>
      <w:pPr>
        <w:pStyle w:val="Style15"/>
        <w:rPr/>
      </w:pPr>
      <w:r>
        <w:rPr/>
        <w:t>Квартирные воры орудуют, конечно же, круглый год. Однако, с мая по сентябрь особенно активно. Это и понятно: дачный сезон, горожане массово устремляются на лоно природы - к солнцу, воздуху и воде, покидая свои квартиры на несколько дней, недель, а иногда и месяцев на произвол судьбы. Присмотреть за квартирами бывает некому, почтальоны до верху забивают корреспонденцией почтовый ящик, на телефонные звонки неделями никто не отвечает</w:t>
      </w:r>
      <w:r>
        <w:rPr>
          <w:rStyle w:val="FootnoteAnchor"/>
        </w:rPr>
        <w:footnoteReference w:id="7"/>
      </w:r>
      <w:r>
        <w:rPr/>
        <w:t>. Всеми этими признаками ловко подмечают воры. По дням недели пик квартирного воровства приходится на выходные. Суббота и воскресенье для домушников - самые благодатные дни. Причина та же - длительное отсутствие хозяев. Если в среднем за неделю совершается пятьдесят квартирных краж, то примерно тридцать, т.е. больше половины выпадают на выходные...</w:t>
      </w:r>
    </w:p>
    <w:p>
      <w:pPr>
        <w:pStyle w:val="Style15"/>
        <w:rPr/>
      </w:pPr>
      <w:r>
        <w:rPr/>
        <w:t>Что же касается времени суток, то какое-то предпочтение для домушников определить сложно. Понятно, что воры выбирают то время, когда дома никого нет. Когда в будние дни обыватели находятся на работе, а в выходные выезжают на природу или дачу, поэтому то больше половины квартирных краж происходит в дневное время, а именно с 9 до 16 часов.</w:t>
      </w:r>
    </w:p>
    <w:p>
      <w:pPr>
        <w:pStyle w:val="Style15"/>
        <w:rPr/>
      </w:pPr>
      <w:r>
        <w:rPr/>
        <w:t>Захватив щипцами цилиндр, преступник разломил его пополам и вынул из двери. Без цилиндра замок можно легко открыть отверткой. Это самый распространенный способ.</w:t>
      </w:r>
    </w:p>
    <w:p>
      <w:pPr>
        <w:pStyle w:val="Style15"/>
        <w:rPr/>
      </w:pPr>
      <w:r>
        <w:rPr/>
        <w:t>Наряду с грубым взломом двери или ювелирным подбором ключа, как ни странно одним из самых распространенных способов проникновения в жилище является свободный доступ.</w:t>
      </w:r>
    </w:p>
    <w:p>
      <w:pPr>
        <w:pStyle w:val="Style15"/>
        <w:rPr/>
      </w:pPr>
      <w:r>
        <w:rPr/>
        <w:t>Причиной здесь явилась элементарная безалаберность и халатность хозяев. Кто-то оставил незапертой дверь, кто-то не закрыл форточку или балкон, кто-то элементарно не нажал кнопку замка, а кто-то просто оставил ключи в почтовом ящике или под ковриком. Причем в определении нужного ящика или коврика совсем не обязательно иметь какой-то особый дар предвидения. Злоумышленники методически поднимают все коврики и заглядывают в каждый почтовый ящик. Да конечно, в первом осматриваемом подъезде эти поиски успехом могут и не увенчаться, но здесь срабатывает поговорка про лежачий камень</w:t>
      </w:r>
      <w:r>
        <w:rPr>
          <w:rStyle w:val="FootnoteAnchor"/>
        </w:rPr>
        <w:footnoteReference w:id="8"/>
      </w:r>
      <w:r>
        <w:rPr/>
        <w:t>. Не повезло с первым подъездом - повезет со вторым, если не со вторым - так с третьим. Как говорится, пока не перевелись на свете простаки.</w:t>
      </w:r>
    </w:p>
    <w:p>
      <w:pPr>
        <w:pStyle w:val="Style15"/>
        <w:rPr/>
      </w:pPr>
      <w:r>
        <w:rPr/>
        <w:t>Как утверждают оперативники, в столице действует более 40 организованных «квартирных» преступных группировок, а на лето в столицу приезжают «группы поддержки» - гастролеры-домушники с бескрайних просторов СНГ. Самыми профессиональными оперативники считают воров «грузинской школы». Они работают целыми бригадами, редко попадаются, но уж если удается поймать, то выясняется, что за ними тянется шлейф из многих десятков краж, и дело оказывается серьезным.</w:t>
      </w:r>
    </w:p>
    <w:p>
      <w:pPr>
        <w:pStyle w:val="Style15"/>
        <w:rPr/>
      </w:pPr>
      <w:r>
        <w:rPr/>
        <w:t>Преступник вспорол наружный лист двери и провернул сувальдный механизм замка. Время вскрытия 15-20 минут.</w:t>
      </w:r>
    </w:p>
    <w:p>
      <w:pPr>
        <w:pStyle w:val="Style15"/>
        <w:rPr/>
      </w:pPr>
      <w:r>
        <w:rPr/>
        <w:t>Профессиональные квартирные воры работают не спеша, убедившись, что хозяева на даче, вор проникает в квартиру, а затем впускает туда сообщников, и группа приступает к неспешному обыску, который может длиться и 4, и 8 часов. «Тактика обыска» - целый раздел криминологии, который милиционеры постигают в академии, а воры в «тюремных университетах». Если преступники начали опрокидывать шкафы и вытряхивать из них вещи - считайте, вам повезло: новички. Только беспорядок устроят, но ничего не найдут. Профессионалы же не мусорят. Один осматривает шкафы и сейфы, другой проверяет холодильник, банки с крупами, баки с бельем в ванной. Если здесь ничего не найдено - свинчивают плафоны, поднимают паласы и линолеум, иногда даже разбирают паркет, изучают трубчатые карнизы, ножки кресел, иголочкой протыкают подушки мягкой мебели - не спрятано ли что там?</w:t>
      </w:r>
    </w:p>
    <w:p>
      <w:pPr>
        <w:pStyle w:val="Style15"/>
        <w:rPr/>
      </w:pPr>
      <w:r>
        <w:rPr/>
        <w:t>Если от вора и нельзя уберечься, то обмануть его можно. Один из простейших способов - купить сейф с хорошей защитой. Класть в него ценности не надо. Преступники провозятся со вскрытием, а когда выяснится, что сейф пуст, времени на дальнейшие поиски может и не хватить. Практика показывает, что домушники очень не любят двигать мебель, приступают к физически тяжелому занятию в последнюю очередь, это нам на пользу.</w:t>
      </w:r>
    </w:p>
    <w:p>
      <w:pPr>
        <w:pStyle w:val="Style15"/>
        <w:rPr/>
      </w:pPr>
      <w:r>
        <w:rPr/>
        <w:t>По какому принципу преступники выбирают объект? От стихийной кражи не застрахован никто, да и состав воров пестрый: бомжи, алкоголики, наркоманы. Малолеток стало меньше - они в основном проникают в квартиры на первом этаже через окно. «Неспециалисты» берут все, что на виду: видеотехнику, вещи, мелкие суммы денег. Попадаются и стихийные «гастролеры» - профессионалы, которые действуют без подготовки и впопыхах и редко находят хорошо спрятанные ценности. Таких краж 90%.</w:t>
      </w:r>
    </w:p>
    <w:p>
      <w:pPr>
        <w:pStyle w:val="Style15"/>
        <w:rPr/>
      </w:pPr>
      <w:r>
        <w:rPr/>
        <w:t>Все подготовленные преступления происходят либо по наводке, либо с учетом внешних признаков богатого жилья. Вору достаточно увидеть стеклопакеты на окнах и кондиционер, чтобы заинтересоваться квартирой. Бывает и так, что воры просто сядут «на хвост» новенькой иномарке и доведут ее до самого дома. Все дальнейшее - дело техники.</w:t>
      </w:r>
    </w:p>
    <w:p>
      <w:pPr>
        <w:pStyle w:val="Style15"/>
        <w:rPr/>
      </w:pPr>
      <w:r>
        <w:rPr/>
        <w:t>Разведка при взломе дверей домушниками. Сначала домушники выходят на разведку: проверяют, когда и на какое время хозяева покидают квартиру, когда возвращаются, на какой машине и прочее. Чтобы не встретить свидетелей, они обзванивают соседей.</w:t>
      </w:r>
    </w:p>
    <w:p>
      <w:pPr>
        <w:pStyle w:val="Style15"/>
        <w:rPr/>
      </w:pPr>
      <w:r>
        <w:rPr/>
        <w:t>Профессионалы следят за квартирой несколько дней, затем приступают к изучению деталей. Выясняют, насколько надежна дверь, как устроен замок. Абсолютно надежных замков нет: замки отечественного производства вскрываются осень легко, подобрать отмычку тоже не проблема. Если «личинка» замка слабая, ее просто выбивают. Если не поддается сразу, ее высверливают. Со сложными замками приходится возиться, но профессионалу достаточно получаса, чтобы вскрыть любой замок</w:t>
      </w:r>
      <w:r>
        <w:rPr>
          <w:rStyle w:val="FootnoteAnchor"/>
        </w:rPr>
        <w:footnoteReference w:id="9"/>
      </w:r>
      <w:r>
        <w:rPr/>
        <w:t>.</w:t>
      </w:r>
    </w:p>
    <w:p>
      <w:pPr>
        <w:pStyle w:val="Style15"/>
        <w:rPr/>
      </w:pPr>
      <w:r>
        <w:rPr/>
        <w:t>Металлические двери - тоже не панацея. Их и взламывают, и отжимают, и аккуратно вскрывают. Но все-таки каждый «барьер» требует времени, а это несколько повышает шансы владельцев квартир: вора может вспугнуть проходящий мимо житель дома. Впрочем, жулики, как правило, приходят ночью. А утром ставят «контрольку». К примеру, в пятницу в косяк дверной незаметно засовывается спичка. Одна грузинская группа вставляла бумажку в замочную скважину. На следующий день «контролька» - спичка или бумажка - проверяется. Если на месте, значит, дверь не открывалась. Из квартиры никто не выходил и никто не входил... При возможности установите металлическую. Уделите внимание защите окон, балконов. Особенно в квартирах, расположенных на первом и последнем этажах. Установите на окнах жалюзи. Если вы уезжаете из дома на несколько дней, примите меры к тому, чтобы в почтовом ящике не скапливалась корреспонденция. Покидая квартиру на длительное время, не оставляйте наиболее ценные вещи, сдавайте их в ломбард или на хранение в специальные хранилища. Не оставляйте ключи на видном месте. Следите за деревьями и кустами под вашими окнами, своевременно обрезайте разросшиеся ветви.</w:t>
      </w:r>
    </w:p>
    <w:p>
      <w:pPr>
        <w:pStyle w:val="Style15"/>
        <w:rPr/>
      </w:pPr>
      <w:r>
        <w:rPr/>
        <w:t>Если, находясь дома, вы заметите, что кто-то пытается открыть дверь ключом или взламывает ее, постарайтесь заблокировать ее и вызвать милицию. Зовите на помощь через окно, стучите в стену к соседям. Если вернувшись домой, вы застанете в квартире посторонних, то не входите, а быстро закройте дверь на ключ и оставьте его в замке. После этого сообщите в милицию и проинформируйте соседей. Прежде чем открыть кому-либо свою дверь, не забудьте накинуть цепочку. Если посетитель не внушает доверия, не впускайте его, сообщите в милицию и расскажите, что произошло. Сегодня, как считают специалисты, самым надежным способом защиты является централизованная охрана квартир. Чтобы не допустить проникновения в домовладение непрошеных визитеров, в квартире устанавливается сигнализация, которая выводится на пульт охраны. Она моментально передает сигнал тревоги, и в считанные минуты у вашего жилища появится наряд милиции охраны, который препроводит самозванных гостей куда следует. Стоимость такой услуги в месяц можно сравнить разве что со стоимостью проездного билета в городском транспорте. Современные охранные системы разнообразны как по цене, так и по назначению. Одни блокируют двери, другие реагируют на разбитие стекла, третьи контролируют перемещение внутри квартиры. Их можно использовать в различных комбинациях. Цена стандартного комплекта равнозначна стоимости установки одной фирменной бронированной двери. При этом эффективность защиты возрастает до 98,5 %.</w:t>
      </w:r>
      <w:r>
        <w:br w:type="page"/>
      </w:r>
    </w:p>
    <w:p>
      <w:pPr>
        <w:pStyle w:val="Normal"/>
        <w:spacing w:lineRule="auto" w:line="276" w:before="0" w:after="200"/>
        <w:rPr>
          <w:sz w:val="28"/>
          <w:szCs w:val="28"/>
        </w:rPr>
      </w:pPr>
      <w:r>
        <w:rPr>
          <w:sz w:val="28"/>
          <w:szCs w:val="28"/>
        </w:rPr>
      </w:r>
    </w:p>
    <w:p>
      <w:pPr>
        <w:pStyle w:val="Style15"/>
        <w:rPr/>
      </w:pPr>
      <w:r>
        <w:rPr/>
        <w:t>3. Некоторые размышления о безопасности</w:t>
      </w:r>
    </w:p>
    <w:p>
      <w:pPr>
        <w:pStyle w:val="Style15"/>
        <w:rPr/>
      </w:pPr>
      <w:r>
        <w:rPr/>
      </w:r>
    </w:p>
    <w:p>
      <w:pPr>
        <w:pStyle w:val="Style15"/>
        <w:rPr/>
      </w:pPr>
      <w:r>
        <w:rPr/>
        <w:t>«Люди те же, мессир, просто их сильно испортил квартирный вопрос», - так, или примерно так делились впечатлениями герои Булгакова в далекие тридцатые годы. С тех пор многое изменилось, но не изменилось главное - роль собственной квартиры в жизни каждого человека. Теперь квартиры стали не просто местом, где с хозяевами может произойти любая неприятность, но и прямым поводом для насилия. За обладание квартирами убивают, мошенничают, выбрасывают собственных родственников на улицу.</w:t>
      </w:r>
    </w:p>
    <w:p>
      <w:pPr>
        <w:pStyle w:val="Style15"/>
        <w:rPr/>
      </w:pPr>
      <w:r>
        <w:rPr/>
        <w:t>Размышление первое</w:t>
      </w:r>
    </w:p>
    <w:p>
      <w:pPr>
        <w:pStyle w:val="Style15"/>
        <w:rPr/>
      </w:pPr>
      <w:r>
        <w:rPr/>
        <w:t>Основную опасность по-прежнему составляют квартирные кражи. На втором месте идут бытовые ссоры и изнасилования, а также нападения с целью ограбления. Следом за ними, но являясь более тяжкой формой, следуют нападения с целью устрашения или физического уничтожения. Далее идут похищения и захват заложников. Часто перечисленные формы совмещаются или вытекают одна из другой.</w:t>
      </w:r>
    </w:p>
    <w:p>
      <w:pPr>
        <w:pStyle w:val="Style15"/>
        <w:rPr/>
      </w:pPr>
      <w:r>
        <w:rPr/>
        <w:t>Все квартирные кражи можно разделить на два основных типа - подготовленные и стихийные</w:t>
      </w:r>
      <w:r>
        <w:rPr>
          <w:rStyle w:val="FootnoteAnchor"/>
        </w:rPr>
        <w:footnoteReference w:id="10"/>
      </w:r>
      <w:r>
        <w:rPr/>
        <w:t>. Квартирные кражи считаются в уголовном мире делом прибыльным и относительно безопасным, и поэтому «работников» в этой сфере не переводится. В качестве пойманных квартирных воров чаще всего фигурируют представители стихийных краж из числа подростков, бомжей, алкоголиков, чей интерес часто ограничивается выпивкой, переносной аудиоаппаратурой и мелкими суммами денег, лежащими на виду. Реже попадаются стихийные «гастролеры», которые являются профессионалами, но, действуя без подготовки и выяснения обстановки, быстро попадаются в руки правоохранительных органов. Спланированные и хорошо подготовленные кражи как правило проходят безнаказанно, а работа в перчатках и хорошее знание городской специфики позволяют идентифицировать вора только по особому «почерку» - набору признаков его поведения при ограблении, что тоже не ускоряет поимку.</w:t>
      </w:r>
    </w:p>
    <w:p>
      <w:pPr>
        <w:pStyle w:val="Style15"/>
        <w:rPr/>
      </w:pPr>
      <w:r>
        <w:rPr/>
        <w:t>Главное, что мы можем противопоставить квартирным ворам - это свое предвидение, элементарную подготовку и бесконечную русскую фантазию. Девиз Транснациональной Школы выживания «VITALIS» гласит</w:t>
      </w:r>
      <w:r>
        <w:rPr>
          <w:rStyle w:val="FootnoteAnchor"/>
        </w:rPr>
        <w:footnoteReference w:id="11"/>
      </w:r>
      <w:r>
        <w:rPr/>
        <w:t>: «Предвидеть, по возможности избегать, при необходимости действовать». В режиме предвидения ситуации можно пойти по нескольким направлениям - информационной защиты, проигрывания ситуаций, инженерной защиты и специальных средств. Информационные меры безопасности Вашего жилища предполагают несколько направлений. Первое, это внешний вид квартиры. Если Ваша входная дверь блещет свежей позолотой или редким сортом дерева, или просто резко выделяется на фоне остальных, считайте, что Вы уже помогли стихийному вору выбрать цель. Для кого мы создаем красоту? Если для себя, своих близких и друзей - обшейте дверь внутри сафьяном и рассыпьте по нему жемчуга - на здоровье. С целью безопасности сохраните схожий вид дверей на лестничной площадке, о чем можно договориться с соседями.</w:t>
      </w:r>
    </w:p>
    <w:p>
      <w:pPr>
        <w:pStyle w:val="Style15"/>
        <w:rPr/>
      </w:pPr>
      <w:r>
        <w:rPr/>
        <w:t>Если достаток в Вашей семье достаточно высок, учтите, что его признаки можно увидеть даже в содержании вашего почтового ящика (дорогие и модные издания). В этом случае лучше получать журналы на почте или выписать их по месту работы. Если вы владеете престижной машиной, постарайтесь не общаться с близкими через окно, если Вы или они что-то забыли (в этом случае наблюдателю легко определить, где живет владелец, располагающий средствами).</w:t>
      </w:r>
    </w:p>
    <w:p>
      <w:pPr>
        <w:pStyle w:val="Style15"/>
        <w:rPr/>
      </w:pPr>
      <w:r>
        <w:rPr/>
        <w:t>Если Вы уезжаете на отдых или в командировку, лучше всего поселить в свою квартиру кого-нибудь из родственников или друзей (даю гарантию, что с кандидатами проблем не будет). Если это невозможно – уезжая, не забудьте убрать с подоконника растения, которые своим засохшим видом просигнализируют о Вашем отсутствии и еще раз убедитесь, что почта не будет Вам доставлять прессу и корреспонденцию в этот период, чтобы забитый ящик не соблазнил «домушников» на очередное ограбление.</w:t>
      </w:r>
    </w:p>
    <w:p>
      <w:pPr>
        <w:pStyle w:val="Style15"/>
        <w:rPr/>
      </w:pPr>
      <w:r>
        <w:rPr/>
        <w:t>Отдельной темой являются взаимоотношения с соседями по подъезду. В США и многих странах Европы коллективное взаимодействие в деле охраны жилищ стало более эффективным, чем полицейский надзор. У нас об этом еще пока рано говорить, но каждый может самостоятельно проявить инициативу в этом направлении. Завяжите знакомства с соседями по вашей площадке, живущими ниже и выше Вас. Особо обратите внимание на пожилые пары. У людей много свободного времени и острая потребность в полезной деятельности. Немного Вашего внимания - небольшой презент на праздник, заинтересованный разговор при встрече, и Вы можете обрести надежных союзников, которые присмотрят за квартирой в случае Вашего отсутствия</w:t>
      </w:r>
      <w:r>
        <w:rPr>
          <w:rStyle w:val="FootnoteAnchor"/>
        </w:rPr>
        <w:footnoteReference w:id="12"/>
      </w:r>
      <w:r>
        <w:rPr/>
        <w:t>.</w:t>
      </w:r>
    </w:p>
    <w:p>
      <w:pPr>
        <w:pStyle w:val="Style15"/>
        <w:rPr/>
      </w:pPr>
      <w:r>
        <w:rPr/>
        <w:t>Если у Вас есть дети, обратите внимание на такую проблему. Дети склонны к соперничеству среди товарищей и одноклассников и очень часто аргументами здесь являются покупки и вещи, которые есть дома, должность или возможности, которыми обладают родители. Такая информация, просачиваясь через одноклассников, часто становится достоянием людей, которые случайно или по умыслу делятся ей с потенциальным грабителем. Кроме этого, в отсутствие родителей дети могут приводить домой товарищей, которые, оказавшись в другой компании, могут искренне поделиться восхищением от увиденного в присутствии человека, связанного с кражами. Определить адрес - дело времени и техники. Чтобы избежать подобных проблем, целесообразно спокойно объяснить ребенку причину и смысл Ваших требований, а также определить ту информацию, которая является нежелательной для обсуждения с товарищами и одноклассниками. Также полезно обратить внимание детей на нежелательное присутствие в доме случайных или малознакомых товарищей.</w:t>
      </w:r>
    </w:p>
    <w:p>
      <w:pPr>
        <w:pStyle w:val="Style15"/>
        <w:rPr/>
      </w:pPr>
      <w:r>
        <w:rPr/>
        <w:t>В свою очередь помните, что избыточная информированность о Вашем достатке случайных людей из Вашего окружения также не увеличивает Вашу безопасность. Постарайтесь исключить бурные обсуждения личного материального достатка в общественном транспорте и многолюдных местах. Именно там Вы можете стать объектом интереса потенциального квартирного вора, а проследить Ваш маршрут и уточнить местожительства - дело несложное.</w:t>
      </w:r>
    </w:p>
    <w:p>
      <w:pPr>
        <w:pStyle w:val="Style15"/>
        <w:rPr/>
      </w:pPr>
      <w:r>
        <w:rPr/>
        <w:t>Обратите внимание на такие тонкости. Если у кого-то из членов семьи пропал ключ - немедленно меняйте замок. Скорее всего, он был украден. Не утешайте себя мыслью о случайной потере. Признаками готовящейся квартирной кражи могут быть телефонные звонки без ответа (для уточнения графика нахождения людей в квартире), разрушение осветительных приборов на лестнице, обнаружение на замке следов подбора ключей (царапины, вмятины, нарушение нормального вхождения ключа в прорезь, наличие мастичных образований)</w:t>
      </w:r>
      <w:r>
        <w:rPr>
          <w:rStyle w:val="FootnoteAnchor"/>
        </w:rPr>
        <w:footnoteReference w:id="13"/>
      </w:r>
      <w:r>
        <w:rPr/>
        <w:t>.</w:t>
      </w:r>
    </w:p>
    <w:p>
      <w:pPr>
        <w:pStyle w:val="Style15"/>
        <w:rPr/>
      </w:pPr>
      <w:r>
        <w:rPr/>
        <w:t>На уровень безопасности оказывает влияние и правильная оценка ситуации. Необходимо учитывать, что наиболее вероятны кражи в то время, когда количество людей минимально (день - большинство на работе, утро - самый крепкий сон и в то же время уже нет абсолютной ночной тишины и т.д.). Кроме этого, первые и последние этажи представляют также наибольший интерес для любителей легкой наживы. Спальные районы больших городов - подлинная «мекка» для квартирных воров, и наиболее лакомыми кусками являются для них только - что заселенные дома. Можно также определить времена года, в которые наблюдается рост квартирных краж, а когда спад. Однако вышеприведенные показатели - лишь часть из огромного числа факторов, влияющих на уровень опасности квартирных краж, и кроме этого, они глубоко индивидуальны для каждого города и региона в зависимости от местных особенностей. Отдельной проблемой является размещение ценных вещей в квартире. Квартирные воры активно используют шаблонность человеческого мышления при подборе мест, где хозяева прячут ценности. Исключите такие места как бельевые шкафы, банки для сыпучих продуктов, книги, матрацы. Пофантазируйте, найдите нестандартное место. Чтобы защитить аппаратуру от краж, можете нанести на нее неуничтожимые знаки, имеющие эстетический вид (например, гравером на корпус с последующей прокраской). Можно попытаться тактически переиграть преступников, оставив на видном месте шкатулку или пакет с минимумом ценностей, что удовлетворит аппетит воров и снизит их дальнейшую поисковую активность. Попробуйте чуть-чуть задуматься над этой темой, пофантазируйте, попытайтесь проиграть различные ситуации.</w:t>
      </w:r>
    </w:p>
    <w:p>
      <w:pPr>
        <w:pStyle w:val="Style15"/>
        <w:rPr/>
      </w:pPr>
      <w:r>
        <w:rPr/>
        <w:t>Следующий этап обеспечения безопасности - это использование инженерных и специальных средств. Основными врагами квартирного вора являются время и шум. Инженерные и специальные средства создают не только определенные сложности физического проникновения, но и борются с квартирным воровством через шум, который они порождают, а также время, которое они отнимают у вора. Однако и здесь надо учитывать ряд особенностей. Если вы устанавливаете у себя бронированную дверь (дверь, защищающая от автоматного выстрела кал.7,62 мм.), прорыв в Вашу квартиру стихийных грабителей невозможен. Установка стальной двери также надежно защищает от алкаша и хулигана. Однако, если Ваша квартира представляет повышенный интерес для грабителей, эти меры недостаточны. Стальная дверь относительно бесшумно снимается простым и незатейливым приспособлением квалифицированных умельцев. Поэтому она дает эффективность только в сочетании с сигнализацией. Устанавливая стальные и бронированные двери, Вы повышаете свою безопасность, но и одновременно привлекаете внимание. Логика здесь проста - если ставится стальная дверь, значит, есть на какие средства и главное - есть что охранять.</w:t>
      </w:r>
    </w:p>
    <w:p>
      <w:pPr>
        <w:pStyle w:val="Style15"/>
        <w:rPr/>
      </w:pPr>
      <w:r>
        <w:rPr/>
        <w:t>Если Ваша зарплата не позволяет таких затрат, не отчаивайтесь. Укрепите дверную коробку входной двери забив через тридцать - сорок сантиметров стальные штыри длиной десять - пятнадцать сантиметров и диаметром не менее восьми миллиметров через боковые косяки в бетонную стену. Поставьте дополнительные петли на входную дверь. На торцевую часть двери прикрепите на шурупах стальную полосу и пропустите выход щеколды замка через сталь. Окантуйте косяк в районе входа щеколды замка стальным уголком. Для этого Вам придется немного подстругать косяк и проточить пазы под запирающие щеколды замка. Полезно также пропустить укрепляющие штыри через этот усиливающий уголок. Указанные меры не сильно изменят внешний вид двери, но резко повысят ее прочность и просто ногой или телом эту дверь уже не выломать.</w:t>
      </w:r>
    </w:p>
    <w:p>
      <w:pPr>
        <w:pStyle w:val="Style15"/>
        <w:rPr/>
      </w:pPr>
      <w:r>
        <w:rPr/>
        <w:t>Замок старайтесь подбирать с более высоким уровнем секретности (на это влияет количество рабочих поверхностей ключа (от 1 до 4) , количество плоскостей нанесения прорезей (от 1 до 3), тип механизма, качество стали корпуса и запирающей щеколды, длина и форма запирающей щеколды (предпочтительна - круглая). Можно также по- рекомендовать приобрести замки с тягами (типа «Бизон»).В различных вариантах они позволяют запирать дверь по двум, трем и четырем косякам. При установке такого замка вор имеет шанс выбить дверь только вместе с косяком</w:t>
      </w:r>
      <w:r>
        <w:rPr>
          <w:rStyle w:val="FootnoteAnchor"/>
        </w:rPr>
        <w:footnoteReference w:id="14"/>
      </w:r>
      <w:r>
        <w:rPr/>
        <w:t>.</w:t>
      </w:r>
    </w:p>
    <w:p>
      <w:pPr>
        <w:pStyle w:val="Style15"/>
        <w:rPr/>
      </w:pPr>
      <w:r>
        <w:rPr/>
        <w:t>Если у вас не хватает средств, чтобы поставить квартиру на охрану, попробуйте оборудовать примитивную звуковую сигнализацию. В случае проникновения преступника она будет своим воем или звоном привлекать внимание и однозначно спугнет преступника. Такие системы продаются в магазинах, а при наличии элементарных знаний электродела и крупице фантазии можно изготовить ее самостоятельно.</w:t>
      </w:r>
    </w:p>
    <w:p>
      <w:pPr>
        <w:pStyle w:val="Style15"/>
        <w:rPr/>
      </w:pPr>
      <w:r>
        <w:rPr/>
        <w:t>Обязательно оборудуйте дверь глазком, а также следите, чтобы лампочка на вашем этаже всегда горела.</w:t>
      </w:r>
    </w:p>
    <w:p>
      <w:pPr>
        <w:pStyle w:val="Style15"/>
        <w:rPr/>
      </w:pPr>
      <w:r>
        <w:rPr/>
      </w:r>
      <w:r>
        <w:br w:type="page"/>
      </w:r>
    </w:p>
    <w:p>
      <w:pPr>
        <w:pStyle w:val="Normal"/>
        <w:spacing w:lineRule="auto" w:line="276" w:before="0" w:after="200"/>
        <w:rPr>
          <w:sz w:val="28"/>
          <w:szCs w:val="28"/>
        </w:rPr>
      </w:pPr>
      <w:r>
        <w:rPr>
          <w:sz w:val="28"/>
          <w:szCs w:val="28"/>
        </w:rPr>
      </w:r>
    </w:p>
    <w:p>
      <w:pPr>
        <w:pStyle w:val="Style15"/>
        <w:rPr/>
      </w:pPr>
      <w:r>
        <w:rPr/>
        <w:t>4. Уголовная ответственность за квартирные кражи</w:t>
      </w:r>
    </w:p>
    <w:p>
      <w:pPr>
        <w:pStyle w:val="Style15"/>
        <w:rPr/>
      </w:pPr>
      <w:r>
        <w:rPr/>
      </w:r>
    </w:p>
    <w:p>
      <w:pPr>
        <w:pStyle w:val="Style15"/>
        <w:rPr/>
      </w:pPr>
      <w:r>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r>
        <w:rPr>
          <w:rStyle w:val="FootnoteAnchor"/>
        </w:rPr>
        <w:footnoteReference w:id="15"/>
      </w:r>
      <w:r>
        <w:rPr/>
        <w:t>.</w:t>
      </w:r>
    </w:p>
    <w:p>
      <w:pPr>
        <w:pStyle w:val="Style15"/>
        <w:rPr/>
      </w:pPr>
      <w:r>
        <w:rPr/>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Style15"/>
        <w:rPr/>
      </w:pPr>
      <w:r>
        <w:rPr/>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 по ст. 167 УК.</w:t>
      </w:r>
    </w:p>
    <w:p>
      <w:pPr>
        <w:pStyle w:val="Style15"/>
        <w:rPr/>
      </w:pPr>
      <w:r>
        <w:rPr/>
        <w:t>Проникновение в жилище,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Style15"/>
        <w:rPr/>
      </w:pPr>
      <w:r>
        <w:rPr/>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по данным выборочных исследований, 39,3 % краж были совершены двумя лицами, 26,5 % - тремя и более лицами.</w:t>
      </w:r>
    </w:p>
    <w:p>
      <w:pPr>
        <w:pStyle w:val="Style15"/>
        <w:rPr/>
      </w:pPr>
      <w:r>
        <w:rPr/>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Style15"/>
        <w:rPr/>
      </w:pPr>
      <w:r>
        <w:rPr/>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 предполагающее разделение ролей, встречается на практике относительно реже.</w:t>
      </w:r>
    </w:p>
    <w:p>
      <w:pPr>
        <w:pStyle w:val="Style15"/>
        <w:rPr/>
      </w:pPr>
      <w:r>
        <w:rPr/>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r>
        <w:rPr>
          <w:rStyle w:val="FootnoteAnchor"/>
        </w:rPr>
        <w:footnoteReference w:id="16"/>
      </w:r>
      <w:r>
        <w:rPr/>
        <w:t>.</w:t>
      </w:r>
    </w:p>
    <w:p>
      <w:pPr>
        <w:pStyle w:val="Style15"/>
        <w:rPr/>
      </w:pPr>
      <w:r>
        <w:rPr/>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Style15"/>
        <w:rPr/>
      </w:pPr>
      <w:r>
        <w:rPr/>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 предвидят общественно опасные последствия и желают их наступления.</w:t>
      </w:r>
    </w:p>
    <w:p>
      <w:pPr>
        <w:pStyle w:val="Style15"/>
        <w:rPr/>
      </w:pPr>
      <w:r>
        <w:rPr/>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Style15"/>
        <w:rPr/>
      </w:pPr>
      <w:r>
        <w:rPr/>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Style15"/>
        <w:rPr/>
      </w:pPr>
      <w:r>
        <w:rPr/>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а действия подстрекателя или пособника должны квалифицироваться с учётом фактических обстоятельств дела не по ч.3 ст.158,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Style15"/>
        <w:rPr/>
      </w:pPr>
      <w:r>
        <w:rPr/>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p>
    <w:p>
      <w:pPr>
        <w:pStyle w:val="Style15"/>
        <w:rPr/>
      </w:pPr>
      <w:r>
        <w:rPr/>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Style15"/>
        <w:rPr/>
      </w:pPr>
      <w:r>
        <w:rPr/>
        <w:t>На практике встречается использование детей для совершения кражи с проникновением в жилище, помещение или иное хранилище.</w:t>
      </w:r>
    </w:p>
    <w:p>
      <w:pPr>
        <w:pStyle w:val="Style15"/>
        <w:rPr/>
      </w:pPr>
      <w:r>
        <w:rPr/>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r>
        <w:rPr>
          <w:rStyle w:val="FootnoteAnchor"/>
        </w:rPr>
        <w:footnoteReference w:id="17"/>
      </w:r>
      <w:r>
        <w:rPr/>
        <w:t>.</w:t>
      </w:r>
    </w:p>
    <w:p>
      <w:pPr>
        <w:pStyle w:val="Style15"/>
        <w:rPr/>
      </w:pPr>
      <w:r>
        <w:rPr/>
        <w:t>Использование несовершеннолетнего, не достигшего возраста уголовной ответственности, должно квалифицироваться по совокупности преступлений: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Style15"/>
        <w:rPr/>
      </w:pPr>
      <w:r>
        <w:rPr/>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Style15"/>
        <w:rPr/>
      </w:pPr>
      <w:r>
        <w:rPr/>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Style15"/>
        <w:rPr/>
      </w:pPr>
      <w:r>
        <w:rPr/>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Style15"/>
        <w:rPr/>
      </w:pPr>
      <w:r>
        <w:rPr/>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Style15"/>
        <w:rPr/>
      </w:pPr>
      <w:r>
        <w:rPr/>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Style15"/>
        <w:rPr/>
      </w:pPr>
      <w:r>
        <w:rPr/>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r>
        <w:rPr>
          <w:rStyle w:val="FootnoteAnchor"/>
        </w:rPr>
        <w:footnoteReference w:id="18"/>
      </w:r>
      <w:r>
        <w:rPr/>
        <w:t>.</w:t>
      </w:r>
    </w:p>
    <w:p>
      <w:pPr>
        <w:pStyle w:val="Style15"/>
        <w:rPr/>
      </w:pPr>
      <w:r>
        <w:rPr/>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Style15"/>
        <w:rPr/>
      </w:pPr>
      <w:r>
        <w:rPr/>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Style15"/>
        <w:rPr/>
      </w:pPr>
      <w:r>
        <w:rPr/>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 иждивенцев.</w:t>
      </w:r>
    </w:p>
    <w:p>
      <w:pPr>
        <w:pStyle w:val="Style15"/>
        <w:rPr/>
      </w:pPr>
      <w:r>
        <w:rPr/>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w:t>
      </w:r>
    </w:p>
    <w:p>
      <w:pPr>
        <w:pStyle w:val="Style15"/>
        <w:rPr/>
      </w:pPr>
      <w:r>
        <w:rPr/>
        <w:t>индексацией на момент исполнения приговора в порядке, предусмотренном уголовно-процессуальным законодательством.</w:t>
      </w:r>
    </w:p>
    <w:p>
      <w:pPr>
        <w:pStyle w:val="Style15"/>
        <w:rPr/>
      </w:pPr>
      <w:r>
        <w:rPr/>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w:t>
      </w:r>
    </w:p>
    <w:p>
      <w:pPr>
        <w:pStyle w:val="Style15"/>
        <w:rPr/>
      </w:pPr>
      <w:r>
        <w:rPr/>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r>
        <w:rPr>
          <w:rStyle w:val="FootnoteAnchor"/>
        </w:rPr>
        <w:footnoteReference w:id="19"/>
      </w:r>
      <w:r>
        <w:rPr/>
        <w:t>.</w:t>
      </w:r>
    </w:p>
    <w:p>
      <w:pPr>
        <w:pStyle w:val="Style15"/>
        <w:rPr/>
      </w:pPr>
      <w:r>
        <w:rPr/>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Style15"/>
        <w:rPr/>
      </w:pPr>
      <w:r>
        <w:rPr/>
        <w:t>Общее понятие организованной группы безотносительно к роду и виду преступления раскрывается в п.3 ст.35 УК РФ, а в пункте указанной статьи регламентированы основание, условия и объём 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 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Style15"/>
        <w:rPr/>
      </w:pPr>
      <w:r>
        <w:rPr/>
        <w:t>О крупном размере хищения (в том числе и кражи) говорится в примечании 2 ст.158 УК РФ.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Style15"/>
        <w:rPr/>
      </w:pPr>
      <w:r>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Style15"/>
        <w:rPr/>
      </w:pPr>
      <w:r>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w:t>
      </w:r>
    </w:p>
    <w:p>
      <w:pPr>
        <w:pStyle w:val="Style15"/>
        <w:rPr/>
      </w:pPr>
      <w:r>
        <w:rPr/>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r>
        <w:rPr>
          <w:rStyle w:val="FootnoteAnchor"/>
        </w:rPr>
        <w:footnoteReference w:id="20"/>
      </w:r>
      <w:r>
        <w:rPr/>
        <w:t>.</w:t>
      </w:r>
    </w:p>
    <w:p>
      <w:pPr>
        <w:pStyle w:val="Style15"/>
        <w:rPr/>
      </w:pPr>
      <w:r>
        <w:rPr/>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Style15"/>
        <w:rPr/>
      </w:pPr>
      <w:r>
        <w:rPr/>
        <w:t>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 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Style15"/>
        <w:rPr/>
      </w:pPr>
      <w:r>
        <w:rPr/>
        <w:t>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w:t>
      </w:r>
    </w:p>
    <w:p>
      <w:pPr>
        <w:pStyle w:val="Style15"/>
        <w:rPr/>
      </w:pPr>
      <w:r>
        <w:rPr/>
      </w:r>
    </w:p>
    <w:p>
      <w:pPr>
        <w:pStyle w:val="Style15"/>
        <w:rPr/>
      </w:pPr>
      <w:r>
        <w:rPr/>
        <w:t>5. Практические советы по предотвращению квартирных краж</w:t>
      </w:r>
    </w:p>
    <w:p>
      <w:pPr>
        <w:pStyle w:val="Style15"/>
        <w:rPr/>
      </w:pPr>
      <w:r>
        <w:rPr/>
      </w:r>
    </w:p>
    <w:p>
      <w:pPr>
        <w:pStyle w:val="Style15"/>
        <w:rPr/>
      </w:pPr>
      <w:r>
        <w:rPr/>
        <w:t>По статистике, квартирные кражи – наиболее часто совершаемые преступления против собственности. Они же, все по тем же статистическим данным, чаще всего остаются нераскрытыми. Поэтому любую кражу легче предотвратить, чем после искать украденное. Превращать свой дом в неприступную крепость для этого вовсе необязательно. Порой достаточно проявить немного бдительности, изобретательности и смекалки.</w:t>
      </w:r>
    </w:p>
    <w:p>
      <w:pPr>
        <w:pStyle w:val="Style15"/>
        <w:rPr/>
      </w:pPr>
      <w:r>
        <w:rPr/>
        <w:t>Лучший способ предотвратить кражу - перехитрить воров. Поставьте себя на их место. Посмотрите на собственное жилье другими глазами. Как правило, квартирные кражи происходят в будние дни, в дневное время. Логика проста – хозяева на работе, дети в школе или в детском саду. Причем удобнее всего наведаться в опустевшее жилище до обеда, пока домочадцы не вернулись на перерыв</w:t>
      </w:r>
      <w:r>
        <w:rPr>
          <w:rStyle w:val="FootnoteAnchor"/>
        </w:rPr>
        <w:footnoteReference w:id="21"/>
      </w:r>
      <w:r>
        <w:rPr/>
        <w:t>.</w:t>
      </w:r>
    </w:p>
    <w:p>
      <w:pPr>
        <w:pStyle w:val="Style15"/>
        <w:rPr/>
      </w:pPr>
      <w:r>
        <w:rPr/>
        <w:t>Итак, уязвимее всего квартира в первой половине дня с понедельника по пятницу. Что делать?</w:t>
      </w:r>
    </w:p>
    <w:p>
      <w:pPr>
        <w:pStyle w:val="Style15"/>
        <w:rPr/>
      </w:pPr>
      <w:r>
        <w:rPr/>
        <w:t>Во-первых, помните, что никогда не нужно ставить в известность посторонних людей о вашем рабочем графике. Пусть место и время работы остается конфиденциальной информацией для «широкого круга лиц». Во-вторых, подружитесь с соседями по площадке. Особенно с пенсионерами. Бдительность бабушек-старушек давно стала притчей во языцех. Намекните им, что вы замечали подозрительных личностей, крутившихся около дверей вашей квартиры. Будьте уверены, при малейшем шуме соседка обязательно посмотрит в глазок. Уезжая в отпуск, во избежание кражи, попросите соседей присмотреть за квартирой. Если отношения между вами особенно доверительные, на всякий случай оставьте ключи. Будьте осторожны с таксистами. Не вступайте в откровенные разговоры, не рассказывайте о цели своей поездки и тем более не делитесь информацией, как долго вы будете отсутствовать дома. Случается, что нечистые на руку представители этой профессии выступают в роли наводчиков для квартирных воров.</w:t>
      </w:r>
    </w:p>
    <w:p>
      <w:pPr>
        <w:pStyle w:val="Style15"/>
        <w:rPr/>
      </w:pPr>
      <w:r>
        <w:rPr/>
        <w:t>Если есть такая возможность и желание, заведите собаку. Поверьте, лучшего сторожа вам не найти. Она поднимет шум уже при попытке взлома, и вы будете не только спасены от квартирной кражи, но даже избавлены от необходимости менять сломанный замок.</w:t>
      </w:r>
    </w:p>
    <w:p>
      <w:pPr>
        <w:pStyle w:val="Style15"/>
        <w:rPr/>
      </w:pPr>
      <w:r>
        <w:rPr/>
        <w:t>Лучшая защита от воров – надежная дверь и прочные замки. Дверь, разумеется, должна быть железной. Количество замков не обязательно переходит в качество. Замок может быть всего один, но с секретом.</w:t>
      </w:r>
    </w:p>
    <w:p>
      <w:pPr>
        <w:pStyle w:val="Style15"/>
        <w:rPr/>
      </w:pPr>
      <w:r>
        <w:rPr/>
        <w:t>Рекомендуем учитывать, что современные воры часто не утруждают себя подбором замысловатых отмычек. Личинка замка просто высверливается особо прочным сверлом. Поэтому будет не лишним установить замок из материалов, не поддающихся подобному сверлению. Цилиндровый механизм также можно оснастить накладкой из термоупроченного металла</w:t>
      </w:r>
      <w:r>
        <w:rPr>
          <w:rStyle w:val="FootnoteAnchor"/>
        </w:rPr>
        <w:footnoteReference w:id="22"/>
      </w:r>
      <w:r>
        <w:rPr/>
        <w:t>.</w:t>
      </w:r>
    </w:p>
    <w:p>
      <w:pPr>
        <w:pStyle w:val="Style15"/>
        <w:rPr/>
      </w:pPr>
      <w:r>
        <w:rPr/>
        <w:t>Обратите внимание, прочной должна быть не только дверь, но и дверная коробка. Особенно, ее крепление в дверном проеме. В практике криминалистов бывали случаи квартирных краж, когда всю дверную конструкцию выламывали целиком из стены ломом.</w:t>
      </w:r>
    </w:p>
    <w:p>
      <w:pPr>
        <w:pStyle w:val="Style15"/>
        <w:rPr/>
      </w:pPr>
      <w:r>
        <w:rPr/>
        <w:t>Вообще, абсолютно полагаться на то, что замки с какими бы то ни было запорными механизмами и бронированная дверь способны защитить вашу квартиру от кражи не стоит. Дельный совет – помимо этого не пожалейте средств на монтаж охранной сигнализации. При ее наличии, по крайней мере, ворам понадобится намного больше времени на то, чтобы проникнуть в квартиру, если вообще им удастся это сделать.</w:t>
      </w:r>
    </w:p>
    <w:p>
      <w:pPr>
        <w:pStyle w:val="Style15"/>
        <w:rPr/>
      </w:pPr>
      <w:r>
        <w:rPr/>
        <w:t>А если вы живете на первом этаже, то очень желательно оснастить окна и лоджию прочными решетками. Этот же совет можно дать и жителям… последних этажей. Воры нередко проникают в квартиры с крыши, опустившись на веревке. Как правило, они остаются незамеченными, мало кто ходит по улице, задрав голову кверху.</w:t>
      </w:r>
    </w:p>
    <w:p>
      <w:pPr>
        <w:pStyle w:val="Style15"/>
        <w:rPr/>
      </w:pPr>
      <w:r>
        <w:rPr/>
        <w:t>Даже при всей осторожности, никто не может быть застрахован от квартирной кражи, поэтому желательно хранить ценные вещи там, где их сложнее всего найти.</w:t>
      </w:r>
    </w:p>
    <w:p>
      <w:pPr>
        <w:pStyle w:val="Style15"/>
        <w:rPr/>
      </w:pPr>
      <w:r>
        <w:rPr/>
        <w:t>Увы, но абсолютно надежного места в квартире, где можно было бы спрятать пачку купюр или золотые украшения, строго говоря, вообще не существует. Поэтому деньги и ценности вернее всего хранить в банке. Однако, если в банк вы отправляться не собираетесь, то уж не будьте простаками, не прячьте наличность в самых очевидных «тайниках». Обычно то, что вам кажется надежным местом, будет проверено злоумышленниками в первую очередь.</w:t>
      </w:r>
    </w:p>
    <w:p>
      <w:pPr>
        <w:pStyle w:val="Style15"/>
        <w:rPr/>
      </w:pPr>
      <w:r>
        <w:rPr/>
        <w:t>Постельное белье, карманы зимнего пальто, и вообще платяной шкаф и его уголки исключаются сразу. Белье будет извлечено, карманы вывернуты наизнанку, а шкаф открыт настежь. Спрятать что-либо под ковер или скатерть – равносильно тому, что положить сверху.</w:t>
      </w:r>
    </w:p>
    <w:p>
      <w:pPr>
        <w:pStyle w:val="Style15"/>
        <w:rPr/>
      </w:pPr>
      <w:r>
        <w:rPr/>
        <w:t>Банки с крупами и мукой – «потайные» места вашего буфета для воров также не являются открытием</w:t>
      </w:r>
      <w:r>
        <w:rPr>
          <w:rStyle w:val="FootnoteAnchor"/>
        </w:rPr>
        <w:footnoteReference w:id="23"/>
      </w:r>
      <w:r>
        <w:rPr/>
        <w:t>.</w:t>
      </w:r>
    </w:p>
    <w:p>
      <w:pPr>
        <w:pStyle w:val="Style15"/>
        <w:rPr/>
      </w:pPr>
      <w:r>
        <w:rPr/>
        <w:t>«Оригинальная» методика прятать деньги в непромокаемых пакетах в сливном бачке унитаза, увы, не слишком оригинальна. Вообще, старайтесь не следовать примеру героев криминальных телесериалов. Поверьте, их смотрите не только вы.</w:t>
      </w:r>
    </w:p>
    <w:p>
      <w:pPr>
        <w:pStyle w:val="Style15"/>
        <w:rPr/>
      </w:pPr>
      <w:r>
        <w:rPr/>
        <w:t>Продолжим исследовать квартиру. Еще одно место, которое обязательно проверят охотники за чужим добром – вентиляционные шахты. Не тратьте время на демонтаж декоративной решетки, ее выломают за вас. Прятать деньги и ценности в бытовой электронной технике слишком рискованно. Есть определенная вероятность, что квартирные воры не будут снимать заднюю стенку телевизора или магнитофона. Но они могут похитить саму электронику, а уж после их будет ожидать приятный сюрприз.</w:t>
      </w:r>
    </w:p>
    <w:p>
      <w:pPr>
        <w:pStyle w:val="Style15"/>
        <w:rPr/>
      </w:pPr>
      <w:r>
        <w:rPr/>
        <w:t>Можно, конечно, устроить экзотический тайник вроде секретной открывающейся кафельной плитки на кухне или в ванной. Конечно, при наличии достаточного количества времени, воры могут попытаться простучать кафель на наличие пустот. Но если они спешат – есть шанс, что тайник останется необнаруженным.</w:t>
      </w:r>
    </w:p>
    <w:p>
      <w:pPr>
        <w:pStyle w:val="Style15"/>
        <w:rPr/>
      </w:pPr>
      <w:r>
        <w:rPr/>
        <w:t>Советуем завести домашний сейф. Умеренно тяжелый или вмонтированный в стену. Несомненно, внимание злоумышленников он привлечет сразу, но если конструкция металлического шкафа будет достаточно надежной, им придется здорово попотеть, чтобы его взломать.</w:t>
      </w:r>
    </w:p>
    <w:p>
      <w:pPr>
        <w:pStyle w:val="Style15"/>
        <w:rPr/>
      </w:pPr>
      <w:r>
        <w:rPr/>
        <w:t>Лучший способ избежать квартирной кражи - установка сигнализации. После того, как ваша квартира будет поставлена на охрану, сигнал о каждом открытии входной двери будет поступать на пульт отдела вневедомственной охраны. Поэтому злоумышленникам не удастся проникнуть к вам в дом незамеченными</w:t>
      </w:r>
      <w:r>
        <w:rPr>
          <w:rStyle w:val="FootnoteAnchor"/>
        </w:rPr>
        <w:footnoteReference w:id="24"/>
      </w:r>
      <w:r>
        <w:rPr/>
        <w:t>.</w:t>
      </w:r>
    </w:p>
    <w:p>
      <w:pPr>
        <w:pStyle w:val="Style15"/>
        <w:rPr/>
      </w:pPr>
      <w:r>
        <w:rPr/>
        <w:t>Также не стоит пренебрегать следующими способами защиты от квартирной кражи: установка укрепленной стальной двери, сложных дверных замков, в том числе и электронных. Чем больше замков, тем сложнее преступникам совершить квартирную кражу.</w:t>
      </w:r>
    </w:p>
    <w:p>
      <w:pPr>
        <w:pStyle w:val="Style15"/>
        <w:rPr/>
      </w:pPr>
      <w:r>
        <w:rPr/>
        <w:t>Хорошо, если установлена отдельная дверь в коридоре, ведущем на лестничную площадку - это также снизит риск квартирной кражи.</w:t>
      </w:r>
    </w:p>
    <w:p>
      <w:pPr>
        <w:pStyle w:val="Style15"/>
        <w:rPr/>
      </w:pPr>
      <w:r>
        <w:rPr/>
        <w:t>Гражданам, живущим в квартирах, которые расположены на последнем этаже, следует обратить внимание на усиление перекрытий воздуховода, балконных рам, а также установку решеток на окнах и на площадках с выходом на чердачные помещения. Гражданам, живущим на первых этажах, также рекомендуется установить решетки на окна. При установке квартирной сигнализации жителям и первых, и последних этажей стоит подумать о том, чтобы подключить к пультовой охране не только двери, но и окна.</w:t>
      </w:r>
    </w:p>
    <w:p>
      <w:pPr>
        <w:pStyle w:val="Style15"/>
        <w:rPr/>
      </w:pPr>
      <w:r>
        <w:rPr/>
        <w:t>Обязательно закрывайте дверь, даже если вы вышли на пять минут - выбросить мусор или взять почту. Совершить серьезную квартирную кражу за это время, конечно, невозможно, но сдернуть с вешалки дорогую шубу или прихватить лежащую у зеркала сумочку вполне реально.</w:t>
      </w:r>
    </w:p>
    <w:p>
      <w:pPr>
        <w:pStyle w:val="Style15"/>
        <w:rPr/>
      </w:pPr>
      <w:r>
        <w:rPr/>
        <w:t>Однако чаще всего квартирные кражи случаются во время длительного отсутствия хозяев. Если Вы надолго уезжаете, сбережения и ценности лучше поместить на хранение в безопасное место - такое, как банковская ячейка.</w:t>
      </w:r>
    </w:p>
    <w:p>
      <w:pPr>
        <w:pStyle w:val="Style15"/>
        <w:rPr/>
      </w:pPr>
      <w:r>
        <w:rPr/>
        <w:t>Уезжая в отпуск или командировку, не стоит на всех углах рассказывать о своем долговременном отсутствии дома. Зато стоит договориться с кем-то из близких, чтобы на время вашего отъезда они забирали вашу почту - переполненные газетами и рекламой ящики часто служат отличной наводкой для квартирной кражи.</w:t>
      </w:r>
    </w:p>
    <w:p>
      <w:pPr>
        <w:pStyle w:val="Style15"/>
        <w:rPr/>
      </w:pPr>
      <w:r>
        <w:rPr/>
        <w:t>Если же, вернувшись в квартиру, вы обнаружили, что стали жертвой воров, тут же вызывайте милицию. Подождать наряд лучше на улице, чтобы ненароком не затопать улики. Как и любое другое преступление, квартирную кражу проще всего раскрыть по горячим следам</w:t>
      </w:r>
      <w:r>
        <w:rPr>
          <w:rStyle w:val="FootnoteAnchor"/>
        </w:rPr>
        <w:footnoteReference w:id="25"/>
      </w:r>
      <w:r>
        <w:rPr/>
        <w:t>.</w:t>
      </w:r>
    </w:p>
    <w:p>
      <w:pPr>
        <w:pStyle w:val="Style15"/>
        <w:rPr/>
      </w:pPr>
      <w:r>
        <w:rPr/>
        <w:t>Подавая в милицию заявление о краже, постарайтесь как можно подробнее описать пропавшие вещи - это облегчит сыщикам работу и даст вам шанс на возвращение похищенного в результате квартирной кражи.</w:t>
      </w:r>
    </w:p>
    <w:p>
      <w:pPr>
        <w:pStyle w:val="Style15"/>
        <w:rPr/>
      </w:pPr>
      <w:r>
        <w:rPr/>
        <w:t>Как говорят на Востоке: «Предупрежден - значит защищён». Пусть квартирная кража не будет для вас неожиданностью.</w:t>
      </w:r>
    </w:p>
    <w:p>
      <w:pPr>
        <w:pStyle w:val="Style15"/>
        <w:rPr/>
      </w:pPr>
      <w:r>
        <w:rPr/>
      </w:r>
      <w:r>
        <w:br w:type="page"/>
      </w:r>
    </w:p>
    <w:p>
      <w:pPr>
        <w:pStyle w:val="Normal"/>
        <w:spacing w:lineRule="auto" w:line="276" w:before="0" w:after="200"/>
        <w:rPr>
          <w:sz w:val="28"/>
          <w:szCs w:val="28"/>
        </w:rPr>
      </w:pPr>
      <w:r>
        <w:rPr>
          <w:sz w:val="28"/>
          <w:szCs w:val="28"/>
        </w:rPr>
      </w:r>
    </w:p>
    <w:p>
      <w:pPr>
        <w:pStyle w:val="Style15"/>
        <w:rPr/>
      </w:pPr>
      <w:r>
        <w:rPr/>
        <w:t>Заключение</w:t>
      </w:r>
    </w:p>
    <w:p>
      <w:pPr>
        <w:pStyle w:val="Style15"/>
        <w:rPr/>
      </w:pPr>
      <w:r>
        <w:rPr/>
      </w:r>
    </w:p>
    <w:p>
      <w:pPr>
        <w:pStyle w:val="Style15"/>
        <w:rPr/>
      </w:pPr>
      <w:r>
        <w:rPr/>
        <w:t>В настоящее время в России наблюдается рост преступности. Существует множество различных криминальных социальных опасностей, и знание способов их предупреждения являются необходимыми в нашем современном обществе.</w:t>
      </w:r>
    </w:p>
    <w:p>
      <w:pPr>
        <w:pStyle w:val="Style15"/>
        <w:rPr/>
      </w:pPr>
      <w:r>
        <w:rPr/>
        <w:t>Действия преступника часто зависят не только от его личных особенностей, наклонностей и стремлений, но и от поведения потерпевшего, который своими неосторожными, аморальными и противоправными поступками может подать «идею» преступления, создать криминальную обстановку, облегчить наступление преступного результата. Поэтому при анализе роли конкретной жизненной ситуации в совершении преступления необходима всесторонняя и объективная оценка значения поведения потерпевшего. Во многих случаях жертва - активный элемент в предпреступной ситуации и в динамике преступного деяния. Иногда лишь случай решает, кто будет потерпевшим, а кто - преступником; возможно совмещение преступника и жертвы в одном лице; одно и то же лицо в одном и том же эпизоде может быть попеременно и преступником, и жертвой.</w:t>
      </w:r>
    </w:p>
    <w:p>
      <w:pPr>
        <w:pStyle w:val="Style15"/>
        <w:rPr/>
      </w:pPr>
      <w:r>
        <w:rPr/>
        <w:t>Действуя как активный элемент ситуации, потерпевший своим поведением может привести преступника в состояние сильнейшего аффекта, страха, ненависти, ярости с сильными психомоторными реакциями, которые внезапны, а иногда даже нежелательны для преступника</w:t>
      </w:r>
      <w:r>
        <w:rPr>
          <w:rStyle w:val="FootnoteAnchor"/>
        </w:rPr>
        <w:footnoteReference w:id="26"/>
      </w:r>
      <w:r>
        <w:rPr/>
        <w:t>.</w:t>
      </w:r>
    </w:p>
    <w:p>
      <w:pPr>
        <w:pStyle w:val="Style15"/>
        <w:rPr/>
      </w:pPr>
      <w:r>
        <w:rPr/>
        <w:t>Защита от криминальных опасностей заключается в профилактических мероприятиях, направленных на ликвидацию этих опасностей. Кроме того, требуется соответствующая подготовка человека, позволяющая адекватно действовать в опасных ситуациях. Нужна юридическая, психологическая информационная и силовая подготовка. В процессе обучения необходимо осваивать модели поведения, учитывающие конкретные ситуации.</w:t>
      </w:r>
      <w:r>
        <w:br w:type="page"/>
      </w:r>
    </w:p>
    <w:p>
      <w:pPr>
        <w:pStyle w:val="Normal"/>
        <w:spacing w:lineRule="auto" w:line="276" w:before="0" w:after="200"/>
        <w:rPr>
          <w:sz w:val="28"/>
          <w:szCs w:val="28"/>
        </w:rPr>
      </w:pPr>
      <w:r>
        <w:rPr>
          <w:sz w:val="28"/>
          <w:szCs w:val="28"/>
        </w:rPr>
      </w:r>
    </w:p>
    <w:p>
      <w:pPr>
        <w:pStyle w:val="Style15"/>
        <w:rPr/>
      </w:pPr>
      <w:r>
        <w:rPr/>
        <w:t>Список использованных источников и литературы</w:t>
      </w:r>
    </w:p>
    <w:p>
      <w:pPr>
        <w:pStyle w:val="Style15"/>
        <w:rPr/>
      </w:pPr>
      <w:r>
        <w:rPr/>
      </w:r>
    </w:p>
    <w:p>
      <w:pPr>
        <w:pStyle w:val="Style15"/>
        <w:numPr>
          <w:ilvl w:val="0"/>
          <w:numId w:val="2"/>
        </w:numPr>
        <w:ind w:left="0" w:hanging="0"/>
        <w:jc w:val="left"/>
        <w:rPr/>
      </w:pPr>
      <w:r>
        <w:rPr/>
        <w:t>Конституция Российской Федерации // Российская газета. - 1993.</w:t>
      </w:r>
    </w:p>
    <w:p>
      <w:pPr>
        <w:pStyle w:val="Style15"/>
        <w:numPr>
          <w:ilvl w:val="0"/>
          <w:numId w:val="2"/>
        </w:numPr>
        <w:ind w:left="0" w:hanging="0"/>
        <w:jc w:val="left"/>
        <w:rPr/>
      </w:pPr>
      <w:r>
        <w:rPr/>
        <w:t>Уголовный кодекс РФ: Федеральный закон от 13 июня 1996 . № 63-ФЗ // СЗ РФ. 17 июня 1996. № 25.</w:t>
      </w:r>
    </w:p>
    <w:p>
      <w:pPr>
        <w:pStyle w:val="Style15"/>
        <w:numPr>
          <w:ilvl w:val="0"/>
          <w:numId w:val="2"/>
        </w:numPr>
        <w:ind w:left="0" w:hanging="0"/>
        <w:jc w:val="left"/>
        <w:rPr/>
      </w:pPr>
      <w:r>
        <w:rPr/>
        <w:t>Арустамов Э.А. Безопасность жизнедеятельности. - М.Элит, 2001. - 678 с.</w:t>
      </w:r>
    </w:p>
    <w:p>
      <w:pPr>
        <w:pStyle w:val="Style15"/>
        <w:numPr>
          <w:ilvl w:val="0"/>
          <w:numId w:val="2"/>
        </w:numPr>
        <w:ind w:left="0" w:hanging="0"/>
        <w:jc w:val="left"/>
        <w:rPr/>
      </w:pPr>
      <w:r>
        <w:rPr/>
        <w:t>Боровской Г.В. Проблемы криминализации молодежи. - М.: НОРМА, 2002. - 116 с.</w:t>
      </w:r>
    </w:p>
    <w:p>
      <w:pPr>
        <w:pStyle w:val="Style15"/>
        <w:numPr>
          <w:ilvl w:val="0"/>
          <w:numId w:val="2"/>
        </w:numPr>
        <w:ind w:left="0" w:hanging="0"/>
        <w:jc w:val="left"/>
        <w:rPr/>
      </w:pPr>
      <w:r>
        <w:rPr/>
        <w:t>Белов С.В. Безопасность жизнедеятельности. - М.: Высшая школа, 1999. - 448 с.</w:t>
      </w:r>
    </w:p>
    <w:p>
      <w:pPr>
        <w:pStyle w:val="Style15"/>
        <w:numPr>
          <w:ilvl w:val="0"/>
          <w:numId w:val="2"/>
        </w:numPr>
        <w:ind w:left="0" w:hanging="0"/>
        <w:jc w:val="left"/>
        <w:rPr/>
      </w:pPr>
      <w:r>
        <w:rPr/>
        <w:t>Бытко Ю.И. Квартирные кражи и некоторые меры их предупреждения. - Саратов.: Омега, 1998. - 20 с.</w:t>
      </w:r>
    </w:p>
    <w:p>
      <w:pPr>
        <w:pStyle w:val="Style15"/>
        <w:numPr>
          <w:ilvl w:val="0"/>
          <w:numId w:val="2"/>
        </w:numPr>
        <w:ind w:left="0" w:hanging="0"/>
        <w:jc w:val="left"/>
        <w:rPr/>
      </w:pPr>
      <w:r>
        <w:rPr/>
        <w:t>Бэскинд Э. Энциклопедия личной безопасности. - М.:Наука, 1995. - 144 с.</w:t>
      </w:r>
    </w:p>
    <w:p>
      <w:pPr>
        <w:pStyle w:val="Style15"/>
        <w:numPr>
          <w:ilvl w:val="0"/>
          <w:numId w:val="2"/>
        </w:numPr>
        <w:ind w:left="0" w:hanging="0"/>
        <w:jc w:val="left"/>
        <w:rPr/>
      </w:pPr>
      <w:r>
        <w:rPr/>
        <w:t>Галкин В.М., Марогулова И.Л. Вопросы квалификации по делам о краже, грабежах и разбое. Комментарий судебной практики. - М.: Элит,2000. - 148 с.</w:t>
      </w:r>
    </w:p>
    <w:p>
      <w:pPr>
        <w:pStyle w:val="Style15"/>
        <w:numPr>
          <w:ilvl w:val="0"/>
          <w:numId w:val="2"/>
        </w:numPr>
        <w:ind w:left="0" w:hanging="0"/>
        <w:jc w:val="left"/>
        <w:rPr/>
      </w:pPr>
      <w:r>
        <w:rPr/>
        <w:t>Гостюшин А.В. Защити себя и близких. - М.: Инфра, 1997. - 322 с.</w:t>
      </w:r>
    </w:p>
    <w:p>
      <w:pPr>
        <w:pStyle w:val="Style15"/>
        <w:numPr>
          <w:ilvl w:val="0"/>
          <w:numId w:val="2"/>
        </w:numPr>
        <w:ind w:left="0" w:hanging="0"/>
        <w:jc w:val="left"/>
        <w:rPr/>
      </w:pPr>
      <w:r>
        <w:rPr/>
        <w:t>Громов В.И., Васильев Г.А. Энциклопедия безопасности. - М.: Просвещение, 2001. - 183 с.</w:t>
      </w:r>
    </w:p>
    <w:p>
      <w:pPr>
        <w:pStyle w:val="Style15"/>
        <w:numPr>
          <w:ilvl w:val="0"/>
          <w:numId w:val="2"/>
        </w:numPr>
        <w:ind w:left="0" w:hanging="0"/>
        <w:jc w:val="left"/>
        <w:rPr/>
      </w:pPr>
      <w:r>
        <w:rPr/>
        <w:t>Лобынцев Б., Ронин Р.Защита. Охрана. Безопасность. - Мн.: Харвест, 1997. - 368 с.</w:t>
      </w:r>
    </w:p>
    <w:p>
      <w:pPr>
        <w:pStyle w:val="Style15"/>
        <w:numPr>
          <w:ilvl w:val="0"/>
          <w:numId w:val="2"/>
        </w:numPr>
        <w:ind w:left="0" w:hanging="0"/>
        <w:jc w:val="left"/>
        <w:rPr/>
      </w:pPr>
      <w:r>
        <w:rPr/>
        <w:t>Гуров А.И. Предупреждение и раскрытие краж из квартир. - М.: Наука, 1995. - 5-6 с.</w:t>
      </w:r>
    </w:p>
    <w:p>
      <w:pPr>
        <w:pStyle w:val="Style15"/>
        <w:numPr>
          <w:ilvl w:val="0"/>
          <w:numId w:val="2"/>
        </w:numPr>
        <w:ind w:left="0" w:hanging="0"/>
        <w:jc w:val="left"/>
        <w:rPr/>
      </w:pPr>
      <w:r>
        <w:rPr/>
        <w:t>Ильичев А.А. Большая энциклопедия городского выживания. - М.: ЭКСМО, 2002. - 576 с.</w:t>
      </w:r>
    </w:p>
    <w:p>
      <w:pPr>
        <w:pStyle w:val="Style15"/>
        <w:numPr>
          <w:ilvl w:val="0"/>
          <w:numId w:val="2"/>
        </w:numPr>
        <w:ind w:left="0" w:hanging="0"/>
        <w:jc w:val="left"/>
        <w:rPr/>
      </w:pPr>
      <w:r>
        <w:rPr/>
        <w:t>Калугин Д. Как уберечься от воров и насильников. - Тверь: Лабиринт, 1991. - 48 с.</w:t>
      </w:r>
    </w:p>
    <w:p>
      <w:pPr>
        <w:pStyle w:val="Style15"/>
        <w:numPr>
          <w:ilvl w:val="0"/>
          <w:numId w:val="2"/>
        </w:numPr>
        <w:ind w:left="0" w:hanging="0"/>
        <w:jc w:val="left"/>
        <w:rPr/>
      </w:pPr>
      <w:r>
        <w:rPr/>
        <w:t>Каслман М. Преступление: как от него спастись. - М.: Шанс, 2002. - 85 с.</w:t>
      </w:r>
    </w:p>
    <w:p>
      <w:pPr>
        <w:pStyle w:val="Style15"/>
        <w:numPr>
          <w:ilvl w:val="0"/>
          <w:numId w:val="2"/>
        </w:numPr>
        <w:ind w:left="0" w:hanging="0"/>
        <w:jc w:val="left"/>
        <w:rPr/>
      </w:pPr>
      <w:r>
        <w:rPr/>
        <w:t>Коваленко В. И. Криминологическая характеристика современных грабежей и разбоев и меры их предупреждения. - М.: Элит, 2000. - 34 с.</w:t>
      </w:r>
    </w:p>
    <w:p>
      <w:pPr>
        <w:pStyle w:val="Style15"/>
        <w:numPr>
          <w:ilvl w:val="0"/>
          <w:numId w:val="2"/>
        </w:numPr>
        <w:ind w:left="0" w:hanging="0"/>
        <w:jc w:val="left"/>
        <w:rPr/>
      </w:pPr>
      <w:r>
        <w:rPr/>
        <w:t>Макаренко Е.И. Особенности расследования краж из квартир, совершаемых группой лиц. - Спб: Нева, 1986. - 8-13 с.</w:t>
      </w:r>
    </w:p>
    <w:p>
      <w:pPr>
        <w:pStyle w:val="Style15"/>
        <w:numPr>
          <w:ilvl w:val="0"/>
          <w:numId w:val="2"/>
        </w:numPr>
        <w:ind w:left="0" w:hanging="0"/>
        <w:jc w:val="left"/>
        <w:rPr/>
      </w:pPr>
      <w:r>
        <w:rPr/>
        <w:t>Малкина И.Г. Экстремальные ситуации. - М.: ЭКСМО, 2005. - 960 с.</w:t>
      </w:r>
    </w:p>
    <w:p>
      <w:pPr>
        <w:pStyle w:val="Style15"/>
        <w:numPr>
          <w:ilvl w:val="0"/>
          <w:numId w:val="2"/>
        </w:numPr>
        <w:ind w:left="0" w:hanging="0"/>
        <w:jc w:val="left"/>
        <w:rPr/>
      </w:pPr>
      <w:r>
        <w:rPr/>
        <w:t>Михалев А. Умей защитить себя. - М.: Шанс, 2002. - 56 с.</w:t>
      </w:r>
    </w:p>
    <w:p>
      <w:pPr>
        <w:pStyle w:val="Style15"/>
        <w:numPr>
          <w:ilvl w:val="0"/>
          <w:numId w:val="2"/>
        </w:numPr>
        <w:ind w:left="0" w:hanging="0"/>
        <w:jc w:val="left"/>
        <w:rPr/>
      </w:pPr>
      <w:r>
        <w:rPr/>
        <w:t>Михайлов Л.А., Соломин В.П. Безопасность жизнедеятельности. - СПб.: Нева, 2005. - 302 с.</w:t>
      </w:r>
    </w:p>
    <w:p>
      <w:pPr>
        <w:pStyle w:val="Style15"/>
        <w:numPr>
          <w:ilvl w:val="0"/>
          <w:numId w:val="2"/>
        </w:numPr>
        <w:ind w:left="0" w:hanging="0"/>
        <w:jc w:val="left"/>
        <w:rPr/>
      </w:pPr>
      <w:r>
        <w:rPr/>
        <w:t>Образцов В.А. Криминалистика. - М.: Просвещение, 2002. - 417 с.</w:t>
      </w:r>
    </w:p>
    <w:p>
      <w:pPr>
        <w:pStyle w:val="Style15"/>
        <w:numPr>
          <w:ilvl w:val="0"/>
          <w:numId w:val="2"/>
        </w:numPr>
        <w:ind w:left="0" w:hanging="0"/>
        <w:jc w:val="left"/>
        <w:rPr/>
      </w:pPr>
      <w:r>
        <w:rPr/>
        <w:t>Петров Н.Н. Человек в чрезвычайных ситуациях. - М.: Наука, 1995. - 352 с.</w:t>
      </w:r>
    </w:p>
    <w:p>
      <w:pPr>
        <w:pStyle w:val="Style15"/>
        <w:numPr>
          <w:ilvl w:val="0"/>
          <w:numId w:val="2"/>
        </w:numPr>
        <w:ind w:left="0" w:hanging="0"/>
        <w:jc w:val="left"/>
        <w:rPr/>
      </w:pPr>
      <w:r>
        <w:rPr/>
        <w:t>Соловьев В.Н. Поведение в экстремальных ситуациях. Обеспечение личной безопасности и безопасности ваших близких. - М.: Лань, 1996. - 96 с.</w:t>
      </w:r>
    </w:p>
    <w:p>
      <w:pPr>
        <w:pStyle w:val="Style15"/>
        <w:numPr>
          <w:ilvl w:val="0"/>
          <w:numId w:val="2"/>
        </w:numPr>
        <w:ind w:left="0" w:hanging="0"/>
        <w:jc w:val="left"/>
        <w:rPr/>
      </w:pPr>
      <w:r>
        <w:rPr/>
        <w:t>Эмельянов В.М., Коханов, Некрасов П.А. Защита населения и территорий в чрезвычайных ситуациях. - М.: Академия, 2004. - 48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choolBookC">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szCs w:val="20"/>
        </w:rPr>
        <w:t>Конституция Российской Федерации // Российская газета. - 1993.</w:t>
      </w:r>
    </w:p>
  </w:footnote>
  <w:footnote w:id="3">
    <w:p>
      <w:pPr>
        <w:pStyle w:val="Style16"/>
        <w:rPr/>
      </w:pPr>
      <w:r>
        <w:rPr>
          <w:rStyle w:val="FootnoteCharacters"/>
        </w:rPr>
        <w:footnoteRef/>
      </w:r>
      <w:r>
        <w:rPr/>
        <w:t xml:space="preserve"> </w:t>
      </w:r>
      <w:r>
        <w:rPr>
          <w:szCs w:val="20"/>
        </w:rPr>
        <w:t>Боровской Г.В. Проблемы криминализации молодежи. - М.: НОРМА, 2002. - 116 с.</w:t>
      </w:r>
    </w:p>
  </w:footnote>
  <w:footnote w:id="4">
    <w:p>
      <w:pPr>
        <w:pStyle w:val="Style16"/>
        <w:rPr/>
      </w:pPr>
      <w:r>
        <w:rPr>
          <w:rStyle w:val="FootnoteCharacters"/>
        </w:rPr>
        <w:footnoteRef/>
      </w:r>
      <w:r>
        <w:rPr/>
        <w:t xml:space="preserve"> </w:t>
      </w:r>
      <w:r>
        <w:rPr>
          <w:szCs w:val="20"/>
        </w:rPr>
        <w:t>Петров Н.Н. Человек в чрезвычайных ситуациях. - М.: Наука, 1995. - 352 с.</w:t>
      </w:r>
    </w:p>
  </w:footnote>
  <w:footnote w:id="5">
    <w:p>
      <w:pPr>
        <w:pStyle w:val="Style16"/>
        <w:rPr/>
      </w:pPr>
      <w:r>
        <w:rPr>
          <w:rStyle w:val="FootnoteCharacters"/>
        </w:rPr>
        <w:footnoteRef/>
      </w:r>
      <w:r>
        <w:rPr/>
        <w:t xml:space="preserve"> </w:t>
      </w:r>
      <w:r>
        <w:rPr>
          <w:szCs w:val="20"/>
        </w:rPr>
        <w:t>Малкина И.Г. Экстремальные ситуации. -  М.: ЭКСМО, 2005. - 960 с.</w:t>
      </w:r>
    </w:p>
  </w:footnote>
  <w:footnote w:id="6">
    <w:p>
      <w:pPr>
        <w:pStyle w:val="Style16"/>
        <w:rPr/>
      </w:pPr>
      <w:r>
        <w:rPr>
          <w:rStyle w:val="FootnoteCharacters"/>
        </w:rPr>
        <w:footnoteRef/>
      </w:r>
      <w:r>
        <w:rPr/>
        <w:t xml:space="preserve"> </w:t>
      </w:r>
      <w:r>
        <w:rPr>
          <w:szCs w:val="20"/>
        </w:rPr>
        <w:t>Арустамов Э.А. Безопасность жизнедеятельности. - М.Элит, 2001. - 678 с.</w:t>
      </w:r>
    </w:p>
  </w:footnote>
  <w:footnote w:id="7">
    <w:p>
      <w:pPr>
        <w:pStyle w:val="Style16"/>
        <w:rPr/>
      </w:pPr>
      <w:r>
        <w:rPr>
          <w:rStyle w:val="FootnoteCharacters"/>
        </w:rPr>
        <w:footnoteRef/>
      </w:r>
      <w:r>
        <w:rPr/>
        <w:t xml:space="preserve"> </w:t>
      </w:r>
      <w:r>
        <w:rPr/>
        <w:t>Эмельянов В.М., Коханов, Некрасов П.А. Защита населения и территорий в чрезвычайных ситуациях. -  М.: Академия, 2004. - 480 с</w:t>
      </w:r>
    </w:p>
  </w:footnote>
  <w:footnote w:id="8">
    <w:p>
      <w:pPr>
        <w:pStyle w:val="Style16"/>
        <w:rPr/>
      </w:pPr>
      <w:r>
        <w:rPr>
          <w:rStyle w:val="FootnoteCharacters"/>
        </w:rPr>
        <w:footnoteRef/>
      </w:r>
      <w:r>
        <w:rPr/>
        <w:t xml:space="preserve"> </w:t>
      </w:r>
      <w:r>
        <w:rPr>
          <w:szCs w:val="20"/>
        </w:rPr>
        <w:t>Михайлов Л.А., Соломин В.П. Безопасность жизнедеятельности. - СПб.: Нева, 2005. - 302 с.</w:t>
      </w:r>
    </w:p>
  </w:footnote>
  <w:footnote w:id="9">
    <w:p>
      <w:pPr>
        <w:pStyle w:val="Style16"/>
        <w:rPr/>
      </w:pPr>
      <w:r>
        <w:rPr>
          <w:rStyle w:val="FootnoteCharacters"/>
        </w:rPr>
        <w:footnoteRef/>
      </w:r>
      <w:r>
        <w:rPr/>
        <w:t xml:space="preserve"> </w:t>
      </w:r>
      <w:r>
        <w:rPr>
          <w:szCs w:val="20"/>
        </w:rPr>
        <w:t>Белов С.В. Безопасность жизнедеятельности. - М.: Высшая школа, 1999. - 448 с.</w:t>
      </w:r>
    </w:p>
  </w:footnote>
  <w:footnote w:id="10">
    <w:p>
      <w:pPr>
        <w:pStyle w:val="Style16"/>
        <w:rPr/>
      </w:pPr>
      <w:r>
        <w:rPr>
          <w:rStyle w:val="FootnoteCharacters"/>
        </w:rPr>
        <w:footnoteRef/>
      </w:r>
      <w:r>
        <w:rPr/>
        <w:t xml:space="preserve"> </w:t>
      </w:r>
      <w:r>
        <w:rPr>
          <w:szCs w:val="20"/>
        </w:rPr>
        <w:t>Громов В.И., Васильев Г.А. Энциклопедия безопасности. - М.: Просвещение, 2001. - 183 с.</w:t>
      </w:r>
    </w:p>
  </w:footnote>
  <w:footnote w:id="11">
    <w:p>
      <w:pPr>
        <w:pStyle w:val="Style16"/>
        <w:rPr/>
      </w:pPr>
      <w:r>
        <w:rPr>
          <w:rStyle w:val="FootnoteCharacters"/>
        </w:rPr>
        <w:footnoteRef/>
      </w:r>
      <w:r>
        <w:rPr/>
        <w:t xml:space="preserve"> </w:t>
      </w:r>
      <w:r>
        <w:rPr>
          <w:szCs w:val="20"/>
        </w:rPr>
        <w:t>Бэскинд Э. Энциклопедия личной безопасности. - М.:Наука, 1995. - 144 с.</w:t>
      </w:r>
    </w:p>
  </w:footnote>
  <w:footnote w:id="12">
    <w:p>
      <w:pPr>
        <w:pStyle w:val="Style16"/>
        <w:rPr/>
      </w:pPr>
      <w:r>
        <w:rPr>
          <w:rStyle w:val="FootnoteCharacters"/>
        </w:rPr>
        <w:footnoteRef/>
      </w:r>
      <w:r>
        <w:rPr/>
        <w:t xml:space="preserve"> </w:t>
      </w:r>
      <w:r>
        <w:rPr>
          <w:szCs w:val="20"/>
        </w:rPr>
        <w:t>Гостюшин А.В. Защити себя и близких. - М.: Инфра, 1997. - 322 с.</w:t>
      </w:r>
    </w:p>
  </w:footnote>
  <w:footnote w:id="13">
    <w:p>
      <w:pPr>
        <w:pStyle w:val="Style16"/>
        <w:rPr/>
      </w:pPr>
      <w:r>
        <w:rPr>
          <w:rStyle w:val="FootnoteCharacters"/>
        </w:rPr>
        <w:footnoteRef/>
      </w:r>
      <w:r>
        <w:rPr/>
        <w:t xml:space="preserve"> </w:t>
      </w:r>
      <w:r>
        <w:rPr>
          <w:szCs w:val="20"/>
        </w:rPr>
        <w:t>Соловьев В.Н. Поведение в экстремальных ситуациях. Обеспечение личной безопасности и безопасности ваших близких. - М.: Лань, 1996. - 96 с.</w:t>
      </w:r>
    </w:p>
  </w:footnote>
  <w:footnote w:id="14">
    <w:p>
      <w:pPr>
        <w:pStyle w:val="Style16"/>
        <w:rPr/>
      </w:pPr>
      <w:r>
        <w:rPr>
          <w:rStyle w:val="FootnoteCharacters"/>
        </w:rPr>
        <w:footnoteRef/>
      </w:r>
      <w:r>
        <w:rPr/>
        <w:t xml:space="preserve"> </w:t>
      </w:r>
      <w:r>
        <w:rPr>
          <w:szCs w:val="20"/>
        </w:rPr>
        <w:t>Лобынцев Б., Ронин Р.Защита. Охрана. Безопасность. - Мн.: Харвест, 1997. - 368 с.</w:t>
      </w:r>
    </w:p>
  </w:footnote>
  <w:footnote w:id="15">
    <w:p>
      <w:pPr>
        <w:pStyle w:val="Style16"/>
        <w:rPr/>
      </w:pPr>
      <w:r>
        <w:rPr>
          <w:rStyle w:val="FootnoteCharacters"/>
        </w:rPr>
        <w:footnoteRef/>
      </w:r>
      <w:r>
        <w:rPr/>
        <w:t xml:space="preserve"> </w:t>
      </w:r>
      <w:r>
        <w:rPr>
          <w:szCs w:val="20"/>
        </w:rPr>
        <w:t xml:space="preserve">Уголовный кодекс РФ: Федеральный закон от 13 июня 1996 . № 63-ФЗ // </w:t>
      </w:r>
      <w:r>
        <w:rPr>
          <w:rStyle w:val="HTML"/>
          <w:vanish w:val="false"/>
          <w:color w:val="000000"/>
          <w:szCs w:val="20"/>
        </w:rPr>
        <w:t>&lt;/SPAN&gt;</w:t>
      </w:r>
      <w:r>
        <w:rPr>
          <w:szCs w:val="20"/>
        </w:rPr>
        <w:t>СЗ РФ. 17 июня 1996. № 25.</w:t>
      </w:r>
    </w:p>
  </w:footnote>
  <w:footnote w:id="16">
    <w:p>
      <w:pPr>
        <w:pStyle w:val="Style16"/>
        <w:rPr/>
      </w:pPr>
      <w:r>
        <w:rPr>
          <w:rStyle w:val="FootnoteCharacters"/>
        </w:rPr>
        <w:footnoteRef/>
      </w:r>
      <w:r>
        <w:rPr/>
        <w:t xml:space="preserve"> </w:t>
      </w:r>
      <w:r>
        <w:rPr>
          <w:szCs w:val="20"/>
        </w:rPr>
        <w:t>Макаренко Е.И. Особенности расследования краж из квартир, совершаемых группой лиц. - Спб: Нева, 1986. - 8-13 с.</w:t>
      </w:r>
    </w:p>
  </w:footnote>
  <w:footnote w:id="17">
    <w:p>
      <w:pPr>
        <w:pStyle w:val="Style16"/>
        <w:rPr/>
      </w:pPr>
      <w:r>
        <w:rPr>
          <w:rStyle w:val="FootnoteCharacters"/>
        </w:rPr>
        <w:footnoteRef/>
      </w:r>
      <w:r>
        <w:rPr/>
        <w:t xml:space="preserve"> </w:t>
      </w:r>
      <w:r>
        <w:rPr/>
        <w:t>Г</w:t>
      </w:r>
      <w:r>
        <w:rPr>
          <w:szCs w:val="20"/>
        </w:rPr>
        <w:t>алкин В.М., Марогулова И.Л. Вопросы квалификации по делам о краже, грабежах и разбое. Комментарий судебной практики. - М.: Элит,2000. - 148 с.</w:t>
      </w:r>
    </w:p>
  </w:footnote>
  <w:footnote w:id="18">
    <w:p>
      <w:pPr>
        <w:pStyle w:val="Style16"/>
        <w:rPr/>
      </w:pPr>
      <w:r>
        <w:rPr>
          <w:rStyle w:val="FootnoteCharacters"/>
        </w:rPr>
        <w:footnoteRef/>
      </w:r>
      <w:r>
        <w:rPr/>
        <w:t xml:space="preserve"> </w:t>
      </w:r>
      <w:r>
        <w:rPr>
          <w:szCs w:val="20"/>
        </w:rPr>
        <w:t>Образцов В.А. Криминалистика. - М.: Просвещение, 2002. - 417 с.</w:t>
      </w:r>
    </w:p>
  </w:footnote>
  <w:footnote w:id="19">
    <w:p>
      <w:pPr>
        <w:pStyle w:val="Style16"/>
        <w:rPr/>
      </w:pPr>
      <w:r>
        <w:rPr>
          <w:rStyle w:val="FootnoteCharacters"/>
        </w:rPr>
        <w:footnoteRef/>
      </w:r>
      <w:r>
        <w:rPr/>
        <w:t xml:space="preserve"> </w:t>
      </w:r>
      <w:r>
        <w:rPr>
          <w:szCs w:val="20"/>
        </w:rPr>
        <w:t>Гуров А.И. Предупреждение и раскрытие краж из квартир. - М.: Наука, 1995. - 5-6 с.</w:t>
      </w:r>
    </w:p>
  </w:footnote>
  <w:footnote w:id="20">
    <w:p>
      <w:pPr>
        <w:pStyle w:val="Style16"/>
        <w:rPr/>
      </w:pPr>
      <w:r>
        <w:rPr>
          <w:rStyle w:val="FootnoteCharacters"/>
        </w:rPr>
        <w:footnoteRef/>
      </w:r>
      <w:r>
        <w:rPr/>
        <w:t xml:space="preserve"> </w:t>
      </w:r>
      <w:r>
        <w:rPr>
          <w:szCs w:val="20"/>
        </w:rPr>
        <w:t>Коваленко В. И. Криминологическая характеристика современных грабежей и разбоев и меры их предупреждения. - М.: Элит, 2000. - 34 с.</w:t>
      </w:r>
    </w:p>
  </w:footnote>
  <w:footnote w:id="21">
    <w:p>
      <w:pPr>
        <w:pStyle w:val="Style16"/>
        <w:rPr/>
      </w:pPr>
      <w:r>
        <w:rPr>
          <w:rStyle w:val="FootnoteCharacters"/>
        </w:rPr>
        <w:footnoteRef/>
      </w:r>
      <w:r>
        <w:rPr/>
        <w:t xml:space="preserve"> </w:t>
      </w:r>
      <w:r>
        <w:rPr>
          <w:szCs w:val="20"/>
        </w:rPr>
        <w:t>Ильичев А.А. Большая энциклопедия городского выживания. -  М.: ЭКСМО, 2002. - 576 с.</w:t>
      </w:r>
    </w:p>
  </w:footnote>
  <w:footnote w:id="22">
    <w:p>
      <w:pPr>
        <w:pStyle w:val="Style16"/>
        <w:rPr/>
      </w:pPr>
      <w:r>
        <w:rPr>
          <w:rStyle w:val="FootnoteCharacters"/>
        </w:rPr>
        <w:footnoteRef/>
      </w:r>
      <w:r>
        <w:rPr/>
        <w:t xml:space="preserve"> </w:t>
      </w:r>
      <w:r>
        <w:rPr>
          <w:szCs w:val="20"/>
        </w:rPr>
        <w:t>Каслман М. Преступление: как от него спастись. - М.: Шанс, 2002. - 85 с.</w:t>
      </w:r>
    </w:p>
  </w:footnote>
  <w:footnote w:id="23">
    <w:p>
      <w:pPr>
        <w:pStyle w:val="Style16"/>
        <w:rPr/>
      </w:pPr>
      <w:r>
        <w:rPr>
          <w:rStyle w:val="FootnoteCharacters"/>
        </w:rPr>
        <w:footnoteRef/>
      </w:r>
      <w:r>
        <w:rPr/>
        <w:t xml:space="preserve"> </w:t>
      </w:r>
      <w:r>
        <w:rPr>
          <w:szCs w:val="20"/>
        </w:rPr>
        <w:t>Бытко Ю.И. Квартирные кражи и некоторые меры их предупреждения. - Саратов.: Омега, 1998. - 20 с.</w:t>
      </w:r>
    </w:p>
  </w:footnote>
  <w:footnote w:id="24">
    <w:p>
      <w:pPr>
        <w:pStyle w:val="Style16"/>
        <w:rPr/>
      </w:pPr>
      <w:r>
        <w:rPr>
          <w:rStyle w:val="FootnoteCharacters"/>
        </w:rPr>
        <w:footnoteRef/>
      </w:r>
      <w:r>
        <w:rPr/>
        <w:t xml:space="preserve"> </w:t>
      </w:r>
      <w:r>
        <w:rPr>
          <w:szCs w:val="20"/>
        </w:rPr>
        <w:t>Михалев А. Умей защитить себя. - М.: Шанс, 2002. - 56 с.</w:t>
      </w:r>
    </w:p>
  </w:footnote>
  <w:footnote w:id="25">
    <w:p>
      <w:pPr>
        <w:pStyle w:val="Style16"/>
        <w:rPr/>
      </w:pPr>
      <w:r>
        <w:rPr>
          <w:rStyle w:val="FootnoteCharacters"/>
        </w:rPr>
        <w:footnoteRef/>
      </w:r>
      <w:r>
        <w:rPr/>
        <w:t xml:space="preserve"> </w:t>
      </w:r>
      <w:r>
        <w:rPr>
          <w:szCs w:val="20"/>
        </w:rPr>
        <w:t>Калугин Д. Как уберечься от воров и насильников. - Тверь: Лабиринт, 1991. - 48 с.</w:t>
      </w:r>
    </w:p>
  </w:footnote>
  <w:footnote w:id="26">
    <w:p>
      <w:pPr>
        <w:pStyle w:val="Style16"/>
        <w:rPr/>
      </w:pPr>
      <w:r>
        <w:rPr>
          <w:rStyle w:val="FootnoteCharacters"/>
        </w:rPr>
        <w:footnoteRef/>
      </w:r>
      <w:r>
        <w:rPr/>
        <w:t xml:space="preserve"> </w:t>
      </w:r>
      <w:r>
        <w:rPr>
          <w:szCs w:val="20"/>
        </w:rPr>
        <w:t xml:space="preserve">Петров Н.Н. Человек в чрезвычайных ситуациях. - М.: Наука, 1995. - 346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Times New Roman"/>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autoSpaceDE w:val="false"/>
      <w:spacing w:before="240" w:after="60"/>
      <w:outlineLvl w:val="4"/>
    </w:pPr>
    <w:rPr>
      <w:rFonts w:ascii="Calibri" w:hAnsi="Calibri" w:eastAsia="Times New Roman" w:cs="Calibri"/>
      <w:b/>
      <w:bCs/>
      <w:i/>
      <w:iCs/>
      <w:sz w:val="26"/>
      <w:szCs w:val="26"/>
    </w:rPr>
  </w:style>
  <w:style w:type="character" w:styleId="WW8Num1z0">
    <w:name w:val="WW8Num1z0"/>
    <w:qFormat/>
    <w:rPr>
      <w:rFonts w:ascii="SchoolBookC;Arial" w:hAnsi="SchoolBookC;Arial" w:cs="SchoolBookC;Arial"/>
      <w:b w:val="false"/>
      <w:bCs w:val="false"/>
      <w:i w:val="false"/>
      <w:iCs w:val="false"/>
      <w:sz w:val="32"/>
      <w:szCs w:val="32"/>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eastAsia="Times New Roman" w:cs="Times New Roman"/>
      <w:b/>
      <w:bCs/>
      <w:i/>
      <w:iCs/>
      <w:sz w:val="26"/>
      <w:szCs w:val="26"/>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11">
    <w:name w:val="Стиль1 Знак"/>
    <w:qFormat/>
    <w:rPr>
      <w:rFonts w:ascii="Courier" w:hAnsi="Courier" w:cs="Times New Roman"/>
      <w:sz w:val="20"/>
      <w:szCs w:val="20"/>
      <w:lang w:val="en-US"/>
    </w:rPr>
  </w:style>
  <w:style w:type="character" w:styleId="HTML">
    <w:name w:val="Разметка HTML"/>
    <w:qFormat/>
    <w:rPr>
      <w:vanish/>
      <w:color w:val="FF000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spacing w:lineRule="auto" w:line="360" w:before="0" w:after="60"/>
      <w:ind w:firstLine="851"/>
      <w:jc w:val="both"/>
    </w:pPr>
    <w:rPr>
      <w:rFonts w:ascii="Courier" w:hAnsi="Courier" w:cs="Courier"/>
      <w:sz w:val="28"/>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4:00Z</dcterms:created>
  <dc:creator>Sarkisyan</dc:creator>
  <dc:description/>
  <cp:keywords/>
  <dc:language>en-US</dc:language>
  <cp:lastModifiedBy>Mage</cp:lastModifiedBy>
  <dcterms:modified xsi:type="dcterms:W3CDTF">2011-09-29T11:34:00Z</dcterms:modified>
  <cp:revision>2</cp:revision>
  <dc:subject/>
  <dc:title/>
</cp:coreProperties>
</file>