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ГОСУДАРСТВЕННОГО ОБРАЗОВАТЕЛЬНОГО УЧРЕЖДЕНИЯ</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hd w:fill="FFFFFF" w:val="clear"/>
        <w:spacing w:lineRule="auto" w:line="360"/>
        <w:ind w:firstLine="709"/>
        <w:jc w:val="center"/>
        <w:rPr/>
      </w:pPr>
      <w:r>
        <w:rPr>
          <w:rFonts w:cs="Times New Roman" w:ascii="Times New Roman" w:hAnsi="Times New Roman"/>
          <w:sz w:val="28"/>
          <w:szCs w:val="28"/>
        </w:rPr>
        <w:t>СТЕРЛИТАМАКСКАЯ ГОСУДАРСТВЕННАЯ ПЕДАГОГИЧЕСКАЯ АКАДЕМИЯ ИМ. ЗАЙНАБ БИИШЕВОЙ</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Fonts w:cs="Times New Roman" w:ascii="Times New Roman" w:hAnsi="Times New Roman"/>
          <w:sz w:val="28"/>
          <w:szCs w:val="28"/>
        </w:rPr>
        <w:t>Кафедра безопасности жизнедеятельности</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ТЕОРЕТИЧЕСКИЕ ОСНОВЫ БЕЗОПАСНОСТИ ЖИЗНЕДЕЯТЕЛЬНОСТИ</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hd w:fill="FFFFFF" w:val="clear"/>
        <w:spacing w:lineRule="auto" w:line="360"/>
        <w:ind w:firstLine="709"/>
        <w:jc w:val="right"/>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I</w:t>
      </w:r>
      <w:r>
        <w:rPr>
          <w:rFonts w:cs="Times New Roman" w:ascii="Times New Roman" w:hAnsi="Times New Roman"/>
          <w:sz w:val="28"/>
          <w:szCs w:val="28"/>
        </w:rPr>
        <w:t xml:space="preserve"> курса группы И,ФБФ, Фаттахов Э.М.</w:t>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Ишмухаметов И.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терлитама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1.Предмет безопасности жизнедеятельности. Основные понятия, термины и определения. Классификация опасных и чрезвычайных ситуаций.</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2.Основы национальной безопасности.</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3.Продовольственная безопасность.</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4.Экологическая безопасность.</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5.Правовое регулирование и органы обеспечения безопасности жизнедеятельности.</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6.Единая государственная система предупреждения и ликвидации чрезвычайных ситуаций (РСЧС).</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ОРЕТИЧЕСКИЕ ОСНОВЫ БЕЗОПАСНОСТИ ЖИЗНЕДЕЯТЕЛЬНОСТ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безопасности жизнедеятельности.</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Основные понятия, </w:t>
      </w:r>
    </w:p>
    <w:p>
      <w:pPr>
        <w:pStyle w:val="Normal"/>
        <w:shd w:fill="FFFFFF" w:val="clear"/>
        <w:spacing w:lineRule="auto" w:line="360"/>
        <w:ind w:left="709" w:hanging="0"/>
        <w:jc w:val="both"/>
        <w:rPr>
          <w:rFonts w:ascii="Times New Roman" w:hAnsi="Times New Roman" w:cs="Times New Roman"/>
          <w:b/>
          <w:b/>
          <w:bCs/>
          <w:sz w:val="28"/>
          <w:szCs w:val="28"/>
        </w:rPr>
      </w:pPr>
      <w:r>
        <w:rPr>
          <w:rFonts w:cs="Times New Roman" w:ascii="Times New Roman" w:hAnsi="Times New Roman"/>
          <w:b/>
          <w:bCs/>
          <w:color w:val="000000"/>
          <w:sz w:val="28"/>
          <w:szCs w:val="28"/>
        </w:rPr>
        <w:t>термины и определения. Классификация опасных и чрезвычайных ситуаций</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езопасность жизнедеятельности - это область научных знаний, изучающая общие опасности, угрожающие человеку, и разрабатывающая соответствующие способы защиты от них в любых условиях об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езопасность жизнедеятельности как наука находится в стадии своего формирования. Несомненно, она должна опираться на научные достижения и практические разработки в области охраны труда, окружающей среды и защиты человека в опасных ситуациях, на достижения в области медицины, биологии, химии, физики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вокруг человека существует множество опасностей природного, техногенного, социального, экологического и др. характера. По сведениям Министерства по делам гражданской обороны и чрезвычайным ситуациям Российской Федерации, ежегодно от стихийных бедствий страдают 15-20 тыс. человек. В стране ежегодно регистрируются более 3-5 тыс. производственных и около 50 тыс. бытовых травм. При этом более 20 тыс. человек становятся инвалидами и более 2 тыс. погибают. Гораздо больше российских граждан (около 250 тыс.) ежегодно погибают от опасностей социально-криминального характера. По данным Всемирной организации здравоохранения (ВОЗ), смертность от несчастных случаев занимает третье место после сердечно-сосудистых и онкологических заболе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оры, негативно действующие на человеческий организм, принято делить на вредные и опасные. К вредным, согласно определению, данному в законе «Об основах охраны труда в РФ» от 23.06.1999 г., относят факторы, которые становятся причиной заболеваний или снижения работоспособности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асными называют такие факторы, которые могут привести к травмам и нарушению здоровья, к инвалидности человека. Опасностью обладают все системы, имеющие технически, химически или биологически активные компоненты, а также условия, не соответствующие жизнедеятельности людей. Для взрослого человека опасности возможны на рабочем месте, дома, на улице, в транспорте, во время путешествий, отдыха и т.д. Ребенка опасности могут поджидать на улице во время игры, по дороге в школу, во время учебных занятий, при нахождении дома одного и особенно в период школьных канику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опасные и вредные факторы образуют вокруг человека опасные ситуации, при которых возможно возникновение несчастных случа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асная ситуация - это неблагоприятная обстановка, в которой действуют вредные и опасные факторы различной природы, угрожающие здоровью, жизни человека, его имуществу и среде об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жизнедеятельности человек может оказаться в любой опасной ситуации (заблудился в лесу, получил травму, подвергся нападению хулиганов и т.д.), когда для выживания потребуется мобилизация всех сил, умений и навыков. Такая обстановка, где присутствует угроза жизни и здоровью человека, называется экстремальной. При этом ограничена или исключена возможность помощи от других людей. По определению группы авторов экстремальная ситуация - это такие возникшие сложные опасности, которые требуют для защиты жизни и здоровья человека напряжения всех его физических и духовных сил (М.П. Фролов, А.Т. Смирнов, С.В. Петров, Е.Н. Литвинов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стремальная ситуация возникает при нахождении человека в ледяной воде, в пути во время снежной бури, при пожаре и т.д. В последнее время получило широкое распространение увлечение экстремальными видами спорта, где «экстремалы» в сверхтяжелых, автономных условиях существования должны проявить все свои умения и навыки, чтобы выжить. К возможным экстремальным ситуациям готовят себя летчики-испытатели, космонавты, спасатели, моряки и т.д., чьи профессии связаны с опасност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о на определенной территории в результате опасных социальных ситуаций, природных явлений, техногенных аварий и катастроф, а также экологических бедствий нарушаются нормальные условия жизнедеятельности людей, возникает реальная угроза их жизни и имуществу. Такая обстановка называется чрезвычайной ситуацией и требует определенных усилий государственных структур и населения по предотвращению и ликвидации ее послед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очное определение чрезвычайной ситуации дается в Федеральном законе «О защите населения и территорий от ЧС природного и техногенного характера» (1994): Чрезвычайная ситуация - это обстановка на определенной территории, сложившаяся в результате аварии, катастрофы, стихийного или иного бедствия, которая может повлечь или уже повлек за собой человеческие жертвы, причинить ущерб здоровью людей или окружающей природной среде, сопровождаться значительными материальными потерями и нарушением жизнедеятельности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резвычайные ситуации бывают природного, техногенного, социально-криминального, экологического, биологического, военного характера. Чрезвычайные ситуации природного характера - это стихийные бедствия, которые бывают литосферного, атмосферного, гидросферного происхождения. Под ЧС техногенного характера понимают аварии и катастрофы, происходящие в техносфере и связанные с производственной, бытовой деятельностью человека и транспортом. К ЧС социально-криминального характера относятся проблемы, не согласующиеся с Российским законодательством. Они подразделяются на опасности без физического воздействия (мошенничество, шантаж и т.д.), с физическим воздействием на человека (изнасилование, убийство, террор и т.д.), общественные выступления (демонстрации, беспорядки, революции и т.д.). Биологические ЧС - это массовые заболевания населения и животных в связи с распространением инфекционных заболеваний. Они подразделяются на эпидемии, эпизотии, эпифитии. Военные ЧС связаны с применением оружия различного типа против населения другого государства или с целью подавления воли своего на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остановлению Правительства Российской Федерации от 13.09.1996 г. «Положение о классификации чрезвычайных ситуаций природного и техногенного характера», чрезвычайные ситуации классифицируются по сфере возникновения, по масштабу последствии и по ведомственной принадлежности.</w:t>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чрезвычайных ситуаций </w:t>
      </w:r>
    </w:p>
    <w:tbl>
      <w:tblPr>
        <w:tblW w:w="9573" w:type="dxa"/>
        <w:jc w:val="left"/>
        <w:tblInd w:w="-113" w:type="dxa"/>
        <w:tblLayout w:type="fixed"/>
        <w:tblCellMar>
          <w:top w:w="0" w:type="dxa"/>
          <w:left w:w="108" w:type="dxa"/>
          <w:bottom w:w="0" w:type="dxa"/>
          <w:right w:w="108" w:type="dxa"/>
        </w:tblCellMar>
      </w:tblPr>
      <w:tblGrid>
        <w:gridCol w:w="2464"/>
        <w:gridCol w:w="4590"/>
        <w:gridCol w:w="2519"/>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По сфере возникновения</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По масштабу последствий</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По ведомственной принадлежност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pPr>
            <w:r>
              <w:rPr>
                <w:rFonts w:cs="Times New Roman" w:ascii="Times New Roman" w:hAnsi="Times New Roman"/>
                <w:color w:val="000000"/>
              </w:rPr>
              <w:t>ЧС природного характера (стихийные бедствия)</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частные (выходит из строя установка, аппаратура и т.д.)</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на промышленных предприятиях</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ЧС техногенного характера</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 xml:space="preserve">локальные (происходит на территории одного пред приятия, пострадавших не </w:t>
            </w:r>
            <w:r>
              <w:rPr>
                <w:rFonts w:cs="Times New Roman" w:ascii="Times New Roman" w:hAnsi="Times New Roman"/>
                <w:color w:val="000000"/>
                <w:u w:val="single"/>
              </w:rPr>
              <w:t>более 10 человек)</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на сельскохозяйственных объектах</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ЧС социально-криминального характера</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местные (происходит на территории населенного пункта, пострадавших от 10 до 15 человек)</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в строительств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ЧС экологического характера</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pPr>
            <w:r>
              <w:rPr>
                <w:rFonts w:cs="Times New Roman" w:ascii="Times New Roman" w:hAnsi="Times New Roman"/>
                <w:color w:val="000000"/>
              </w:rPr>
              <w:t>территориальные (занимает территорию одного субъекта России, пострадавших от 50 до 100 чело век)</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в лесном хозяйств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ЧС биологического характера</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531" w:leader="underscore"/>
              </w:tabs>
              <w:spacing w:lineRule="auto" w:line="360"/>
              <w:rPr>
                <w:rFonts w:ascii="Times New Roman" w:hAnsi="Times New Roman" w:cs="Times New Roman"/>
              </w:rPr>
            </w:pPr>
            <w:r>
              <w:rPr>
                <w:rFonts w:cs="Times New Roman" w:ascii="Times New Roman" w:hAnsi="Times New Roman"/>
                <w:color w:val="000000"/>
              </w:rPr>
              <w:t>региональные (последствия охватывают территорию нескольких субъектов Рос сии, пострадавших от 100 до 500 человек)</w:t>
            </w:r>
          </w:p>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в жилищной сфер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t>ЧС военного характера</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50" w:leader="underscore"/>
              </w:tabs>
              <w:spacing w:lineRule="auto" w:line="360"/>
              <w:rPr>
                <w:rFonts w:ascii="Times New Roman" w:hAnsi="Times New Roman" w:cs="Times New Roman"/>
              </w:rPr>
            </w:pPr>
            <w:r>
              <w:rPr>
                <w:rFonts w:cs="Times New Roman" w:ascii="Times New Roman" w:hAnsi="Times New Roman"/>
                <w:color w:val="000000"/>
              </w:rPr>
              <w:t xml:space="preserve">федеральные (происходит на территории одной страны, пострадавших от 500 </w:t>
            </w:r>
            <w:r>
              <w:rPr>
                <w:rFonts w:cs="Times New Roman" w:ascii="Times New Roman" w:hAnsi="Times New Roman"/>
                <w:color w:val="000000"/>
                <w:u w:val="single"/>
              </w:rPr>
              <w:t>до 1000 человек)</w:t>
            </w:r>
          </w:p>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underscore"/>
                <w:tab w:val="left" w:pos="6096" w:leader="underscore"/>
              </w:tabs>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9" w:leader="underscore"/>
                <w:tab w:val="left" w:pos="6096" w:leader="underscore"/>
              </w:tabs>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трансграничные (глобальные), выходящие за пределы одной страны, пострадавших может быть более 1 тыс. человек</w:t>
            </w:r>
          </w:p>
          <w:p>
            <w:pPr>
              <w:pStyle w:val="Normal"/>
              <w:tabs>
                <w:tab w:val="clear" w:pos="720"/>
                <w:tab w:val="left" w:pos="1109" w:leader="underscore"/>
                <w:tab w:val="left" w:pos="6096" w:leader="underscore"/>
              </w:tabs>
              <w:spacing w:lineRule="auto" w:line="360"/>
              <w:rPr>
                <w:rFonts w:ascii="Times New Roman" w:hAnsi="Times New Roman" w:cs="Times New Roman"/>
                <w:color w:val="000000"/>
              </w:rPr>
            </w:pPr>
            <w:r>
              <w:rPr>
                <w:rFonts w:cs="Times New Roman" w:ascii="Times New Roman" w:hAnsi="Times New Roman"/>
                <w:color w:val="00000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9" w:leader="underscore"/>
                <w:tab w:val="left" w:pos="6096" w:leader="underscore"/>
              </w:tabs>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109" w:leader="underscore"/>
          <w:tab w:val="left" w:pos="6096" w:leader="underscor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асштабу распространения и тяжести последствий чрезвычайные ситуации подразделяются на: локальные, местные, территориальные, региональные, федеральные, трансгранич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авторы предлагают четырехуровневую систематизацию чрезвычайных ситуаций (А.Н. Лисин). Он предлагает разделить их на группы (природные ЧС, техногенные ЧС, социальные ЧС), типы (геофизические, геологические и др.), виды (землетрясения, наводнения), классы (литосферные, атмосферные и др.) (рис.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С природного характера (стихийные бедствия)</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1641475</wp:posOffset>
                </wp:positionH>
                <wp:positionV relativeFrom="paragraph">
                  <wp:posOffset>-240030</wp:posOffset>
                </wp:positionV>
                <wp:extent cx="2686050" cy="428625"/>
                <wp:effectExtent l="0" t="0" r="0" b="0"/>
                <wp:wrapNone/>
                <wp:docPr id="1" name="Frame1"/>
                <a:graphic xmlns:a="http://schemas.openxmlformats.org/drawingml/2006/main">
                  <a:graphicData uri="http://schemas.microsoft.com/office/word/2010/wordprocessingShape">
                    <wps:wsp>
                      <wps:cNvSpPr txBox="1"/>
                      <wps:spPr>
                        <a:xfrm>
                          <a:off x="0" y="0"/>
                          <a:ext cx="2686050" cy="428625"/>
                        </a:xfrm>
                        <a:prstGeom prst="rect"/>
                        <a:solidFill>
                          <a:srgbClr val="FFFFFF"/>
                        </a:solidFill>
                        <a:ln w="9525">
                          <a:solidFill>
                            <a:srgbClr val="000000"/>
                          </a:solidFill>
                        </a:ln>
                      </wps:spPr>
                      <wps:txbx>
                        <w:txbxContent>
                          <w:p>
                            <w:pPr>
                              <w:pStyle w:val="Normal"/>
                              <w:rPr/>
                            </w:pPr>
                            <w:r>
                              <w:rPr>
                                <w:rFonts w:eastAsia="Arial"/>
                              </w:rPr>
                              <w:t xml:space="preserve">          </w:t>
                            </w:r>
                            <w:r>
                              <w:rPr>
                                <w:b/>
                                <w:bCs/>
                                <w:sz w:val="24"/>
                                <w:szCs w:val="24"/>
                              </w:rPr>
                              <w:t>Чрезвычайные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3.75pt;mso-wrap-distance-left:9.05pt;mso-wrap-distance-right:9.05pt;mso-wrap-distance-top:0pt;mso-wrap-distance-bottom:0pt;margin-top:-18.9pt;mso-position-vertical-relative:text;margin-left:129.25pt;mso-position-horizontal-relative:margin">
                <v:textbox>
                  <w:txbxContent>
                    <w:p>
                      <w:pPr>
                        <w:pStyle w:val="Normal"/>
                        <w:rPr/>
                      </w:pPr>
                      <w:r>
                        <w:rPr>
                          <w:rFonts w:eastAsia="Arial"/>
                        </w:rPr>
                        <w:t xml:space="preserve">          </w:t>
                      </w:r>
                      <w:r>
                        <w:rPr>
                          <w:b/>
                          <w:bCs/>
                          <w:sz w:val="24"/>
                          <w:szCs w:val="24"/>
                        </w:rPr>
                        <w:t>Чрезвычайные ситуаци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60065</wp:posOffset>
                </wp:positionH>
                <wp:positionV relativeFrom="paragraph">
                  <wp:posOffset>-648970</wp:posOffset>
                </wp:positionV>
                <wp:extent cx="635" cy="238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74140</wp:posOffset>
                </wp:positionH>
                <wp:positionV relativeFrom="paragraph">
                  <wp:posOffset>-410845</wp:posOffset>
                </wp:positionV>
                <wp:extent cx="4010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2pt;margin-top:-3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74140</wp:posOffset>
                </wp:positionH>
                <wp:positionV relativeFrom="paragraph">
                  <wp:posOffset>-410845</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2pt;margin-top:-3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669540</wp:posOffset>
                </wp:positionH>
                <wp:positionV relativeFrom="paragraph">
                  <wp:posOffset>-410845</wp:posOffset>
                </wp:positionV>
                <wp:extent cx="952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2pt;margin-top:-3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4012565</wp:posOffset>
                </wp:positionH>
                <wp:positionV relativeFrom="paragraph">
                  <wp:posOffset>-410845</wp:posOffset>
                </wp:positionV>
                <wp:extent cx="952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95pt;margin-top:-3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384165</wp:posOffset>
                </wp:positionH>
                <wp:positionV relativeFrom="paragraph">
                  <wp:posOffset>-410845</wp:posOffset>
                </wp:positionV>
                <wp:extent cx="635" cy="3238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95pt;margin-top:-3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97890</wp:posOffset>
                </wp:positionH>
                <wp:positionV relativeFrom="paragraph">
                  <wp:posOffset>-201295</wp:posOffset>
                </wp:positionV>
                <wp:extent cx="933450" cy="933450"/>
                <wp:effectExtent l="0" t="0" r="0" b="0"/>
                <wp:wrapNone/>
                <wp:docPr id="8"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shd w:fill="FFFFFF" w:val="clear"/>
                              <w:spacing w:lineRule="exact" w:line="230"/>
                              <w:rPr/>
                            </w:pPr>
                            <w:r>
                              <w:rPr>
                                <w:color w:val="000000"/>
                                <w:spacing w:val="-3"/>
                              </w:rPr>
                              <w:t xml:space="preserve">ЧС природного  </w:t>
                            </w:r>
                            <w:r>
                              <w:rPr>
                                <w:color w:val="000000"/>
                                <w:spacing w:val="-1"/>
                              </w:rPr>
                              <w:t>характера (стихийные бедств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85pt;mso-position-vertical-relative:text;margin-left:70.7pt;mso-position-horizontal-relative:text">
                <v:textbox>
                  <w:txbxContent>
                    <w:p>
                      <w:pPr>
                        <w:pStyle w:val="Normal"/>
                        <w:shd w:fill="FFFFFF" w:val="clear"/>
                        <w:spacing w:lineRule="exact" w:line="230"/>
                        <w:rPr/>
                      </w:pPr>
                      <w:r>
                        <w:rPr>
                          <w:color w:val="000000"/>
                          <w:spacing w:val="-3"/>
                        </w:rPr>
                        <w:t xml:space="preserve">ЧС природного  </w:t>
                      </w:r>
                      <w:r>
                        <w:rPr>
                          <w:color w:val="000000"/>
                          <w:spacing w:val="-1"/>
                        </w:rPr>
                        <w:t>характера (стихийные бедств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7270</wp:posOffset>
                </wp:positionH>
                <wp:positionV relativeFrom="paragraph">
                  <wp:posOffset>-144145</wp:posOffset>
                </wp:positionV>
                <wp:extent cx="933450" cy="933450"/>
                <wp:effectExtent l="0" t="0" r="0" b="0"/>
                <wp:wrapNone/>
                <wp:docPr id="9"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shd w:fill="FFFFFF" w:val="clear"/>
                              <w:spacing w:lineRule="exact" w:line="230"/>
                              <w:rPr/>
                            </w:pPr>
                            <w:r>
                              <w:rPr>
                                <w:color w:val="000000"/>
                                <w:spacing w:val="-3"/>
                              </w:rPr>
                              <w:t xml:space="preserve">ЧС техногенного </w:t>
                            </w:r>
                            <w:r>
                              <w:rPr>
                                <w:color w:val="000000"/>
                                <w:spacing w:val="-1"/>
                              </w:rPr>
                              <w:t>характе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1.35pt;mso-position-vertical-relative:text;margin-left:180.1pt;mso-position-horizontal-relative:text">
                <v:textbox>
                  <w:txbxContent>
                    <w:p>
                      <w:pPr>
                        <w:pStyle w:val="Normal"/>
                        <w:shd w:fill="FFFFFF" w:val="clear"/>
                        <w:spacing w:lineRule="exact" w:line="230"/>
                        <w:rPr/>
                      </w:pPr>
                      <w:r>
                        <w:rPr>
                          <w:color w:val="000000"/>
                          <w:spacing w:val="-3"/>
                        </w:rPr>
                        <w:t xml:space="preserve">ЧС техногенного </w:t>
                      </w:r>
                      <w:r>
                        <w:rPr>
                          <w:color w:val="000000"/>
                          <w:spacing w:val="-1"/>
                        </w:rPr>
                        <w:t>характе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64890</wp:posOffset>
                </wp:positionH>
                <wp:positionV relativeFrom="paragraph">
                  <wp:posOffset>-144145</wp:posOffset>
                </wp:positionV>
                <wp:extent cx="933450" cy="933450"/>
                <wp:effectExtent l="0" t="0" r="0" b="0"/>
                <wp:wrapNone/>
                <wp:docPr id="10"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shd w:fill="FFFFFF" w:val="clear"/>
                              <w:spacing w:lineRule="exact" w:line="226"/>
                              <w:jc w:val="center"/>
                              <w:rPr/>
                            </w:pPr>
                            <w:r>
                              <w:rPr>
                                <w:color w:val="000000"/>
                                <w:spacing w:val="-1"/>
                              </w:rPr>
                              <w:t>ЧС социально-</w:t>
                            </w:r>
                            <w:r>
                              <w:rPr>
                                <w:color w:val="000000"/>
                                <w:spacing w:val="-2"/>
                              </w:rPr>
                              <w:t>криминального характе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1.35pt;mso-position-vertical-relative:text;margin-left:280.7pt;mso-position-horizontal-relative:text">
                <v:textbox>
                  <w:txbxContent>
                    <w:p>
                      <w:pPr>
                        <w:pStyle w:val="Normal"/>
                        <w:shd w:fill="FFFFFF" w:val="clear"/>
                        <w:spacing w:lineRule="exact" w:line="226"/>
                        <w:jc w:val="center"/>
                        <w:rPr/>
                      </w:pPr>
                      <w:r>
                        <w:rPr>
                          <w:color w:val="000000"/>
                          <w:spacing w:val="-1"/>
                        </w:rPr>
                        <w:t>ЧС социально-</w:t>
                      </w:r>
                      <w:r>
                        <w:rPr>
                          <w:color w:val="000000"/>
                          <w:spacing w:val="-2"/>
                        </w:rPr>
                        <w:t>криминального характе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46015</wp:posOffset>
                </wp:positionH>
                <wp:positionV relativeFrom="paragraph">
                  <wp:posOffset>-96520</wp:posOffset>
                </wp:positionV>
                <wp:extent cx="933450" cy="933450"/>
                <wp:effectExtent l="0" t="0" r="0" b="0"/>
                <wp:wrapNone/>
                <wp:docPr id="11"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shd w:fill="FFFFFF" w:val="clear"/>
                              <w:spacing w:lineRule="exact" w:line="226"/>
                              <w:jc w:val="center"/>
                              <w:rPr/>
                            </w:pPr>
                            <w:r>
                              <w:rPr>
                                <w:color w:val="000000"/>
                                <w:spacing w:val="-2"/>
                              </w:rPr>
                              <w:t>ЧС военного ха</w:t>
                              <w:softHyphen/>
                            </w:r>
                            <w:r>
                              <w:rPr>
                                <w:color w:val="000000"/>
                                <w:spacing w:val="-3"/>
                              </w:rPr>
                              <w:t>ракте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6pt;mso-position-vertical-relative:text;margin-left:389.45pt;mso-position-horizontal-relative:text">
                <v:textbox>
                  <w:txbxContent>
                    <w:p>
                      <w:pPr>
                        <w:pStyle w:val="Normal"/>
                        <w:shd w:fill="FFFFFF" w:val="clear"/>
                        <w:spacing w:lineRule="exact" w:line="226"/>
                        <w:jc w:val="center"/>
                        <w:rPr/>
                      </w:pPr>
                      <w:r>
                        <w:rPr>
                          <w:color w:val="000000"/>
                          <w:spacing w:val="-2"/>
                        </w:rPr>
                        <w:t>ЧС военного ха</w:t>
                        <w:softHyphen/>
                      </w:r>
                      <w:r>
                        <w:rPr>
                          <w:color w:val="000000"/>
                          <w:spacing w:val="-3"/>
                        </w:rPr>
                        <w:t>рактера</w:t>
                      </w:r>
                    </w:p>
                    <w:p>
                      <w:pPr>
                        <w:pStyle w:val="Normal"/>
                        <w:rPr/>
                      </w:pPr>
                      <w:r>
                        <w:rPr/>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326515</wp:posOffset>
                </wp:positionH>
                <wp:positionV relativeFrom="paragraph">
                  <wp:posOffset>246380</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45pt;margin-top:19.4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278890</wp:posOffset>
                </wp:positionH>
                <wp:positionV relativeFrom="paragraph">
                  <wp:posOffset>142240</wp:posOffset>
                </wp:positionV>
                <wp:extent cx="4105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7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07490</wp:posOffset>
                </wp:positionH>
                <wp:positionV relativeFrom="paragraph">
                  <wp:posOffset>142240</wp:posOffset>
                </wp:positionV>
                <wp:extent cx="63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7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7">
                <wp:simplePos x="0" y="0"/>
                <wp:positionH relativeFrom="column">
                  <wp:posOffset>2669540</wp:posOffset>
                </wp:positionH>
                <wp:positionV relativeFrom="paragraph">
                  <wp:posOffset>142240</wp:posOffset>
                </wp:positionV>
                <wp:extent cx="9525" cy="219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2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12565</wp:posOffset>
                </wp:positionH>
                <wp:positionV relativeFrom="paragraph">
                  <wp:posOffset>142240</wp:posOffset>
                </wp:positionV>
                <wp:extent cx="635" cy="2190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9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84165</wp:posOffset>
                </wp:positionH>
                <wp:positionV relativeFrom="paragraph">
                  <wp:posOffset>142240</wp:posOffset>
                </wp:positionV>
                <wp:extent cx="635" cy="2190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9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946015</wp:posOffset>
                </wp:positionH>
                <wp:positionV relativeFrom="paragraph">
                  <wp:posOffset>19050</wp:posOffset>
                </wp:positionV>
                <wp:extent cx="933450" cy="933450"/>
                <wp:effectExtent l="0" t="0" r="0" b="0"/>
                <wp:wrapNone/>
                <wp:docPr id="18" name="Frame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Биологические 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pt;mso-position-vertical-relative:text;margin-left:389.45pt;mso-position-horizontal-relative:text">
                <v:textbox>
                  <w:txbxContent>
                    <w:p>
                      <w:pPr>
                        <w:pStyle w:val="Normal"/>
                        <w:rPr/>
                      </w:pPr>
                      <w:r>
                        <w:rPr/>
                        <w:t>Биологические Ч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64890</wp:posOffset>
                </wp:positionH>
                <wp:positionV relativeFrom="paragraph">
                  <wp:posOffset>19050</wp:posOffset>
                </wp:positionV>
                <wp:extent cx="933450" cy="933450"/>
                <wp:effectExtent l="0" t="0" r="0" b="0"/>
                <wp:wrapNone/>
                <wp:docPr id="19"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Гидросферные 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pt;mso-position-vertical-relative:text;margin-left:280.7pt;mso-position-horizontal-relative:text">
                <v:textbox>
                  <w:txbxContent>
                    <w:p>
                      <w:pPr>
                        <w:pStyle w:val="Normal"/>
                        <w:rPr/>
                      </w:pPr>
                      <w:r>
                        <w:rPr/>
                        <w:t>Гидросферные Ч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19050</wp:posOffset>
                </wp:positionV>
                <wp:extent cx="933450" cy="933450"/>
                <wp:effectExtent l="0" t="0" r="0" b="0"/>
                <wp:wrapNone/>
                <wp:docPr id="20" name="Frame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Атмосферные 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pt;mso-position-vertical-relative:text;margin-left:184.6pt;mso-position-horizontal-relative:text">
                <v:textbox>
                  <w:txbxContent>
                    <w:p>
                      <w:pPr>
                        <w:pStyle w:val="Normal"/>
                        <w:rPr/>
                      </w:pPr>
                      <w:r>
                        <w:rPr/>
                        <w:t>Атмосферные Ч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74090</wp:posOffset>
                </wp:positionH>
                <wp:positionV relativeFrom="paragraph">
                  <wp:posOffset>19050</wp:posOffset>
                </wp:positionV>
                <wp:extent cx="933450" cy="933450"/>
                <wp:effectExtent l="0" t="0" r="0" b="0"/>
                <wp:wrapNone/>
                <wp:docPr id="2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Литосферные 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pt;mso-position-vertical-relative:text;margin-left:76.7pt;mso-position-horizontal-relative:text">
                <v:textbox>
                  <w:txbxContent>
                    <w:p>
                      <w:pPr>
                        <w:pStyle w:val="Normal"/>
                        <w:rPr/>
                      </w:pPr>
                      <w:r>
                        <w:rPr/>
                        <w:t>Литосферные ЧС</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00965" distR="100965" simplePos="0" locked="0" layoutInCell="0" allowOverlap="1" relativeHeight="30">
                <wp:simplePos x="0" y="0"/>
                <wp:positionH relativeFrom="column">
                  <wp:posOffset>1421765</wp:posOffset>
                </wp:positionH>
                <wp:positionV relativeFrom="paragraph">
                  <wp:posOffset>277495</wp:posOffset>
                </wp:positionV>
                <wp:extent cx="2857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95pt;margin-top:21.8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1278890</wp:posOffset>
                </wp:positionH>
                <wp:positionV relativeFrom="paragraph">
                  <wp:posOffset>220980</wp:posOffset>
                </wp:positionV>
                <wp:extent cx="2790825" cy="762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7pt;margin-top:17.4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31">
                <wp:simplePos x="0" y="0"/>
                <wp:positionH relativeFrom="column">
                  <wp:posOffset>1231265</wp:posOffset>
                </wp:positionH>
                <wp:positionV relativeFrom="paragraph">
                  <wp:posOffset>220980</wp:posOffset>
                </wp:positionV>
                <wp:extent cx="47625" cy="1524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1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32">
                <wp:simplePos x="0" y="0"/>
                <wp:positionH relativeFrom="column">
                  <wp:posOffset>2583815</wp:posOffset>
                </wp:positionH>
                <wp:positionV relativeFrom="paragraph">
                  <wp:posOffset>297180</wp:posOffset>
                </wp:positionV>
                <wp:extent cx="28575" cy="219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45pt;margin-top:2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33">
                <wp:simplePos x="0" y="0"/>
                <wp:positionH relativeFrom="column">
                  <wp:posOffset>4022090</wp:posOffset>
                </wp:positionH>
                <wp:positionV relativeFrom="paragraph">
                  <wp:posOffset>297180</wp:posOffset>
                </wp:positionV>
                <wp:extent cx="47625" cy="3524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7pt;margin-top:23.4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97890</wp:posOffset>
                </wp:positionH>
                <wp:positionV relativeFrom="paragraph">
                  <wp:posOffset>31115</wp:posOffset>
                </wp:positionV>
                <wp:extent cx="933450" cy="933450"/>
                <wp:effectExtent l="0" t="0" r="0" b="0"/>
                <wp:wrapNone/>
                <wp:docPr id="27" name="Frame1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Геофизические 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45pt;mso-position-vertical-relative:text;margin-left:70.7pt;mso-position-horizontal-relative:text">
                <v:textbox>
                  <w:txbxContent>
                    <w:p>
                      <w:pPr>
                        <w:pStyle w:val="Normal"/>
                        <w:rPr/>
                      </w:pPr>
                      <w:r>
                        <w:rPr/>
                        <w:t>Геофизические Ч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2815</wp:posOffset>
                </wp:positionH>
                <wp:positionV relativeFrom="paragraph">
                  <wp:posOffset>173990</wp:posOffset>
                </wp:positionV>
                <wp:extent cx="933450" cy="933450"/>
                <wp:effectExtent l="0" t="0" r="0" b="0"/>
                <wp:wrapNone/>
                <wp:docPr id="28" name="Frame1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Геологические 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7pt;mso-position-vertical-relative:text;margin-left:173.45pt;mso-position-horizontal-relative:text">
                <v:textbox>
                  <w:txbxContent>
                    <w:p>
                      <w:pPr>
                        <w:pStyle w:val="Normal"/>
                        <w:rPr/>
                      </w:pPr>
                      <w:r>
                        <w:rPr/>
                        <w:t>Геологические Ч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1090</wp:posOffset>
                </wp:positionH>
                <wp:positionV relativeFrom="paragraph">
                  <wp:posOffset>307340</wp:posOffset>
                </wp:positionV>
                <wp:extent cx="933450" cy="933450"/>
                <wp:effectExtent l="0" t="0" r="0" b="0"/>
                <wp:wrapNone/>
                <wp:docPr id="29"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Природные 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4.2pt;mso-position-vertical-relative:text;margin-left:286.7pt;mso-position-horizontal-relative:text">
                <v:textbox>
                  <w:txbxContent>
                    <w:p>
                      <w:pPr>
                        <w:pStyle w:val="Normal"/>
                        <w:rPr/>
                      </w:pPr>
                      <w:r>
                        <w:rPr/>
                        <w:t>Природные ЧС</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450340</wp:posOffset>
                </wp:positionH>
                <wp:positionV relativeFrom="paragraph">
                  <wp:posOffset>289560</wp:posOffset>
                </wp:positionV>
                <wp:extent cx="635" cy="3619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2pt;margin-top:22.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1231265</wp:posOffset>
                </wp:positionH>
                <wp:positionV relativeFrom="paragraph">
                  <wp:posOffset>318770</wp:posOffset>
                </wp:positionV>
                <wp:extent cx="15144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95pt;margin-top:25.1pt;width:0pt;height:0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31265</wp:posOffset>
                </wp:positionH>
                <wp:positionV relativeFrom="paragraph">
                  <wp:posOffset>5080</wp:posOffset>
                </wp:positionV>
                <wp:extent cx="635" cy="1428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45740</wp:posOffset>
                </wp:positionH>
                <wp:positionV relativeFrom="paragraph">
                  <wp:posOffset>5080</wp:posOffset>
                </wp:positionV>
                <wp:extent cx="635" cy="1524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2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5965</wp:posOffset>
                </wp:positionH>
                <wp:positionV relativeFrom="paragraph">
                  <wp:posOffset>138430</wp:posOffset>
                </wp:positionV>
                <wp:extent cx="933450" cy="933450"/>
                <wp:effectExtent l="0" t="0" r="0" b="0"/>
                <wp:wrapNone/>
                <wp:docPr id="34" name="Frame1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Землетряс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9pt;mso-position-vertical-relative:text;margin-left:57.95pt;mso-position-horizontal-relative:text">
                <v:textbox>
                  <w:txbxContent>
                    <w:p>
                      <w:pPr>
                        <w:pStyle w:val="Normal"/>
                        <w:rPr/>
                      </w:pPr>
                      <w:r>
                        <w:rPr/>
                        <w:t>Землетряс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2815</wp:posOffset>
                </wp:positionH>
                <wp:positionV relativeFrom="paragraph">
                  <wp:posOffset>138430</wp:posOffset>
                </wp:positionV>
                <wp:extent cx="1190625" cy="933450"/>
                <wp:effectExtent l="0" t="0" r="0" b="0"/>
                <wp:wrapNone/>
                <wp:docPr id="35" name="Frame13"/>
                <a:graphic xmlns:a="http://schemas.openxmlformats.org/drawingml/2006/main">
                  <a:graphicData uri="http://schemas.microsoft.com/office/word/2010/wordprocessingShape">
                    <wps:wsp>
                      <wps:cNvSpPr txBox="1"/>
                      <wps:spPr>
                        <a:xfrm>
                          <a:off x="0" y="0"/>
                          <a:ext cx="1190625" cy="933450"/>
                        </a:xfrm>
                        <a:prstGeom prst="rect"/>
                        <a:solidFill>
                          <a:srgbClr val="FFFFFF"/>
                        </a:solidFill>
                        <a:ln w="9525">
                          <a:solidFill>
                            <a:srgbClr val="000000"/>
                          </a:solidFill>
                        </a:ln>
                      </wps:spPr>
                      <wps:txbx>
                        <w:txbxContent>
                          <w:p>
                            <w:pPr>
                              <w:pStyle w:val="Normal"/>
                              <w:rPr/>
                            </w:pPr>
                            <w:r>
                              <w:rPr/>
                              <w:t>Извержение вулк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73.5pt;mso-wrap-distance-left:9.05pt;mso-wrap-distance-right:9.05pt;mso-wrap-distance-top:0pt;mso-wrap-distance-bottom:0pt;margin-top:10.9pt;mso-position-vertical-relative:text;margin-left:173.45pt;mso-position-horizontal-relative:text">
                <v:textbox>
                  <w:txbxContent>
                    <w:p>
                      <w:pPr>
                        <w:pStyle w:val="Normal"/>
                        <w:rPr/>
                      </w:pPr>
                      <w:r>
                        <w:rPr/>
                        <w:t>Извержение вулканов</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 Схема классификации Ч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чтобы избежать несчастных случаев и нарушений здоровья и экстремальных и чрезвычайных ситуациях, каждый</w:t>
      </w:r>
      <w:r>
        <w:rPr>
          <w:rFonts w:cs="Times New Roman" w:ascii="Times New Roman" w:hAnsi="Times New Roman"/>
          <w:sz w:val="28"/>
          <w:szCs w:val="28"/>
        </w:rPr>
        <w:t xml:space="preserve"> </w:t>
      </w:r>
      <w:r>
        <w:rPr>
          <w:rFonts w:cs="Times New Roman" w:ascii="Times New Roman" w:hAnsi="Times New Roman"/>
          <w:color w:val="000000"/>
          <w:sz w:val="28"/>
          <w:szCs w:val="28"/>
        </w:rPr>
        <w:t>человек должен хорошо знать и соблюдать все условия безопасности, правильно организовывать свою деятель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езопасность - это состояние защищенности человека, его имущества и окружающей среды от воздействия неблагоприятных опасных факто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безопасности и здоровья человека, особенно подрастающего поколения, должно быть главной целью любого общества. Для целенаправленной подготовки обучающихся к поведению в возможных опасных ситуациях введены дисциплины «Основы безопасности жизнедеятельности» (ОБЖ) в общеобразовательных учреждениях и «Безопасность жизнедеятельности» (БЖД) в средних и высших учебных заведени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дисциплины изучают сложный процесс взаимодействия человека и окружающей сре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задачами БЖД являю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знавание и оценка негативных воздействий среды</w:t>
      </w:r>
      <w:r>
        <w:rPr>
          <w:rFonts w:cs="Times New Roman" w:ascii="Times New Roman" w:hAnsi="Times New Roman"/>
          <w:sz w:val="28"/>
          <w:szCs w:val="28"/>
        </w:rPr>
        <w:t xml:space="preserve"> </w:t>
      </w:r>
      <w:r>
        <w:rPr>
          <w:rFonts w:cs="Times New Roman" w:ascii="Times New Roman" w:hAnsi="Times New Roman"/>
          <w:color w:val="000000"/>
          <w:sz w:val="28"/>
          <w:szCs w:val="28"/>
        </w:rPr>
        <w:t>обит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отрицательных последствий опасных и вредных факторов на окружающую среду и челове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населения, особенно молодежи, правилам поведения, алгоритмам действий в возможных экстремальных и чрезвычайных ситуаци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спитание любви к окружающей среде, привитие подрастающему поколению основных умений и навыков существования в различных опасных ситуациях должно стать основной целью подготовки будущего педагог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системы обучения и воспитания современного поколения молодых людей предусматривает кардинальные перемены в профессиональной подготовке будущих учителей с формированием у студентов мировоззренческих установок здорового образа жизни и безопасности жизне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2. Основы национальной безопасност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ind w:firstLine="709"/>
        <w:jc w:val="both"/>
        <w:rPr/>
      </w:pPr>
      <w:r>
        <w:rPr>
          <w:rFonts w:cs="Times New Roman" w:ascii="Times New Roman" w:hAnsi="Times New Roman"/>
          <w:sz w:val="28"/>
          <w:szCs w:val="28"/>
        </w:rPr>
        <w:t>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стране. Российская Федерация является многонациональной великой страной, которая играет немаловажную роль в мире.</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нутриполитической сфере национальные интересы России должны быть направлены на:</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стабильности конституционного стро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территориальной целостности государства;</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единого правового пространства;</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новление правопорядка и демократического обществ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ражданского мира и межнационального соглас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личности, общества от терроризма, религиозного экстремизма, чрезвычайных ситуаци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ысокого, достойного уровня жизни народа;</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духовных, нравственных ценностей общества;</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ние патриотизма человек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нешней политике соблюдение национальных интересов предполагает:</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уверенитета и укрепление позиции России во всем мире;</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экономических, политических и других связей со всеми странам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и защита прав и свободы гражданина России.</w:t>
      </w:r>
    </w:p>
    <w:p>
      <w:pPr>
        <w:pStyle w:val="Style12"/>
        <w:spacing w:lineRule="auto" w:line="360"/>
        <w:ind w:firstLine="709"/>
        <w:jc w:val="both"/>
        <w:rPr/>
      </w:pPr>
      <w:r>
        <w:rPr>
          <w:rFonts w:cs="Times New Roman" w:ascii="Times New Roman" w:hAnsi="Times New Roman"/>
          <w:sz w:val="28"/>
          <w:szCs w:val="28"/>
        </w:rPr>
        <w:t>Несмотря на определенные усилия со стороны Президента и Правительства, для укрепления национальной безопасности России остается еще множество факторов, угрожающих наци, шальной безопасности страны:</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ке: нестабильность банковской системы; экспорт сырья и импорт предметов потребления; отток научных кадров и другие страны; неразумная приватизация рентабельных предприятий; коррупция в государственной структуре и т.д.;</w:t>
      </w:r>
    </w:p>
    <w:p>
      <w:pPr>
        <w:pStyle w:val="Style1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 внутриполитической сфере: продолжающиеся межнациональные конфликты; рост и развитие религиозного экстремизма, терроризма и преступности; расслоение людей на богатых и бедных и т.д.;</w:t>
      </w:r>
    </w:p>
    <w:p>
      <w:pPr>
        <w:pStyle w:val="Style12"/>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в социальной сфере: реформы в системе образования, я и социальной защиты; распространение наркомании, алкоголизма, курения среди молодежи; расслоение общества на богатых и бедных; продолжающееся сокращение рождаемости и средней продолжительности жизни и т. д.;</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еждународной сфере: расширение НАТО; появление вблизи России военных баз других стран; осложнение межгосударственных отношений с соседними странами; территориальные претензии других стран;</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информационной среде: преобладание в средствах массовой информации культа насилия и агрессии; пропаганда и реклама табака, спиртных напитк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воспитательной сфере: свертывание работы спортивных и культурных учреждений, особенно детских; недостаточное финансирование учебно-воспитательных программ; ликвидация многих молодежных организаци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военной сфере: нескончаемая реформа военных сил; ослабление военной мощи России; уменьшение военного присутствия России в странах СНГ; активизация спецслужб других стран на территории стран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экологической сфере: бесконтрольный вывоз природных ресурсов России в другие страны; низкая экологическая культура населения; превращение России в мировую свалку радиоактивных отходов; продолжающееся ухудшение экологической ситуации в стран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их условиях Россия обязана обеспечить защиту своей национальной безопасности. Для этого государство, прежде всего, должно укрепить целостность страны и повысить ее авторитет во всем мир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3. Продовольственная безопасность</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овольственная безопасность - неотъемлемая составляющая часть национальной безопасности, одно из коренных условий реализации права человека на жизнь, поскольку основой жизни является питание. К жизненно важным продуктам относятся: зерно, картофель, мясо, молоко, яйца, рыба, овощи, фрукты, соки, которые являются основой рациона питания насе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показательным критерием продовольственной безопасности России является соотношение между необходимым и фактическим уровнем производства пищевых продуктов. Нынешнее обилие продуктов крайне неустойчивое, т.к. наполнение внутреннего рынка импортными товарами создают иллюзию насыщ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потребление ценных продуктов у большинства населения существенно отстает от физиологических нор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ологические нормы питания - это научно обоснованные нормы потребления пищевых продуктов, при которых полностью удовлетворяется физиологическая потребность человека в необходимых веществах и энергии. Она установлена Международной продовольственной организацией при ООН (ФАО) и составляет 3000 калорий в день. В России потребляют 2300 калорий, из них 2000 калорий за счет импортных продуктов. Уровнем голода считается 1600 калор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итерием прожиточного уровня в России является стоимость потребительской корзины, характеризуемой набором продуктов питания, товаров и услуг одним человеком в го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требительскую корзину в целом по Российской Федерации на одного человека входит следующий набор продуктов питания: хлебные продукты - 122 кг, картофель - 110 кг, овощи 98 кг, свежие фрукты - 24 кг, сахар - 21 кг, мясопродукты - 27 кг, рыбопродукты - 13 кг, молоко - 235 литров, яйца - 142 шт., масло -11 кг.</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сегодняшний день продуктовый набор возможно пополнить в основном за счет импортных продуктов, нередко вредных дня здоровья. Большинство из ввозимых в Россию продуктов питания трансгенные и не всегда проходят лабораторный анализ. Это способствует поступлению на отечественный рынок экологически некачественных загрязненных продуктов питания, не находящих спроса в странах-экспортерах. Классическим примером тому являются куриные «ножки Буша». Попытка правительства России отказаться от импорта этого некачественного и вредного для здоровья населения продукта привела к </w:t>
      </w:r>
      <w:r>
        <w:rPr>
          <w:rFonts w:cs="Times New Roman" w:ascii="Times New Roman" w:hAnsi="Times New Roman"/>
          <w:sz w:val="28"/>
          <w:szCs w:val="28"/>
        </w:rPr>
        <w:t>экономическому</w:t>
      </w:r>
      <w:r>
        <w:rPr>
          <w:rFonts w:cs="Times New Roman" w:ascii="Times New Roman" w:hAnsi="Times New Roman"/>
          <w:color w:val="000000"/>
          <w:sz w:val="28"/>
          <w:szCs w:val="28"/>
        </w:rPr>
        <w:t xml:space="preserve"> нажиму со стороны США. Это является ярким примером утраты продовольственной зависимости России от импорта продук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официальная стоимость продуктового набора потребительской корзины определяется в 1400 рублей. Прожиточный минимум в России в среднем на душу населения составляет 2600 рублей. Почти половина этой суммы тратится на</w:t>
      </w:r>
      <w:r>
        <w:rPr>
          <w:rFonts w:cs="Times New Roman" w:ascii="Times New Roman" w:hAnsi="Times New Roman"/>
          <w:sz w:val="28"/>
          <w:szCs w:val="28"/>
        </w:rPr>
        <w:t xml:space="preserve"> </w:t>
      </w:r>
      <w:r>
        <w:rPr>
          <w:rFonts w:cs="Times New Roman" w:ascii="Times New Roman" w:hAnsi="Times New Roman"/>
          <w:color w:val="000000"/>
          <w:sz w:val="28"/>
          <w:szCs w:val="28"/>
        </w:rPr>
        <w:t>пита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й рацион городского жителя строится на излишнем употреблении продуктов с большим количеством животных жиров, консерва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за избыточного употребления этих продуктов питания одним из самых распространенных заболеваний стал атеросклероз. Это болезнь сосудов, приводящая к инсульту и инфаркту. Факторами риска атеросклероза, кроме жирной пищи, являются недостаточная двигательная активность, курение и стрес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экспертам, для обеспечения продовольственной безопасности России и экологической безопасности человека при питании необходим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днять пошлину на импортные продук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вести гарантированные закупки отечественной сельхозпродукции по фиксированным цен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силить контроль качества отечественной продукции, меры охраны окружающей сре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здавать условия сельскохозяйственным работникам дня производства конкурентоспособной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кратить употребление животных жиров до миниму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ольше употреблять свежих овощей и фрук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 возможности стараться заменять сливочное масл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тительны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дним из главных блюд в рационе должна быть каш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ужно быть умеренным в ед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алорийность пищи должна соответствовать энергетическим затратам организ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4.Экологическая безопасность</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чество долгое время находилось в непосредственной зависимости от окружающей среды. В процессе эволюции оно начало оказывать влияние на саму природу, причем не всегда положительное. Человек издавна рассматривал окружающую среду как источник ресурсов, стремясь улучшить условия своего существования. По мере роста объемов производства и населения скорость воздействия на окружающую среду стали слишком вел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зрела необходимость охраны чистоты воздуха, воды, почвы, животного и растительного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шей стране охрана окружающей среды закреплена Конституцией РФ (ст. 42 и 58) и Федеральным законом «Об охране окружающей природной среды» (1993). Приняты Закон об охране атмосферного воздуха и Закон об охране и использовании животного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еспублике Башкортостан, где нагрузка производственных отходов на природу очень велика, на защиту окружающей среды и охраны здоровья населения обращают пристальное внимание. Так, 2003 год был объявлен «Годом охраны здоровья», 2004 г. - «Годом физической культуры и спорта», 2005 г. - «Годом экологии и охраны окружающей среды», 2006 г. - «Годом благоустрой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ология - это наука о взаимоотношениях живых организмов друг с другом и с окружающей сред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логическая система (экосистема) - это совокупность совместно обитающих разных видов организмов и условий их существования, находящихся в закономерной связи друг с друг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экологической системе Земли различают следующие оболоч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итосфера («литос» - камень) - это внешняя твердая оболочка Земли (кора). Она состоит из трех слое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садочный - до 25 к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гранитный - от 25 до 45 к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азальтовый - от 45 до 70 к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 начинается мантия (жидкая магма), и в глубине 3 тыс. км. расположено ядр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метр Земного шара равен - 12,74 тыс. к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дросфера («гидро» - вода) - водная оболочка Земли, которая включа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кеаны и моря — 94%;</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д чумные воды - 3,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ледники и снега - 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верхностные воды — 0,4%.</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тмосфера воздушная оболочка Земли, которая состоит ...... Дующих &lt; мое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М1и1.()с1| о] 8 до 15 к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ратосфера - от 20 до 55 к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езосфера - от 55 до 80 к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ермосфера - от 800 до1000 км;</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оносфера - до 3000 км.</w:t>
      </w:r>
    </w:p>
    <w:tbl>
      <w:tblPr>
        <w:tblW w:w="4900" w:type="dxa"/>
        <w:jc w:val="left"/>
        <w:tblInd w:w="593" w:type="dxa"/>
        <w:tblLayout w:type="fixed"/>
        <w:tblCellMar>
          <w:top w:w="0" w:type="dxa"/>
          <w:left w:w="40" w:type="dxa"/>
          <w:bottom w:w="0" w:type="dxa"/>
          <w:right w:w="40" w:type="dxa"/>
        </w:tblCellMar>
      </w:tblPr>
      <w:tblGrid>
        <w:gridCol w:w="2045"/>
        <w:gridCol w:w="2855"/>
      </w:tblGrid>
      <w:tr>
        <w:trPr>
          <w:trHeight w:val="509"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Воздействия</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Отрицательный эффект</w:t>
            </w:r>
          </w:p>
        </w:tc>
      </w:tr>
      <w:tr>
        <w:trPr>
          <w:trHeight w:val="461"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150</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Разрыв барабанной перепонки</w:t>
            </w:r>
          </w:p>
        </w:tc>
      </w:tr>
      <w:tr>
        <w:trPr>
          <w:trHeight w:val="461"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120</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орог боли у человека</w:t>
            </w:r>
          </w:p>
        </w:tc>
      </w:tr>
      <w:tr>
        <w:trPr>
          <w:trHeight w:val="518"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100</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Серьезная угроза для слуха</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всех оболочек Земли особое место занимает биосфера. Она охватывает верхнюю часть литосферы (осадочный слой), всю гидросферу и нижнюю часть атмосферы - тропосферу. Границы биосферы определяются наличием условий, необходимых для жизни различных организмов. Верхний предел жизни биосферы ограничен интенсивной концентрацией ультрафиолетовых лучей, нижний - высокой температурой земных недр. Наибольшая концентрация живой массы (биомасса) в биосфере наблюдается у поверхности суши и мирового океана. В этих оболочках наиболее благоприятные условия для живых организмов - температура, влажность, содержание кислорода и питательных вещест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осфера - результат нового, современного этапа эволюции органического мира, связанный с появлением человека индустриального общества. Человечество является частью биосферы, которое долгое время находилось в непосредственной зависимости от окружающей среды. В процессе эволюции человек начал оказывать влияние на саму природу, причем не всегда положительное. В данное время деятельность человечества сказывается на изменении состава атмосферы, гидросферы, литосфе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кадемик В.И. Вернадский (1914) ввел новое понятие -«ноосфера», которое переводится как «разумная оболочка Земли». Он высказал мнение, что необходимо наладить разумное использование природных богатств, не нарушая закономерностей, существующих в биосфе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ее время назрела необходимость охраны чистоты воздуха, воды, почвы, фауны, флоры на основе биологических знаний. Санитарная охрана биосферы стала важнейшей проблемой всего человече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ый гражданин должен быть убежден в необходимости сохранять, восстанавливать и расширять зеленые пространства, охранять животных и способствовать их размноже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овательных учреждениях на высоком уровне должна быть поставлена работа по экологическому воспитанию и образованию учащих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рязнение окружающей сре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ширяя сферу своей деятельности, человечество начало создавать искусственную среду обитания - техносферу, ставшую основным источником опасности. Одной из главных опасностей, которые несет окружающая среда, являются различные загрязнители. Различают следующие виды загрязнит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химические (ксенобиотоки) - это чужеродные для организма человека химические соедин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иологические - болезнетворные микроорганизмы (бактерии, вирус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физические (шум, излучение, тепловое загрязнение и</w:t>
      </w:r>
      <w:r>
        <w:rPr>
          <w:rFonts w:cs="Times New Roman" w:ascii="Times New Roman" w:hAnsi="Times New Roman"/>
          <w:sz w:val="28"/>
          <w:szCs w:val="28"/>
        </w:rPr>
        <w:t xml:space="preserve"> т.д.</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сенобиотиками являются многие органические и неорганические вещества, тяжелые металлы (свинец, ртуть и др.). Каждое из этих химических веществ может стать причиной отравления и заболеваний. Человек может отравиться от бытовой химии (лекарства, краски, клей, средства от тараканов, грызунов и др.). В последнее время источниками отравлений и заболеваний человека являются пищевые добав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Шумовое загрязнение. Уровень естественного шумового фона равняется 20-30 децибел (дБ). Гигиенические нормы допустимого шума составляют для дневного времени - 40 дБ, для ночного – 30 дБ. Звук в 130 дБ вызывает болевое ощущение, а 150 становится непереносимым, а в 180-смертельным.</w:t>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2 Влияние шума на организм человека</w:t>
      </w:r>
    </w:p>
    <w:tbl>
      <w:tblPr>
        <w:tblW w:w="8379" w:type="dxa"/>
        <w:jc w:val="left"/>
        <w:tblInd w:w="-113" w:type="dxa"/>
        <w:tblLayout w:type="fixed"/>
        <w:tblCellMar>
          <w:top w:w="0" w:type="dxa"/>
          <w:left w:w="108" w:type="dxa"/>
          <w:bottom w:w="0" w:type="dxa"/>
          <w:right w:w="108" w:type="dxa"/>
        </w:tblCellMar>
      </w:tblPr>
      <w:tblGrid>
        <w:gridCol w:w="3608"/>
        <w:gridCol w:w="1500"/>
        <w:gridCol w:w="3271"/>
      </w:tblGrid>
      <w:tr>
        <w:trPr>
          <w:trHeight w:val="49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Пример шумового воздейст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Воздейств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Отрицательный эффект</w:t>
            </w:r>
          </w:p>
        </w:tc>
      </w:tr>
      <w:tr>
        <w:trPr>
          <w:trHeight w:val="54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Реактивный самол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15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Разрыв барабанной перепонки</w:t>
            </w:r>
          </w:p>
        </w:tc>
      </w:tr>
      <w:tr>
        <w:trPr>
          <w:trHeight w:val="589"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Удар грома, сирена, рок-музы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12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Порог боли у человека</w:t>
            </w:r>
          </w:p>
        </w:tc>
      </w:tr>
      <w:tr>
        <w:trPr>
          <w:trHeight w:val="605"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Мотоцикл, трактор, отбойный олот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10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Серьезная угроза для слуха</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юбой шум достаточной интенсивности и длительности приводит к снижению слуховой чувствительности. Доказано отрицательное влияние шума на многое чувствительные системы организма, особенно на нервну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организма от шумового влияния необходим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ить в автомобили звуконепроницаемые стек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ма не включать громкую музы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ть осторожным на дискотек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безопасно постоянное прослушивание плеера. Меры экологической безопасности в повседневной жизн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раться находиться подальше от источников загрязн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ремя загазованности и смога желательно не выходить на улиц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желательно курить в закрытом помещении, в маши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льзя купаться в незнакомых водоемах, находящихся вблизи промышленных предприят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употреблением овощи и фрукты обязательно</w:t>
      </w:r>
      <w:r>
        <w:rPr>
          <w:rFonts w:cs="Times New Roman" w:ascii="Times New Roman" w:hAnsi="Times New Roman"/>
          <w:sz w:val="28"/>
          <w:szCs w:val="28"/>
        </w:rPr>
        <w:t xml:space="preserve"> </w:t>
      </w:r>
      <w:r>
        <w:rPr>
          <w:rFonts w:cs="Times New Roman" w:ascii="Times New Roman" w:hAnsi="Times New Roman"/>
          <w:color w:val="000000"/>
          <w:sz w:val="28"/>
          <w:szCs w:val="28"/>
        </w:rPr>
        <w:t>мы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льзя собирать и употреблять в пищу грибы, ягоды, растущие вдоль автомагистралей, около промышленных предприятий, свалок и т.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 сжигать мусор, сухие листья во дворе. Мероприятия для уменьшения экологической нагрузки на</w:t>
      </w:r>
      <w:r>
        <w:rPr>
          <w:rFonts w:cs="Times New Roman" w:ascii="Times New Roman" w:hAnsi="Times New Roman"/>
          <w:sz w:val="28"/>
          <w:szCs w:val="28"/>
        </w:rPr>
        <w:t xml:space="preserve"> </w:t>
      </w:r>
      <w:r>
        <w:rPr>
          <w:rFonts w:cs="Times New Roman" w:ascii="Times New Roman" w:hAnsi="Times New Roman"/>
          <w:color w:val="000000"/>
          <w:sz w:val="28"/>
          <w:szCs w:val="28"/>
        </w:rPr>
        <w:t>окружающую сред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 производстве следует применять безотходную технолог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обходимо устанавливать пылезащитные и газоулавливающие фильт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роить очистные сооружения, отвечающие современным</w:t>
      </w:r>
      <w:r>
        <w:rPr>
          <w:rFonts w:cs="Times New Roman" w:ascii="Times New Roman" w:hAnsi="Times New Roman"/>
          <w:sz w:val="28"/>
          <w:szCs w:val="28"/>
        </w:rPr>
        <w:t xml:space="preserve"> </w:t>
      </w:r>
      <w:r>
        <w:rPr>
          <w:rFonts w:cs="Times New Roman" w:ascii="Times New Roman" w:hAnsi="Times New Roman"/>
          <w:color w:val="000000"/>
          <w:sz w:val="28"/>
          <w:szCs w:val="28"/>
        </w:rPr>
        <w:t>требования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 химических предприятиях следует применять сорбенты, которые способны поглощать вредные выброс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роительство промышленных предприятий должно вестись с учетом «розы ветров» и не ближе 15 км от населенного</w:t>
      </w:r>
      <w:r>
        <w:rPr>
          <w:rFonts w:cs="Times New Roman" w:ascii="Times New Roman" w:hAnsi="Times New Roman"/>
          <w:sz w:val="28"/>
          <w:szCs w:val="28"/>
        </w:rPr>
        <w:t xml:space="preserve"> </w:t>
      </w:r>
      <w:r>
        <w:rPr>
          <w:rFonts w:cs="Times New Roman" w:ascii="Times New Roman" w:hAnsi="Times New Roman"/>
          <w:color w:val="000000"/>
          <w:sz w:val="28"/>
          <w:szCs w:val="28"/>
        </w:rPr>
        <w:t>пунк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егулярно производить озеленение город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 сельском хозяйстве следует считаться с законами приро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существлять жесткий контроль за наличием нитратов и пестицидов в продуктах пит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высить уровень экологического образования населения, особенно молодого поколения и т.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 работе на стройке защитить органы слуха наушник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овательных учреждениях следует соблюдать следующие гигиенические требования:</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тены учебных помещений должны быть гладкими, допускающими уборку влажным способом;</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лы должны быть без щелей и иметь дощатое покрытие;</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егулярно проводить проветривание учебных классов;</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емпературный режим в классных помещениях должен быть в пределах 18-20° С;</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лажность допускается в пределах 40-55 %;</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допустимая концентрация углекислого газа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0,1</w:t>
      </w:r>
      <w:r>
        <w:rPr>
          <w:rFonts w:cs="Times New Roman" w:ascii="Times New Roman" w:hAnsi="Times New Roman"/>
          <w:sz w:val="28"/>
          <w:szCs w:val="28"/>
        </w:rPr>
        <w:t xml:space="preserve"> </w:t>
      </w:r>
      <w:r>
        <w:rPr>
          <w:rFonts w:cs="Times New Roman" w:ascii="Times New Roman" w:hAnsi="Times New Roman"/>
          <w:color w:val="000000"/>
          <w:sz w:val="28"/>
          <w:szCs w:val="28"/>
        </w:rPr>
        <w:t>%;</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учебных кабинетах уровень освещенности должен быть не менее 300 лк;</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чистку и мытье стекол проводить не менее 2 раз в год;</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классах выращивать комнатные растения;</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ельзя обклеивать стены обоями, потолки - пенопластовыми плитк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Правовое регулирование и органы обеспечения безопасности </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знедеятельност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оссийская Федерация является демократическим, правовым государством с республиканской формой правления. Каждый гражданин России должен хорошо знать законы и нормативно-правовые акты, направленные на обеспечение безопасности челове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сновным законом государства является Конституция Российской Федерации, где изложены права и свободы человека</w:t>
      </w:r>
      <w:r>
        <w:rPr>
          <w:rFonts w:cs="Times New Roman" w:ascii="Times New Roman" w:hAnsi="Times New Roman"/>
          <w:sz w:val="28"/>
          <w:szCs w:val="28"/>
        </w:rPr>
        <w:t xml:space="preserve"> и гражданина</w:t>
      </w:r>
      <w:r>
        <w:rPr>
          <w:rFonts w:cs="Times New Roman" w:ascii="Times New Roman" w:hAnsi="Times New Roman"/>
          <w:color w:val="000000"/>
          <w:sz w:val="28"/>
          <w:szCs w:val="28"/>
        </w:rPr>
        <w:t>. Главными положениями Конституции РФ, гарантирующие</w:t>
      </w:r>
      <w:r>
        <w:rPr>
          <w:rFonts w:cs="Times New Roman" w:ascii="Times New Roman" w:hAnsi="Times New Roman"/>
          <w:sz w:val="28"/>
          <w:szCs w:val="28"/>
        </w:rPr>
        <w:t xml:space="preserve"> </w:t>
      </w:r>
      <w:r>
        <w:rPr>
          <w:rFonts w:cs="Times New Roman" w:ascii="Times New Roman" w:hAnsi="Times New Roman"/>
          <w:color w:val="000000"/>
          <w:sz w:val="28"/>
          <w:szCs w:val="28"/>
        </w:rPr>
        <w:t>личную безопасность гражданина, его семьи являю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ья 2. Человек, его права и свободы являются высшей ценностью. Признание, соблюдение и защита прав, свободы человека и гражданина - обязанность государ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ья 6. Каждый гражданин РФ обладает на ее территории всеми правами и свободами, и несет равные обязанности, предусмотренные Конституцией Российской Федерац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ья 19. Государство гарантирует равенства прав и свобод человек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ья 45. Государственная защита прав и свобод человека и гражданина в Российской Федерации гарантируе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ституции Российской Федерации также отражены определенные обязанности человека по обеспечению безопасности государства и самого граждани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Российской Федерации «О безопасности» (199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м законе рассматривае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авовая основа обеспечения безопасности человека и</w:t>
      </w:r>
      <w:r>
        <w:rPr>
          <w:rFonts w:cs="Times New Roman" w:ascii="Times New Roman" w:hAnsi="Times New Roman"/>
          <w:sz w:val="28"/>
          <w:szCs w:val="28"/>
        </w:rPr>
        <w:t xml:space="preserve"> </w:t>
      </w:r>
      <w:r>
        <w:rPr>
          <w:rFonts w:cs="Times New Roman" w:ascii="Times New Roman" w:hAnsi="Times New Roman"/>
          <w:color w:val="000000"/>
          <w:sz w:val="28"/>
          <w:szCs w:val="28"/>
        </w:rPr>
        <w:t>государ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рядок организации и финансирования органов безопас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онтроль за законностью деятельности органов безопас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атус Совета Безопасности РФ, его состав и задач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 защите населения и территории от чрезвычайных ситуации природного и техногенного характера» (1994)</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определяет полномочия, обязанности Федеральных органов государственной власти и субъектов РФ, а также органов местного самоуправления в области защиты населения и территории от чрезвычайных ситуаций. Согласно этому закону организации обязаны обеспечивать создание, подготовку И поддержание в готовности к применению сил и средств по предупреждению и ликвидации ЧС в составе невоенизированных формирований, обеспечивать проведение аварийно-спасательных работ в соответствии с планами предупреждения и ликвидации Ч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пределяет права и обязанности граждан РФ в области защиты населения и территории от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е РФ имеют прав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 защиту жизни, здоровья и личного имущества в случае возникновения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спользовать для защиты от ЧС средства индивидуальной и коллективной защиты и другое имуществ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ыть информированным о риске, которому они могут подвергнуться в определенных местах пребывания и о мерах необходимой безопас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частвовать в установленном порядке в мероприятиях по предупреждению и ликвидации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 возмещение ущерба, причиненного их здоровью и имуществу вследствие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 социальную защиту при выполнении обязанностей в ходе ликвидации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е обяза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номической безопасности, которые могут привести к возникновению Ч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изучить основные способы защиты населения и территории ЧС, приемы оказания первой медицинской помощи пострадавшим, уметь пользоваться индивидуальными средствами защиты, постоянно совершенствовать свои знания и практи</w:t>
      </w:r>
      <w:r>
        <w:rPr>
          <w:rFonts w:cs="Times New Roman" w:ascii="Times New Roman" w:hAnsi="Times New Roman"/>
          <w:sz w:val="28"/>
          <w:szCs w:val="28"/>
        </w:rPr>
        <w:t>ческие нав</w:t>
      </w:r>
      <w:r>
        <w:rPr>
          <w:rFonts w:cs="Times New Roman" w:ascii="Times New Roman" w:hAnsi="Times New Roman"/>
          <w:color w:val="000000"/>
          <w:sz w:val="28"/>
          <w:szCs w:val="28"/>
        </w:rPr>
        <w:t>ыки в указанных областя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ыполнять установленные правила поведения при возникновении ЧС.</w:t>
      </w:r>
      <w:r>
        <w:rPr>
          <w:rFonts w:cs="Times New Roman" w:ascii="Times New Roman" w:hAnsi="Times New Roman"/>
          <w:sz w:val="28"/>
          <w:szCs w:val="28"/>
        </w:rPr>
        <w:t xml:space="preserve">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r>
        <w:rPr>
          <w:rFonts w:cs="Times New Roman" w:ascii="Times New Roman" w:hAnsi="Times New Roman"/>
          <w:color w:val="000000"/>
          <w:sz w:val="28"/>
          <w:szCs w:val="28"/>
        </w:rPr>
        <w:t>закон «О пожарной безопасности» (1994) определяет общие, правовые, экономические и социальные</w:t>
      </w:r>
      <w:r>
        <w:rPr>
          <w:rFonts w:cs="Times New Roman" w:ascii="Times New Roman" w:hAnsi="Times New Roman"/>
          <w:sz w:val="28"/>
          <w:szCs w:val="28"/>
        </w:rPr>
        <w:t xml:space="preserve"> основы пожар</w:t>
      </w:r>
      <w:r>
        <w:rPr>
          <w:rFonts w:cs="Times New Roman" w:ascii="Times New Roman" w:hAnsi="Times New Roman"/>
          <w:color w:val="000000"/>
          <w:sz w:val="28"/>
          <w:szCs w:val="28"/>
        </w:rPr>
        <w:t>ной безопасности России. Установлены отношения</w:t>
      </w:r>
      <w:r>
        <w:rPr>
          <w:rFonts w:cs="Times New Roman" w:ascii="Times New Roman" w:hAnsi="Times New Roman"/>
          <w:sz w:val="28"/>
          <w:szCs w:val="28"/>
        </w:rPr>
        <w:t xml:space="preserve"> между органами</w:t>
      </w:r>
      <w:r>
        <w:rPr>
          <w:rFonts w:cs="Times New Roman" w:ascii="Times New Roman" w:hAnsi="Times New Roman"/>
          <w:color w:val="000000"/>
          <w:sz w:val="28"/>
          <w:szCs w:val="28"/>
        </w:rPr>
        <w:t xml:space="preserve"> государственной власти и предприятиями, учреждениями, организациями, а также обязанности должностных лиц в области пожарной безопасности. Закон предусматривает права и обязанности граждан в области пожарной безопас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дел 1. Ст. 34. Права, обязанности и ответственность в</w:t>
      </w:r>
      <w:r>
        <w:rPr>
          <w:rFonts w:cs="Times New Roman" w:ascii="Times New Roman" w:hAnsi="Times New Roman"/>
          <w:sz w:val="28"/>
          <w:szCs w:val="28"/>
        </w:rPr>
        <w:t xml:space="preserve"> </w:t>
      </w:r>
      <w:r>
        <w:rPr>
          <w:rFonts w:cs="Times New Roman" w:ascii="Times New Roman" w:hAnsi="Times New Roman"/>
          <w:color w:val="000000"/>
          <w:sz w:val="28"/>
          <w:szCs w:val="28"/>
        </w:rPr>
        <w:t>области пожарной безопасности Граждане имеют право н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щиту их жизни, здоровья и имущества в случае пожа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ещение ущерба, причиненного пожаром, в порядке, установленном действующим законодательств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частие в установлении причин пожара, нанесшего ущерб их здоровью и имуществ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частие в обеспечении пожарной безопасности, в том числе в установленном порядке в деятельности добровольной пожарной охр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обяза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блюдать требования пожарной безопас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меть в помещениях и строениях, находящихся в их собственности (пользовании), первичные средства тушения ложа ров и противопожарный инвентарь в соответствии с правилами пожарной безопасности и перечнями, утвержденными соответ ствующими органами местного самоуправ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 обнаружении пожаров немедленно уведомлять о них</w:t>
      </w:r>
      <w:r>
        <w:rPr>
          <w:rFonts w:cs="Times New Roman" w:ascii="Times New Roman" w:hAnsi="Times New Roman"/>
          <w:sz w:val="28"/>
          <w:szCs w:val="28"/>
        </w:rPr>
        <w:t xml:space="preserve"> </w:t>
      </w:r>
      <w:r>
        <w:rPr>
          <w:rFonts w:cs="Times New Roman" w:ascii="Times New Roman" w:hAnsi="Times New Roman"/>
          <w:color w:val="000000"/>
          <w:sz w:val="28"/>
          <w:szCs w:val="28"/>
        </w:rPr>
        <w:t>пожарную охран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до прибытия пожарной охраны принимать посильные меры по спасению людей, имущества и тушению пожар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казывать содействие пожарной охране при тушении пожар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ыполнять предписания, постановления и иные законным требования должностных лиц пожарной охра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есьма важным является то, что законом предусмотрено обучение детей в дошкольных и школьных образовательных учреждениях мерам пожарной безопас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обороне» (1996) определя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сновы и организацию обороны РФ;</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лномочия органов государственной власти субъектов РФ, организаций и их должностных лиц;</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лы и средства, привлекаемые для оборо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тветственность за нарушение законодательства РФ в области оборо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м предусмотрены права и обязанности граждан РФ и области оборо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 гражданской обороне» (1998) определяет основные понятия, правовые основы и задачи в области гражданской обороны, а также полномочия органов власти и организации, силы и средства гражданской оборо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м установлены права и обязанности граждан РФ в области гражданской оборо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 безопасности дорожного движения» (1995) определяет правовые основы обеспечения безопасности дорожного движения на территории РФ. Задачами икона являются охрана жизни, здоровья и имущества граждан, кипит интересов общества и государства путем предупреждении ДТП, снижение тяжести их последствии. Закон определяет права и обязанности участников дорожного движ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Федеральный закон «Об аварийно-спасательных службах и статусе спасателей» (1995) определяет права и обязанности спасателей. Законом установлены основные задачи и состав</w:t>
      </w:r>
      <w:r>
        <w:rPr>
          <w:rFonts w:cs="Times New Roman" w:ascii="Times New Roman" w:hAnsi="Times New Roman"/>
          <w:sz w:val="28"/>
          <w:szCs w:val="28"/>
        </w:rPr>
        <w:t xml:space="preserve"> авар</w:t>
      </w:r>
      <w:r>
        <w:rPr>
          <w:rFonts w:cs="Times New Roman" w:ascii="Times New Roman" w:hAnsi="Times New Roman"/>
          <w:color w:val="000000"/>
          <w:sz w:val="28"/>
          <w:szCs w:val="28"/>
        </w:rPr>
        <w:t>ийно-спасательных служб, порядок их создания и</w:t>
      </w:r>
      <w:r>
        <w:rPr>
          <w:rFonts w:cs="Times New Roman" w:ascii="Times New Roman" w:hAnsi="Times New Roman"/>
          <w:sz w:val="28"/>
          <w:szCs w:val="28"/>
        </w:rPr>
        <w:t xml:space="preserve"> привлечения </w:t>
      </w:r>
      <w:r>
        <w:rPr>
          <w:rFonts w:cs="Times New Roman" w:ascii="Times New Roman" w:hAnsi="Times New Roman"/>
          <w:color w:val="000000"/>
          <w:sz w:val="28"/>
          <w:szCs w:val="28"/>
        </w:rPr>
        <w:t>к ликвидации Ч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 Единая государственная система предупреждения и ликвидации </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резвычайных ситуаций (РСЧС)</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ind w:firstLine="709"/>
        <w:jc w:val="both"/>
        <w:rPr/>
      </w:pPr>
      <w:r>
        <w:rPr>
          <w:rFonts w:cs="Times New Roman" w:ascii="Times New Roman" w:hAnsi="Times New Roman"/>
          <w:sz w:val="28"/>
          <w:szCs w:val="28"/>
        </w:rPr>
        <w:t>В связи с ростом угрозы войны и развитием авиации предполагаемого противника Правительством Российской Федерации в 1932 г. Было принято решение о создании системы противовоздушной обороны (ПВО), которая сыграла огромную роль по защите населения и территории страны в годы Великой Отечественной вой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В 1961 г. ПВО была преобразована в систему гражданской</w:t>
      </w:r>
      <w:r>
        <w:rPr>
          <w:rFonts w:cs="Times New Roman" w:ascii="Times New Roman" w:hAnsi="Times New Roman"/>
          <w:sz w:val="28"/>
          <w:szCs w:val="28"/>
        </w:rPr>
        <w:t xml:space="preserve"> обороны (ГО), основной</w:t>
      </w:r>
      <w:r>
        <w:rPr>
          <w:rFonts w:cs="Times New Roman" w:ascii="Times New Roman" w:hAnsi="Times New Roman"/>
          <w:color w:val="000000"/>
          <w:sz w:val="28"/>
          <w:szCs w:val="28"/>
        </w:rPr>
        <w:t xml:space="preserve"> задачей которой явилась защита территории и населения СССР от оружия массового поражения</w:t>
      </w:r>
      <w:r>
        <w:rPr>
          <w:rFonts w:cs="Times New Roman" w:ascii="Times New Roman" w:hAnsi="Times New Roman"/>
          <w:sz w:val="28"/>
          <w:szCs w:val="28"/>
        </w:rPr>
        <w:t xml:space="preserve"> предполагаемого противника</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90-х годов существовали две системы, отвечающие за безопасность страны: РС ЧС решала задачи по предупреждению и ликвидации последствий чрезвычайных ситуаций в мирное время; ГО выполняла роль противостояния противнику в случае вой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дельно функционировали две организации: государственный комитет по гражданской обороне (ГКГО) и государственный комитет по чрезвычайным ситуациям (ГК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ом Президента Российской Федерации в 1994 г. было создано Министерство Российской Федерации по делам гражданской обороны, чрезвычайным ситуациям и ликвидации последствии стихийных бедствии (МЧС), которое объединило задачи двух комитетов. Следующим этапом создания Единой Государственной системы предупреждения и ликвидации чрезвычайных ситуации (РСЧС) стал Федеральный закон (1994) «О защите населения и территорий от чрезвычайных ситуации природного и техногенного характе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задачами Единой Государственной системы предупреждения и ликвидации чрезвычайных ситуации (РС ГО</w:t>
      </w:r>
      <w:r>
        <w:rPr>
          <w:rFonts w:cs="Times New Roman" w:ascii="Times New Roman" w:hAnsi="Times New Roman"/>
          <w:sz w:val="28"/>
          <w:szCs w:val="28"/>
        </w:rPr>
        <w:t xml:space="preserve"> </w:t>
      </w:r>
      <w:r>
        <w:rPr>
          <w:rFonts w:cs="Times New Roman" w:ascii="Times New Roman" w:hAnsi="Times New Roman"/>
          <w:color w:val="000000"/>
          <w:sz w:val="28"/>
          <w:szCs w:val="28"/>
        </w:rPr>
        <w:t>и ЧС) являю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оведение единой Государственной политики в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предупреждения и ликвидации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формирование и внедрение правовых и экономических норм, связанных с обеспечением защиты населения и территорий от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оведение мероприятий по защите населения и территорий от ЧС и от оружия массового пораж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повещение и информирование населения об угрозе ни падения противника и при возникновении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ликвидация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здание и обеспечение готовности сил и средств РС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ыполнение мероприятий гражданской оборо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казание гуманитарной помощ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дготовка руководящего состава, специалистов и обучение насе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еспечение функционирования объектов и отраслей в Ч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паганда среди населения значимости РСЧС в общей системе безопасности стр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ая государственная система предупреждения и ликвидации последствий чрезвычайных ситуаций состоит из территориальных (создаются в субъектах РФ) и функциональных (создаются Федеральными органами власти) подсистем и имеет пять уровней: федеральный, региональный, территориальный, местный и объектовы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t>Таблица 3</w:t>
      </w:r>
    </w:p>
    <w:tbl>
      <w:tblPr>
        <w:tblW w:w="8024" w:type="dxa"/>
        <w:jc w:val="center"/>
        <w:tblInd w:w="0" w:type="dxa"/>
        <w:tblLayout w:type="fixed"/>
        <w:tblCellMar>
          <w:top w:w="0" w:type="dxa"/>
          <w:left w:w="40" w:type="dxa"/>
          <w:bottom w:w="0" w:type="dxa"/>
          <w:right w:w="40" w:type="dxa"/>
        </w:tblCellMar>
      </w:tblPr>
      <w:tblGrid>
        <w:gridCol w:w="1621"/>
        <w:gridCol w:w="3191"/>
        <w:gridCol w:w="3212"/>
      </w:tblGrid>
      <w:tr>
        <w:trPr>
          <w:trHeight w:val="528" w:hRule="atLeast"/>
        </w:trPr>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Уровни</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Территориальная подсистема</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Функциональная подсистема</w:t>
            </w:r>
          </w:p>
        </w:tc>
      </w:tr>
      <w:tr>
        <w:trPr>
          <w:trHeight w:val="437" w:hRule="atLeast"/>
        </w:trPr>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Федеральный</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равительство РФ</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МЧС России</w:t>
            </w:r>
          </w:p>
        </w:tc>
      </w:tr>
      <w:tr>
        <w:trPr>
          <w:trHeight w:val="691" w:hRule="atLeast"/>
        </w:trPr>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Региональный</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редставительство Президента РФ</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Федеральное агентство МЧС России</w:t>
            </w:r>
          </w:p>
        </w:tc>
      </w:tr>
      <w:tr>
        <w:trPr>
          <w:trHeight w:val="461" w:hRule="atLeast"/>
        </w:trPr>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Территориальный</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равительство субъектов РФ</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Главное Управление МЧС России</w:t>
            </w:r>
          </w:p>
        </w:tc>
      </w:tr>
      <w:tr>
        <w:trPr>
          <w:trHeight w:val="461" w:hRule="atLeast"/>
        </w:trPr>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Местный</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Администрация населенного пункта</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Управление гражданской защиты</w:t>
            </w:r>
          </w:p>
        </w:tc>
      </w:tr>
      <w:tr>
        <w:trPr>
          <w:trHeight w:val="518" w:hRule="atLeast"/>
        </w:trPr>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Объективный</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Руководство объекта</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Комиссия по ГЗ.</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ый уровень РСЧС имеет координирующие органы, органы управления, силы и средства, системы связи и оповещения, финансовые и материальные ресурсы. Одной из основных задач РСЧС является осуществление</w:t>
      </w:r>
      <w:r>
        <w:rPr>
          <w:rFonts w:cs="Times New Roman" w:ascii="Times New Roman" w:hAnsi="Times New Roman"/>
          <w:sz w:val="28"/>
          <w:szCs w:val="28"/>
        </w:rPr>
        <w:t xml:space="preserve"> гуманитарной </w:t>
      </w:r>
      <w:r>
        <w:rPr>
          <w:rFonts w:cs="Times New Roman" w:ascii="Times New Roman" w:hAnsi="Times New Roman"/>
          <w:color w:val="000000"/>
          <w:sz w:val="28"/>
          <w:szCs w:val="28"/>
        </w:rPr>
        <w:t>помощи, как на территории России, так и за рубежом. Для этого имеются необходимые силы и средства: аэромобильный спасательный отряд, автомобильные и инженерные</w:t>
      </w:r>
      <w:r>
        <w:rPr>
          <w:rFonts w:cs="Times New Roman" w:ascii="Times New Roman" w:hAnsi="Times New Roman"/>
          <w:sz w:val="28"/>
          <w:szCs w:val="28"/>
        </w:rPr>
        <w:t xml:space="preserve"> бригады, в</w:t>
      </w:r>
      <w:r>
        <w:rPr>
          <w:rFonts w:cs="Times New Roman" w:ascii="Times New Roman" w:hAnsi="Times New Roman"/>
          <w:color w:val="000000"/>
          <w:sz w:val="28"/>
          <w:szCs w:val="28"/>
        </w:rPr>
        <w:t>оинские подразделения МЧС и т.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ие годы в связи с увеличением чрезвычайных ситуаций и чистыми военными конфликтами возросло участие</w:t>
      </w:r>
      <w:r>
        <w:rPr>
          <w:rFonts w:cs="Times New Roman" w:ascii="Times New Roman" w:hAnsi="Times New Roman"/>
          <w:sz w:val="28"/>
          <w:szCs w:val="28"/>
        </w:rPr>
        <w:t xml:space="preserve"> МЧС РФ </w:t>
      </w:r>
      <w:r>
        <w:rPr>
          <w:rFonts w:cs="Times New Roman" w:ascii="Times New Roman" w:hAnsi="Times New Roman"/>
          <w:color w:val="000000"/>
          <w:sz w:val="28"/>
          <w:szCs w:val="28"/>
        </w:rPr>
        <w:t>в миротворческих операциях.</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над учебным пособием автор пользовался материалами таких признанных и известных ученых, методистов и специалистов в области «Безопасности жизнедеятельности», как Марков В.В., Репин Ю.В., Петров С.В., Белов С.В., Гастюшин А.В., Сапронов В.И., Смирнов А.Т., Цвилюк Г.Е, Якупов А.А. и др.</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color w:val="000000"/>
      <w:sz w:val="24"/>
      <w:szCs w:val="24"/>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1:00Z</dcterms:created>
  <dc:creator>Student</dc:creator>
  <dc:description/>
  <cp:keywords/>
  <dc:language>en-US</dc:language>
  <cp:lastModifiedBy>Mage</cp:lastModifiedBy>
  <dcterms:modified xsi:type="dcterms:W3CDTF">2011-09-29T11:31:00Z</dcterms:modified>
  <cp:revision>2</cp:revision>
  <dc:subject/>
  <dc:title>ФЕДЕРАЛЬНОЕ АГЕНТСТВО ПО ОБРАЗОВАНИЮ ГОСУДАРСТВЕННОГО ОБРАЗОВАТЕЛЬНОГО УЧРЕЖДЕНИЯ</dc:title>
</cp:coreProperties>
</file>