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1. Понятие, источники и причины техногенных чрезвычайных ситуаций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1.1. Понятия и определе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1.2. Причины техногенных чрезвычайных ситуаций, негативные факторы при их возникновении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2. Классификация чрезвычайных ситуаци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2.1. Классификация чрезвычайных ситуаций по масштабу распространен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2.2. Классификация чрезвычайных ситуаций по темпу развития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2.3. Классификация чрезвычайных ситуаций по происхождению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rPr>
          <w:rFonts w:eastAsia="SimSun;§­§°§®§Ц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5</w:t>
      </w:r>
      <w:r>
        <w:br w:type="page"/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center"/>
        <w:rPr>
          <w:lang w:val="en-US"/>
        </w:rPr>
      </w:pPr>
      <w:r>
        <w:rPr/>
        <w:t>Введение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но, что любая деятельность потенциально опасна, а сами опасности носят перманентный характер (перманентный - постоянный, непрерывно продолжающийся, от латинского permaneo - остаюсь, продолжаюс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енциальная опасность - это опасность скрытая, неопределенная во времени и пространстве. Реализуется потенциальная опасность через причины и в случае, если нежелательные последствия будут значительные, то это событие классифицируется как чрезвычайная ситуа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варь русского языка С. Ожегова предлагает следующее определение: чрезвычайный - исключительный, очень большой, превосходящий вс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жизни все отклонения от обычного, нормального мы называем чрезвычайным происшествием или ситуацией. В нормативных документах даются следующие о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Чрезвычайная ситуация (ЧС) –</w:t>
      </w:r>
      <w:r>
        <w:rPr/>
        <w:t xml:space="preserve"> это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могут быть классифицированы по значительному числу признаков. Так, по происхождению ЧС можно подразделять на ситуации техногенного, антропогенного и природного характера. ЧС можно классифицировать по типам и видам событий, лежащих в основе этих ситуаций, по масштабу распространения, по сложности обстановки (например пожары), тяжести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в нашей стране классификация ЧС была разработана Научно-техническим комитетом ГО СССР и утверждена в инструкции «О порядке обмена в РФ информацией о ЧС» приказом ГКЧС РФ от 13.04.1992г.№ 4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исполнение Федерального закона «О защите населения и территорий от чрезвычайных ситуаций природного и техногенного характера (Собрание законодательства Российской Федерации, 1994, № 35, ст. 3648) правительство Российской Федерации своим постановлением № 1094 от 13 сентября 1996 г. утвердило положение о классификац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постановлении ЧС классифицируются в зависимости от количества людей, пострадавших в этих ситуациях, или людей, у которых оказались нарушены условия жизнедеятельности, размера материального ущерба, а также границы зон распространения поражающих факторов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подразделяются на локальные, местные, территориальные, региональные, федеральные и трансгранич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локальной относится чрезвычайная ситуация, в результате которой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местной относится чрезвычайная ситуация, в результате которой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 на день возникновения чрезвычайной ситуации и зона чрезвычайной ситуации не выходит за пределы населенного пункта, города,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ерриториальной относится ЧС, в результате которой пострадало от 50 до 500 человек, либо нарушены условия жизнедеятельности от 300 до 500 человек, либо материальный ущерб составил от 5 тыс. до 0,5 млн. минимальных размеров оплаты труда и зона чрезвычайной ситуации не выходит за пределы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региональной и федеральной соответственно относятся ЧС, в результате которой пострадало от 50 до 500 и свыше 500 человек, либо нарушены условия жизнедеятельности от 500 до 1000 и свыше 1000 человек, либо материальный ущерб составляет от 0,5 до 5 млн. и свыше 5 млн. минимальных размеров оплаты труда и зона чрезвычайной ситуации охватывает территорию двух субъектов РФ или выходит за их преде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рансграничной относится чрезвычайная ситуация, поражающие факторы которой выходят за пределы РФ или ЧС, которая произошла за рубежом и затрагивает территорию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анной работы является систематизация, накопление и закрепление знаний о техногенных чрезвычайных ситуация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нятие, источники и причины техногенных чрезвычайных ситу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1.1. Понятия и опре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Чрезвычайная ситуация</w:t>
      </w:r>
      <w:r>
        <w:rPr/>
        <w:t xml:space="preserve"> (ЧС)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Экстремальное событие</w:t>
      </w:r>
      <w:r>
        <w:rPr/>
        <w:t xml:space="preserve"> - это отклонение от нормы процессов или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Авария</w:t>
      </w:r>
      <w:r>
        <w:rPr/>
        <w:t xml:space="preserve"> - это экстремальное событие техногенного характера, происшедшее по конструктивным, производственным, технологическим или эксплуатационным причинам, либо из-за случайных внешних воздействий, и заключающееся в повреждении, выходе из строя, разрушении технических устройств или соору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Производственная или транспортная катастрофа</w:t>
      </w:r>
      <w:r>
        <w:rPr/>
        <w:t xml:space="preserve"> - это крупная авария, повлекшая за собой человеческие жертвы, значительный материальный ущерб и другие тяжелые по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Опасное природное явление</w:t>
      </w:r>
      <w:r>
        <w:rPr/>
        <w:t xml:space="preserve"> - это стихийное событие природного происхождения, которое по своей интенсивности, масштабу распространения и продолжительности может вызвать отрицательные последствия для жизнедеятельности людей, экономики и природ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Стихийное бедствие</w:t>
      </w:r>
      <w:r>
        <w:rPr/>
        <w:t xml:space="preserve"> - это катастрофическое природное явление (или процесс), которое может вызвать многочисленные человеческие жертвы, значительный материальный ущерб и другие тяжелые по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Экологическая катастрофа</w:t>
      </w:r>
      <w:r>
        <w:rPr/>
        <w:t xml:space="preserve"> (экологическое бедствие) - чрезвычайное событие особо крупных масштабов, вызванное изменением (под воздействием антропогенных факторов) состояния суши, атмосферы, гидросферы и биосферы, сопровождающееся массовой гибелью живых организмов и экономическим ущербом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2. Причины техногенных чрезвычайных ситуаций, негативные факторы при их возникнове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источником чрезвычайной ситуации понимают опасное природное явление, аварию или опасное техногенное происшествие, широкораспространенную инфекционную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 (ГОСТ Р 22.0.02–9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возникают при стихийных явлениях (землетрясениях, наводнениях, оползнях и т. п.) и при техногенных авариях. В наибольшей степени аварийность свойственна угольной, горнорудной, химической, нефтегазовой и металлургической отраслям промышленности, геологоразведке, объектам котлонадзора, газового и подъемно-транспортного хозяйства, а также транспорту. Сведения о ЧС техногенного характера в РФ приведены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новение чрезвычайных ситуаций в промышленных условиях и в быту часто связано с разгерметизацией систем повышенного давления (баллонов и емкостей для хранения или перевозки сжатых, сжиженных и растворенных газов, газо- и водопроводов, систем теплоснабжения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ами разрушения или разгерметизации систем повышенного давления могут быть: внешние механические воздействия; старение систем (снижение механической прочности); нарушение технологического режима; ошибки обслуживающего персонала; конструкторские ошибки; изменение состояния герметизируемой среды; неисправности в контрольно-измерительных, регулирующих и предохранительных устройствах и т. п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ведения о чрезвычайных ситуациях техногенного характера в России 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3"/>
        <w:gridCol w:w="1880"/>
        <w:gridCol w:w="1881"/>
      </w:tblGrid>
      <w:tr>
        <w:trPr>
          <w:trHeight w:val="237" w:hRule="atLeast"/>
        </w:trPr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С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С, сд.</w:t>
            </w:r>
          </w:p>
        </w:tc>
      </w:tr>
      <w:tr>
        <w:trPr>
          <w:trHeight w:val="364" w:hRule="atLeast"/>
        </w:trPr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генные Ч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</w:tr>
      <w:tr>
        <w:trPr>
          <w:trHeight w:val="585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Крушения, аварии и столкновения на ж. д. транспорте, в том числе на метрополите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ые происше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5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Крупные дорожно-транспортныс происше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51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Аварии на магистральных трубопровод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маломерных суд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промышленных объект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37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Обнаружение боеприпасов в населенных пункт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7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ава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Обнаружение (утрата) радиоактивных источ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Аварии в зданиях жилого и социально-бытового на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системах жизне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ушение или разгерметизация систем повышенного давления в зависимости от физико-химических свойств рабочей среды может привести к появлению одного или комплекса поражающ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дарная волна (последствия – травматизм, разрушение оборудования и несущих конструкций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озгорание зданий, материалов и т. п. (последствия –термические ожоги, потеря прочности конструкций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химическое загрязнение окружающей среды (последствия – удушье, отравление, химические ожоги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загрязнение окружающей среды радиоактив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возникают также в результате нерегламентированного хранения и транспортирования взрывчатых веществ, легковоспламеняющихся жидкостей, химических и радиоактивных веществ, переохлажденных и нагретых жидкостей и т. п. Следствием нарушения регламента операций являются взрывы, пожары, проливы химически активных жидкостей, выбросы газовых смес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зрывах поражающий эффект возникает в результате воздействия элементов (осколков) разрушенной конструкции, повышения давления в замкнутых объемах, направленного действия газовой или жидкостной струйки, действия ударной волны, а при взрывах большой мощности (например, ядерный взрыв) вследствие светового излучения и электромагнитного 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ую опасность представляют аварии, на объектах ядерной энергетики и химического производства. Так, авария на четвертом энергоблоке Чернобыльской АЭС в первые дни после аварии привела к повышению уровней радиации над естественным фоном до 1000... 1500 раз в зоне около станции и до 10...20 раз в радиусе 200...250 км. При авариях все продукты ядерного деления высвобождаются в виде аэрозолей (за исключением редких газов и йода) и распространяются в атмосфере в зависимости от силы и направления ветра. Размеры облака в поперечнике могут изменяться от 30 до 300 м, а размеры зон загрязнения в безветренную погоду могут иметь радиус до 180 км при мощности реактора 100 МВ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распространенных причин пожаров и взрывов особенно на объектах нефтегазового и химического производства и при эксплуатации средств транспорта являются разряды статического электричества. Статическое электричество – совокупность явлений, связанных с образованием и сохранением свободного электрического заряда на поверхности и в объеме диэлектрических и полупроводниковых веществ. Причиной возникновения статического электричества являются процессы электр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тественное статическое электричество образуется на поверхности облаков в результате сложных атмосферных процессов. Заряды атмосферного (естественного) статического электричества образуют потенциал относительно Земли в несколько миллионов вольт, приводящий к поражениям молн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мышленности процессы электризации возникают при дроблении, измельчении, обработке давлением и резанием, разбрызгивании (распылении), просеивании и фильтрации материалов-диэлектриков и полупроводников, т. е. во всех процессах, сопровождающихся трением (перекачка, транспортирование, слив жидкостей-диэлектриков и т. д.). Величина потенциалов зарядов искусственного статического электричества значительно меньше атмосфер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ровые разряды искусственного статического электричества – частые причины пожаров, а искровые разряды атмосферного статического электричества (молнии) – частые причины более крупных чрезвычайных ситуаций. Они могут стать причиной как пожаров, так и механических повреждений оборудования, нарушений на линиях связи и энергоснабжения отдельны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ую опасность разряды статического электричества и искрение в электрических цепях создают в условиях повышенного содержания горючих газов (например, метана в шахтах, природного газа в жилых помещениях) или горючих паров и пылей в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резвычайных ситуациях проявление первичных негативных факторов (землетрясение, взрыв, обрушение конструкций, столкновение транспортных средств и т. п.) может вызвать цепь вторичных негативных воздействий (эффект «домино») – пожар, загазованность или затопление помещений, разрушение систем повышенного давления, химическое, радиоактивное и бактериальное воздействие и т. п. Последствия (число травм и жертв, материальный ущерб) от действия вторичных факторов часто превышают потери от первичного воздействия. Характерным примером этому является авария на Чернобыльской АЭС. Причины, вид и последствия от некоторых аварий приведены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причинами крупных техногенных авар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казы технических систем из-за дефектов изготовления и нарушений режимов эксплуатации; многие современные потенциально опасные производства спроектированы так, что вероятность крупной аварии на них весьма высока и оценивается величиной риска 10 и боле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шибочные действия операторов технических систем; статистические данные показывают, что более 60% аварий произошло в результате ошибок обслуживающе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центрация различных производств в промышленных зонах без должного изучения их взаимовлия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сокий энергетический уровень технических систем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- внешние негативные воздействия на объекты энергетики, транспорта и др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ичины и последствия некоторых аварий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2429"/>
        <w:gridCol w:w="1841"/>
        <w:gridCol w:w="3527"/>
      </w:tblGrid>
      <w:tr>
        <w:trPr>
          <w:trHeight w:val="3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8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аго, 19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каз оборуд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зрыв и пожар хранилища сжиженного газ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ничтожено все в радиусе 1 км, около 500 чел. погибли, несколько тысяч пострадали</w:t>
            </w:r>
          </w:p>
        </w:tc>
      </w:tr>
      <w:tr>
        <w:trPr>
          <w:trHeight w:val="88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зо, 19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зрыв, выброс 2...2,5 кг диоксин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ражена территория площадью 10 км, эвакуировано около тысячи человек</w:t>
            </w:r>
          </w:p>
        </w:tc>
      </w:tr>
      <w:tr>
        <w:trPr>
          <w:trHeight w:val="112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. 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вария при транспортировании химических веществ по железной дорог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жар с выбросами серы и фосфа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более 30 тыс. чел.</w:t>
            </w:r>
          </w:p>
        </w:tc>
      </w:tr>
      <w:tr>
        <w:trPr>
          <w:trHeight w:val="9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ель, 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жар на складе химических препарато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рязнена р. Рейн, погибло много тонн рыбы, нарушена жизнедеятельность 20 млн.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, в том числе аварии на промышленных объектах, в своем развитии проходят пять условных типовых фаз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ервая – накопление отклонений от нормального состояния или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торая – инициирование чрезвычайного события (аварии, катастрофы или стихийного бедствия), причем под чрезвычайным событием можно понимать событие техногенного, антропогенного или природного происхождения. Для случая аварии на производстве в этот период предприятие или его часть переходят в нестабильное состояние, когда появляется фактор неустойчивости: этот период можно назвать «аварийной ситуацией» – авария еще не произошла, но ее предпосылки налицо. В этот период, в ряде случаев еще может существовать реальная возможность либо ее предотвратить, либо существенно уменьшить ее масшта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третья – процесс чрезвычайного события, во время которого происходит непосредственное воздействие на людей, объекты и природную среду первичных поражающих факторов; при аварии на производстве в этот период происходит высвобождение энергии, вещества, которое может носить разрушительный характер; при этом масштабы последствий и характер протекания аварии в значительной степени определяются не начальным событием, а структурой предприятия и используемой на нем технологией; эта особенность затрудняет прогнозирование развития наступившего бед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четвертая – выход аварии за пределы территории предприятия и действие остаточных факторов пора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ятая – ликвидация последствий аварии и природных катастроф; устранение результатов действия опасных факторов, порожденных аварией или стихийным бедствием; проведение спасательных работ в очаге аварии или в районе стихийного бедствия и в примыкающих к объекту пострадавших зона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bookmarkStart w:id="0" w:name="10.1.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 Классификация чрезвычайных ситу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ю совокупность возможных чрезвычайных ситуаций целесообразно первоначально разделить на конфликтные и бесконфликтны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фликтным, прежде всего, могут быть отнесены военные столкновения, экономические кризисы, экстремистская политическая борьба, социальные взрывы, национальные и религиозные конфликты, терроризм, разгул уголовной преступности, крупномасштабная коррупция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конфликтные чрезвычайные ситуации, в свою очередь, могут быть классифицированы (систематизированы) по значительному числу признаков, описывающих явления с различных сторон их природы и свойств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Все чрезвычайные ситуации можно классифицировать по трем основным принципам - масштабу распространения, темпу развития и природе происхождения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2.1. Классификация чрезвычайных ситуаций по масштабу распрост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классификации чрезвычайных ситуаций по масштабу распространения следует учитывать не только размеры территории, подвергнувшейся воздействию ЧС, но и ВОЗМОЖНЫЕ ее косвенные последствия. К ним относятся тяжелые нарушения организационных, экономических, социальных и других существенных связей, действующих на значительных расстояниях. Кроме того, принимается во внимание тяжесть последствий, которая и при небольшой площади ЧС может быть огромной и траги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Локальные</w:t>
      </w:r>
      <w:r>
        <w:rPr/>
        <w:t xml:space="preserve"> (частные) чрезвычайные ситуации не выходят территориально и организационно за пределы рабочего места или участка, малого отрезка дороги, усадьбы или квартиры. К локальным относятся чрезвычайные ситуации, в результате которых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оследствия чрезвычайной ситуации ограничены территорией производственного или иного объекта (т.е. не выходят за пределы санитарно-защитной зоны) и могут быть ликвидированы его силами и ресурсами, то эти ЧС называются </w:t>
      </w:r>
      <w:r>
        <w:rPr>
          <w:bCs/>
          <w:i/>
          <w:iCs/>
        </w:rPr>
        <w:t>объектовыми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резвычайные ситуации, распространение последствий которых ограничено пределами населенного пункта, города (района), области, края, республики и устраняются их силами и средствами, называются </w:t>
      </w:r>
      <w:r>
        <w:rPr>
          <w:bCs/>
          <w:i/>
          <w:iCs/>
        </w:rPr>
        <w:t>местными</w:t>
      </w:r>
      <w:r>
        <w:rPr/>
        <w:t xml:space="preserve">. К местным относятся чрезвычайные ситуации, в результате которых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Региональные</w:t>
      </w:r>
      <w:r>
        <w:rPr/>
        <w:t xml:space="preserve"> чрезвычайные ситуации - такие ЧС, которые распространяются на территорию нескольких областей (краев, республик) или экономический район. Для ликвидации последствий таких ЧС необходимы объединенные усилия этих территорий, а также участие федеральных сил. К региональным относятся ЧС, в результате которых пострадало от 50 до 500 человек, либо нарушены условия жизнедеятельности от 500 до 1000 человек, либо материальный ущерб составляет от 0,5 до 5 млн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</w:rPr>
        <w:t>Национальные</w:t>
      </w:r>
      <w:r>
        <w:rPr/>
        <w:t xml:space="preserve"> (федеральные) чрезвычайные ситуации охватывают обширные территории страны, но не выходят за ее границы. Здесь задействуются силы, средства и ресурсы всего государства. Часто прибегают и к иностранной помощи. К национальным относятся ЧС, в результате которых пострадало свыше 500 человек, либо нарушены условия жизнедеятельности более 1000 человек, либо материальный ущерб составляет более 5 млн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Cs/>
          <w:i/>
          <w:iCs/>
        </w:rPr>
        <w:t>Глобальные</w:t>
      </w:r>
      <w:r>
        <w:rPr/>
        <w:t xml:space="preserve"> (трансграничные) чрезвычайные ситуации выходят за пределы страны и распространяются на другие государства. Их последствия устраняются силами и средствами как пострадавших государств, так и международного сообщества. 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2.2. Классификация чрезвычайных ситуаций по темпу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ому виду чрезвычайных ситуаций свойственна своя скорость распространения опасности,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. С этой точки зрения такие события можно подразделить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/>
          <w:iCs/>
        </w:rPr>
        <w:t>внезапные</w:t>
      </w:r>
      <w:r>
        <w:rPr/>
        <w:t xml:space="preserve"> (взрывы, транспортные аварии, землетрясения и т.д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/>
          <w:iCs/>
        </w:rPr>
        <w:t>стремительные</w:t>
      </w:r>
      <w:r>
        <w:rPr/>
        <w:t xml:space="preserve"> (пожары, выброс газообразных сильнодействующих ядовитых веществ (СДЯВ), гидродинамические аварии с образованием волн прорыва, сель и др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/>
          <w:iCs/>
        </w:rPr>
        <w:t>умеренные</w:t>
      </w:r>
      <w:r>
        <w:rPr/>
        <w:t xml:space="preserve"> (выброс радиоактивных веществ, аварии на коммунальных системах, извержения вулканов, половодья и п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i/>
          <w:iCs/>
        </w:rPr>
        <w:t>плавные</w:t>
      </w:r>
      <w:r>
        <w:rPr/>
        <w:t xml:space="preserve"> (аварии на очистных сооружениях, засухи, эпидемии, экологические отклонения и т.п.). Плавные (медленные) чрезвычайные ситуации могут длиться многие месяцы и годы, например, последствия антропогенной деятельности в зоне Аральского моря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</w:rPr>
        <w:t>2.3. Классификация чрезвычайных ситуаций по происхож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оссии применяется базовая классификация ЧС, построенная по типам и видам чрезвычайных событий, инициирующих чрезвычайные ситуации. При этом применяется следующая нумерация и терминолог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Чрезвычайные ситуации техногенного характер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 Транспортные аварии (катастрофы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товарных поезд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ассажирских поезд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речных и морских грузовых суд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на магистральных трубопроводах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2. Пожары, взрывы, угроза взрывов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ожары (взрывы) в зданиях, на коммуникациях и технологическом оборудовании промышленных объект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ожары (взрывы) на транспорте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ожары (взрывы) в зданиях и сооружениях жилого, социально - бытового, культурного значения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Аварии с выбросом (угрозой выброса) химически опасных веществ (ХОВ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с выбросом (угрозой выброса) ХОВ при их производстве, переработке иди хранении (захоронении)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утрата источников Х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с химическими боеприпасами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4. Аварии с выбросом (угрозой выброса) радиоактивных веществ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атомных станциях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транспортных средств и космических аппаратов с ядерными установкам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с ядерными боеприпасами в местах их хранения, эксплуатации или установк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утрата радиоактивных источников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5. Аварии с выбросом (угрозой выброса) биологически опасных веществ (БОВ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с выбросом (угрозой выброса) биологически опасных веществ на предприятиях и в научно-исследовательских учреждениях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утрата БОВ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Внезапное обрушение зданий, сооружений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обрушение элементов транспортных коммуникац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обрушение производственных зданий и сооружен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обрушение зданий и сооружений жилого, социально - бытового и культурного знач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7. Аварии на электроэнергетических системах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автономных электростанциях с долговременным перерывом электроснабжения всех потребителе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выход из строя транспортных электроконтактных сетей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8. Аварии на коммунальных системах жизнеобеспеч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в канализационных системах с массовым выбросом загрязняющих вещест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тепловых сетях в холодное время года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в системах снабжения населения питьевой водо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коммунальных газопровод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9. Аварии на очистных сооружениях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очистных сооружениях сточных вод промышленных предприятий с массовым выбросом загрязняющих вещест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аварии на очистных сооружениях промышленных газов с массовым выбросом загрязняющих вещест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0. Гидродинамические аварии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рорывы плотин (дамб, шлюзов и др.) с образованием волн прорыва и катастрофическим затоплением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прорывы плотин с образованием прорывного паводка и д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Чрезвычайные ситуации природного характе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Геофизические опасные явл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землетрясения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извержения вулкан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2. Геологические опасные явления (экзогенные геологические явления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оползн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сел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ыльные бур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обвалы, осыпи, курумы, эрозия, склоновый смыв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 Метеорологические и агрометеорологические опасные явл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бури (9-11 баллов), ураганы (12-15 баллов), смерчи, торнадо, шквалы, вертикальные вихр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крупный град, сильный дождь (ливень), сильный туман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сильный снегопад, сильный гололед, сильный мороз, сильная метель, заморозк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сильная жара, засуха, сухов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4. Морские гидрологические опасные явл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тропические циклоны (тайфуны), цунами, сильное волнение (5 и более баллов), сильное колебание уровня моря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ранний ледяной покров, напор льдов, интенсивный дрейф льдов, непроходимый лед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отрыв прибрежных льдов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5. Гидрологические опасные явл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высокие уровни вод (наводнения), половодья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заторы и зажоры, низкие уровни вод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6. Гидрогеологические опасные явлени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низкие уровни грунтовых вод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высокие уровни грунтовых во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7. Природные пожары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лесные пожары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ожары степных и хлебных массив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торфяные пожары, подземные пожары горючих ископаемы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8. Инфекционные заболевания людей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единичные случаи экзотических и особо опасных инфекционных заболеван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групповые случаи опасных инфекционных заболеваний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9. Инфекционная заболеваемость сельскохозяйственных животных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единичные случаи экзотических и особо опасных инфекционных заболеван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инфекционные заболевания не выявленной этиологии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0. Поражения сельскохозяйственных растений болезнями и вредителями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массовое распространение вредителей растен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болезни не выявленной этиологии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Чрезвычайные ситуации экологического характе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1. Чрезвычайные ситуации, связанные с изменением состояния суши (почвы, недр, ландшафта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катастрофические просадки, оползни, обвалы земной поверхности из-за выработки недр при добыче полезных ископаемых и другой деятельности человека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наличие тяжелых металлов (в том числе радионуклидов) и других вредных веществ в почве (грунте) сверх предельно допустимых концентраций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интенсивная деградация почв, опустынивание на обширных территориях из-за эрозии, засоления, заболачивания почв и др.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кризисные ситуации, связанные с истощением не возобновляемых природных ископаемых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критические ситуации, вызванные переполнением хранилищ (свалок) промышленными и бытовыми отходами, загрязнением ими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2. Чрезвычайные ситуации, связанные с изменением состава и свойств атмосферы (воздушной среды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резкие изменения погоды или климата в результате антропогенной деятельност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превышение ПДК вредных примесей в атмосфере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температурные инверсии над городам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"кислородный" голод в городах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значительное превышение предельно допустимого уровня городского шума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образование обширной зоны кислотных осадк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разрушение озонового слоя атмосферы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значительные изменения прозрачности атмосфе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3. Чрезвычайные ситуации, связанные с изменением состояния гидросферы (водной среды)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недостаток питьевой воды вследствие истощения водных источников или их загрязнения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 xml:space="preserve">истощение водных ресурсов, необходимых для организации хозяйственно - бытового водоснабжения и обеспечения технологических процессов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/>
        <w:t>нарушение хозяйственной деятельности и экологического равновесия вследствие загрязнения зон внутренних морей и мирового океана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Обобщённая классификация чрезвычайных ситуаций по происхождению в виде схемы представлена в табл.3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лассификация ЧС по происхождению</w:t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3"/>
        <w:gridCol w:w="4923"/>
      </w:tblGrid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Н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авари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варии на промышленных объектах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хозяйственные авари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варии на системах жизнеобеспеч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варии на взрыво- и пожароопасных объекта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С, связанные с изменением состояния гидросфер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еологические опасные я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идрометеорологические и гелиофизические опасные явле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пожар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о опасные эпидеми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С, связанные с изменением состояния и свойств атмосфер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С, связанные с изменением состояния животного и растительного ми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ируя классификацию чрезвычайных ситуаций по происхождению, следует отметить следующие особ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На транспорте аварии и катастрофы могут быть различны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Во-первых, это авиационные катастрофы, влекущие за собой значительное количество человеческих жертв. Они, как правило, требуют поисковых и аварийно-спасательных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Во-вторых, аварии и крушения поездов на железнодорожном транспорте, взрывы и проявления агрессивных свойств перевозимых грузов. В этих случаях наблюдаются не только разрушение транспортных средств, гибель и увечья людей, но и загрязнение местно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, наконец, аварии на водных коммуникациях, сопровождающиеся значительными человеческими жертвами и загрязнением акваторий портов и прибрежных территорий нефтепродуктами и сильнодействующими ядовитыми веще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Аварии на промышленных объектах возможны без загрязнения окружающей природной среды вне санитарно - защитной зоны, но при этом зачастую загрязняются и разрушаются производственные помещения и другие сооружения, находящиеся на территории пред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Окружающая природная среда часто загрязняется при авариях с выбросом радиоактивных веществ. К ним относятс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аварии на АЭС с разрушением производственных помещений, инженерных сооружений и радиоактивным загрязнением территории за пределами санитарно - защитных зон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утечка радиоактивных газов на предприятиях ядерно-топливного цикл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аварии на ядерных суднах, падение летательных аппаратов с ядерными энергетическими устройствами на борту с последующим радиоактивным загрязнением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Аварии с выбросом химических или бактериологических веществ сопровождаются групповым поражением обслуживающего персонала и населения на прилегающей к объекту территории. Такие аварии требуют проведения дегазационных и других специальных мероприятий на значительной территор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Под водохозяйственными катастрофами имеются в виду затопления, образующиеся в результате разрушения гидротехнических сооружений. К авариям на системах жизнеобеспечения населения относятся аварии на трубопроводах, при которых транспортируемые вещества выбрасываются в окружающую среду, аварии на энергосетях, а также на прочих инженерных сооружениях. Все они, так или иначе, нарушают нормальную жизнедеятельность на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Особо опасными эпидемиями считаются эпидемии чумы, холеры, оспы, сибирской язвы, желтой лихорадки, СПИДа, а также других болезней, охватывающих значительную часть на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Эпизоотии (широкое распространение заразных болезней животных) создают чрезвычайные состояния, связанные с изменением животного ми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Эпифитотии (широкое распространение инфекционных болезней растений) создают чрезвычайные состояния, связанные с изменением растительного мир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ая чрезвычайная ситуация характеризуется своеобразием последствий, причиняемых здоровью людей и народному хозяйству. Наиболее тяжкие последствия приносят природные катастрофы и стихийные бедствия. Анализ показывает, что 90% из них приходится на четыре вида: наводнения - 40%, тайфуны - 20%, землетрясения и засуха - по 15%. По числу пострадавших и разрушительному действию, тайфуны и сильные землетрясения (8 и более баллов) сравнимы с ядерными взрывами. Так, например, число жертв при землетрясении в итальянском городе Мессине (1908) составило 120 тыс. человек, в Токио (1923) -143 тыс. человек, в Армении (1988) погибло около 25 тыс. и ранено было свыше 18 тыс.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вожным набатом прозвучали катастрофы в индийском городе Бхопале (1984) и на Чернобыльской АЭС (1986). Их масштабы вышли за пределы территориально - географических понятий и потребовали пересмотра подходов к экстремальным ситуациям, наносящим большой уро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на территории Российской Федерации ежегодно происходит примерно 1,5 тыс. крупных чрезвычайных ситуаций. В них страдает более 10 тыс. человек, из которых более 1 тыс. погибает. И это без учета самых массовых происшествий - дорожно-транспортных, уносящих ежегодно 30 и более тыс. жизней россия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вокупности негативных факторов, действующих в настоящее время в техносфере, показывает, что приоритетное влияние имеют антропогенные негативные воздействия, среди которых преобладают техногенные. Они сформировались в результате преобразующей деятельности человека и изменений в биосферных процессах, обусловленных этой деятельностью. Большинство факторов носит характер прямого воздействия (яды, шум, вибрации и т. п.). Однако в последние годы широкое распространение получают вторичные факторы (фотохимический смог, кислотные дожди и др.), возникающие в среде обитания в результате химических или энергетических процессов взаимодействия первичных факторов между собой или с компонентами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ни и масштабы воздействия негативных факторов постоянно нарастают и в ряде регионов техносферы достигли таких значений, когда человеку и природной среде угрожает опасность необратимых деструктивных изменений. Под влиянием этих негативных воздействий изменяется окружающий нас мир и его восприятие человеком, происходят изменения в процессах деятельности и отдыха людей, в организме человека возникают патологические изменения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ка показывает, что решить задачу полного устранения негативных воздействий в техносфере нельзя. Для обеспечения защиты в условиях техносферы реально лишь ограничить воздействие негативных факторов их допустимыми уровнями с учетом их сочетанного (одновременного) действия. Соблюдение предельно допустимых уровней воздействия – один из основных путей обеспечения безопасности жизнедеятельности человека в условиях техно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зопасность жизнедеятельности. Конспект лекций. Ч. 2/ П.Г. Белов, А.Ф. Козьяков. С.В. Белов и др.; Под ред. С.В. Белова. – М.: ВАСОТ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зопасность жизнедеятельности/ Н.Г. Занько. Г.А. Корсаков, К. Р. Малаян и др. Под ред. О.Н. Русака. – С.-П.: Изд-во Петербургской лесотехнической академии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лов С.В. Проблемы безопасности при чрезвычайных ситуациях. – М.: ВАСОТ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Долин П.А. Ликвидация чрезвычайной ситуации. М., Энергоиздат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Леонтьева И.Н., Гетия А.Л. Безопасность жизнедеятельности.  М.: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розова Л.Л., Сивков В.П. Безопасность жизнедеятельности. Ч. 1.– М.: ВАСОТ. 199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0:00Z</dcterms:created>
  <dc:creator>Хозяин</dc:creator>
  <dc:description/>
  <cp:keywords/>
  <dc:language>en-US</dc:language>
  <cp:lastModifiedBy>Mage</cp:lastModifiedBy>
  <cp:lastPrinted>2007-10-08T10:18:00Z</cp:lastPrinted>
  <dcterms:modified xsi:type="dcterms:W3CDTF">2011-09-29T11:20:00Z</dcterms:modified>
  <cp:revision>2</cp:revision>
  <dc:subject/>
  <dc:title>СОДЕРЖАНИЕ</dc:title>
</cp:coreProperties>
</file>