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ский государственный автомеханический техникум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мету: «ОХРАНА ТРУДА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”Требования пожарной безопасности к производственным зданиям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ент группы 451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ламов Е.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подаватель Каляшин В.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</w:t>
      </w:r>
      <w:r>
        <w:br w:type="page"/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1. ОБЩИЕ ТРЕБОВАНИЯ ПОЖАРНОЙ БЕЗОПАСНОСТИ К ПРОИЗВОДСТВЕННЫМ ОБЪЕКТАМ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ребования к технической документации на производственные объект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ормативные значения пожарного риска для производственных объектов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ПОРЯДОК АНАЛИЗА ПОЖАРНОЙ ОПАСНОСТИ ПРОИЗВОДСТВЕННОГО ОБЪЕКТА И РАСЧЕТА ПОЖАРНОГО РИС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ледовательность оценки пожарного риска производственного объек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ализ пожарной опасности производственны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ъект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ценка пожарного риска на производственном объекте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ЕБОВАНИЯ К ГЕНЕРАЛЬНЫМ ПЛАНАМ ПРОИЗВОДСТВЕННЫХ ОБЪЕКТОВ</w:t>
      </w:r>
    </w:p>
    <w:p>
      <w:pPr>
        <w:pStyle w:val="Normal"/>
        <w:tabs>
          <w:tab w:val="clear" w:pos="708"/>
          <w:tab w:val="left" w:pos="2520" w:leader="none"/>
          <w:tab w:val="center" w:pos="620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онирование территории производственных объект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щение пожарных депо на территории производственных объект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ебования к дорогам, въездам и проездам на территории производственного объек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ребования к источникам водоснабжения на производственных объектах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ебования по ограничению распространения пожара на производственных объектах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 xml:space="preserve">1. ОБЩИЕ ТРЕБОВАНИЯ ПОЖАРНОЙ БЕЗОПАСНОСТИ К 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ПРОИЗВОДСТВЕННЫМ ОБЪЕКТАМ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Требования к технической документации на производственные 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ы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документация на производственные объекты, в том числе на здания, сооружения и технологические процессы, должна содержать пожарно-технические характеристики, предусмотренные настоящим техническим реглам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функциональные характеристики систем обеспечения пожарной безопасности производственных объектов должны быть оформлены в виде самостоятельного раздела проекта, который подлежит согласованию с органами государственного пожарного надзора в порядке, установленном федеральным органом исполнительной власти, специально уполномоченным на решение задач в области пожар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изводственных объектов, подпадающих под требования статьи 6 настоящего регламента, а также для объектов, отвечающих одному или нескольким из перечисленных ниже условий, должна быть составлена декларация пожарной безопас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относится к числу объектов, для которых в соответствии с законодательством Российской Федерации должна быть разработана декларация промышленной без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относится к числу объектов сбора, подготовки и переработки нефти с общей мощностью установок, превышающей 3 млн. 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относится к числу объектов сбора, подготовки и переработки газа с общей мощностью установок, превышающей 3 млрд. м(3) в г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относится к числу объектов, в технологических процессах которых обращаются горючие пыли и волокна в количестве, превышающем 3 000 т, или твердые горючие вещества в количестве, превышающем 5 000 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но-сметной документации предприятия имеются отступления от обязательных требований пожарной безопасности или отсутствуют нормативные документы по пожарной безопасности, регламентирующие требования к предприят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рмативные значения пожарного риска для 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изводственных объе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пожарный риск в зданиях, сооружениях и на территории производственных объектов не должен превышать значения 10(-6)·год (-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гибели людей в результате воздействия опасных факторов пожара должен определяться с учетом функционирования систем обеспечения пожарной безопасности зданий и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изводственных объектов, на которых обеспечение индивидуального пожарного риска 10(-6)·год(-1) невозможно в связи со спецификой функционирования технологических процессов, допускается увеличение индивидуального пожарного риска до значения 10(-4)·год(-1). При этом должны быть предусмотрены меры социальной защиты работников, компенсирующие их работу в условиях повышенного р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пожарный риск воздействия опасных факторов пожара на производственном объекте для людей, находящихся в селитебной зоне объекта, не должен превышать 10(-8)·год(-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пожарный риск воздействия опасных факторов пожара на производственном объекте для людей, находящихся в селитебной зоне объекта, не должен превышать 10(-7)·год(-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и социальный пожарные риски воздействия опасных факторов пожара на людей, находящихся в селитебной зоне, рассчитываются для производственных объектов, перечень которых определяется федеральным органом исполнительной власти, специально уполномоченным на решение задач по пожар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ПОРЯДОК АНАЛИЗА ПОЖАРНОЙ ОПАСНОСТИ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ИЗВОДСТВЕННОГО ОБЪЕКТА И РАСЧЕТА ПОЖАРНОГО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 Последовательность оценки пожарного рис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изводственного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ценка пожарного риска на производственном объекте должна предусматривать: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ожарной опасности производственного объекта;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частоты реализации пожароопасных аварийных ситуаций на производственном объекте;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полей опасных факторов пожара для различных сценариев его развития;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последствий воздействия опасных факторов пожара на людей для различных сценариев его развития;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ение пожарного риска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ализ пожарной опасности производственных объектов должен предусматривать: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ожарной опасности технологической среды и параметров технологических процессов на производственном объекте;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еречня пожароопасных аварийных ситуаций для каждого технологического процесса;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еречня причин возникновения пожароопасных аварийных ситуаций для каждого технологического процесса;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сценариев возникновения и развития пожаров с гибелью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Анализ пожарной опасности производственных объе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ализ пожарной опасности технологических процессов предусматривает сопоставление показателей пожарной опасности веществ и материалов, обращающихся в технологическом процессе, с параметрами технологического процесса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оказателей пожарной опасности веществ и материалов, обращающихся в технологическом процессе, необходимых и достаточных для характеристики пожарной опасности технологической среды в зависимости от их агрегатного состояния приведен в табл. 1 настоящего регламента. Перечень потенциальных источников зажигания пожароопасной технологической среды определяется посредством сопоставления параметров технологического процесса и иных источников зажигания с показателями пожарной опасности веществ и материалов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ение пожароопасных аварийных ситуаций на производственном объекте должно осуществляться на основе анализа пожарной опасности каждого из технологических процессов и предусматривать выбор ситуаций, при реализации которых возникает опасность для людей, находящихся в зоне поражения опасными факторами пожара и вторичными последствиями воздействия опасных факторов пожара. К пожароопасным аварийным ситуациям не относятся аварийные ситуации, в результате которых не возникает опасность для жизни и здоровья людей. Эти ситуации не учитываются при расчете пожарного риска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й пожароопасной ситуации на производственном объекте должно быть приведено описание причин возникновения и развития пожароопасных ситуаций, места их возникновения и факторов пожара, представляющих опасность для жизни и здоровья людей в местах их пребывания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основных сценариев пожароопасных ситуаций используется метод логических деревьев событий, обуславливающий возникновение и развитие пожароопасных ситуаций (далее _ логическое дерево)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ое дерево является основой для расчета пожарного риска. Сценарий возникновения и развития пожароопасной ситуации на логическом дереве отображается в виде последовательности событий от исходного до конечного события (ветвь логического дерева), приводящего к возникновению пожара (взрыва). Анализ событий, входящих в каждую из ветвей логического дерева, и их последовательность обуславливает необходимость сбора и объем информации, требуемых для расчета частот реализации каждого из событий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ля определения причин возникновения пожароопасных ситуаций должны быть установлены события, реализация которых может привести к образованию горючей среды и появлению источника зажиг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Оценка пожарного риска на производственном объек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ля определения частоты реализации пожароопасных ситуаций на производственном объекте используется информация по: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ам оборудования, используемого на производственном объекте;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ам надежности применяемого оборудования;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очным действиям персонала производственного объекта;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метеорологической обстановке в районе размещения производственного объекта;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ческим особенностям местности в районе размещения производственного объекта.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роение полей опасных факторов пожара (взрыва) для различных сценариев его развития осуществляется на основе сопоставления информации по моделированию динамики опасных факторов пожара на территории, прилегающей к производственному объекту, и информации о критических для жизни и здоровья людей значениях опасных факторов анализируемого пожара (взрыва).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ценка последствий воздействия опасных факторов пожара на людей для различных сценариев развития пожароопасных ситуаций предусматривает определение числа людей, попавших в зону поражения опасными факторами пожара.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последствий воздействия опасных факторов пожара на людей используются как детерминированные, так и вероятностные модели развития пожароопасных ситуаций и воздействия их опасных факторов на людей.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тодика и порядок оценки пожарного риска устанавливаются федеральным органом исполнительной власти, специально уполномоченным на решение задач в области пожар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ТРЕБОВАНИЯ К ГЕНЕРАЛЬНЫМ ПЛАНАМ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ИЗВОДСТВЕННЫХ ОБЪЕ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Зонирование территории производственных объектов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производственных объектов необходимо предусматривать зонирование их территории по функциональному признаку размещаемых зданий и сооружений с учетом технологических связей и обязательным соблюдением требований пожарной безопасности. Указанное зонирование должно быть отражено на генеральных планах производственных объектов, являющихся самостоятельным разделом проектной докум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ункциональному признаку территорию производственного объекта следует разделять на зо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заводскую (за пределами ограды или условной границы предприят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у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обну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ск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требования пожарной безопасности к зонированию территории производственных объектов определяются настоящим техническим регламентом и (или) нормативными документами по пожарной безопасности по планировке и застройке городов, поселков и сельских населенных пун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 Размещение пожарных депо на территории производственных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ов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 на территории производственного объекта объектовых подразделений пожарной охраны пожарные депо для размещения пожарной техники и личного состава этих подразделений должны располагаться на земельных участках, примыкающих к дорогам общего пользования.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локация подразделений объектовой пожарной охраны на территории производственного объекта должна определяться расчетом в зависимости от пожарной опасности защищаемых объектов и целей выезда подразделения пожарной охраны для тушения пожара или устанавливаться исходя из условия, что радиус выезда пожарных подразделений не должен превышать 2 км.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ы из пожарных депо должны быть расположены таким образом, чтобы выезжающие пожарные автомобили не пересекали основных транспортных потоков.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жарных автомобилей и численность личного состава пожарных подразделений устанавливаются администрацией предприятия самостоя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3 Требования к дорогам, въездам и проездам на территори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изводственного объекта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объекты с площадками размером более 5 га должны иметь не менее двух въездов, за исключением складов нефти и нефтепродуктов I и II категорий, которые независимо от размеров площадки должны иметь не менее двух выездов на автомобильные дороги общей сети или на подъездные пути склада ил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мере стороны площадки производственного объекта более 1000 м и расположении ее вдоль улицы или автомобильной дороги на этой стороне следует предусматривать не менее двух въездов на площадку. Расстояние между въездами не должно превышать 1500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жденные участки внутри площадок производственных объектов (открытые трансформаторные подстанции, склады и т. п.) площадью более 5 га должны иметь не менее двух въез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даниям и сооружениям по всей их длине должен быть обеспечен подъезд пожарных автомобилей, с одной стороны _ при ширине здания или сооружения до 18 м и с двух сторон  при ширине более 18 м, а также при устройстве замкнутых и полузамкнутых дв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даниям с площадью застройки более 10 га или шириной более 100 м подъезд пожарных автомобилей должен быть обеспечен со все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когда по производственным условиям не требуется устройства дорог, подъезд пожарных автомобилей допускается предусматривать по спланированной поверхности, укрепленной по ширине 3,5 м в местах проезда при глинистых и песчаных (пылеватых) грунтах различными местными материалами с созданием уклонов, обеспечивающих естественный отвод поверхностных 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от края проезжей части или спланированной поверхности обеспечивающей проезд пожарных автомобилей, до стен зданий высотой до 12 м должно быть не более 25 м, при высоте зданий свыше 12 до 28 м _ не более 8 м, а при высоте зданий свыше 28 м _ не более 1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водоемам, являющимся источниками противопожарного водоснабжения, а также к градирням, брызгальным бассейнам и другим сооружениям, вода из которых может быть использована для тушения пожара, надлежит предусматривать подъезды с площадками для разворота пожарных автомобилей их установки и забора воды размером не менее 12х12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гидранты надлежит располагать вдоль автомобильных дорог на расстоянии не более 2,5 м от края проезжей части, но не ближе 5 м от стен 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езды для пожарных машин не следует предусматривать к зданиям и сооружениям, материалы и конструкции которых, а также технологические процессы, исключают возможность возгор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езды или переходы через внутриобъектовые железнодорожные пути должны быть всегда свободны для пропуска пожарных автомобилей и иметь сплошные настилы заподлицо с головками рель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требования пожарной безопасности к устройству и параметрам дорог, проездов и подъездов на территории производственных объектов устанавливаются специальными техническими регламентами и (или) нормативными документами по пожар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4 Требования к источникам водоснабжения на производственных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ах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изводственных объектах должен предусматриваться наружный противопожарный водопровод. Источником водоснабжения объединенной или отдельной системы наружного противопожарного водопровода должна быть сеть городского водопровода или водозаборные скважины, а источником водоснабжения отдельной системы наружного противопожарного водопровода _ водозаборные скважины или наземные водоемы. Сеть объединенного водопровода должна обеспечивать расчетный расход воды с учетом хозяйственно-питьевых нужд и целей пожаротушения. Расстановка пожарных гидрантов на водопроводной сети должна обеспечивать пожаротушение любого обслуживаемого данной сетью здания, сооружения или его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 воды для целей пожаротушения в пожарных резервуарах и других искусственных водоисточниках должен определяться исходя из расчетных расходов воды на наружное пожаротушение и продолжительности тушения пож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пожарной безопасности, предъявляемые к наружному противопожарному водопроводу и искусственным водоисточникам, определяются специальными техническими регламентами и (или) нормативными документами по пожар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5 Требования по ограничению распространения пожара н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изводственных объектах</w:t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я между зданиями и сооружениями, от складов до зданий и сооружений, между складами, открытыми технологическими установками, агрегатами и оборудованием, а также от них до зданий и сооружений, от газгольдеров для горючих газов до зданий и сооружений на территории производственного объекта в зависимости от степени огнестойкости, категории зданий по взрывопожарной и пожарной опасности и других характеристик должны приниматься в соответствии с требованиями технических регламентов и (или) нормативных документов по пожар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уарные парки производственных объектов или отдельно стоящие резервуары с нефтепродуктами, сжиженными горючими газами, ядовитыми веществами должны располагаться на более низких отметках по отношению к зданиям и сооружениям производственного объекта и в соответствии с требованиями нормативных документов по пожарной безопасности должны быть обнесены (с учетом рельефа местности) сплошными стенами из негорючих материалов или земляными ва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 размещения указанных сооружений на более высоких отметках должны быть предусмотрены дополнительные меры по предотвращению при авариях наземных резервуаров возможности проникновения разлившейся горючей жидкости за пределы ограждающих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наружных сетей с горючими жидкостями и газами под зданиями и сооружениями производственных объектов не допуск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иметру площадок производственных объектов хранения нефтепродуктов в таре должно быть предусмотрено устройство замкнутого обвалования или ограждающей стены из негорючи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замкнутое земляное обвалование или ограждающая стена из негорючих материалов должны быть предусмотрены по периметру каждой группы наземных резервуаров и рассчитаны на гидростатическое давление разлившейся жид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одной группы наземных резервуаров внутренними земляными валами или ограждающими стенами следует отделять каждый резервуар объемом 20 000 м(3) и более или несколько меньших резервуаров суммарной вместимостью 20 000 м(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уары с маслами и мазутами от резервуаров с другими нефтепродукт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уары для хранения этилированных бензинов от других резервуаров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ый от застройки объем обвалованной территории, образуемый между внутренними откосами обвалования или ограждающими стенами, следует определять по расчетному объему разлившейся жидкости, равному номинальному объему наибольшего резервуара в группе или отдельно стоящего резерву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обвалования или ограждающей стены каждой группы резервуаров, расстояние от стенок резервуаров до подошвы внутренних откосов обвалования или до ограждающих стен определяется в соответствии с требованиями технических регламентов и (или) нормативных документов по пожар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валование подземных резервуаров следует предусматривать только при хранении в этих резервуарах нефти и мазутов. Объем, образуемый между внутренними откосами обвалования, следует определять из условия удержания разлившейся жидкости в количестве, равном 10 % объема наибольшего подземного резервуара в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роизводственного объекта запрещается размещение надземных сетей трубопроводов с горючими жидкостями и газ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зитных внутриплощадочных трубопроводов с горючими жидкостями и газами по эстакадам, отдельно стоящим колоннам и опорам из горючих материалов, а также по стенам и кровлям зданий, за исключением зданий I и II степеней огнестойк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опроводов с горючими жидкостями и газами в галереях, если смешение этих продуктов может вызвать взрыв или пож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опроводов с горючими жидкостями и газами, по сгораемым покрытиям и стен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рытиям и стенам зданий категорий А и Б по взрывопожарной и пожарной 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проводов горючих газов по территории складов твердых и жидких горючи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земные трубопроводы для горючих жидкостей, прокладываемые на отдельных опорах и эстакадах следует размещать на расстоянии не менее 3 м от стен зданий с проемами и не менее 0,5 м от стен зданий без проем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/>
      <w:iCs/>
      <w:sz w:val="32"/>
      <w:szCs w:val="32"/>
    </w:rPr>
  </w:style>
  <w:style w:type="character" w:styleId="WW8Num3z0">
    <w:name w:val="WW8Num3z0"/>
    <w:qFormat/>
    <w:rPr>
      <w:b/>
      <w:bCs/>
      <w:i/>
      <w:iCs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/>
      <w:iCs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/>
      <w:iCs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9:00Z</dcterms:created>
  <dc:creator>Женя</dc:creator>
  <dc:description/>
  <cp:keywords/>
  <dc:language>en-US</dc:language>
  <cp:lastModifiedBy>Mage</cp:lastModifiedBy>
  <cp:lastPrinted>2007-03-12T00:15:00Z</cp:lastPrinted>
  <dcterms:modified xsi:type="dcterms:W3CDTF">2011-09-29T11:19:00Z</dcterms:modified>
  <cp:revision>2</cp:revision>
  <dc:subject/>
  <dc:title>Федеральное агентство по образованию</dc:title>
</cp:coreProperties>
</file>