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онятие условий труда и необходимость их улучшения на предприятиях</w:t>
      </w:r>
    </w:p>
    <w:p>
      <w:pPr>
        <w:pStyle w:val="TextBody"/>
        <w:widowControl w:val="false"/>
        <w:spacing w:lineRule="auto" w:line="360"/>
        <w:rPr/>
      </w:pPr>
      <w:r>
        <w:rPr/>
        <w:t xml:space="preserve">2. </w:t>
      </w:r>
      <w:r>
        <w:rPr>
          <w:bCs/>
        </w:rPr>
        <w:t>Классификация факторов составляющих уровень и состояние условий труда</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Общая характеристика категории тяжести труда</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едпосылкой организации работы по созданию благоприятных условий труда является объективная оценка их фактического состояния. При этом, наряду с анализом и оценкой отдельных факторов, влияющих на формирование условий труда, важно выразить все многообразие воздействия производственной среды с помощью единого, интегрального показателя.</w:t>
      </w:r>
    </w:p>
    <w:p>
      <w:pPr>
        <w:pStyle w:val="31"/>
        <w:spacing w:lineRule="auto" w:line="360" w:before="0" w:after="0"/>
        <w:ind w:left="0" w:firstLine="709"/>
        <w:jc w:val="both"/>
        <w:rPr/>
      </w:pPr>
      <w:r>
        <w:rPr>
          <w:rFonts w:cs="Times New Roman" w:ascii="Times New Roman" w:hAnsi="Times New Roman"/>
          <w:sz w:val="28"/>
          <w:szCs w:val="28"/>
        </w:rPr>
        <w:t>Количественная и качественная оценка совокупного воздействия всех факторов производственной среды на работоспособность, здоровье и жизнедеятельность человека находит выражение в показателе тяжести труда. Это понятие применимо как к физическому, так и к умственному труду. Под воздействием условий труда формируются три основных функциональных состояния организма: нормальное, пограничное (между нормой и патологией) и патологическое.</w:t>
      </w:r>
    </w:p>
    <w:p>
      <w:pPr>
        <w:pStyle w:val="Normal"/>
        <w:spacing w:lineRule="auto" w:line="360"/>
        <w:ind w:firstLine="709"/>
        <w:jc w:val="both"/>
        <w:rPr/>
      </w:pPr>
      <w:r>
        <w:rPr>
          <w:rFonts w:cs="Times New Roman" w:ascii="Times New Roman" w:hAnsi="Times New Roman"/>
          <w:sz w:val="28"/>
          <w:szCs w:val="28"/>
        </w:rPr>
        <w:t>Каждое состояние имеет собственные отличительные признаки, и от того, в каком из них находится организм человека, зависят результаты его трудовой деятельности и здоров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онтрольной работе я хотела бы рассмотреть основные факторы производственной среды, оказывающих влияние на функциональное состояние организма работающих, их здоровье и работоспособность в процесс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чнем…</w:t>
      </w:r>
      <w:r>
        <w:br w:type="page"/>
      </w:r>
    </w:p>
    <w:p>
      <w:pPr>
        <w:pStyle w:val="Normal"/>
        <w:spacing w:lineRule="auto" w:line="360"/>
        <w:ind w:left="709"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Понятие условий труда и необходимость их улучшения на предприятия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любой работы в течение продолжительного времени сопровождается утомлением организма, проявляемым в снижении работоспособности человека. Наряду с физической и умственной работой значительное воздействие на утомление оказывает и ок</w:t>
        <w:softHyphen/>
        <w:t>ружающая производственная среда, то есть условия, в которых протекает его работа.</w:t>
      </w:r>
    </w:p>
    <w:p>
      <w:pPr>
        <w:pStyle w:val="Normal"/>
        <w:spacing w:lineRule="auto" w:line="360"/>
        <w:ind w:firstLine="709"/>
        <w:jc w:val="both"/>
        <w:rPr/>
      </w:pPr>
      <w:r>
        <w:rPr>
          <w:rFonts w:cs="Times New Roman" w:ascii="Times New Roman" w:hAnsi="Times New Roman"/>
          <w:b/>
          <w:bCs/>
          <w:sz w:val="28"/>
          <w:szCs w:val="28"/>
          <w:u w:val="single"/>
        </w:rPr>
        <w:t>Условия труда</w:t>
      </w:r>
      <w:r>
        <w:rPr>
          <w:rFonts w:cs="Times New Roman" w:ascii="Times New Roman" w:hAnsi="Times New Roman"/>
          <w:sz w:val="28"/>
          <w:szCs w:val="28"/>
        </w:rPr>
        <w:t xml:space="preserve"> — это совокупность факторов производствен</w:t>
        <w:softHyphen/>
        <w:t>ной среды, оказывающих влияние на функциональное состояние организма работающих, их здоровье и работоспособность в процессе труда. Они определяются применяе</w:t>
        <w:softHyphen/>
        <w:t>мым оборудованием, технологией, предметами и продуктами тру</w:t>
        <w:softHyphen/>
        <w:t>да, системой защиты рабочих, обслуживанием рабочих мест и внешними факторами, зависящими от состояния производствен</w:t>
        <w:softHyphen/>
        <w:t>ных помещений, создающими определенный микроклимат. Таким образом, исходя из характера выполняемых работ, условия труда специфичны как для каждого производства, цеха и участка, так и для каждого рабочего места. Существует и другое определение понятия «ус</w:t>
        <w:softHyphen/>
        <w:t>ловия труда».</w:t>
      </w:r>
    </w:p>
    <w:p>
      <w:pPr>
        <w:pStyle w:val="TextBody"/>
        <w:spacing w:lineRule="auto" w:line="360"/>
        <w:ind w:firstLine="709"/>
        <w:rPr/>
      </w:pPr>
      <w:r>
        <w:rPr/>
        <w:t>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ее на здоровье, работоспособность человека, на его отношение к труду и степень удовлетворенности трудом, на эффективность труда и другие экономические результаты производства, на уровень жизни и всестороннее развитие человека как главной производительной силы общества.</w:t>
      </w:r>
    </w:p>
    <w:p>
      <w:pPr>
        <w:pStyle w:val="TextBody"/>
        <w:spacing w:lineRule="auto" w:line="360"/>
        <w:ind w:firstLine="709"/>
        <w:rPr/>
      </w:pPr>
      <w:r>
        <w:rPr/>
        <w:t>Данное определение дает целостную характеристику условий труда: их сущности как объективного явления, механизма формирования и основных направлений воз</w:t>
        <w:softHyphen/>
        <w:t>действия на работающего человека, эффективности, влияния на социальное развитие. Это определение кон</w:t>
        <w:softHyphen/>
        <w:t>кретизирует термины «производственная среда» и «усло</w:t>
        <w:softHyphen/>
        <w:t>вия труда», представляющие собой единство двух сторон. С одной стороны, это факторы, воздействующие на фор</w:t>
        <w:softHyphen/>
        <w:t>мирование условий труда, а с другой — элементы, состав</w:t>
        <w:softHyphen/>
        <w:t>ляющие условия труда. К элементам условий труда отно</w:t>
        <w:softHyphen/>
        <w:t>сятся, например, температура, загазованность и т. д., то есть все то, что непосредственно влияет на работающего человека, его здоровье, работоспособность и социальное развит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Минтруда и социального развития, износ основных фондов предприятий приблизился к 60%, доля использования устаревших технологий и оборудования в отдельных отраслях промышленности составляет более 80%. Неудовлетворительные условия труда зачастую являются основной причиной высокого уровня производственного травматизма, общей профессиональной обусловленной заболеваемости.</w:t>
      </w:r>
      <w:r>
        <w:rPr>
          <w:rStyle w:val="FootnoteCharacters"/>
          <w:rStyle w:val="FootnoteAnchor"/>
          <w:rFonts w:cs="Times New Roman" w:ascii="Times New Roman" w:hAnsi="Times New Roman"/>
          <w:sz w:val="28"/>
          <w:szCs w:val="28"/>
        </w:rPr>
        <w:footnoteReference w:id="2"/>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ежегодно теряет почти 2% ВВП (более 500 млрд. руб.) из-за неудовлетворительных условий труда, травм и гибели работников на производстве.</w:t>
      </w:r>
      <w:r>
        <w:rPr>
          <w:rStyle w:val="FootnoteCharacters"/>
          <w:rStyle w:val="FootnoteAnchor"/>
          <w:rFonts w:cs="Times New Roman" w:ascii="Times New Roman" w:hAnsi="Times New Roman"/>
          <w:sz w:val="28"/>
          <w:szCs w:val="28"/>
        </w:rPr>
        <w:footnoteReference w:id="3"/>
      </w:r>
    </w:p>
    <w:p>
      <w:pPr>
        <w:pStyle w:val="Normal"/>
        <w:widowControl/>
        <w:spacing w:lineRule="auto" w:line="360"/>
        <w:ind w:firstLine="709"/>
        <w:jc w:val="both"/>
        <w:rPr/>
      </w:pPr>
      <w:r>
        <w:rPr>
          <w:rFonts w:cs="Times New Roman" w:ascii="Times New Roman" w:hAnsi="Times New Roman"/>
          <w:sz w:val="28"/>
          <w:szCs w:val="28"/>
        </w:rPr>
        <w:t>Несчастные случаи на производстве и профессиональные заболевания являются не только человеческой трагедией, но и причиной наиболее серьезных, как я уже было сказано выше, экономических потерь. По данным Росстата, доля занятых на работах, не отвечающих санитарно-гигиеническим требованиям, а также количество впервые выявленных профессиональных заболеваний неуклонно расту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в сравнении с 2005 г. несколько возросло абсолютное количество работающих на оборудовании, не отвечающем требованиям безопасности. При этом в течение 2005 - 2007 гг. общая численность работников, работающих на таком оборудовании, изменялась незначительно и составляла ежегодно чуть более 50 тыс. человек. О том, что более трети работников, среди которых значительную часть составляют женщины, занято на работах с вредными и (или) опасными условиями труда, свидетельствуют показатели по представлению различных компенсаций за условия труда, которые пока не снижаются. Ежегодно на производстве погибает около 5 тыс. человек трудоспособного возраста.</w:t>
      </w:r>
      <w:r>
        <w:rPr>
          <w:rStyle w:val="FootnoteCharacters"/>
          <w:rStyle w:val="FootnoteAnchor"/>
          <w:rFonts w:cs="Times New Roman" w:ascii="Times New Roman" w:hAnsi="Times New Roman"/>
          <w:sz w:val="28"/>
          <w:szCs w:val="28"/>
        </w:rPr>
        <w:footnoteReference w:id="4"/>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left="709" w:hanging="0"/>
        <w:rPr/>
      </w:pPr>
      <w:r>
        <w:rPr>
          <w:b/>
        </w:rPr>
        <w:t xml:space="preserve">1.2. </w:t>
      </w:r>
      <w:r>
        <w:rPr>
          <w:b/>
          <w:bCs/>
        </w:rPr>
        <w:t>Классификация факторов составляющих уровень и состояние условий тру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формирующие условия труда, можно разделить на следующие групп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тетически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ие.</w:t>
      </w:r>
    </w:p>
    <w:p>
      <w:pPr>
        <w:pStyle w:val="Normal"/>
        <w:spacing w:lineRule="auto" w:line="360"/>
        <w:ind w:firstLine="709"/>
        <w:jc w:val="both"/>
        <w:rPr/>
      </w:pPr>
      <w:r>
        <w:rPr>
          <w:rFonts w:cs="Times New Roman" w:ascii="Times New Roman" w:hAnsi="Times New Roman"/>
          <w:sz w:val="28"/>
          <w:szCs w:val="28"/>
        </w:rPr>
        <w:t>Перечисленные группы факторов условий труда составляют основу производственной обстановки.</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становимся более подробно на каждом из них. </w:t>
      </w:r>
    </w:p>
    <w:p>
      <w:pPr>
        <w:pStyle w:val="21"/>
        <w:spacing w:lineRule="auto" w:line="360" w:before="0" w:after="0"/>
        <w:ind w:firstLine="709"/>
        <w:jc w:val="both"/>
        <w:rPr/>
      </w:pPr>
      <w:r>
        <w:rPr>
          <w:rFonts w:cs="Times New Roman" w:ascii="Times New Roman" w:hAnsi="Times New Roman"/>
          <w:b/>
          <w:sz w:val="28"/>
          <w:szCs w:val="28"/>
        </w:rPr>
        <w:t>Санитарно-гигиенические</w:t>
      </w:r>
      <w:r>
        <w:rPr>
          <w:rFonts w:cs="Times New Roman" w:ascii="Times New Roman" w:hAnsi="Times New Roman"/>
          <w:sz w:val="28"/>
          <w:szCs w:val="28"/>
        </w:rPr>
        <w:t xml:space="preserve"> условия формируются под влиянием на человека окружающей среды (вредные химические вещества, запыленность воздуха, вибрация, освещение, уровень шума, ин</w:t>
        <w:softHyphen/>
        <w:t>фразвук, ультразвук, электромагнитное поле, лазерное, ионизи</w:t>
        <w:softHyphen/>
        <w:t>рующее, ультрафиолетовое излучение, микроклимат, микроорганизмы, биологические факторы). Приведение этих факторов в соответствие с современными нормами, нормативами и стан</w:t>
        <w:softHyphen/>
        <w:t>дартами является предпосылкой нормальной работоспособнос</w:t>
        <w:softHyphen/>
        <w:t>ти человека.</w:t>
      </w:r>
    </w:p>
    <w:p>
      <w:pPr>
        <w:pStyle w:val="Normal"/>
        <w:spacing w:lineRule="auto" w:line="360"/>
        <w:ind w:firstLine="709"/>
        <w:jc w:val="both"/>
        <w:rPr/>
      </w:pPr>
      <w:r>
        <w:rPr>
          <w:rFonts w:cs="Times New Roman" w:ascii="Times New Roman" w:hAnsi="Times New Roman"/>
          <w:sz w:val="28"/>
          <w:szCs w:val="28"/>
        </w:rPr>
        <w:t>Благоприятные санитарно-гигиенические условия труда способствуют сохранению здоровья человека и поддержанию устойчивого уровня его работоспособности. Работа по улучшению условий труда предполагает в первую очередь совершенствование техники, технологии и физико-химических свойств сырья, а также дальнейшее совершенствование производственных процессов с учетом комплекса санитарных норм, стандартов и требований.</w:t>
      </w:r>
    </w:p>
    <w:p>
      <w:pPr>
        <w:pStyle w:val="Normal"/>
        <w:spacing w:lineRule="auto" w:line="360"/>
        <w:ind w:firstLine="709"/>
        <w:jc w:val="both"/>
        <w:rPr/>
      </w:pPr>
      <w:r>
        <w:rPr>
          <w:rFonts w:cs="Times New Roman" w:ascii="Times New Roman" w:hAnsi="Times New Roman"/>
          <w:sz w:val="28"/>
          <w:szCs w:val="28"/>
        </w:rPr>
        <w:t>В понятие метеорологические условия (микроклимат) производственной среды входят температура, влажность, движение воздуха и его барометрическое давление. Повышенные или пониженные против нормы температура и влажность воздуха вызывают дополнительные производственные затраты энергии человека, снижают производительность труда. Систематические охлаждения и прогревание организма могут привести к различным заболеваниям.</w:t>
      </w:r>
    </w:p>
    <w:p>
      <w:pPr>
        <w:pStyle w:val="Normal"/>
        <w:spacing w:lineRule="auto" w:line="360"/>
        <w:ind w:firstLine="709"/>
        <w:jc w:val="both"/>
        <w:rPr/>
      </w:pPr>
      <w:r>
        <w:rPr>
          <w:rFonts w:cs="Times New Roman" w:ascii="Times New Roman" w:hAnsi="Times New Roman"/>
          <w:sz w:val="28"/>
          <w:szCs w:val="28"/>
        </w:rPr>
        <w:t>Холодными производствами считаются такие, в которых тепловыделение от окружающих предметов, людей, солнечных лучей не превышает 20 ккал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час. При низкой температуре снижается подвижность конечностей, притупляется внимание, организм расходует дополнительную энергию на поддержание нормальной температуры.</w:t>
      </w:r>
    </w:p>
    <w:p>
      <w:pPr>
        <w:pStyle w:val="Normal"/>
        <w:spacing w:lineRule="auto" w:line="360"/>
        <w:ind w:firstLine="709"/>
        <w:jc w:val="both"/>
        <w:rPr/>
      </w:pPr>
      <w:r>
        <w:rPr>
          <w:rFonts w:cs="Times New Roman" w:ascii="Times New Roman" w:hAnsi="Times New Roman"/>
          <w:sz w:val="28"/>
          <w:szCs w:val="28"/>
        </w:rPr>
        <w:t>При высокой температуре учащается дыхание, нарушается водный и солевой баланс организма в результате обильного выделения пота, температура тела может подниматься до 39 °С. Потери воды в горячих производствах достигают 5-8 л в смену, то есть 7-10% веса человека.</w:t>
      </w:r>
    </w:p>
    <w:p>
      <w:pPr>
        <w:pStyle w:val="Normal"/>
        <w:spacing w:lineRule="auto" w:line="360"/>
        <w:ind w:firstLine="709"/>
        <w:jc w:val="both"/>
        <w:rPr/>
      </w:pPr>
      <w:r>
        <w:rPr>
          <w:rFonts w:cs="Times New Roman" w:ascii="Times New Roman" w:hAnsi="Times New Roman"/>
          <w:sz w:val="28"/>
          <w:szCs w:val="28"/>
        </w:rPr>
        <w:t>Для создания благоприятного микроклимата на рабочих местах и в производственных помещениях необходимо герметизировать оборудование, укрыть и изолировать поверхность испарения жидкостей, теплоизолировать источники тепла, а также автоматизировать и механизировать процессы с избыточным выделением тепла и влаги.</w:t>
      </w:r>
    </w:p>
    <w:p>
      <w:pPr>
        <w:pStyle w:val="Normal"/>
        <w:spacing w:lineRule="auto" w:line="360"/>
        <w:ind w:firstLine="709"/>
        <w:jc w:val="both"/>
        <w:rPr/>
      </w:pPr>
      <w:r>
        <w:rPr>
          <w:rFonts w:cs="Times New Roman" w:ascii="Times New Roman" w:hAnsi="Times New Roman"/>
          <w:sz w:val="28"/>
          <w:szCs w:val="28"/>
        </w:rPr>
        <w:t>Шум и вибрация с физической точки зрения во многом сходны, но один воспринимается слухом, другая - осязанием. В настоящее время шум - один из наиболее распространенных факторов внешней, в том числе производственной среды. Шум характеризуется силой (уровнем) звука, определяемой в децибелах (дБ), частотой в герцах (Гц) и интервалом частот в октавах. При этом уровень интенсивности звука вызывает у человека разные ощущения. Так, при 50-60 дБ возникает чувство спокойствия и комфорта, при 60-80 - лишь чувство удобства, шум в 90 дБ - вполне приемлемый, 100 дБ - ощущение шумности, 110 дБ - дискомфорт, 120 дБ - ощущение тревоги, 130 дБ - мучительное чувство. Наибольшее влияние оказывают высокочастотные звуки даже при одинаковой силе (уровне). Вредное воздействие шума сказывается на нервной и сердечнососудистой системах, на работе органов пищеварения, повышает кровяное давление, притупляет внимание и приводит к быстрому утомлению. При этом уровень интенсивности звука вызывает у человека разные ощущения.</w:t>
      </w:r>
    </w:p>
    <w:p>
      <w:pPr>
        <w:pStyle w:val="Normal"/>
        <w:spacing w:lineRule="auto" w:line="360"/>
        <w:ind w:firstLine="709"/>
        <w:jc w:val="both"/>
        <w:rPr/>
      </w:pPr>
      <w:r>
        <w:rPr>
          <w:rFonts w:cs="Times New Roman" w:ascii="Times New Roman" w:hAnsi="Times New Roman"/>
          <w:sz w:val="28"/>
          <w:szCs w:val="28"/>
        </w:rPr>
        <w:t>Вибрация сопровождает многие производственные процессы. Она вызывает заболевания суставов, может нарушить двигательные рефлексы человека. Характеризуется частотой (в Гц) и амплитудой (в мм).</w:t>
      </w:r>
    </w:p>
    <w:p>
      <w:pPr>
        <w:pStyle w:val="Normal"/>
        <w:spacing w:lineRule="auto" w:line="360"/>
        <w:ind w:firstLine="709"/>
        <w:jc w:val="both"/>
        <w:rPr/>
      </w:pPr>
      <w:r>
        <w:rPr>
          <w:rFonts w:cs="Times New Roman" w:ascii="Times New Roman" w:hAnsi="Times New Roman"/>
          <w:sz w:val="28"/>
          <w:szCs w:val="28"/>
        </w:rPr>
        <w:t>Вибрации неодинаково влияют на человека, при этом по характеру воздействия следует различать местную и общую вибрации. Общая вибрация вызывает сотрясение пола, стен, местная вибрация воздействует на ограниченный участок тела.</w:t>
      </w:r>
    </w:p>
    <w:p>
      <w:pPr>
        <w:pStyle w:val="TextBodyIndent"/>
        <w:spacing w:lineRule="auto" w:line="360"/>
        <w:ind w:firstLine="709"/>
        <w:rPr/>
      </w:pPr>
      <w:r>
        <w:rPr/>
        <w:t xml:space="preserve">Для уменьшения шума и вибраций на рабочих местах, участках и в цехах необходимо прежде всего устранить причины образования вибраций в самом их источнике. С этой целью применяются различные конструктивные решения при модернизации оборудования и технологических процессов. Снижение интенсивности шума и вибрации достигается: с помощью облицовки стен, потолков звукопоглащающими и звукоизолирующими покрытиями; исключения или уменьшения резкого изменения давления, вихревых движений в машинах и оборудовании; применения пружинных амортизаторов; отвода «шумных» цехов за пределы помещений, где работают люди; точной подгонки всех деталей и отладки их работы, применения глушителей и индивидуальных средств защиты и т.д. </w:t>
      </w:r>
    </w:p>
    <w:p>
      <w:pPr>
        <w:pStyle w:val="Normal"/>
        <w:spacing w:lineRule="auto" w:line="360"/>
        <w:ind w:firstLine="709"/>
        <w:jc w:val="both"/>
        <w:rPr/>
      </w:pPr>
      <w:r>
        <w:rPr>
          <w:rFonts w:cs="Times New Roman" w:ascii="Times New Roman" w:hAnsi="Times New Roman"/>
          <w:b/>
          <w:sz w:val="28"/>
          <w:szCs w:val="28"/>
        </w:rPr>
        <w:t>Психофизиологические условия</w:t>
      </w:r>
      <w:r>
        <w:rPr>
          <w:rFonts w:cs="Times New Roman" w:ascii="Times New Roman" w:hAnsi="Times New Roman"/>
          <w:sz w:val="28"/>
          <w:szCs w:val="28"/>
        </w:rPr>
        <w:t xml:space="preserve"> — величина физической, динамической и статической нагрузок, рабочая поза, темп работы, нап</w:t>
        <w:softHyphen/>
        <w:t>ряженность внимания, напряженность анализаторных функций, монотонность, нервно-эмоциональное напряжение, эстетический (уборка туалетов, работа с гноем, экскрементами и т.д.) и физичес</w:t>
        <w:softHyphen/>
        <w:t>кий дискомфорт (использование индивидуальных средств защи</w:t>
        <w:softHyphen/>
        <w:t>ты, сменность). Ограничение и регламентация физических усилий, оптимальное сочетание физической и умственной работы оказы</w:t>
        <w:softHyphen/>
        <w:t>вают значительное влияние на снижение утомляемости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Эстетические условия</w:t>
      </w:r>
      <w:r>
        <w:rPr>
          <w:rFonts w:cs="Times New Roman" w:ascii="Times New Roman" w:hAnsi="Times New Roman"/>
          <w:sz w:val="28"/>
          <w:szCs w:val="28"/>
        </w:rPr>
        <w:t xml:space="preserve"> (цветовое оформление интерьеров по</w:t>
        <w:softHyphen/>
        <w:t>мещений и рабочих мест, озеленение производственных и бытовых помещений, прилегающих территорий, обеспечение спецодеждой и др.). Все эти факторы оказывают воздействие на работа</w:t>
        <w:softHyphen/>
        <w:t>ющего через создание эмоционального производственного фона. Приятно, легче и продуктивнее работается на рабочем месте, осна</w:t>
        <w:softHyphen/>
        <w:t>щенном современным оборудованием, в конструкции которого учтены эргономические требования, когда соблюден эстетически выразительный внешний вид оборудования, механизмов, инстру</w:t>
        <w:softHyphen/>
        <w:t>мента, помещений, рабочей одежды.</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pPr>
      <w:r>
        <w:rPr>
          <w:rFonts w:cs="Times New Roman" w:ascii="Times New Roman" w:hAnsi="Times New Roman"/>
          <w:sz w:val="28"/>
          <w:szCs w:val="28"/>
        </w:rPr>
        <w:t xml:space="preserve">Производственный интерьер представляет собой эстетически оформленное архитектурно-художественное внутреннее пространство промышленных зданий. Создание производственного интерьера требует: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ткой композиции внутреннего пространства и рациональной планировки рабочих мес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зированного размещения основного технологического оборудования и целесообразной прокладки внутренних проходов, проездов, санитарно-технических и технологических коммуник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альной системы освещения и «цветового климата», т.е. окраски поверхностей и предметов в помещен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го благоустройства помещения (зон отдыха, визуальной информации и т.д.).</w:t>
      </w:r>
    </w:p>
    <w:p>
      <w:pPr>
        <w:pStyle w:val="Normal"/>
        <w:spacing w:lineRule="auto" w:line="360"/>
        <w:ind w:firstLine="709"/>
        <w:jc w:val="both"/>
        <w:rPr/>
      </w:pPr>
      <w:r>
        <w:rPr>
          <w:rFonts w:cs="Times New Roman" w:ascii="Times New Roman" w:hAnsi="Times New Roman"/>
          <w:sz w:val="28"/>
          <w:szCs w:val="28"/>
        </w:rPr>
        <w:t>При создании производственного интерьера следует учитывать: назначение здания, его объем и площадь; особенности технологического процесса; режим труда и отдыха; характер оборудования; психологическое и эстетическое воздействие различных сочетаний композиций и цветов на человека; климатические особенности и т.д.</w:t>
      </w:r>
    </w:p>
    <w:p>
      <w:pPr>
        <w:pStyle w:val="Normal"/>
        <w:spacing w:lineRule="auto" w:line="360"/>
        <w:ind w:firstLine="709"/>
        <w:jc w:val="both"/>
        <w:rPr/>
      </w:pPr>
      <w:r>
        <w:rPr>
          <w:rFonts w:cs="Times New Roman" w:ascii="Times New Roman" w:hAnsi="Times New Roman"/>
          <w:sz w:val="28"/>
          <w:szCs w:val="28"/>
        </w:rPr>
        <w:t>Цветовое оформление играет важную роль в создании благоприятной производственной обстановки. Условно оно выполняет две функции, являясь средством информации и средством психологического комфорта.</w:t>
      </w:r>
    </w:p>
    <w:p>
      <w:pPr>
        <w:pStyle w:val="Normal"/>
        <w:spacing w:lineRule="auto" w:line="360"/>
        <w:ind w:firstLine="709"/>
        <w:jc w:val="both"/>
        <w:rPr/>
      </w:pPr>
      <w:r>
        <w:rPr>
          <w:rFonts w:cs="Times New Roman" w:ascii="Times New Roman" w:hAnsi="Times New Roman"/>
          <w:sz w:val="28"/>
          <w:szCs w:val="28"/>
        </w:rPr>
        <w:t>В качестве средства информации цвет используется для ориентации работающих в производственной среде и при эксплуатации оборудовании. Ориентация в производственной среде предполагает применение цвета для обозначения маршрутов движения, маркировки коммуникаций и обеспечения безопасности работающих. В соответствии с предназначением цветов (красный - запрещающий, желтый - предупреждающий, зеленый - предписывающий, синий – указывающий) устанавливаются и соответствующие знаки.</w:t>
      </w:r>
    </w:p>
    <w:p>
      <w:pPr>
        <w:pStyle w:val="Normal"/>
        <w:spacing w:lineRule="auto" w:line="360"/>
        <w:ind w:firstLine="709"/>
        <w:jc w:val="both"/>
        <w:rPr/>
      </w:pPr>
      <w:r>
        <w:rPr>
          <w:rFonts w:cs="Times New Roman" w:ascii="Times New Roman" w:hAnsi="Times New Roman"/>
          <w:sz w:val="28"/>
          <w:szCs w:val="28"/>
        </w:rPr>
        <w:t>Ориентации рабочего при эксплуатации оборудования способствует правильная окраска элементов последнего в зависимости от роли в трудовом процессе. При этом целесообразно использовать не более трех цветов: один - для органов управления (желтый, приглушенный оранжевый); другой - для частей, создающих фон обрабатываемой детали (сталь и чугун - кремовый, бронза и медь серо-голубой и т.д.) и третий - для остальных окрашиваемых поверхностей (корпуса оборудования - салатный и зелено-голубой).</w:t>
      </w:r>
    </w:p>
    <w:p>
      <w:pPr>
        <w:pStyle w:val="Normal"/>
        <w:spacing w:lineRule="auto" w:line="360"/>
        <w:ind w:firstLine="709"/>
        <w:jc w:val="both"/>
        <w:rPr/>
      </w:pPr>
      <w:r>
        <w:rPr>
          <w:rFonts w:cs="Times New Roman" w:ascii="Times New Roman" w:hAnsi="Times New Roman"/>
          <w:sz w:val="28"/>
          <w:szCs w:val="28"/>
        </w:rPr>
        <w:t>Цвета окраски вспомогательного оборудования рекомендуется выбирать близкими к цвету основного оборудования, а окраска оргоснастки должна быть такой, чтобы не отвлекать внимание рабочего от основных элементов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раске травмоопасных средств рекомендуется применять цвета близкие к желтому и оранжевому. Наиболее опасные с точки зрения травматизма части транспортных средств следует окрашивать в желто-оранжевый цвет с черными полосами.</w:t>
      </w:r>
    </w:p>
    <w:p>
      <w:pPr>
        <w:pStyle w:val="Normal"/>
        <w:spacing w:lineRule="auto" w:line="360"/>
        <w:ind w:firstLine="709"/>
        <w:jc w:val="both"/>
        <w:rPr/>
      </w:pPr>
      <w:r>
        <w:rPr>
          <w:rFonts w:cs="Times New Roman" w:ascii="Times New Roman" w:hAnsi="Times New Roman"/>
          <w:sz w:val="28"/>
          <w:szCs w:val="28"/>
        </w:rPr>
        <w:t>Озеленение предприятия относится к эстетическим факторам производственной среды. Оно способствует оздоровлению воздуха, влияет на тепловой режим, уменьшает шум, снижает запыленность, украшает и создает уют, успокаивающе действует на нервную систему. При озеленение учитываются свойства растений, климатические и почвенные условия, а также характер производства. Ассортимент растений, их расположение в производственных помещениях определяются на основании рекомендаций санитарных служб, архитекторов и дендрологов.</w:t>
      </w:r>
    </w:p>
    <w:p>
      <w:pPr>
        <w:pStyle w:val="Normal"/>
        <w:spacing w:lineRule="auto" w:line="360"/>
        <w:ind w:firstLine="709"/>
        <w:jc w:val="both"/>
        <w:rPr/>
      </w:pPr>
      <w:r>
        <w:rPr>
          <w:rFonts w:cs="Times New Roman" w:ascii="Times New Roman" w:hAnsi="Times New Roman"/>
          <w:sz w:val="28"/>
          <w:szCs w:val="28"/>
        </w:rPr>
        <w:t>Расположение зеленых барьеров в интерьерах разнообразно: вдоль оконных проемов, лестниц, в сочетании с мебелью. С их помощью разграничивают пространство, выделяют определенные зоны и т.д. Для озеленения территории промышленного предприятия растения подбирают с учетом их гигиенических свойств. Так, с целью понижения температуры посадки производят групповым способом без кустарника. Для уменьшения шума применяют посадки деревьев и кустарника с густой и мелколистной кроной, с большим количеством ветв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ах отдыха рабочих, выполняющих монотонные операции, высаживают цветы с теплой, возбуждающей, активной расцветкой.</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циально-психологические факторы</w:t>
      </w:r>
      <w:r>
        <w:rPr>
          <w:rFonts w:cs="Times New Roman" w:ascii="Times New Roman" w:hAnsi="Times New Roman"/>
          <w:sz w:val="28"/>
          <w:szCs w:val="28"/>
        </w:rPr>
        <w:t>, характеризуют взаимоотношения в трудовом коллективе и создают у работников соответствующий психологический настрой.</w:t>
      </w:r>
    </w:p>
    <w:p>
      <w:pPr>
        <w:pStyle w:val="Normal"/>
        <w:spacing w:lineRule="auto" w:line="360"/>
        <w:ind w:firstLine="709"/>
        <w:jc w:val="both"/>
        <w:rPr/>
      </w:pPr>
      <w:r>
        <w:rPr>
          <w:rFonts w:cs="Times New Roman" w:ascii="Times New Roman" w:hAnsi="Times New Roman"/>
          <w:sz w:val="28"/>
          <w:szCs w:val="28"/>
        </w:rPr>
        <w:t>На человека постоянно воздействуют как факторы внешней среды, так и раздражители, создаваемые самим человеком. Это находит отражение в трех функциях центральной нервной системы: рефлекторной; координационной; интегральной.</w:t>
      </w:r>
    </w:p>
    <w:p>
      <w:pPr>
        <w:pStyle w:val="Normal"/>
        <w:spacing w:lineRule="auto" w:line="360"/>
        <w:ind w:firstLine="709"/>
        <w:jc w:val="both"/>
        <w:rPr/>
      </w:pPr>
      <w:r>
        <w:rPr>
          <w:rFonts w:cs="Times New Roman" w:ascii="Times New Roman" w:hAnsi="Times New Roman"/>
          <w:sz w:val="28"/>
          <w:szCs w:val="28"/>
        </w:rPr>
        <w:t>Перечисленные функции имеют отношение к дееспособности и работоспособности человека.</w:t>
      </w:r>
    </w:p>
    <w:p>
      <w:pPr>
        <w:pStyle w:val="Normal"/>
        <w:spacing w:lineRule="auto" w:line="360"/>
        <w:ind w:firstLine="709"/>
        <w:jc w:val="both"/>
        <w:rPr/>
      </w:pPr>
      <w:r>
        <w:rPr>
          <w:rFonts w:cs="Times New Roman" w:ascii="Times New Roman" w:hAnsi="Times New Roman"/>
          <w:sz w:val="28"/>
          <w:szCs w:val="28"/>
        </w:rPr>
        <w:t>Работоспособность характеризует трудовую деятельность с количественной стороны и связана с эффективностью труда. Она имеет свой предел, ограниченный количеством энергии, которая может быть израсходована без ущерба организма. Названные функции ограничивают расход энергии человека, что внешне выражается в утомлении, т.е в упадке сил вследствие потери энергии. Утомление связано с торможением и в целом с координационной функ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трудовой деятельности происходят не только физические, но и психологические сдвиги: улучшение и ухудшение состояния, восприятия запоминания, представления, воображения и т.д. Все эти понятия являются психическими категориями, которые вместе с физиологическими функциями формируют, определяют личность человека, его физические и нервно-эмоциональные способности и возможности, пригодность к выполнению той или иной деятельности.</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rFonts w:cs="Times New Roman" w:ascii="Times New Roman" w:hAnsi="Times New Roman"/>
          <w:sz w:val="28"/>
          <w:szCs w:val="28"/>
        </w:rPr>
        <w:t>Физические и психологические функции необходимо учитывать при осуществлении технических, организационных, социальных и других мероприятий по совершенствованию организации труда. Кроме того, необходимо учитывать и эмоции человека, которые вызываются не только собственно трудовой деятельностью, но также производственными и личными взаимоотношениями, эстетическим оформлением окружающей среды.</w:t>
      </w:r>
    </w:p>
    <w:p>
      <w:pPr>
        <w:pStyle w:val="TextBodyIndent"/>
        <w:keepNext w:val="true"/>
        <w:spacing w:lineRule="auto" w:line="360"/>
        <w:ind w:firstLine="709"/>
        <w:rPr/>
      </w:pPr>
      <w:r>
        <w:rPr/>
        <w:t>Ослабление неблагоприятного влияния психофизических факторов в процессе работы достиг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м физических уси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изацией темпа и ритма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ом рациональной позы, снижением нервно-психическим напряжением, предупреждением монотонности и др.</w:t>
      </w:r>
    </w:p>
    <w:p>
      <w:pPr>
        <w:pStyle w:val="Normal"/>
        <w:spacing w:lineRule="auto" w:line="360"/>
        <w:ind w:firstLine="709"/>
        <w:jc w:val="both"/>
        <w:rPr/>
      </w:pPr>
      <w:r>
        <w:rPr>
          <w:rFonts w:cs="Times New Roman" w:ascii="Times New Roman" w:hAnsi="Times New Roman"/>
          <w:sz w:val="28"/>
          <w:szCs w:val="28"/>
        </w:rPr>
        <w:t>Ограничение физических усилий в соответствии с физиологическими рекомендациями должно обеспечиваться как за счет дозирования веса поднимаемого груза, так и с учетом общего грузооборота за смену. Принимаются во внимание способ переноски или передвижения груза, характер поверхности грузов. Так, для женщин разовый подъем тяжести не должен превышать 20 кг, для мужчин - 50 кг.</w:t>
      </w:r>
    </w:p>
    <w:p>
      <w:pPr>
        <w:pStyle w:val="Normal"/>
        <w:spacing w:lineRule="auto" w:line="360"/>
        <w:ind w:firstLine="709"/>
        <w:jc w:val="both"/>
        <w:rPr/>
      </w:pPr>
      <w:r>
        <w:rPr>
          <w:rFonts w:cs="Times New Roman" w:ascii="Times New Roman" w:hAnsi="Times New Roman"/>
          <w:sz w:val="28"/>
          <w:szCs w:val="28"/>
        </w:rPr>
        <w:t>Регламентировать поднятие и переноску тяжестей следует с учетом не только высоты поднятия грузов, но также размеров и формы предметов. При дозировании физического труда рабочих следует руководствоваться физиологически обоснованным требованием: затраты энергии за один час работы не должен превышать 250 ккал. Если это количество калорий за счет более интенсивной работы расходуется за меньшее время, то в данном случае надо пропорционально увеличивать время на отдых. Например, если 250 ккал израсходуется за 50 мин, то после такой работы следует представлять ежечасно отдых по 10 мин. Для более интенсивной работы устанавливается режим труда и отдыха, предусматривающий не только перерыв в работе, но и переключение на другой вид деятельности, не требующий больших физических усилий. Устранение отрицательного влияния большой статистической нагрузки можно добиться оптимальным сочетанием динамической и статистической работы.</w:t>
      </w:r>
    </w:p>
    <w:p>
      <w:pPr>
        <w:pStyle w:val="Normal"/>
        <w:spacing w:lineRule="auto" w:line="360"/>
        <w:ind w:firstLine="709"/>
        <w:jc w:val="both"/>
        <w:rPr/>
      </w:pPr>
      <w:r>
        <w:rPr>
          <w:rFonts w:cs="Times New Roman" w:ascii="Times New Roman" w:hAnsi="Times New Roman"/>
          <w:sz w:val="28"/>
          <w:szCs w:val="28"/>
        </w:rPr>
        <w:t>При оптимизации темпа и ритма работы следует иметь в виду, что завышенный и заниженный темпы, ослабляя внимание и снижая точность движения и ритмичность работы, отрицательно сказываются на работоспособности человека. Поэтому темп следует устанавливать в зависимости от степени физической и нервно-психической нагрузок: меньшим нагрузкам должен соответствовать более высокий темп, а с увеличением нервно-психических или физической нагрузок темп работы должен снижаться. Применительно к отдельным звеньям двигательного аппарата человека оптимальный темп - не более 20% от максимальных возможностей человека, которые составляют: для пальцев - 6 движений в секунду, для ладони - 3 движения в секунду, для руки - 80 движений в минуту, для ноги - 45 движений в минуту, для корпуса - 3 движения в минуту.</w:t>
      </w:r>
    </w:p>
    <w:p>
      <w:pPr>
        <w:pStyle w:val="Normal"/>
        <w:spacing w:lineRule="auto" w:line="360"/>
        <w:ind w:firstLine="709"/>
        <w:jc w:val="both"/>
        <w:rPr/>
      </w:pPr>
      <w:r>
        <w:rPr>
          <w:rFonts w:cs="Times New Roman" w:ascii="Times New Roman" w:hAnsi="Times New Roman"/>
          <w:sz w:val="28"/>
          <w:szCs w:val="28"/>
        </w:rPr>
        <w:t>Учитывая, что различия в индивидуальном темпе у людей составляют свыше 30%, комплексные бригады рабочих целесообразно комплектовать из людей с примерно равными природными темпами.</w:t>
      </w:r>
    </w:p>
    <w:p>
      <w:pPr>
        <w:pStyle w:val="Normal"/>
        <w:spacing w:lineRule="auto" w:line="360"/>
        <w:ind w:firstLine="709"/>
        <w:jc w:val="both"/>
        <w:rPr/>
      </w:pPr>
      <w:r>
        <w:rPr>
          <w:rFonts w:cs="Times New Roman" w:ascii="Times New Roman" w:hAnsi="Times New Roman"/>
          <w:sz w:val="28"/>
          <w:szCs w:val="28"/>
        </w:rPr>
        <w:t>Нарушение ритма трудовой деятельности вызывает напряжение нервной системы, приводит к потере усвоенного ритма, а это требует выработки нового стереотипа, что приводит к замедлению выполнения трудовых операций. Еще более утомительна для человека аритмичность, когда малые физические и нервно-умственные усилия и низкий темп неожиданно сменяются в процессе труда форсированными усилиями и быстрым темпом. Ритмичность труда в течение смены способствует организации работы по часовому графику, когда распределение дневной нагрузки планируется с учетом физиологических закономерностей развития работоспособности человека. В первые и последние часы нагрузка должна быть на 10-15% меньше, чем в середине первой и второй половины рабочего дня.</w:t>
      </w:r>
    </w:p>
    <w:p>
      <w:pPr>
        <w:pStyle w:val="Normal"/>
        <w:spacing w:lineRule="auto" w:line="360"/>
        <w:ind w:firstLine="709"/>
        <w:jc w:val="both"/>
        <w:rPr/>
      </w:pPr>
      <w:r>
        <w:rPr>
          <w:rFonts w:cs="Times New Roman" w:ascii="Times New Roman" w:hAnsi="Times New Roman"/>
          <w:sz w:val="28"/>
          <w:szCs w:val="28"/>
        </w:rPr>
        <w:t>Ритмичность труда рабочих в течение смены, недели, месяца, года достигается улучшением оперативно-производственного планирования, которое позволяет согласовать работу всех отдельных его частей, обеспечить равномерную загрузку рабочих на протяжении данного периода и исключить штурмовщину.</w:t>
      </w:r>
    </w:p>
    <w:p>
      <w:pPr>
        <w:pStyle w:val="Normal"/>
        <w:spacing w:lineRule="auto" w:line="360"/>
        <w:ind w:firstLine="709"/>
        <w:jc w:val="both"/>
        <w:rPr/>
      </w:pPr>
      <w:r>
        <w:rPr>
          <w:rFonts w:cs="Times New Roman" w:ascii="Times New Roman" w:hAnsi="Times New Roman"/>
          <w:sz w:val="28"/>
          <w:szCs w:val="28"/>
        </w:rPr>
        <w:t>При организации труда на рабочем месте доставку деталей, материалов необходимо осуществлять партиями в соответствии с графиком обслуживания. При работе на конвейере темп работы регулируется путем программирования скорости движения конвейерной ленты либо создания линии со свободным темпом работы. При варьировании темпа работы колебание скорости движения ленты не должно превышать среднего темпа более чем на 10-15%. Рациональная рабочая поза с физиологической точки зрения обеспечивается в том случае, если работник по своему усмотрению может трудиться как сидя, так и стоя. Работа стоя более утомительна и требует больших энергетических затрат, чем работа сидя. Длительная работа стоя может привести к органическим изменениям. При выборе рабочей позы должна учитываться также величина усилий, необходимая для выполнения работы. Если, например, во время выполнения работы требуется развивать усилия более 10 кг, то неизбежна поза стоя. При меньших усилиях рабочая поза может меняться. Точные работы должны выполняться преимущественно в позе сидя.</w:t>
      </w:r>
    </w:p>
    <w:p>
      <w:pPr>
        <w:pStyle w:val="Normal"/>
        <w:spacing w:lineRule="auto" w:line="360"/>
        <w:ind w:firstLine="709"/>
        <w:jc w:val="both"/>
        <w:rPr/>
      </w:pPr>
      <w:r>
        <w:rPr>
          <w:rFonts w:cs="Times New Roman" w:ascii="Times New Roman" w:hAnsi="Times New Roman"/>
          <w:sz w:val="28"/>
          <w:szCs w:val="28"/>
        </w:rPr>
        <w:t>Оптимальная нервно-психическая нагрузка обеспечивается соблюдением требований и рекомендаций, разрабатываемых инженерной психологией и эргономикой, относительно объема поступающей и перерабатываемой информации, норм обслуживания оборудования и других объектов. Сегодня количество информации, поступающей к исполнителю, постоянно растет, что сказывается на нервно-умственном напряжении.</w:t>
      </w:r>
    </w:p>
    <w:p>
      <w:pPr>
        <w:pStyle w:val="Normal"/>
        <w:spacing w:lineRule="auto" w:line="360"/>
        <w:ind w:firstLine="709"/>
        <w:jc w:val="both"/>
        <w:rPr/>
      </w:pPr>
      <w:r>
        <w:rPr>
          <w:rFonts w:cs="Times New Roman" w:ascii="Times New Roman" w:hAnsi="Times New Roman"/>
          <w:sz w:val="28"/>
          <w:szCs w:val="28"/>
        </w:rPr>
        <w:t>Одним из путей обеспечения оптимального нервно-умственного напряжения служит научно обоснованное определение норм труда. Нормы должны устанавливаться с учетом объема информации, которую человек может достаточно быстро воспринять, переработать и на этой основе своевременно принять правильное решение.</w:t>
      </w:r>
    </w:p>
    <w:p>
      <w:pPr>
        <w:pStyle w:val="Normal"/>
        <w:spacing w:lineRule="auto" w:line="360"/>
        <w:ind w:firstLine="709"/>
        <w:jc w:val="both"/>
        <w:rPr/>
      </w:pPr>
      <w:r>
        <w:rPr>
          <w:rFonts w:cs="Times New Roman" w:ascii="Times New Roman" w:hAnsi="Times New Roman"/>
          <w:sz w:val="28"/>
          <w:szCs w:val="28"/>
        </w:rPr>
        <w:t>Установлено, что если объем простой информации на пульте управления близок к оптимальному, то человек может работать в течение всей смены, не напрягая нервной системы, и правильно реагировать на сигналы. Если поток информации увеличивается на 30-40%, то через 2-3 ч теряется способность различать сигналы и отвечать на них правильными действиями.</w:t>
      </w:r>
    </w:p>
    <w:p>
      <w:pPr>
        <w:pStyle w:val="Normal"/>
        <w:spacing w:lineRule="auto" w:line="360"/>
        <w:ind w:firstLine="709"/>
        <w:jc w:val="both"/>
        <w:rPr/>
      </w:pPr>
      <w:r>
        <w:rPr>
          <w:rFonts w:cs="Times New Roman" w:ascii="Times New Roman" w:hAnsi="Times New Roman"/>
          <w:sz w:val="28"/>
          <w:szCs w:val="28"/>
        </w:rPr>
        <w:t>Другим средством снижения нервно-умственного напряжения является чередование различных видов нагрузки. В частности рекомендуется чередовать: работы, требующие обязательного участия органов зрения или слуха, с работами, не требующими участия этих анализаторов; работы различной сложности и интенсивности, нервно-умственную работу с физической.</w:t>
      </w:r>
    </w:p>
    <w:p>
      <w:pPr>
        <w:pStyle w:val="Normal"/>
        <w:spacing w:lineRule="auto" w:line="360"/>
        <w:ind w:firstLine="709"/>
        <w:jc w:val="both"/>
        <w:rPr/>
      </w:pPr>
      <w:r>
        <w:rPr>
          <w:rFonts w:cs="Times New Roman" w:ascii="Times New Roman" w:hAnsi="Times New Roman"/>
          <w:sz w:val="28"/>
          <w:szCs w:val="28"/>
        </w:rPr>
        <w:t>Переключение на новый вид деятельности можно рассматривать как разновидность отдыха лишь при условии, что при этом происходит передача функций регуляции с одних нервных клеток на другие.</w:t>
      </w:r>
    </w:p>
    <w:p>
      <w:pPr>
        <w:pStyle w:val="TextBodyIndent"/>
        <w:spacing w:lineRule="auto" w:line="360"/>
        <w:ind w:firstLine="709"/>
        <w:rPr/>
      </w:pPr>
      <w:r>
        <w:rPr/>
        <w:t>При переключении на другую деятельность необходимо соблюдать правильное соотношение величины рабочей нагрузки во время переключения. Переключение будет эффективным только при нагрузках, близких к средней интенсивности (как физической, так и умственной). При этом необходимо учитывать степень нагрузки на внимание при выполнении различных работ и степень усвоения информации в зависимости от ее вида. Большое значение для уменьшения нервно-психической нагрузки имеет формирование и поддержание среди членов производственных коллективов благоприятного психологического климата.</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Общая характеристика категории тяжести тру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оизводственные условия труда рассматриваются с точки зрения их влияния на организм работающего, оценка их фактического состояния должна основываться на учете пос</w:t>
        <w:softHyphen/>
        <w:t>ледствий такого влияния на здоровье человека. При этом очень важно учесть все многообразие факторов, формирующих условия труда. Под влиянием конкретных условий труда формируются три качественно определенных основных функциональных сос</w:t>
        <w:softHyphen/>
        <w:t>тояния организм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льное;</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раничное (между нормой и патологией);</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толог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них имеет свои отличительные признаки. Степень воз</w:t>
        <w:softHyphen/>
        <w:t>действия условий труда на организм характеризуют категории тяжести труда. В соответствии с разработанной НИИ труда «Меди</w:t>
        <w:softHyphen/>
        <w:t xml:space="preserve">ко-физиологической классификацией работ по тяжести» (М., НИИ труда, 1974) все работы можно разделить на 6 катего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категории тяжести относятся работы, выполняемые в комфортных условиях внешней производственной среды при допустим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w:t>
        <w:softHyphen/>
        <w:t>собность. Утомление в конце смены (недели) незначительное. В этих условиях реакции организма представляют собой оптимальный вариант нормально</w:t>
        <w:softHyphen/>
        <w:t>го функциональн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категории тяжести относятся работы, выполняе</w:t>
        <w:softHyphen/>
        <w:t>мые в условиях, не превышающих предельно допустимых значе</w:t>
        <w:softHyphen/>
        <w:t>ний производственных факторов, установленных действующими санитарными правилами, нормами и эргономическими рекоменда</w:t>
        <w:softHyphen/>
        <w:t>циями. У практически здоровых людей, не имеющих медицинских противопоказаний к таким работам, к концу смены (недели) не возникает значительного утомления. Работоспособность сущес</w:t>
        <w:softHyphen/>
        <w:t>твенно не нарушается. Отклонений в состоянии здоровья; связан</w:t>
        <w:softHyphen/>
        <w:t>ных с профессиональной деятельностью, в течение всего трудово</w:t>
        <w:softHyphen/>
        <w:t>го периода жизни не наблю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тьей категории тяжести относятся работы, при выполнении которых, вследствие не вполне благоприятных условий труда (в том числе повышенная мышечная, психическая, нервно-эмоциональная нагрузка), у практически здоровых людей формируются ре</w:t>
        <w:softHyphen/>
        <w:t>акции, характерные для пограничного состояния организма. Ухудшаются некоторые показатели физиологических функций в меж</w:t>
        <w:softHyphen/>
        <w:t>операционных интервалах, особенно к концу работы, по сравнению с дорабочим исходным состоянием; ухудшаются функциональные показатели в процессе выполнения производственных операций, прежде всего функции центральной нервной системы; удлиняется восстановительный период; нес</w:t>
        <w:softHyphen/>
        <w:t>колько ухудшаются производственные технико-экономические по</w:t>
        <w:softHyphen/>
        <w:t>казатели. Подобные отрицательные сдвиги могут быть сравнительно быстро устранены при улучшении режимов труда и отды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етвертой категории тяжести относятся работы, при ко</w:t>
        <w:softHyphen/>
        <w:t>торых неблагоприятные условия труда приводят к реакциям, ха</w:t>
        <w:softHyphen/>
        <w:t>рактерным для более глубокого пограничного (предпатологического) состояния у практически здоровых людей. При этом боль</w:t>
        <w:softHyphen/>
        <w:t>шинство физиологических показателей ухудшаются как в межопе</w:t>
        <w:softHyphen/>
        <w:t>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w:t>
        <w:softHyphen/>
        <w:t>жаются и другие производственные показатели. Повышается уро</w:t>
        <w:softHyphen/>
        <w:t>вень заболеваемости, появляются типичные производственно-обус</w:t>
        <w:softHyphen/>
        <w:t>ловленные профессиональные заболевания, увеличивается коли</w:t>
        <w:softHyphen/>
        <w:t>чество и тяжесть производственных трав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ятой категории тяжести относятся работы, при выпол</w:t>
        <w:softHyphen/>
        <w:t>нении которых в результате весьма неблагоприятных (экстре</w:t>
        <w:softHyphen/>
        <w:t>мальных) условий труда в конце рабочего периода (смены, неде</w:t>
        <w:softHyphen/>
        <w:t>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w:t>
        <w:softHyphen/>
        <w:t>кциональная недостаточность жизнеобеспечивающих вегетатив</w:t>
        <w:softHyphen/>
        <w:t>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w:t>
        <w:softHyphen/>
        <w:t>ле и в связи с индивидуальными особенностями организма, с те</w:t>
        <w:softHyphen/>
        <w:t>чением времени преходящие патологические реакции могут ста</w:t>
        <w:softHyphen/>
        <w:t>билизироваться и перейти в более или менее развитое заболева</w:t>
        <w:softHyphen/>
        <w:t>ние. Поэтому для пятой категории тяжести характерен высокий уровень производственно-обусловленной и профессиональной заболеваемости. Значительно ухудшаются технико-экономичес</w:t>
        <w:softHyphen/>
        <w:t>кие показатели, изменены и нередко хаотичны кривые работоспо</w:t>
        <w:softHyphen/>
        <w:t>собности и производитель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шестой категории тяжести относятся работы, при выпол</w:t>
        <w:softHyphen/>
        <w:t>нении которых в результате чрезвычайных, часто внезапных пере</w:t>
        <w:softHyphen/>
        <w:t>грузок, как правило, при стрессовых психических (нервно-эмоци</w:t>
        <w:softHyphen/>
        <w:t>ональных) ситуациях, возникают острые патологические реакции, нередко сопровождающиеся тяжелыми нарушениями функций жизненно важных органов. Иногда психический или эмоциональный стресс усугубляется прочими, также неблагоприятными усло</w:t>
        <w:softHyphen/>
        <w:t>виями труда. Это снижает общую сопротивляемость организма вредным и опасным производственным условия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данной контрольной работе я заострила свое внимание на следующих вопрос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ржание понятия «услов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оры, влияющие на условия труда, с учетом современных условий развития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тегория тяжести труда.</w:t>
      </w:r>
    </w:p>
    <w:p>
      <w:pPr>
        <w:pStyle w:val="Normal"/>
        <w:spacing w:lineRule="auto" w:line="360"/>
        <w:ind w:firstLine="709"/>
        <w:jc w:val="both"/>
        <w:rPr/>
      </w:pPr>
      <w:r>
        <w:rPr>
          <w:rFonts w:cs="Times New Roman" w:ascii="Times New Roman" w:hAnsi="Times New Roman"/>
          <w:sz w:val="28"/>
          <w:szCs w:val="28"/>
        </w:rPr>
        <w:t>На мой взгляд, тема данной контрольной работы является актуальной для нашей страны. Это вызвано влиянием ряда факторов, таких как:</w:t>
      </w:r>
    </w:p>
    <w:p>
      <w:pPr>
        <w:pStyle w:val="Normal"/>
        <w:numPr>
          <w:ilvl w:val="0"/>
          <w:numId w:val="3"/>
        </w:numPr>
        <w:spacing w:lineRule="auto" w:line="360"/>
        <w:ind w:left="0" w:firstLine="709"/>
        <w:jc w:val="both"/>
        <w:rPr/>
      </w:pPr>
      <w:r>
        <w:rPr>
          <w:rFonts w:cs="Times New Roman" w:ascii="Times New Roman" w:hAnsi="Times New Roman"/>
          <w:sz w:val="28"/>
          <w:szCs w:val="28"/>
        </w:rPr>
        <w:t>сокращение площадей офисов, в связи с удорожанием арендной платы</w:t>
      </w:r>
    </w:p>
    <w:p>
      <w:pPr>
        <w:pStyle w:val="Normal"/>
        <w:numPr>
          <w:ilvl w:val="0"/>
          <w:numId w:val="3"/>
        </w:numPr>
        <w:spacing w:lineRule="auto" w:line="360"/>
        <w:ind w:left="0" w:firstLine="709"/>
        <w:jc w:val="both"/>
        <w:rPr/>
      </w:pPr>
      <w:r>
        <w:rPr>
          <w:rFonts w:cs="Times New Roman" w:ascii="Times New Roman" w:hAnsi="Times New Roman"/>
          <w:sz w:val="28"/>
          <w:szCs w:val="28"/>
        </w:rPr>
        <w:t>нежеланием предпринимателей тратить деньги на улучшение обстановки в офисных помещениях, производить замену морально и физически устаревшего оборудования и др.</w:t>
      </w:r>
    </w:p>
    <w:p>
      <w:pPr>
        <w:pStyle w:val="Normal"/>
        <w:spacing w:lineRule="auto" w:line="360"/>
        <w:ind w:firstLine="709"/>
        <w:jc w:val="both"/>
        <w:rPr/>
      </w:pPr>
      <w:r>
        <w:rPr>
          <w:rFonts w:cs="Times New Roman" w:ascii="Times New Roman" w:hAnsi="Times New Roman"/>
          <w:sz w:val="28"/>
          <w:szCs w:val="28"/>
        </w:rPr>
        <w:t xml:space="preserve">В связи с довольно быстрым, на сегодняшний день, развитием трудового законодательства Российской Федерации, а также постоянным совершенствованием норм и правил по организации необходимых и достойных условий труда работников я считаю, что было бы логичным, продолжить уже начатое научно-практическое исследование в более обширной и глубокой работе.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1993г.</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е право России: учебник для ВУЗов. Под ред. Е.А.Ершовой, Статут, 2007</w:t>
      </w:r>
    </w:p>
    <w:p>
      <w:pPr>
        <w:pStyle w:val="Normal"/>
        <w:numPr>
          <w:ilvl w:val="0"/>
          <w:numId w:val="2"/>
        </w:numPr>
        <w:tabs>
          <w:tab w:val="clear" w:pos="708"/>
          <w:tab w:val="left" w:pos="709" w:leader="none"/>
        </w:tabs>
        <w:spacing w:lineRule="auto" w:line="360"/>
        <w:ind w:left="0" w:hanging="0"/>
        <w:jc w:val="both"/>
        <w:rPr/>
      </w:pPr>
      <w:r>
        <w:rPr>
          <w:rFonts w:cs="Times New Roman" w:ascii="Times New Roman" w:hAnsi="Times New Roman"/>
          <w:sz w:val="28"/>
          <w:szCs w:val="28"/>
        </w:rPr>
        <w:t xml:space="preserve">Т.П. Барбашова, В.И.Миронов. Защита трудовых прав работников. Журнал «Трудовое право», 2007, №7 </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В. Белоусова. Гарантии и компенсации работникам, занятым на работах с вредными и опасными условиями труда. Газета «Налоги», 2007, №№47,48</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сик Г.П., Ионычева С.П, Рубанцов С.И. Научная организация труда. Краткий курс: Учебное пособие. Хабаровск: Хабаровский пограничный институт Федеральной службы безопасности Российской Федерации, 2005</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ядок проведения аттестации рабочих мест по условиям труда. Утв. Приказом Минздравсоцразвития России от 31 августа 2007 г. №569.</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оклад "О результатах работы в 2005 г. по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М., 2006. С. 4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Я. Петров «Проблемы управления профессиональными рисками» /Трудовое право, 2008, №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 состоянии законности и прокурорском надзоре за соблюдением конституционных прав граждан на безопасные условия труда в России» ( И.С.Викторов, Л.А.Чернышева), «Трудовое право», 2008, №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ак достичь безопасных условий работы?» /Журнал «Кадровик. Трудовое право для кадровика», 2007, №7</w:t>
      </w:r>
    </w:p>
  </w:footnote>
  <w:footnote w:id="6">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удовое право России: учебник для ВУЗов. Под ред. Е.А.Ершовой, Статут, 2007</w:t>
      </w:r>
    </w:p>
    <w:p>
      <w:pPr>
        <w:pStyle w:val="Normal"/>
        <w:spacing w:lineRule="auto" w:line="36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Courier New" w:hAnsi="Courier New" w:cs="Courier New"/>
    </w:rPr>
  </w:style>
  <w:style w:type="character" w:styleId="Style16">
    <w:name w:val="Основной текст Знак"/>
    <w:qFormat/>
    <w:rPr>
      <w:rFonts w:ascii="Courier New" w:hAnsi="Courier New" w:cs="Courier New"/>
    </w:rPr>
  </w:style>
  <w:style w:type="character" w:styleId="3">
    <w:name w:val="Основной текст с отступом 3 Знак"/>
    <w:qFormat/>
    <w:rPr>
      <w:rFonts w:ascii="Courier New" w:hAnsi="Courier New" w:cs="Courier New"/>
      <w:sz w:val="16"/>
      <w:szCs w:val="16"/>
    </w:rPr>
  </w:style>
  <w:style w:type="character" w:styleId="Style17">
    <w:name w:val="Нижний колонтитул Знак"/>
    <w:qFormat/>
    <w:rPr>
      <w:rFonts w:ascii="Courier New" w:hAnsi="Courier New" w:cs="Courier New"/>
    </w:rPr>
  </w:style>
  <w:style w:type="character" w:styleId="PageNumber">
    <w:name w:val="Page Number"/>
    <w:rPr>
      <w:rFonts w:cs="Times New Roman"/>
    </w:rPr>
  </w:style>
  <w:style w:type="character" w:styleId="2">
    <w:name w:val="Основной текст 2 Знак"/>
    <w:qFormat/>
    <w:rPr>
      <w:rFonts w:ascii="Courier New" w:hAnsi="Courier New" w:cs="Courier New"/>
    </w:rPr>
  </w:style>
  <w:style w:type="character" w:styleId="Style18">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7:00Z</dcterms:created>
  <dc:creator>Valeriy</dc:creator>
  <dc:description/>
  <cp:keywords/>
  <dc:language>en-US</dc:language>
  <cp:lastModifiedBy>Mage</cp:lastModifiedBy>
  <cp:lastPrinted>2008-11-11T23:26:00Z</cp:lastPrinted>
  <dcterms:modified xsi:type="dcterms:W3CDTF">2011-09-29T11:17:00Z</dcterms:modified>
  <cp:revision>2</cp:revision>
  <dc:subject/>
  <dc:title>Условия труда и его составляющие</dc:title>
</cp:coreProperties>
</file>