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анитарные нормы условий труд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редные производственные факто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нятие о ПД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арактеристика вредных производственных факторов: шум, вибрац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ребования и нормы к отоплению и вентиля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"Законодательстве Российской Федерации по охране труда" говорится, что государственная политика в области охраны труда предусматривает совместные действия органов законодательной и исполнительной власти РФ и республик, входящих в федерацию, объединений работодателей, профессиональных союзов в лице их соответствующих органов и иных уполномоченных работниками представительных органов по улучшению условий и охраны труда, предупреждению производственного травматизма и профессиональных заболеваний и основывается на таких принципах, к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ритет жизни и здоровья работника по отношению к результатам производственной деятельности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ординация деятельности в области охраны труда с другим направлениями экономической и социальной политики, с деятельностью в области охраны труда и окружающей сред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единых требований в области охраны труда всех предприятий, независимо от форм собственности и хозяйств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имулирование разработки и внедрения безопасной техники, технологии и средств защиты работающ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ие государства в финансировании охраны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налоговой политики, способствующей создан и здоровых и безопасных условий труда на предприяти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ами безопасности и безвредности труда занимаются различные научно-исследовательских институтов охраны труда, институт гигиены труда и профзаболеваний Министерства здравоохранения РФ, отраслевые институты и лаборатории по охране труда, центральные и местные органы научной организаци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Санитарные нормы условий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ую деятельность характеризуют следующие основные факторы: объем и характер нагрузки, в особенности соотношение физических и нервно-эмоциональной нагрузок; положение тела (рабочая поза) во время работы, объем и характер их движений, режим работы — чередование периодов работы и отдыха в течение рабочей смены, недели, а также условия внешней среды, в том числе работы в городских условиях или в сельском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комсанэпиднадзор РФ утвердил впервые Санитарные правила и нормы "Гигиенические требования к условиям труда женщин. СанПиН 2.2.555-96", в которых определяются обязательные гигиенические требования к производственным процессам, оборудованию, основным рабочим местам, трудовому процессу, производственной среде и санитарно-бытовому обеспечению работающих женщин в целях охраны их здоров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окумента является предотвращение негативных последствий применения труда женщин в условиях производства с учетом анатомо-физиологических особенностей их организма, сохранение здоровья работающих женщин на основе комплексной гигиенической оценки факторов производственной среды и трудов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любого трудового процесса необходимо принимать во внимание психологические и физиологические особенности человека, знать пределы его мышечной силы и скорости движений, быстроты реакции и внимания, скорости переработки ин формации и ее точности и т.д. При этом нужно учитывать, как эти качества меняются в течение рабочего дня, какие требования можно предъявить к человеку и какие условия нужно создать для того, чтобы эти требования были выполн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ие условия на предприятии оказывают большое влияние на здоровье человека и трудовые процессы. К ним относятся: температурный режим, влажность и скорость движения воздуха, чистота воздуха, помещений, оборудования и инвентаря, личная гигиена работников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ую температуру, влажность и чистоту воздуха в помещениях поддерживают с помощью вентиляции, отопления и кондиционирования. Вместе с тем действенными мерами по борьбе с загрязненностью воздуха являются влажная уборка помещений, чистота и порядок на рабочих местах и т.п. На предприятиях со значительным выделением пыли следует предусматривать уборку помещений при помощи пылесосных установок или путем гидросмы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торговые и производственные помещения должны содержаться в надлежащей чистоте. Следует ежедневно подметать влажным способом и мыть полы, удалять пыль и паутину, протирать окна, двери, панели. По окончании работы помещения нужно тщательно убирать и оставлять на ночь в полном санитарном порядке. Один раз в неделю помещения убирают с применением мыльного щелочного раствора, хлорной извести, один раз в месяц назначается санитарный день для проведения генеральной уборки и дезинфекции. Оборудование (прилавки, столы для расфасовки, разделочные доски и т.п.) и инвентарь ежедневно после работы очищают, промывают горячей водой с применением допущенными органами санитарно-эпидемиологической службы моющи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белка торговых, складских и других помещений должна производиться регулярно по мере их загрязнения. Плановый общий ремонт осуществляется по мере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зинфекция и дезинсекция помещений проводятся систематически и по указанию органов санитарно-эпидемиологической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должно быть обеспечено достаточным количеством уборочного инвентаря (ведер, тазов, щеток, веников, тряпок и пр.) и моющих средств (мыла, соды, щелока и пр.), которые нужно хранить в специально выделенных для этих целей шкафах в посуде с соответствующими надписями. Не реже одного раза в неделю уборочный инвентарь следует дезинфицировать 10%-ным раствором хлорной изве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остояние здоровья человека влияют не только общие санитарные условия, в которых ему приходится работать, но также соблюдение правил личной гигиены, которые заключаются в повседневной заботе о чистоте тела, белья, одежды и обуви, в соблюдении правильного чередования труда, отдыха и сна, занял физической культурой, закаляющих организ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я для личной гигиены женщин предусматривают на предприятиях общественного питания при числе женщин, работающих в наиболее многочисленной смене, 100 и более и предприятиях торговли продовольственными товарами при величине торговой площади 650 м и более, непродовольственным товарами - при торговой площади 1500 м и более. Если на предприятиях общественного питания в наиболее многочисленной смене трудится от 50 до 100 женщин, оборудуется индивидуальная кабина для процедур в убор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ца, работа которых связана с продовольственными товарами, проходят медицинский осмотр один раз в три месяца, обследования на туберкулез — ежегодно, а на бактерионосительство и глистоносительство — в сроки, установленные местной санитарно-эпидемиологической службой. Каждый работник, подлежащий обследованию, обязан иметь личную санитарную книжку установленной формы, в которую заносятся результаты медицинских осмо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Вредные производственные факто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и вредные производственные факторы по природе действия подразделяются на: физические, химические, биологические и психофизиолог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опасные и вредные производственные факторы различ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характеру воздействия на организм человека (токсичные, раздражающие, сенсибилизирующие, канцерогенные, мутагенные, влияющие на репродуктивную функцию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пути проникновения в организм человека (через органы дыхания, желудочно-кишечный тракт, кожные покровы и слизистые оболочк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иологические — бактерии, вир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опасные и вредные производственные факторы по характеру действия подразделяются на физические и нервно-психологические перегру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оизводственные факторы нельзя рассматривать как постоянное явление, присущее данной профессии. Они могут быть ослаблены или исключены вовсе при усовершенствовании технологического процесса, улучшении условий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хнологический процесс вынуждает работающего длительно оставаться в одном и том же положении (стоячем, сидячем, наклонном и пр.) или приводит к перенапряжению отдельных систем и органов тела, это также представляет собой вредный фактор производства. Например, длительная работа стоя связана с сильным статическим напряжением, что может привести к деформации костей и суставов, а также сосудистым изменениям (расширение вен нижних конечност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заболевания встречаются у продавцов, поваров, грузчиков, официантов и др. Поэтому профилактические мероприятия в сфере торговли и общественного питания и производственных условиях должны быть направлены на облегчение нагрузки на мышечно-костно-связочньий аппарат, его укрепление и возможность свободного перехода тела человека из одного положения в другое. Так, продавцам рекомендуется через каждые 2 часа сидеть по 5—10 минут, для чего на рабочих местах должны оборудоваться откидные сиденья. Целесообразно также носить обувь с некоторыми ортопедическими элементами (углублением под пяткой, выкладкой свободного свода), предохраняющими столу от появления плоскостопия, а также снижающими утомляемость стопы. При начальной стадии варикозного расширения вен следует пользоваться лечебными эластичными чул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неблагоприятным факторам рабочей среды относятся также сквозняки, повышенная влажность воздуха, водяные пары, образующиеся в процессе варки пищи и мытья посуды, мучная пыль, продукты термического разложения жира, возникающие при жаренье и выпечке кондитерски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авильной эксплуатации тепловых аппаратов, работающих на твердом или газообразном топливе, воздушная среда может загрязняться отходящими газами — продуктами сгорания топли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Ядовитые (токсичные) вещества нарушают нормальную жизнедеятельность организма, приводят к временным и хроническим изменениям в нем. По физиологическому действию они подразделяются на 5 групп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ражающие — поражают слизистую оболочку дыхательных путей (аммиак, хлор, сернистый и серный ангидрид и др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ушающие — их действие связано с нарушением процесс газообмена. К этой группе относятся инертные газы (снижающие содержание кислорода в воздухе ниже нормы, необходимой для нормального дыхания тканей), а также химические удушающие вещества (окись углерода, сероводород и др.), которые вызывают не только удушение, но и отравл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тучие наркотики (и им подобные) — оказывают наркотическое воздействие без серьезных повреждений внутренних органов (предельные углеводороды, эфиры, фреоны и др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матические яды — вызывают поражение внутренних органов, а также кроветворной и нервной систем (мышьяк, сера, олово, метиловый спирт, бензин, нафталин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ксическая пыль, вызывающая фиброзы (кремний, асбест др.), и нетоксическая, раздражающая кожу, глаза, десны, уш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 Понятие о ПД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ая концентрация (ПДК) вредных веществ – это максимальная концентрация вредного вещества, которая за определенное время воздействия не влияет на здоровье человека и его потомство, а также на компоненты экосистемы и природное сообщество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их содержания в воздухе нужны вполне определенные стандартизированные экологические нормативы, поэтому и было введено понятие о предельно допустимой концентрации. Величины ПДК для воздуха измеряются в мг/м3. (табл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642"/>
        <w:gridCol w:w="3539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ЕДЕЛЬНО ДОПУСТИМЫЕ КОНЦЕНТРА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которых газообразных веществ в атмосферном воздухе и воздухе производственных помещ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щество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ДК в атмосферном воздухе, м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ДК в воздухе произв. помещений, м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оксид аз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разовая 0,085 Среднесуточная 0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оксид сер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разовая 0,5 Среднесуточная 0,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ооксид углер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разовая 5,0 Среднесуточная 3,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ечение рабочего дня 20,0 В течение 60 мин.* 50,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ечение 30 мин.* 100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 течение 15 мин.* 200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тороводоро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разовая 0,02 Среднесуточная 0,0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* Повторные работы в условиях повышенного содержания СО в воздухе рабочей зоны могут проводиться с перерывом не менее 2 часо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ПДК не только для воздуха, но и для пищевых продуктов, воды (питьевая вода, вода водоемов, сточные воды),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й концентрацией для рабочей зоны считают такую концентрацию вредного вещества, которая при ежедневной работе в течение всего рабочего периода не может вызвать заболевания в процессе работы или в отдаленные сроки жизни настоящего и последующих поко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концентрации для атмосферного воздуха измеряются в населенных пунктах и относятся к определенному периоду времени. Для воздуха различают максимальную разовую дозу и среднесуточ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значения ПДК химические вещества в воздухе классифицируют по степени опасности. Для чрезвычайно опасных веществ (пары ртути, сероводород, хлор) ПДК в воздухе рабочей зоны не должна превышать 0,1 мг/м3. Если ПДК составляет более 10 мг/м3, то вещество считается малоопас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е разработаны и утверждены предельно допустимые концентрации (ПДК) ядовитых и вредных веществ в воздухе производственных помещ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воздействия на организм человека вредные вещества разделяются на 4 класса: 1 — чрезвычайно опасные; 2 — высокоопасные; 3 — умеренно опасные; 4 — малоопасньие (табл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Предельно допустимые концентрации некоторых вредных веществ, </w:t>
      </w:r>
      <w:r>
        <w:rPr/>
        <w:t>характерных для предприятий общественного питания и торговли</w:t>
      </w:r>
    </w:p>
    <w:tbl>
      <w:tblPr>
        <w:tblW w:w="5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71"/>
        <w:gridCol w:w="164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дные ве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ДК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4699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сс опасност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кролеин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миа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ьные мас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ись углер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ная кисл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К устанавливаются для среднестатистического человека, однако ослабленные болезнью и другими факторами люди могут почувствовать себя дискомфортно при концентрациях вредных веществ, меньших ПДК. Это, например, относится к заядлым курильщ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предельно допустимых концентраций некоторых веществ в ряде стран существенно различаются. Так, ПДК сероводорода в атмосферном воздухе при 24-часовом воздействии в Испании составляет 0,004 мг/м3, а в Венгрии – 0,15 мг/м3 (в России – 0,008 мг/м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нормативы предельно допустимой концентрации разрабатываются и утверждаются органами санитарно-эпидемиологической службы и государственными органами в области охраны окружающей среды. Нормативы качества окружающей среды являются едиными для всей территории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Характеристика вредных производственных факторов: шум, вибр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ум и вибрацию на производстве создают различные механизмы, машины и другие источ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как вредный производственный фактор — совокупность звуков, различных по уровню и частоте, которые возникают в результате колебательного процесса и не желательны для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общебиологическим раздражителем, шум не только действует на слуховой аппарат, но может привести к расстройству сердечно-сосудистой и нервной систем, способствует возникновению гипертонической болезни. Кроме того, он является одной из причин быстрого утомления работающего, способен вызвать головокружение, что в свою очередь может привести к несчастному случаю. От постоянного воздействия шума может появиться профессиональная болезнь — тугоух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воспринимает звуковые колебания с частотой от 16 до 20000 Гц. Звуки с частотой ниже 16 Гц называют инфразвуками, а выше 20000 Гц — ультразвуками. Инфразвуки и ультразвуки также воздействуют на человека, но он их не слыш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характеризуется силой (интенсивностью) и громк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ла звука определяется звуковой энергией, которая передается за одну секунду через единицу поверхности. Минимальную интенсивность звука, воспринимаемую человеком, принято называть порогом слышимости — это условная нулевая точка шкалы отсчета интенсивности шума в белах (Б). Один бел (1 Б) соответствует увеличению интенсивности шума в 10 раз. По этой шкале сила звука, вызывающая болевые ощущения в ушах, составляет 13—14 бел (Б) или 130—140 децибел (дБ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омкость — субъективные физиологические свойства звуков, связанные с индивидуальным восприятием их органами слуха человека. Кроме силы звука она зависит от частоты звуковых колебаний. С увеличением частоты до 2—3 тыс. Гц громкость звука при постоянной интенсивности возрастает, при дальнейшем увеличении частоты — пониж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Том 12.1.003-83 "ССБТ. Шум. Общие требования безопасности" устанавливается классификация шумов, допустимые уровни шума на рабочих местах, общие требования к шумовым характеристикам машин, механизмов, средств транспорта и другого оборудования, а также к мерам защиты от шума. По этому ГОСТу допустимый уровень шума и эквивалентные уровни шума на рабочих местах составляют: в помещениях управления, рабочих комнатах (обеденных залах) — 60 дБА (децибел по шкале А шумомера), в производственных помещениях — 85 дБ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брация — механические колебания упругих тел при низких частотах (3—100 Гц) с большими амплитудами (0,5—0,003 м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вредны колебания с частотой 6-9 Гц, близкой к частоте колебаний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брация по воздействию на организм человека может быть общей и местной (воздействие на отдельные части организм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 торговли, общественного питания, в производственных цехах и участках вибрация наблюдается при работе холодильных установок, подъемно-транспортного и фасовочного оборудования и других машин и механизмов. Предельные величины локальной (местной) вибрации установлены ГОСТом "ССБТ. Вибрационная безопасность. Общие требования. 12.1.012-90". Для измерения вибраций частотой 5—100 Гц и амплитудой колебания 0,05—5 мм используют ручной виброграф ВР-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а с шумом и вибрацией проводится по следующи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ствование конструкций машин, механизмов,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циональная планировка помещений с шумными объект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специальных амортизационных, шумопоглащающих и звукоизолирующих устройств и приспособ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нение индивидуальных защит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5. Требования и нормы к отоплению и вентиля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опление и вентиляция способствуют созданию в помещении воздушной среды, которая соответствовала бы нормам гигиены труда, требованиям СНиП 11-33-75 "Отопление, вентиляция и кондиционирование воздуха", СН 245-71 "Санитарные нормы проектирование промышленных предприятий", ГОСТов 12.1.006-76 "Воздух рабочей зоны" и 12.4.021-75 "Системы вентиляционные. Общие треб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топления разделяются на водяные, паровые, воздушные и комбинированные. Системы водяного отопления нашли широкое распространение, они эффективны и удобны. В этих системах в качестве нагревательных приборах применяются радиаторы и трубы. Воздушная система охлаждения заключается в том, что подаваемый воздух предварительно нагревается в калорифер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лодный период времени необходимо предусмотреть подачу тепла системами отопления во все помещения с постоянным или длительными (свыше 2 ч) пребыванием людей, а также в помещения, в которых по технологическим условиям нужно поддерживать положительную температуру. Размещение нагревательных приборов должно обеспечивать защиту работающих от ниспадающих по оков холодного воздуха при расположении рабочих мест на расстоянии 2 м и менее от окон в наружных стенах. Источником дополнительного поступления тепла в помещения служат солнечные лучи, система искусственно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их местах, где производятся операции, связанные с постоянным соприкосновением с мокрыми и холодными предметами (разделка мороженного мяса, рыбы), следует оборудовать устройства для обогрева р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аточного количества кислорода в воздухе – необходимое условие для обеспечения жизнедеятельности организма. Снижение содержания кислорода в воздухе может привести к кислородному голоданию – гипоксии, основные признаки которой – головная боль, головокружение, замедленная реакция, нарушение нормальной работы органов слуха и зрения, нарушение обмена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технологического процесса на предприятиях широко используются различные машины и оборудование, которые в процессе эксплуатации выделяют вредные газы, загрязняющие атмосферу. При распаковке, фасовке, упаковке и других операциях с товарами образуется пыль. Постоянное нахождение значительного количества посетителей на различных торговых предприятиях также требует более интенсивного воздухообмена. Для этой цели применяется естественная или искусственная вентиля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ая вентиляция обеспечивает воздухообмен в помещениях в результате действия ветрового и теплового напоров, образующихся вследствие разной плотности воздуха снаружи и внутри помещений. Ее применяют в помещениях, где не выделяются вредные или неприятно пахнущие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ая вентиляция подразделяется на организованную и неорганизованн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нная естественная вентиляция осуществляется аэрацией или дефлекторами. Аэрация предусматривает циркуляцию воздуха через вентиляционные каналы, расположенные в стена фонари и специальные воздухопроводы; возможен также бесканальный обмен воздуха через окна, форточки, фрамуги, откидные поверхности стен и т.п. При дефлекторной вентиляции обмен воздуха происходит через каналы и воздухопроводы, имеющие специальные насадки. Их действие основано на том, что при обтекании насадки ветром на наветренной стороне создается более высокое давление, чем на противоположной, вследствие чего происходит воздухообм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рганизованная вентиляция осуществляется через неплотности конструкций (окон, дверей, стен). Она вызывается разность температур воздуха в помещении и снаружи, а также перемещением воздуха при вет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ая вентиляция (механическая) достигается за счет работы вентиляторов или эжекторов. Она может быть приточной (нагнетательной), вытяжной (отсасывающей) и приточно-вытяж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точной вентиляции подача воздуха осуществляется вентиляционным агрегатом, а удаление воздуха — через фонари или дефлекторы. Она применяется, как правило, в помещениях, имеющих избыток тепла и малую концентрацию вред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тяжная вентиляция предусматривает откачку воздуха из помещений при помощи вентиляционного агрегата. Эта система и пользуется при вентиляции помещений с большой концентрацией вредных веществ, влаги и теп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точно-вытяжная вентиляция осуществляется с помощью отдельных вентиляционных систем, которые должны обеспечивать одинаковое количество подаваемого и удаляемого из помещения воздуха. В помещениях, в которых постоянно выделяются вредные вещества, вытяжная вентиляция по производительности должна превышать нагнетательную примерно на 20%. В этих случаях вытяжка воздуха производится из мест скапливания вредных веществ подача чистого воздуха — на рабоче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значению различают общеобменную и местную вентиля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обменная вентиляция обеспечивает обмен воздуха для всего помещения, местная — для отдельных рабочих мест. Вентиляция должна быть устроена таким образом, чтобы приток загрязненного воздуха не проходил через зону дыхания людей, находящихся рабочих мес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ьных помещениях, где существует опасность прорыва большого количества вредных веществ за короткое время, устраивают дополнительно аварийную вентиляцию, используя осевые вентиляторы большой производ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необходимых параметров воздуха в помещении зависит от кратности воздухообмена, мощности вентиляционных систем и выбора их ти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диционирование воздуха — это создание и поддержание в закрытых помещениях определенных параметров воздушной среды — температуры, влажности, чистоты, состава, скорости движения и давления воздуха. Параметры воздушной среды должны быть устойчивыми и наиболее благоприятными для человека. Кондиционирование достигается системой технических средств, служащих для перемещения и распределения воздуха и автоматического регулирования его парамет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автоматические кондиционеры очищают воздух, подогревают или охлаждают, увлажняют или высушивают его в зависимости от времени года и других условий, подвергают ионизации и озонированию, а также подают с определенной скоростью в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систем кондиционирования являются калориферы, фильтры, холодильные машины, увлажнители, терморегуляторы и другие приборы, регулирующие работу кондиционных установок. Установки для кондиционирования воздуха бывают местные (для отдельных помещений) и центральные (для всех помещений зда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диционирование воздуха находит все большее применение в общественных зданиях, лечебных учреждениях, на производственных и торговых предприятиях, жилых помещ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ы обеспечения безопасности жизнедеятельности чело зека приобретают большую остроту. Не снижается количество аварий в промышленности, на транспорте и в агропромышленности, возрастет производственный и бытовой травматизм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Человек и окружающая среда взаимодействуют и развиваются лишь в условиях, когда потоки энергии, вещества и информации находятся в пределах, благоприятно воспринимаемых человеком и природной средой.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Взаимодействие человека со средой обитания может быть позитивным или негативным, характер взаимодействия определяют потоки веществ, энергий и информаций. Любое превышение привычных уровней потоков сопровождается негативными воздействиями на человека или природную среду. В условиях техносферы негативные воздействия обусловлены элементами техносферы (машины, сооружения и т.д.) и действиями человека. Измеряя величину любого потока от минимально значимой до максимально возможной, можно пройти ряд характерных состояний взаимодействия в системе " человек- среда обит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 наряду с розничной торговлей выполняет главную социально-экономическую задачу развития нашего общества - удовлетворение материального и культурного уровня жизн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щественного питания - предприятие, предназначенное для производства кулинарной продукции, мучных кондитерских и булочных изделий, их реализации и (или) организации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е предприятия играют важную роль в создании материальных условий, повышающих благосостояние государства. Поэтому требуется повышать качество проектирования промышленных предприятий, осуществлять строительство по более прогрессивным экономическим проекта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Сенатов И. Г. "Санитарная техника в общественном питании". М.: Экономика, 1973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Справочное пособие к СНиП. "Проектирование предприятий общественного питания". М.: Стройиздат, 199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едеральный Закон от 30.03.99 №52- ФЗ "О санитарно-эпидемиологическом благополучии населения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анПиН 42-123-5777-91 "Санитарные правила для предприятий общественного питания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храна труда в торговле, общественном питании, пищевых производствах и малом бизнесе и быту: Учеб. Пособие для нач. и сред. Проф. Образования / Д.Ф. Фатыхов, А.Н. Белехов. – 4 – е изд., стер. – М.: Издательский центр "Академия", 2003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ильев В.И. Охрана труда на предприятиях РФ. М., 199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"Санитарные правила для предприятий общественного питании, включая кондитерские цехи и предприятия, вырабатывающие мягкое мороженое". Минздрав СССР. СанПиН 42-123-5777-91. М., 1991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</w:rPr>
        <w:t>Безопасность жизнедеятельности. Л.В.Бондаренко, А.Е.Алеевский, Г.А.Колупаев, С.М.Сербин. Москва 1999 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Иванов Б.С. Человек и среда обитания: Учебное пособие, М.: МГИУ, - 1999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7:00Z</dcterms:created>
  <dc:creator>марина</dc:creator>
  <dc:description/>
  <cp:keywords/>
  <dc:language>en-US</dc:language>
  <cp:lastModifiedBy>Mage</cp:lastModifiedBy>
  <dcterms:modified xsi:type="dcterms:W3CDTF">2011-09-29T11:17:00Z</dcterms:modified>
  <cp:revision>2</cp:revision>
  <dc:subject/>
  <dc:title>ны», позволяет их организму как бы «плевать» на кратковремен ные излучения невысокого уровня, с которым каждый день прихо дитс</dc:title>
</cp:coreProperties>
</file>