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1. Чрезвычайные ситуаци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2. Ликвидация последствий чс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7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Чрезвычайная ситуация</w:t>
      </w:r>
      <w:r>
        <w:rPr/>
        <w:t xml:space="preserve"> (ЧС) – это состояние, при котором в результате возникновения источника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источником чрезвычайной ситуации понимают опасное природное явление, аварию или опасное техногенное происшествие, широко распространенную инфекционную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 (ГОСТ Р 22.0.02–9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могут быть классифицированы по значительному числу признаков. Так, по происхождению ЧС можно подразделять на ситуации техногенного, антропогенного и природного характера. ЧС можно классифицировать по типам и видам событий, лежащих в основе этих ситуаций, по масштабу распространения, по сложности обстановки (например пожары), тяжести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ая в нашей стране классификация ЧС была разработана Научно-техническим комитетом ГО СССР и утверждена в инструкции «О порядке обмена в РФ информацией о ЧС» приказом ГКЧС РФ от 13.04.1992г.№ 49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исполнение Федерального закона «О защите населения и территорий от чрезвычайных ситуаций природного и техногенного характера (Собрание законодательства Российской Федерации, 1994, № 35, ст. 3648) правительство Российской Федерации своим постановлением № 1094 от 13 сентября 1996 г. утвердило положение о классификации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том постановлении ЧС классифицируются в зависимости от количества людей, пострадавших в этих ситуациях, или людей, у которых оказались нарушены условия жизнедеятельности, размера материального ущерба, а также границы зон распространения поражающих факторов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подразделяются на локальные, местные, территориальные, региональные, федеральные и трансгранич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локальной относится чрезвычайная ситуация, в результате которой пострадало не более 10 человек, либо нарушены условия жизнедеятельности не более 100 человек, либо материальный ущерб составляет не более 1 тыс.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местной относится чрезвычайная ситуация, в результате которой пострадало свыше 10, но не более 50 человек, либо нарушены условия жизнедеятельности свыше 100, но не более 300 человек, либо материальный ущерб составляет свыше 1 тыс., но не более 5 тыс. минимальных размеров оплаты труда на день возникновения чрезвычайной ситуации и зона чрезвычайной ситуации не выходит за пределы населенного пункта, города, райо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территориальной относится ЧС, в результате которой пострадало от 50 до 500 человек, либо нарушены условия жизнедеятельности от 300 до 500 человек, либо материальный ущерб составил от 5 тыс. до 0,5 млн. минимальных размеров оплаты труда и зона чрезвычайной ситуации не выходит за пределы субъект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региональной и федеральной соответственно относятся ЧС, в результате которой пострадало от 50 до 500 и свыше 500 человек, либо нарушены условия жизнедеятельности от 500 до 1000 и свыше 1000 человек, либо материальный ущерб составляет от 0,5 до 5 млн. и свыше 5 млн. минимальных размеров оплаты труда и зона чрезвычайной ситуации охватывает территорию двух субъектов РФ или выходит за их предел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трансграничной относится чрезвычайная ситуация, поражающие факторы которой выходят за пределы</w:t>
      </w:r>
      <w:r>
        <w:rPr>
          <w:b/>
        </w:rPr>
        <w:t xml:space="preserve"> </w:t>
      </w:r>
      <w:r>
        <w:rPr/>
        <w:t>РФ или ЧС, которая произошла за рубежом и затрагивает территорию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, в том числе аварии на промышленных объектах, в своем развитии проходят пять условных типовых фаз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ервая – накопление отклонений от нормального состояния или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торая – инициирование чрезвычайного события (аварии, катастрофы или стихийного бедствия), причем под чрезвычайным событием можно понимать событие техногенного, антропогенного или природного происхождения. Для случая аварии на производстве в этот период предприятие или его часть переходят в нестабильное состояние, когда появляется фактор неустойчивости: этот период можно назвать «аварийной ситуацией» – авария еще не произошла, но ее предпосылки налицо. В этот период, в ряде случаев еще может существовать реальная возможность либо ее предотвратить, либо существенно уменьшить ее масштабы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третья – процесс чрезвычайного события, во время которого происходит непосредственное воздействие на людей, объекты и природную среду первичных поражающих факторов; при аварии на производстве в этот период происходит высвобождение энергии, вещества, которое может носить разрушительный характер; при этом масштабы последствий и характер протекания аварии в значительной степени определяются не начальным событием, а структурой предприятия и используемой на нем технологией; эта особенность затрудняет прогнозирование развития наступившего бедств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четвертая – выход аварии за пределы территории предприятия и действие остаточных факторов пораж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ятая – ликвидация последствий аварии и природных катастроф; устранение результатов действия опасных факторов, порожденных аварией или стихийным бедствием; проведение спасательных работ в очаге аварии или в районе стихийного бедствия и в примыкающих к объекту пострадавших зонах.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ЕЗВЫЧАЙНЫЕ СИТУ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возникают при стихийных явлениях (землетрясениях, наводнениях, оползнях и т. п.) и при техногенных авариях. В наибольшей степени аварийность свойственна угольной, горнорудной, химической, нефтегазовой и металлургической отраслям промышленности, геологоразведке, объектам котлонадзора, газового и подъемно-транспортного хозяйства, а также транспорту. Сведения о ЧС техногенного характера в РФ приведены в табл.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 xml:space="preserve">Таблица 1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Сведения о чрезвычайных ситуациях техногенного характера в России 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3"/>
        <w:gridCol w:w="1880"/>
        <w:gridCol w:w="1881"/>
      </w:tblGrid>
      <w:tr>
        <w:trPr>
          <w:trHeight w:val="237" w:hRule="atLeast"/>
        </w:trPr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ЧС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С, сд.</w:t>
            </w:r>
          </w:p>
        </w:tc>
      </w:tr>
      <w:tr>
        <w:trPr>
          <w:trHeight w:val="364" w:hRule="atLeast"/>
        </w:trPr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г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</w:tr>
      <w:tr>
        <w:trPr>
          <w:trHeight w:val="25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генные Ч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</w:tr>
      <w:tr>
        <w:trPr>
          <w:trHeight w:val="585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шения, аварии и столкновения на ж. д. транспорте, в том числе на метрополитен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5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ционные происшеств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Крупные дорожно-транспортныс происшеств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Аварии на магистральных трубопровод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маломерных суд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23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промышленных объект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Обнаружение боеприпасов в населенных пункта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авар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/>
            </w:pPr>
            <w:r>
              <w:rPr>
                <w:sz w:val="20"/>
                <w:szCs w:val="20"/>
              </w:rPr>
              <w:t>Обнаружение (утрата) радиоактивных источни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в зданиях жилого и социально-бытового назна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9" w:hRule="atLeast"/>
        </w:trPr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и на системах жизнеобеспеч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никновение чрезвычайных ситуаций в промышленных условиях и в быту часто связано с разгерметизацией систем повышенного давления (баллонов и емкостей для хранения или перевозки сжатых, сжиженных и растворенных газов, газо- и водопроводов, систем теплоснабжения и т. п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чинами разрушения или разгерметизации систем повышенного давления могут быть: внешние механические воздействия; старение систем (снижение механической прочности); нарушение технологического режима; ошибки обслуживающего персонала; конструкторские ошибки; изменение состояния герметизируемой среды; неисправности в контрольно-измерительных, регулирующих и предохранительных устройствах и т. 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рушение или разгерметизация систем повышенного давления в зависимости от физико-химических свойств рабочей среды может привести к появлению одного или комплекса поражающих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дарная волна (последствия – травматизм, разрушение оборудования и несущих конструкций и т. д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возгорание зданий, материалов и т. п. (последствия –термические ожоги, потеря прочности конструкций и т. д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химическое загрязнение окружающей среды (последствия – удушье, отравление, химические ожоги и т. д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загрязнение окружающей среды радиоактивны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резвычайные ситуации возникают также в результате нерегламентированного хранения и транспортирования взрывчатых веществ, легковоспламеняющихся жидкостей, химических и радиоактивных веществ, переохлажденных и нагретых жидкостей и т. п. Следствием нарушения регламента операций являются взрывы, пожары, проливы химически активных жидкостей, выбросы газовых смес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зрывах поражающий эффект возникает в результате воздействия элементов (осколков) разрушенной конструкции, повышения давления в замкнутых объемах, направленного действия газовой или жидкостной струйки, действия ударной волны, а при взрывах большой мощности (например, ядерный взрыв) вследствие светового излучения и электромагнитного импуль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ьшую опасность представляют аварии, на объектах ядерной энергетики и химического производства. Так, авария на четвертом энергоблоке Чернобыльской АЭС в первые дни после аварии привела к повышению уровней радиации над естественным фоном до 1000... 1500 раз в зоне около станции и до 10...20 раз в радиусе 200...250 км. При авариях все продукты ядерного деления высвобождаются в виде аэрозолей (за исключением редких газов и йода) и распространяются в атмосфере в зависимости от силы и направления ветра. Размеры облака в поперечнике могут изменяться от 30 до 300</w:t>
      </w:r>
      <w:r>
        <w:rPr>
          <w:b/>
        </w:rPr>
        <w:t xml:space="preserve"> </w:t>
      </w:r>
      <w:r>
        <w:rPr/>
        <w:t>м, а размеры зон загрязнения в безветренную погоду могут иметь радиус до 180 км при мощности реактора 100 МВ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ой из распространенных причин пожаров и взрывов особенно на объектах нефтегазового и химического производства и при эксплуатации средств транспорта являются разряды статического электричества. Статическое электричество – совокупность явлений, связанных с образованием и сохранением свободного электрического заряда на поверхности и в объеме диэлектрических и полупроводниковых веществ. Причиной возникновения статического электричества являются процессы электр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стественное статическое электричество образуется на поверхности облаков в результате сложных атмосферных процессов. Заряды атмосферного (естественного) статического электричества образуют потенциал относительно Земли в несколько миллионов вольт, приводящий к поражениям молни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мышленности процессы электризации возникают при дроблении, измельчении, обработке давлением и резанием, разбрызгивании (распылении), просеивании и фильтрации материалов-диэлектриков и полупроводников, т. е. во всех процессах, сопровождающихся трением (перекачка, транспортирование, слив жидкостей-диэлектриков и т. д.). Величина потенциалов зарядов искусственного статического электричества значительно меньше атмосфер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кровые разряды искусственного статического электричества – частые причины пожаров, а искровые разряды атмосферного статического электричества (молнии) – частые причины более крупных чрезвычайных ситуаций. Они могут стать причиной как пожаров, так и механических повреждений оборудования, нарушений на линиях связи и энергоснабжения отдельных рай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ую опасность разряды статического электричества и искрение в электрических цепях создают в условиях повышенного содержания горючих газов (например, метана в шахтах, природного газа в жилых помещениях) или горючих паров и пылей в помещ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чрезвычайных ситуациях проявление первичных негативных факторов (землетрясение, взрыв, обрушение конструкций, столкновение транспортных средств и т. п.) может вызвать цепь вторичных негативных воздействий (эффект «домино») – пожар, загазованность или затопление помещений, разрушение систем повышенного давления, химическое, радиоактивное и бактериальное воздействие и т. п. Последствия (число травм и жертв, материальный ущерб) от действия вторичных факторов часто превышают потери от первичного воздействия. Характерным примером этому является авария на Чернобыльской</w:t>
      </w:r>
      <w:r>
        <w:rPr>
          <w:b/>
        </w:rPr>
        <w:t xml:space="preserve"> </w:t>
      </w:r>
      <w:r>
        <w:rPr/>
        <w:t>АЭС. Причины, вид и последствия от некоторых аварий приведены в табл.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ми причинами крупных техногенных аварий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тказы технических систем из-за дефектов изготовления и нарушений режимов эксплуатации; многие современные потенциально опасные производства спроектированы так, что вероятность крупной аварии на них весьма высока и оценивается величиной риска 10 и боле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шибочные действия операторов технических систем; статистические данные показывают, что более 60% аварий произошло в результате ошибок обслуживающего персона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нцентрация различных производств в промышленных зонах без должного изучения их взаимовлия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ысокий энергетический уровень технически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нешние негативные воздействия на объекты энергетики, транспорта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ичины и последствия некоторых аварий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7"/>
        <w:gridCol w:w="2429"/>
        <w:gridCol w:w="1841"/>
        <w:gridCol w:w="3527"/>
      </w:tblGrid>
      <w:tr>
        <w:trPr>
          <w:trHeight w:val="3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,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81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аго, 197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аз оборудова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рыв и пожар хранилища сжиженного газ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ничтожено все в радиусе 1 км, около 500 чел. погибли, несколько тысяч пострадали</w:t>
            </w:r>
          </w:p>
        </w:tc>
      </w:tr>
      <w:tr>
        <w:trPr>
          <w:trHeight w:val="889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зо, 197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, выброс 2...2,5 кг диоксин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ажена территория площадью 10 км, эвакуировано около тысячи человек</w:t>
            </w:r>
          </w:p>
        </w:tc>
      </w:tr>
      <w:tr>
        <w:trPr>
          <w:trHeight w:val="112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. 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ария при транспортировании химических веществ по железной дорог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жар с выбросами серы и фосфата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акуация более 30 тыс. чел.</w:t>
            </w:r>
          </w:p>
        </w:tc>
      </w:tr>
      <w:tr>
        <w:trPr>
          <w:trHeight w:val="950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ель, 198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жар на складе химических препаратов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рязнена р. Рейн, погибло много тонн рыбы, нарушена жизнедеятельность 20 млн. чел.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ПОСЛЕДСТВИЙ ЧС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квидация чрезвычайной ситуации осуществляется силами и средствами предприятий, учреждений и организаций независимо от</w:t>
      </w:r>
      <w:r>
        <w:rPr>
          <w:b/>
        </w:rPr>
        <w:t xml:space="preserve"> </w:t>
      </w:r>
      <w:r>
        <w:rPr/>
        <w:t>их</w:t>
      </w:r>
      <w:r>
        <w:rPr>
          <w:b/>
        </w:rPr>
        <w:t xml:space="preserve"> </w:t>
      </w:r>
      <w:r>
        <w:rPr/>
        <w:t>организационно-правовой формы, органов местного самоуправления, органов исполнительной власти субъектов</w:t>
      </w:r>
      <w:r>
        <w:rPr>
          <w:b/>
        </w:rPr>
        <w:t xml:space="preserve"> </w:t>
      </w:r>
      <w:r>
        <w:rPr/>
        <w:t>РФ, на территории которых сложилась чрезвычайная ситуация, под руководством соответствующих комиссий по чрезвычайным ситуац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ликвидации ЧС могут привлекаться Вооруженные силы РФ, Войска гражданской обороны РФ, другие войска и воинские формировани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квидация чрезвычайной ситуации считается завершенной по окончании проведения аварийно-спасательных и других неотлож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пасательные работы.</w:t>
      </w:r>
      <w:r>
        <w:rPr/>
        <w:t xml:space="preserve"> Спасательные и другие неотложные работы в очагах поражения включаю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азведку очага поражения, в результате которой получают истинные данные о сложившейся обстанов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локализацию и тушение пожаров, спасение людей из горящих зда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розыск и вскрытие заваленных защитных сооружений, розыск и извлечение из завалов пострадавши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казание пострадавшим медицинской помощи, эвакуация пораженных в медицинские учреждения, эвакуация населения из зон возможного катастрофического воздействия (затопления, радиационного и другого заражен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анитарная обработка людей, обеззараживание транспорта, технических систем, зданий, сооружений и промышленных объек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неотложные аварийно-восстановительные работы на промышленных объект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едка в кратчайшие сроки должна установить характер и границы разрушений и пожаров, степень радиоактивного и иного вида заражения в различных районах очага, наличие пораженных людей и их состояние, возможные пути ввода спасательных формирований и эвакуации пострадавших. По данным разведки определяют объемы работ, уточняют способы ведения спасательных и аварийных работ, разрабатывают план ликвидации последствий чрезвычайного собы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ланах ликвидации последствий намечают конкретный перечень неотложных работ, устанавливают их очередность. С учетом объемов и сроков проведения спасательных работ определяют силы и средства их выполнения. В первую очередь в плане необходимо предусматривать работы, направленные на прекращение воздействия внешнего фактора на объект (если это возможно), локализацию очага поражения, постановка средств, препятствующих распространению опасности по территории объекта. Для своевременного и успешного проведения спасательных работ планируется проведение целого ряда неотложных мероприят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стройство при необходимости проездов в завалах и на загрязненных участках; оборудование временных путей движения транспорта (так называемых колонных путе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локализация аварий на сетях коммунально-энергетических систем; восстановление отдельных поврежденных участков энергетических и водопроводных сетей и сооружен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укрепление и обрушение конструкций зданий и сооружений, препятствующих безопасному проведению спасатель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спасательных сил используют обученные спасательные формирования, создаваемые заблаговременно, а также вновь сформированные подразделения из числа работников промышленного объекта (подразделений гражданской обороны объекта). Спасательные формирования могут быть подчинены руководству объекта или администрации района, города,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ачестве технических средств используют как объектовую технику (бульдозеры, экскаваторы со сменным оборудованием, автомобили-самосвалы, автогрейдеры, моторные и прицепные катки, пневматический инструмент и т. д.), так и спецтехнику, находящуюся в распоряжении спасательных формирований (специальные подъемно-транспортные машины, корчеватели-собиратели, ручной спасательный инструмент, бетоноломы, средства контроля и жизнеобеспеч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обое место в организации и ведении спасательных работ занимает поиск и освобождение из-под завалов пострадавших. Их поиск начинается с уцелевших подвальных помещений, дорожных сооружений, уличных подземных переходов, у наружных оконных и лестничных приямков, околостенных пространств нижних этажей зданий; далее обследуется весь, без исключения, участок спасательных работ. Люди могут находиться также в полостях завала, которые образуются в результате неполного обрушения крупных элементов и конструкций зданий. Такие полости чаще всего могут возникать между сохранившимися стенками зданий и неплотно лежащими балками или плитами перекрытий, под лестничными марш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асение людей, попавших в завалы, начинают с тщательного осмотра завала, при этом устраняют условия, способствующие обрушению отдельных конструкций. Далее пытаются установить связь с попавшими в завалы (голосом или перестукиванием). В завалах проделывают проход сбоку или сверху с одновременным креплением неустойчивых конструкций и элементов. Подходы к людям, находящимся в завале, следует вести возможно быстрее, избегая трудоемких работ и используя полости в завалах, сохранившиеся помещения, коридоры и проходы. Всегда следует помнить, что использование для разборки завалов тяжелой техники резко ускоряет процесс, но может нанести непоправимый вред пострадавши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начительная часть работ в очаге поражения приходится на локализацию и ликвидацию пожаров. Эти работы производят формирования пожаротушения системы гражданской обороны, штатные пожарные части промышленных объектов, пожарные части территориального подчинения во взаимодействии со спасательными формир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чень важно как можно быстрее оценить обстановку, предугадать развитие пожаров и на этой основе принять правильное решение по их локализации и тушению. При локализации на пути распространения огня (с учетом направления ветра) устраивают отсечные полосы: на направлении распространения пожара разбирают или обрушивают сгораемые конструкции зданий, полностью удаляют из отсечной полосы легковозгораемые материалы и сухую растительность: для создания отсечной полосы шириной до 50–100 м необходима дорожная техника (бульдозеры, грейдеры и т. д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жарные подразделения в первую очередь тушат и локализуют пожары там, где находятся люди. Одновременно с тушением пожаров эвакуируют людей. При отыскивании и эвакуации из горящего здания людей можно пользоваться некоторыми правилам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ожар в здании распространяется преимущественно по лифтовым шахтам, лестничным клеткам, по вентиляционным короба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целые оконные проемы в горящем здании свидетельствуют о том, что в этом помещении нет людей или они не в состоянии добраться до окон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ильное пламя в оконных проемах свидетельствует о полном развитии пожара при большом количестве сгораемых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ильное задымление без пламени – признак быстрого распространения огня скрытыми путями и по конструкциям; если при этом дым густой и темный, то это означает горение при недостатке кисл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м по ликвидации очагов поражения СДЯВ, как правило, предшествуют или проводятся одновременно мероприятия, направленные на снижение величины выброса и растекания СДЯВ на местности, уменьшения интенсивности испарения ядовитых веществ и снижение глубины распространения зараженного воздуха. Для этого проводят работы п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граничению и приостановлению выброса СДЯВ путем перекрытия кранов и задвижек на магистралях подачи СДЯВ к месту аварии, заделывание отверстий на магистралях и емкостях, перекачка жидкости из аварийной емкости в резервную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бваловывание мест разлива СДЯВ, устройство ловушек при отсутствии обваловки или поддонов для емкост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бор разлившейся СДЯВ в закрытые резервные емкости (при наличии обваловки или поддонов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постановка отсечных водяных завес на пути распространения облака зараженного воздуха (для снижения глубины его распространения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изоляция зеркала разлива СДЯВ пеной, поглощение ядовитых веществ адсорб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проведения этих мероприятий обеззараживают террито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лан ремонтно-восстановительных работ.</w:t>
      </w:r>
      <w:r>
        <w:rPr/>
        <w:t xml:space="preserve"> Готовность предприятия к выполнению восстановительных работ оценивается наличием проектно-технической документации по вариантам восстановления, обеспеченностью рабочей силой и материальными ресурс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анирование восстановления работоспособности предприятия может предусматривать как первоочередное восстановление, так и капитальное. Первое может быть выполнено силами самого объекта создающего для этих целей восстановительные бригады. В проекте восстановления освещаются следующие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бъем работ по восстановлению с расчетом потребностей в рабочей силе, материалах, строительной технике, оборудовании деталях, инструмент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птимальные инженерные решения по восстановлению работоспособ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календарный план или сетевой график восстановительных работ, очередность восстановления цехов, исходя из важности их в выпуске основ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состав восстановительных бригад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тодика определения сроков проведения восстановительных работ изложена в СН 440–72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овокупности негативных факторов, действующих в настоящее время в техносфере, показывает, что приоритетное влияние имеют антропогенные негативные воздействия, среди которых преобладают техногенные. Они сформировались в результате преобразующей деятельности человека и изменений в биосферных процессах, обусловленных этой деятельностью. Большинство факторов носит характер прямого воздействия (яды, шум, вибрации и т. п.). Однако в последние годы широкое распространение получают вторичные факторы (фотохимический смог, кислотные дожди и др.), возникающие в среде обитания в результате химических или энергетических процессов взаимодействия первичных факторов между собой или с компонентами биосф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вни и масштабы воздействия негативных факторов постоянно нарастают и в ряде регионов техносферы достигли таких значений, когда человеку и природной среде угрожает опасность необратимых деструктивных изменений. Под влиянием этих негативных воздействий изменяется окружающий нас мир и его восприятие человеком, происходят изменения в процессах деятельности и отдыха людей, в организме человека возникают патологические изменения и т. 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ктика показывает, что решить задачу полного устранения негативных воздействий в техносфере нельзя. Для обеспечения защиты в условиях техносферы реально лишь ограничить воздействие негативных факторов их допустимыми уровнями с учетом их сочетанного (одновременного) действия. Соблюдение предельно допустимых уровней воздействия – один из основных путей обеспечения безопасности жизнедеятельности человека в условиях техносфер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езопасность жизнедеятельности. Конспект лекций. Ч. 2/ П.Г. Белов, А.Ф. Козьяков. С.В. Белов и др.; Под ред. С.В. Белова. – М.: ВАСОТ.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езопасность жизнедеятельности/ Н.Г. Занько. Г.А. Корсаков, К. Р. Малаян и др. Под ред. О.Н. Русака. – С.-П.: Изд-во Петербургской лесотехнической академии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елов С.В. Проблемы безопасности при чрезвычайных ситуациях. – М.: ВАСОТ. 19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Долин П.А. Ликвидация чрезвычайной ситуации. М., Энергоиздат, 19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Леонтьева И.Н., Гетия А.Л. Безопасность жизнедеятельности.  М.: 199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орозова Л.Л., Сивков В.П. Безопасность жизнедеятельности. Ч. 1.– М.: ВАСОТ. 1993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2:00Z</dcterms:created>
  <dc:creator>Хозяин</dc:creator>
  <dc:description/>
  <cp:keywords/>
  <dc:language>en-US</dc:language>
  <cp:lastModifiedBy>Mage</cp:lastModifiedBy>
  <cp:lastPrinted>2006-12-24T17:15:00Z</cp:lastPrinted>
  <dcterms:modified xsi:type="dcterms:W3CDTF">2011-09-29T11:12:00Z</dcterms:modified>
  <cp:revision>2</cp:revision>
  <dc:subject/>
  <dc:title>СОДЕРЖАНИЕ</dc:title>
</cp:coreProperties>
</file>