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1. Классификация ЧС природного происхождения</w:t>
      </w:r>
      <w:r>
        <w:rPr>
          <w:bCs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2. Формы борьбы с эпидемиями.</w:t>
      </w:r>
      <w:r>
        <w:rPr>
          <w:bCs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3. Задачи ГО.</w:t>
      </w:r>
      <w:r>
        <w:rPr>
          <w:bCs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4. Декларирование безопасности объекта. Понятие надежности и устойчивой работы объектов экономики.</w:t>
      </w:r>
      <w:r>
        <w:rPr>
          <w:bCs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5. Экологическая экспертиза.</w:t>
      </w:r>
      <w:r>
        <w:rPr>
          <w:bCs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Fonts w:eastAsia="SimSun;§­§°§®§Ц"/>
          <w:bCs/>
          <w:sz w:val="24"/>
          <w:szCs w:val="24"/>
          <w:lang w:val="en-US" w:eastAsia="en-US"/>
        </w:rPr>
      </w:pPr>
      <w:r>
        <w:rPr>
          <w:rStyle w:val="InternetLink"/>
          <w:bCs/>
          <w:lang w:val="en-US" w:eastAsia="en-US"/>
        </w:rPr>
        <w:t>Список литературы</w:t>
      </w:r>
      <w:r>
        <w:rPr>
          <w:bCs/>
          <w:lang w:val="en-US" w:eastAsia="en-US"/>
        </w:rPr>
        <w:tab/>
        <w:t>16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</w:rPr>
        <w:t>1. Классификация ЧС природного происхожд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Чрезвычайная ситуация</w:t>
      </w:r>
      <w:r>
        <w:rPr/>
        <w:t xml:space="preserve"> (ЧС)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могут быть классифицированы по значительному числу признаков. Так, по происхождению ЧС можно подразделять на ситуации техногенного, антропогенного и природного характера. ЧС можно классифицировать по типам и видам событий, лежащих в основе этих ситуаций, по масштабу распространения, по сложности обстановки (например пожары), тяжести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в нашей стране классификация ЧС была разработана Научно-техническим комитетом ГО СССР и утверждена в инструкции «О порядке обмена в РФ информацией о ЧС» приказом ГКЧС РФ от 13.04.1992г.№ 4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ю совокупность возможных чрезвычайных ситуаций целесообразно первоначально разделить на конфликтные и бесконфликтны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фликтным, прежде всего, могут быть отнесены военные столкновения, экономические кризисы, экстремистская политическая борьба, социальные взрывы, национальные и религиозные конфликты, терроризм, разгул уголовной преступности, крупномасштабная коррупция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конфликтные чрезвычайные ситуации, в свою очередь, могут быть классифицированы (систематизированы) по значительному числу признаков, описывающих явления с различных сторон их природы и свой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чрезвычайные ситуации можно классифицировать по трем основным принципам - масштабу распространения, темпу развития и природе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природного характе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Геофизические опасные явле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землетряс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извержения вулкан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Геологические опасные явления (экзогенные геологические явления)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оползн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ел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ыльные бур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валы, осыпи, курумы, эрозия, склоновый смыв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Метеорологические и агрометеорологические опасные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бури (9-11 баллов), ураганы (12-15 баллов), смерчи, торнадо, шквалы, вертикальные вихр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крупный град, сильный дождь (ливень), сильный туман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ильный снегопад, сильный гололед, сильный мороз, сильная метель, заморозк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ильная жара, засуха, сухов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орские гидрологические опасные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тропические циклоны (тайфуны), цунами, сильное волнение (5 и более баллов), сильное колебание уровня мор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ранний ледяной покров, напор льдов, интенсивный дрейф льдов, непроходимый лед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трыв прибрежных льдов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идрологические опасные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высокие уровни вод (наводнения), половодь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заторы и зажоры, низкие уровни вод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Гидрогеологические опасные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низкие уровни грунтовых вод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высокие уровни грунтовых во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иродные пожар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лесные пожары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пожары степных и хлебных массив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торфяные пожары, подземные пожары горючих ископаем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Инфекционные заболевания люд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единичные случаи экзотических и особо опасных инфекционных заболева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групповые случаи опасных инфекционных заболеваний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Инфекционная заболеваемость сельскохозяйственных животных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единичные случаи экзотических и особо опасных инфекционных заболева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нфекционные заболевания не выявленной этиологи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оражения сельскохозяйственных растений болезнями и вредителя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массовое распространение вредителей растений;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-болезни не выявленной этиологии и др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</w:rPr>
        <w:t>2. Формы борьбы с эпидемия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редотвращения распространения инфекционных заболеваний среди населения в очаге поражения проводится комплекс противоэпидемических и санитарно-гигиенических мероприяти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ервация и карант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рантин и обсервация в борьбе с инфекционными болезнями применяется с давних времен. Они позволяют исключить распространение возникшей инфекционной болезни за пределы очага по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распространения инфекционной болезни за пределы очага поражения сразу после применения БО устанавливается обсерва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ервация – комплекс мероприятий, предусматривающих усиленное наблюдение за очагом поражения и приведение в нем лечебно-профилактических и ограничит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бсервации предусматривается: ограничение въезда в очаг поражения и выезда из него; запрещение вывоза из очага имущества без предварительной дезинфекции его; ограничение общения; медицинское наблюдение с целью своевременного выявления больных, их изоляция и госпитализация; экстренная профилактика (когда вид возбудителя не установлен, применяют комплексные препараты из антибиотиков и других противомикробных средств, для ослабления действия любых микроорганизмов), а если возбудитель установлен, проводятся профилактические прививки (специфическая профилактика); усиленный медицинский контроль, за проведением санитарно-гигиен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применения возбудителей особо опасных инфекций (чума, холера, натуральная оспа) устанавливается карант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антин – комплекс режимных, административных и санитарных противоэпидемических мероприятий, направленных на предупреждение распространения инфекционных болезней и ликвидацию очага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о к обсервации при карантине осуществляется следующие мероприятия: охрана очага поражения; установление строго режима поведения; организация службы для обеспечения выполнения правил карант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именении возбудителей инфекционных болезней или токсинов изоляционно-ограничительные мероприятия снимаются после проведения полной специальной обработки (санитарная обработка и дезинфекц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итарная обработк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итарная обработка – это удаление ОВ, болезнетворных микробов токсинов с кожного покрова людей, а также с надетых средств индивидуальной защиты, одежды и обув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, чтобы исключить вредное воздействие на человека и животных болезнетворных микробов, обеспечить нормальную жизнедеятельность, необходимо выполнить комплекс работ по обеззараживанию территории, помещений, техники, приборов, оборудования, мебели, одежды, обуви, открытых участков тела. Причем делать это надо только в индивидуальных средствах защиты (противогазах, респираторах, резиновых перчатках, сапогах, переднике), при строгом соблюдении мер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зинфек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зинфекция – это уничтожение во внешней среде возбудителей заразных болезней. Существуют три вида: профилактическая, текущая и заключительна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филактическая проводится постоянно до возникновения заболевания среди населения и подразумевает выполнение обычных гигиенических норм (мытье рук, посуды, стирки белья, влажная уборка помещений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ая предусматривает реализацию комплекса противоэпидемических мероприятий при инфекционных заболеваниях и заключается в выполнении санитарно-гигиенических правил, проведении обеззараживания различных объектов внешней среды, а также выделений больного человека (фекалии, моча, мокрота). Такая дезинфекция является обязательным мероприятием, направленным на предупреждение распространения инфекционного заболевания за пределы очага. В этих случаях обеззараживанию с помощью химических веществ в обязательном порядке подвергаются: выделения инфекционных больных, белье, посуда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ительная дезинфекция осуществляется после госпитализации больного или смер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индивиду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едупреждении инфекционных заболеваний большую роль играет своевременное и умелое использование средств индивидуальной защиты. Своевременное надевание противогаза позволяет надежно защитить органы дыхания и желудочно-кишечный тракт от попадания в них 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индивидуальной защиты кожи хорошо предохраняют от попадания БО на одежду и кожные покро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вакуация и убежищ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вакуация и убежища позволяют также предупредить заболевания. Демонстрация видеофильма об эвакуации, правил поведения и применении средств индивидуальной защиты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bCs/>
          <w:i/>
          <w:iCs/>
        </w:rPr>
        <w:t>Правила поведения в очаге бактериологического поражения.</w:t>
      </w:r>
      <w:r>
        <w:rPr/>
        <w:t xml:space="preserve"> Многогранность путей и способов распространения инфекционных заболеваний требует строго выполнения определенных правил поведения в очаге бактериального поражения: своевременно надеть и не снимать без разрешения средства индивидуальной защиты; перед приемом пищи тщательно вымыть руки с мылом и прокипятить посуду; не употреблять воду из непроверенных источников; не прикасаться к подозрительным на зараженность предметам; соблюдать чистоту; не уклоняться от профилактических прививок и антибиотиков; активно помогать в проведении дезинфекции, дезинсекции и дератизации в очаге бактериального поражения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</w:rPr>
        <w:t>3. Задачи Г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10.2.2"/>
      <w:bookmarkEnd w:id="0"/>
      <w:r>
        <w:rPr>
          <w:b/>
          <w:bCs/>
          <w:i/>
          <w:iCs/>
        </w:rPr>
        <w:t>Гражданская оборона</w:t>
      </w:r>
      <w:r>
        <w:rPr/>
        <w:t xml:space="preserve"> - система мероприятий по подготовке к защите населения, материальных и культурных ценностей на территории Российской Федерации от опасностей, возникающих при стихийных бедствиях, ведении военных действий или вследствии эти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Служба гражданской обороны</w:t>
      </w:r>
      <w:r>
        <w:rPr/>
        <w:t xml:space="preserve"> - служба, предназначенная для проведения мероприятий по гражданской обороне, включая подготовку необходимых сил и средств и обеспечение действий гражданских организаций гражданской обороны в ходе проведения аварийно-спасательных и других неотложных работ при проведении военных действий или вследствии эти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Гражданские организации гражданской обороны</w:t>
      </w:r>
      <w:r>
        <w:rPr/>
        <w:t xml:space="preserve"> - формирования, создаваемые на базе организаций по территориально-производственному принципу, не входящие в состав Вооруженных Сил Российской Федерации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и этих действий. Федеральные органы исполнительной власти в области гражданской обороны обяз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ринимать нормативные акты по ГО и доводить их до подчинённых организ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разрабатывать и реализовывать планы ГО, организовывать проведение мероприятий по ГО, включая подготовку необходимых сил и сред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осуществлять меры, направленные на сохранение объектов, необходимых для устойчивого функционирования экономики и выживания населения в военное врем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создавать запасы материально - технических, продовольственных, медицинских и иных средст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Органы исполнительной власти субектов Российской Федерации и органы местного самоуправления на соответствующих территория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организуют проведение мероприятий по Г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осуществляют меры по поддержанию сил ГО, органов управления ГО в состоянии постоянной готов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роводят мероприятия по подготовке к эвакуации населения, материальных и культурных ценностей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Организации в соответствии с требованиями нормативно - правовых актов в области Г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ланируют мероприятия по поддержанию своего устойчивого функционирования в военное врем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осуществляют обучение своих работников способам защиты от опасностей, возникающих при ведении военных действий или вследствие этих действ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создают в целях ГО запасы материально - технических, продовольственных, медицинских и и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и, имеющие потенциально опасные производственные объекты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гражданские организации ГО и поддерживают их в состоянии постоянной готов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полнения мероприятий по ГО создаются федеральные, республиканские, краевые, областные, районные и городские службы ГО, а также службы Гос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жданская оборона, организованная на предприятиях, учреждениях и в организациях в целях заблаговременной подготовки их к задачам военного времени, в настоящее время, в основном, переориентированы на решение задач мирного времени. Полную ответственность за организацию и состояние ГО, за постоянную готовность её сил и средств к проведению спасательных и аварийно-востановительных работ несёт начальник ГО объекта экономики - руководитель предприятия (работодател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м руководителя организации (работодателя) создаётся структура службы ГО организации, включающая и структурные подразделения предприятия. В помощь начальника ГО объекта назначаются заместители (по инженерно-технической части, материально - техническому снабжению и по эвакуации). При начальнике ГО объекта создаётся штаб ГО - орган управления начальника гражданской обороны. Штаб ГО состоит из начальника и заместителей (помощников). Работа штаба организуется на основании приказов и распоряжений начальника ГО объекта, вышестоящего штаба и районной админист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решению работодателя на объекте экономики (организации) могут создаваться невоеннизированные формирования, состоящие из команд, групп, звеньев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спасательных,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охраны общественного порядка,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оповещения и связи,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радиационной и химической защиты,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 xml:space="preserve">пожаротушения и др.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4. Декларирование безопасности объекта. Понятие надежности и устойчивой работы объектов эконом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</w:t>
      </w:r>
      <w:r>
        <w:rPr>
          <w:i/>
        </w:rPr>
        <w:t>устойчивостью работы промышленного объекта</w:t>
      </w:r>
      <w:r>
        <w:rPr/>
        <w:t xml:space="preserve"> понимают способность объекта выпускать установленные виды продукции в объемах и номенклатуре, предусмотренных соответствующими планами в условиях ЧС, а также приспособленность этого объекта к восстановлению в случае повреждения. Для объектов, не связанных с производством материальных ценностей (транспорта, связи, линий электропередач и т. п.) устойчивость определяется его способностью выполнять свои функции. Под </w:t>
      </w:r>
      <w:r>
        <w:rPr>
          <w:i/>
        </w:rPr>
        <w:t>устойчивостью технической системы</w:t>
      </w:r>
      <w:r>
        <w:rPr/>
        <w:t xml:space="preserve"> понимается возможность сохранения ею работоспособности пр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ышение устойчивости технических систем и объектов достигается главным образом организационно-техническими мероприятиями, которым всегда предшествует исследование устойчивости конкретн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ом этапе исследования анализируют устойчивость и уязвимость его элементов в условиях ЧС, а также оценивают опасность выхода из строя или разрушения элементов или всего объекта в целом. На этом этапе анализиру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надежность установок и технологических комплек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оследствия аварий отдельных систе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спространение ударной волны по территории предприятия при взрывах сосудов, коммуникаций, ядерных зарядов и т. п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спространение огня при пожарах различных ви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ссеивание веществ, высвобождающихся при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озможность вторичного образования токсичных, пожаро- и взрывоопасных смесей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может проводиться с применением различных методов анализа повреждений и дефектов, в том числе и с построением дерева отказов и дерева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тором этапе исследования разрабатывают мероприятия по повышению устойчивости и подготовке объекта к восстановлению после ЧС. Эти мероприятия составляют основу плана-графика повышения устойчивости объекта. В плане указывают объем и стоимость планируемых работ, источники финансирования, основные материалы и их количество, машины и механизмы, рабочую силу, ответственных исполнителей, сроки выполнения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устойчивости функционирования объекта начинается задолго до ввода его в эксплуатацию. На стадии проектирования это в той или иной степени делает проектант. Такое же исследование объекта проводится соответствующими службами на стадии технических, экономических, экологических и иных видов экспертиз. Каждая реконструкция или расширение объекта также требует нового исследования устойчивости. Таким образом, исследование устойчивости – это не одноразовое действие, а длительный, динамичный процесс, требующий постоянного внимания со стороны руководства, технического персонала, служб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бой промышленный объект включает наземные здания и сооружения основного и вспомогательного производства, складские помещения и здания административно-бытового назначения. В зданиях и сооружениях основного и вспомогательного производства размещается типовое технологическое оборудование, сети газо-, тепло-, электроснабжения. Между собой здания и сооружения соединены сетью внутреннего транспорта, сетью энергоносителей и системами связи и управления. На территории промышленного объекта могут быть расположены сооружения автономных систем электро- и водоснабжения, а также отдельно стоящие технологические установки и т. д. Здания и сооружения возводятся по типовым проектам, из унифицированных материалов. Проекты производств выполняются по единым нормам технологического проектирования, что приводит к среднему уровню плотности застройки (обычно 30–60 %). Все это дает основание считать, что для всех промышленных объектов, независимо от профиля производства и назначения, характерны общие факторы, влияющие на устойчивость объекта и подготовку его к работе в условиях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аботоспособность промышленного объекта оказывают негативное влияние специфические условия и прежде всего район его расположения. Он определяет уровень и вероятность воздействия опасных факторов природного происхождения (сейсмическое воздействие, сели, оползни, тайфуны, цунами, число гроз, ливневых дождей и т. д.). Поэтому большое внимание уделяется исследованию и анализу района расположения объекта. При этом выясняются метеорологические условия района (количество осадков, направление господствующих ветров, максимальная и минимальная температура самого жаркого и самого холодного месяца; изучается рельеф местности, характер грунта, глубина залегания подпочвенных вод, их химический состав. На устойчивость объекта влияют: характер застройки территории (структура, тип, плотность застройки), окружающие объект смежные производства, транспортные магистрали, естественные условия прилегающей местности (лесные массивы – источники пожаров, водные объекты–возможные транспортные коммуникации, огнепреградительные зоны и в то же время источники наводнений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йон расположения может оказаться решающим фактором в обеспечении защиты и работоспособности объекта в случае выхода из строя штатных путей подачи исходного сырья или энергоносителей. Например, наличие реки вблизи объекта позволит при разрушении железнодорожных или трубопроводных магистралей осуществить подачу материалов, сырья и комплектующих водным тран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учении устойчивости объекта дают характеристику зданиям основного и вспомогательного производства, а также зданиям, которые не будут участвовать в производстве основной продукции в случае ЧС. Устанавливают основные особенности их конструкции, указывают технические данные, этажность, длину и высоту, вид каркаса, стеновые заполнения, световые проемы, кровлю, перекрытия, степень износа, огнестойкость здания, число рабочих и служащих, одновременно находящихся в здании (наибольшая рабочая смена), наличие встроенных в здание и вблизи расположенных убежищ, наличие в здании средств эвакуации и их пропускная 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ценке внутренней планировки территории объекта определяется влияние плотности и типа застройки на возможность возникновения и распространения пожаров, образования завалов входов в убежища и проходов между зданиями. Особое внимание обращается на участки, где могут возникнуть вторичные факторы поражения. Такими источниками являются: емкости с ЛВЖ и СДЯВ, склады ВВ и взрывоопасные технологические установки; технологические коммуникации, разрушение которых может вызвать пожары, взрывы и загазованность, склады легковоспламеняющихся материалов, аммиачные установки и др. При этом прогнозируются последствия следующих процесс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течки тяжелых и легких газов или токсичных дым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ссеивания продуктов сгорания во внутренних помещен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ожары цистерн, колодцев, фонта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нагрева и испарения жидкостей в бассейнах и емкост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оздействие на человека продуктов горения и иных химически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диационного теплообмена при пожар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зрывов паров ЛВЖ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бразования ударной волны в результате взрывов паров ЛВЖ, сосудов, находящихся под давлением, взрывов в закрытых и открытых помещен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спространение пламени в зданиях и сооружениях объекта и т. п. Технологический процесс изучается с учетом специфики производства на время ЧС (изменение технологии, частичное прекращение производства, переключение на производство новой продукции и т. п.). Оценивается минимум и возможность замены энергоносителей; возможность автономной работы отдельных станков, установок и цехов объекта; запасы и места расположения СДЯВ, ЛВЖ и горючих веществ; способы безаварийной остановки производства в условиях ЧС. Особое внимание уделяется изучению систем газоснабжения, поскольку разрушение этих систем может привести к появлению вторичных поражающих факторо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При исследовании систем управления производством на объекте изучают расстановку сил и состояние пунктов управления и надежности узлов связи; определяют источники пополнения рабочей силы, анализируют возможности взаимозаменяемости руководящего состава объекта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</w:rPr>
        <w:t>5. Экологическая экспертиз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решающих факторов обеспечения охраны окружающей среды является экологическая экспертиза, проводимая в стране более десяти лет. «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».</w:t>
      </w:r>
      <w:r>
        <w:rPr>
          <w:rStyle w:val="FootnoteAnchor"/>
          <w:vertAlign w:val="superscript"/>
        </w:rPr>
        <w:footnoteReference w:id="2"/>
      </w:r>
      <w:r>
        <w:rPr/>
        <w:t xml:space="preserve"> Ее цель — предупреждение возможных неблагоприятных воздействий хозяйственной деятельности на окружающую среду. Регулирование этих отношений осуществляется Федеральным законом "Об экологической экспертизе" от 23 ноября 199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логическая экспертиза представляет собой самостоятельный вид экологического контроля, она имеет чисто предупредительное значение, ибо, как правило, совершается до начала эколого-вредной деятельности, а также она выступает гарантом выполнения эколого-правовых предпис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логическая экспертиза совершается в виде предварительной проверки соответствия хозяйственных решений, деятельности и ее результатов требованиям охраны окружающей среды, рационального использования природных ресурсов, экологической безопасност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</w:t>
      </w:r>
      <w:r>
        <w:rPr/>
        <w:t xml:space="preserve"> экологической экспертизы — обеспечить предупреждение вредных последствий хозяйственной деятельности для охраны окружающей среды, здоровья человека, экологической безопасности общества, задача — оценить степень экологического воздействия конкретного хозяйственного объекта на окружающую среду и здоровье человек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Федеральный Закон № 2060-1 «Об охране окружающей природной среды» от 19.12.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Федеральный закон № 174 «Об экологической экспертизе» от 23.11.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Бринчук В.А. Экологическое право. – М.: Просвещение,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Комягин В.М. Экология и промышленность. - М., Наука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Коцубинский А.О. Проблемы производства. - М., Наук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Ливчак И.Ф., Воронов Ю.В. Охрана окружающей среды. - М., Наука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етров В.В. Экологическое право России. - М.: Просвещение,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Чернова Н.М., Былова А.М. Экология. СПб., Знание, 1999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№ 174 «Об экологической экспертизе», Статья 1. Экологическая экспертиза, от 23.11.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2:00Z</dcterms:created>
  <dc:creator>Хозяин</dc:creator>
  <dc:description/>
  <cp:keywords/>
  <dc:language>en-US</dc:language>
  <cp:lastModifiedBy>Mage</cp:lastModifiedBy>
  <dcterms:modified xsi:type="dcterms:W3CDTF">2011-09-29T11:12:00Z</dcterms:modified>
  <cp:revision>2</cp:revision>
  <dc:subject/>
  <dc:title>Контрольная работа по БЖД</dc:title>
</cp:coreProperties>
</file>