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Тема контрольной работы – «Чрезвычайные ситуации экологического характера». В ней будут раскрыты ответы на следующие вопросы: понятие чрезвычайных ситуаций, понятие экологии, термин экологический характер, классификация чрезвычайных ситуаций экологического характера, вывод, список использованной литературы и т.д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Цель изучения дисциплины БЖД – обеспечение правилами поведения в чрезвычайных ситуациях (ЧС). Влияние ЧС на жизнь и здоровье человека, формирование необходимых навыков по предотвращению и ликвидации последствий ЧС, защиту людей и окружающей среды – все это предмет изучения дисциплины БЖД. Дисциплина БЖД входит в цикл дисциплин по специальности «Социально-культурный сервис и туризм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ловосочетание «чрезвычайные ситуации (ЧС)» прочно вошло в жизнь и сознание современного человека. Это связано с тем, что история развития земной цивилизации и современный мир неразрывно связаны с ЧС: землетрясения, наводнения, ураганы, холод, жара, пожары и т.д. На нашей планете постоянно что-то взрывается, затопляется, повреждается, уничтожается, при этом травмируются и погибают люди. История развития человеческого общества неразрывно связана с реальными ЧС. Нередко ЧС становились причиной гибели и страданий людей, уничтожения материальных ценностей, изменения окружающей среды, привычного уклада жизни. Иногда ЧС приводили к закату цивилизаций и государств, служили толчком в развитии народов и регионов. Крупномасштабные ЧС приводили к подрыву экономических и политических систем, пересмотру вопросов взаимодействия человека и природы, человека и техники, людей между собой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</w:rPr>
        <w:t>1. Чрезвычайная ситуация. Основные понятия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Чрезвычайная ситуация (ЧС) – это обстановка на определенной территории или акватории, сложившаяся в результате аварии, опасного природного явления, катастрофы, стихийного или иного бедствия, которая может повлечь за собой человеческие жертвы, ущерб здоровью людей или окружающей природной среде, значительные материальные потери и нарушение условий жизнедеятельности людей. Различают чрезвычайные ситуации по характеру источника: природные, техногенные, биолого-социальные и военные. А так же по масштабам: локальные, местные, территориальные, региональные, федеральные и трансграничные (из ГОСТ Р 22.0.02–94 с изменением 2000 г «Безопасность в чрезвычайных ситуациях»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Источник чрезвычайных ситуаций – это опасное природное явление, авария или опасное техногенное происшествие, широко распространенные инфекционные болезни людей, сельскохозяйственных животных и растений, а также применение современных средств поражения, в результате чего происходит ЧС. Источник опасности – любая деятельность или состояние среды, способные привести к реализации опасности или возникновению факторов опасности. По происхождению источники опасности бывают естественными и антропогенными.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  <w:u w:val="single"/>
        </w:rPr>
      </w:pPr>
      <w:r>
        <w:rPr>
          <w:i/>
          <w:color w:val="000000"/>
          <w:sz w:val="28"/>
          <w:szCs w:val="28"/>
          <w:u w:val="single"/>
        </w:rPr>
        <w:t>Источники опасност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Естественные источники опасности возникают при стихийных явлениях в природе, а также они могут возникнуть во внутренней среде человека (старение, некоторые заболевания, связанные со старением организма и т.д.). Источниками антропогенных опасностей являются сами люди, а также технические средства, здания и сооружения, транспортные магистрали – все, что создано человеком. Чрезвычайные события, лежащие в основе чрезвычайных ситуаций можно классифицировать по значительному числу признаков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– </w:t>
      </w:r>
      <w:r>
        <w:rPr>
          <w:color w:val="000000"/>
          <w:sz w:val="28"/>
        </w:rPr>
        <w:t>по признакам проявления (тип и вид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– </w:t>
      </w:r>
      <w:r>
        <w:rPr>
          <w:color w:val="000000"/>
          <w:sz w:val="28"/>
        </w:rPr>
        <w:t>по характеру поражающих факторов или источников опасности (тепловые, химические, радиационные, биологические и т.д.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– </w:t>
      </w:r>
      <w:r>
        <w:rPr>
          <w:color w:val="000000"/>
          <w:sz w:val="28"/>
        </w:rPr>
        <w:t>по месту возникновения (конструктивные, производственные, эксплуатационные, погодные, геофизические и др.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– </w:t>
      </w:r>
      <w:r>
        <w:rPr>
          <w:color w:val="000000"/>
          <w:sz w:val="28"/>
        </w:rPr>
        <w:t>по интенсивности протекания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– </w:t>
      </w:r>
      <w:r>
        <w:rPr>
          <w:color w:val="000000"/>
          <w:sz w:val="28"/>
        </w:rPr>
        <w:t>по масштабам воздействия (поражения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– </w:t>
      </w:r>
      <w:r>
        <w:rPr>
          <w:color w:val="000000"/>
          <w:sz w:val="28"/>
        </w:rPr>
        <w:t>по характеру воздействия на основные объекты поражения (разрушение, заражение, затопление и др.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– </w:t>
      </w:r>
      <w:r>
        <w:rPr>
          <w:color w:val="000000"/>
          <w:sz w:val="28"/>
        </w:rPr>
        <w:t>по содержанию и характеру последствий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– </w:t>
      </w:r>
      <w:r>
        <w:rPr>
          <w:color w:val="000000"/>
          <w:sz w:val="28"/>
        </w:rPr>
        <w:t>по долговременности и обратимости последствий и т.д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ервая классификация ЧС в нашей стране была разработана Научно-техническим комитетом ГО СССР и утверждена в инструкции «О порядке обмена в РФ информацией о ЧС» приказом ГКЧС РФ от 13.04.92 г. № 49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 соответствии с ГОСТ Р 22.0.02–94, выделяется несколько признаков, позволяющих отнести определенное событие к чрезвычайной ситуации: наличие источника ЧС; угроза здоровью жизни людей; нарушение нормальных условий жизнедеятельности людей; нанесение ущерба (имуществу людей, объектам экономики и окружающей природной среде); наличие границ ЧС. ГОСТ Р 22.0.02–94 – настоящий стандарт, который устанавливает термины и определения основных понятий в области безопасности в чрезвычайных ситуациях. Термины, установленные настоящим стандартом, обязательны для применения во всех видах документации и литературы по безопасности в чрезвычайных ситуациях, входящих в сферу работ по стандартизации или использующих результаты этих работ. Разработчик: Всероссийский НИИ по проблемам гражданской обороны и чрезвычайных ситуаций. Статус документа: действующий. Дата издания: 01.11.2000. Дата введения в действие: 01.01.1996. Дата последнего изменения: 23.06.2009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се ЧС классифицируются как конфликтные и бесконфликтные, характеризующиеся скоростью и масштабами распростран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К конфликтным ситуациям относятся военные столкновения, экономические кризисы, социальные взрывы, национальные и религиозные конфликты, разгул уголовной преступности, террористические акты и др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К бесконфликтным ЧС относятся техногенные, экологические и природные явления, вызывающие ЧС. По скорости распространения все ЧС делятся на: внезапно возникшие, быстро, умеренно и медленно распространяющиес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о масштабам распространения все ЧС делятся на локальные, местные, территориальные, региональные, федеральные и трансграничные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 Взаимосвязь ЧС с экологией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Все ЧС экологического характера происходят в результате техногенных и природных чрезвычайных ситуаций. Чрезвычайная ситуация, сложившаяся в результате аварии, опасного природного явления, катастрофы, стихийного или иного бедствия, обстановка на определенной территории, может повлечь за собой человеческие жертвы, ущерб здоровью людей и окружающей природной среде, значительные материальные потери и нарушение условий жизнедеятельности люд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</w:rPr>
        <w:t>К ЧС экологического характера относятс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– </w:t>
      </w:r>
      <w:r>
        <w:rPr>
          <w:color w:val="000000"/>
          <w:sz w:val="28"/>
        </w:rPr>
        <w:t>изменения состояния почв, недр земли, ландшафтов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– </w:t>
      </w:r>
      <w:r>
        <w:rPr>
          <w:color w:val="000000"/>
          <w:sz w:val="28"/>
        </w:rPr>
        <w:t>изменения состояния атмосферы, гидросферы, биосферы.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u w:val="single"/>
        </w:rPr>
      </w:pPr>
      <w:r>
        <w:rPr>
          <w:i/>
          <w:color w:val="000000"/>
          <w:sz w:val="28"/>
          <w:u w:val="single"/>
        </w:rPr>
        <w:t>Чрезвычайные ситуации экологического характера связаны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b/>
          <w:i/>
          <w:color w:val="000000"/>
          <w:sz w:val="28"/>
        </w:rPr>
        <w:t>1)</w:t>
      </w:r>
      <w:r>
        <w:rPr>
          <w:i/>
          <w:color w:val="000000"/>
          <w:sz w:val="28"/>
        </w:rPr>
        <w:t xml:space="preserve"> с изменением состояния суш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– </w:t>
      </w:r>
      <w:r>
        <w:rPr>
          <w:color w:val="000000"/>
          <w:sz w:val="28"/>
        </w:rPr>
        <w:t>катастрофические просадки, оползни, обвалы земной поверхности из-за выработки недр при добыче полезных ископаемых и другой деятельности человек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– </w:t>
      </w:r>
      <w:r>
        <w:rPr>
          <w:color w:val="000000"/>
          <w:sz w:val="28"/>
        </w:rPr>
        <w:t>наличие тяжелых металлов (радионуклидов) и других вредных веществ в почве сверх предельно допустимых концентраций (ПДК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– </w:t>
      </w:r>
      <w:r>
        <w:rPr>
          <w:color w:val="000000"/>
          <w:sz w:val="28"/>
        </w:rPr>
        <w:t>интенсивная деградация почв, опустынивание на обширных территориях из-за эрозии, засоления, заболачиван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– </w:t>
      </w:r>
      <w:r>
        <w:rPr>
          <w:color w:val="000000"/>
          <w:sz w:val="28"/>
        </w:rPr>
        <w:t>кризисные ситуации, связанные с истощением невозобновляемых природных ископаемых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– </w:t>
      </w:r>
      <w:r>
        <w:rPr>
          <w:color w:val="000000"/>
          <w:sz w:val="28"/>
        </w:rPr>
        <w:t>критические ситуации, связанные с переполнением мест хранения (свалок) промышленными и бытовыми отходами и загрязнением ими окружающей среды. Структурные оползни (структура – однородные связные глинистые породы: глины, суглинки, глинистые мергели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сновными причинами образования оползней являютс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– </w:t>
      </w:r>
      <w:r>
        <w:rPr>
          <w:color w:val="000000"/>
          <w:sz w:val="28"/>
        </w:rPr>
        <w:t>чрезмерная крутизна склона (откоса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– </w:t>
      </w:r>
      <w:r>
        <w:rPr>
          <w:color w:val="000000"/>
          <w:sz w:val="28"/>
        </w:rPr>
        <w:t>перегрузка верхней части склона различными отвалами и инженерными сооружениям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– </w:t>
      </w:r>
      <w:r>
        <w:rPr>
          <w:color w:val="000000"/>
          <w:sz w:val="28"/>
        </w:rPr>
        <w:t>нарушение целостности пород склона траншеями, нагорными канавами или оврагам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– </w:t>
      </w:r>
      <w:r>
        <w:rPr>
          <w:color w:val="000000"/>
          <w:sz w:val="28"/>
        </w:rPr>
        <w:t>подрезка склона и его подошвы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– </w:t>
      </w:r>
      <w:r>
        <w:rPr>
          <w:color w:val="000000"/>
          <w:sz w:val="28"/>
        </w:rPr>
        <w:t>увлажнение подошвы склон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Места возникновения оползней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– </w:t>
      </w:r>
      <w:r>
        <w:rPr>
          <w:color w:val="000000"/>
          <w:sz w:val="28"/>
        </w:rPr>
        <w:t>естественные склоны возвышенностей и долин рек (на косогорах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– </w:t>
      </w:r>
      <w:r>
        <w:rPr>
          <w:color w:val="000000"/>
          <w:sz w:val="28"/>
        </w:rPr>
        <w:t>откосы выемок, состоящих из слоистых пород, у которых падение слоев направлено в сторону склона или по направлению к выемк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Условия возникновения оползней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– </w:t>
      </w:r>
      <w:r>
        <w:rPr>
          <w:color w:val="000000"/>
          <w:sz w:val="28"/>
        </w:rPr>
        <w:t>искусственные земляные сооружения с крутыми откосам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– </w:t>
      </w:r>
      <w:r>
        <w:rPr>
          <w:color w:val="000000"/>
          <w:sz w:val="28"/>
        </w:rPr>
        <w:t>выемки, образующиеся в однородных глинистых грунтах на водораздельных участках возвышенност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– </w:t>
      </w:r>
      <w:r>
        <w:rPr>
          <w:color w:val="000000"/>
          <w:sz w:val="28"/>
        </w:rPr>
        <w:t>глубокие разрезы для открытой разработки месторождений полезных ископаемых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– </w:t>
      </w:r>
      <w:r>
        <w:rPr>
          <w:color w:val="000000"/>
          <w:sz w:val="28"/>
        </w:rPr>
        <w:t>насыпи, отсыпанные такими же породами при переувлажнении почвенно-растительного покрова и глинистых пород, залегающих у дневной поверхно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i/>
          <w:color w:val="000000"/>
          <w:sz w:val="28"/>
        </w:rPr>
        <w:t>Ураганы, бури, штормы</w:t>
      </w:r>
      <w:r>
        <w:rPr>
          <w:color w:val="000000"/>
          <w:sz w:val="28"/>
        </w:rPr>
        <w:t xml:space="preserve"> – это метеорологические опасные явления, характеризующиеся высокими скоростями ветра. Эти явления вызываются неравномерным распределением атмосферного давления на поверхности земли и прохождением атмосферных фронтов, разделяющих воздушные массы с разными физическими свойствами. Важнейшими характеристиками ураганов, бурь и штормов, определяющими объемы возможных разрушений и потерь, являются: скорость ветра, ширина зоны, охваченная ураганом, и продолжительность его действия. В районах европейской части РФ скорость ветра при ураганах, бурях и штормах изменяется от 20 до 50 м/с, а на Дальнем Востоке от 60 до 90 м/ с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</w:rPr>
        <w:t>Интенсивная деградация почв</w:t>
      </w:r>
      <w:r>
        <w:rPr>
          <w:color w:val="000000"/>
          <w:sz w:val="28"/>
        </w:rPr>
        <w:t xml:space="preserve"> – постепенное ухудшение свойств почвы под влиянием естественных причин или хозяйственной деятельности человека (неправильная агротехника, загрязнение, истощение). Деградация происходит при неправильном применении удобрений и пестицидов. Например, повышение доз пестицидов, содержащих соли тяжёлых металлов, может снизить плодородие почвы, а неправильная обработка приводит к уничтожению микроорганизмов и червей в земле. Бездумное проведение мелиоративных работ снижает гумусовый слой, плодородные почвы засыпают малопродуктивным грунто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i/>
          <w:color w:val="000000"/>
          <w:sz w:val="28"/>
        </w:rPr>
        <w:t>Эрозия почвы</w:t>
      </w:r>
      <w:r>
        <w:rPr>
          <w:color w:val="000000"/>
          <w:sz w:val="28"/>
        </w:rPr>
        <w:t xml:space="preserve"> – разнообразные процессы разрушения почв и подстилающих пород различными природными и антропогенными факторами. Различают: водную эрозию, ветровую, ледниковую, оползневую, речную, биологическу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color w:val="000000"/>
          <w:sz w:val="28"/>
        </w:rPr>
        <w:t xml:space="preserve">2) </w:t>
      </w:r>
      <w:r>
        <w:rPr>
          <w:i/>
          <w:color w:val="000000"/>
          <w:sz w:val="28"/>
        </w:rPr>
        <w:t>с изменением состава и свойств атмосферы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– </w:t>
      </w:r>
      <w:r>
        <w:rPr>
          <w:color w:val="000000"/>
          <w:sz w:val="28"/>
        </w:rPr>
        <w:t>резкие изменения погоды или климата в результате антропогенной деятельност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– </w:t>
      </w:r>
      <w:r>
        <w:rPr>
          <w:color w:val="000000"/>
          <w:sz w:val="28"/>
        </w:rPr>
        <w:t>превышение ПДК вредных примесей в атмосфере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– </w:t>
      </w:r>
      <w:r>
        <w:rPr>
          <w:color w:val="000000"/>
          <w:sz w:val="28"/>
        </w:rPr>
        <w:t>температурные инверсии над городам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– </w:t>
      </w:r>
      <w:r>
        <w:rPr>
          <w:color w:val="000000"/>
          <w:sz w:val="28"/>
        </w:rPr>
        <w:t>острый «кислородный» голод в городах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– </w:t>
      </w:r>
      <w:r>
        <w:rPr>
          <w:color w:val="000000"/>
          <w:sz w:val="28"/>
        </w:rPr>
        <w:t>значительное превышение предельно-допустимого уровня городского шум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– </w:t>
      </w:r>
      <w:r>
        <w:rPr>
          <w:color w:val="000000"/>
          <w:sz w:val="28"/>
        </w:rPr>
        <w:t>образование обширной зоны кислотных осадк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– </w:t>
      </w:r>
      <w:r>
        <w:rPr>
          <w:color w:val="000000"/>
          <w:sz w:val="28"/>
        </w:rPr>
        <w:t>разрушение озонного слоя атмосферы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– </w:t>
      </w:r>
      <w:r>
        <w:rPr>
          <w:color w:val="000000"/>
          <w:sz w:val="28"/>
        </w:rPr>
        <w:t>значительные изменения прозрачности атмосфер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color w:val="000000"/>
          <w:sz w:val="28"/>
        </w:rPr>
        <w:t>3)</w:t>
      </w:r>
      <w:r>
        <w:rPr>
          <w:i/>
          <w:color w:val="000000"/>
          <w:sz w:val="28"/>
        </w:rPr>
        <w:t xml:space="preserve"> связаны с изменением состояния гидросферы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– </w:t>
      </w:r>
      <w:r>
        <w:rPr>
          <w:color w:val="000000"/>
          <w:sz w:val="28"/>
        </w:rPr>
        <w:t>резкая нехватка питьевой воды вследствие истощения вод или их загрязнен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– </w:t>
      </w:r>
      <w:r>
        <w:rPr>
          <w:color w:val="000000"/>
          <w:sz w:val="28"/>
        </w:rPr>
        <w:t>истощение водных ресурсов, необходимых для организации хозяйственно-бытового водоснабжения и обеспечения технологических процессов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– </w:t>
      </w:r>
      <w:r>
        <w:rPr>
          <w:color w:val="000000"/>
          <w:sz w:val="28"/>
        </w:rPr>
        <w:t>нарушение хозяйственной деятельности и экологического равновесия вследствие загрязнения зон внутренних морей и мирового океан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color w:val="000000"/>
          <w:sz w:val="28"/>
        </w:rPr>
        <w:t>4)</w:t>
      </w:r>
      <w:r>
        <w:rPr>
          <w:i/>
          <w:color w:val="000000"/>
          <w:sz w:val="28"/>
        </w:rPr>
        <w:t xml:space="preserve"> связаны с изменением состояния биосферы</w:t>
      </w:r>
      <w:r>
        <w:rPr>
          <w:color w:val="000000"/>
          <w:sz w:val="28"/>
        </w:rPr>
        <w:t>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– </w:t>
      </w:r>
      <w:r>
        <w:rPr>
          <w:color w:val="000000"/>
          <w:sz w:val="28"/>
        </w:rPr>
        <w:t>исчезновение видов (животных, растений), чувствительных к изменению условий среды обитан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– </w:t>
      </w:r>
      <w:r>
        <w:rPr>
          <w:color w:val="000000"/>
          <w:sz w:val="28"/>
        </w:rPr>
        <w:t>гибель растительности на обширной территори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– </w:t>
      </w:r>
      <w:r>
        <w:rPr>
          <w:color w:val="000000"/>
          <w:sz w:val="28"/>
        </w:rPr>
        <w:t>резкое изменение способности биосферы к воспроизводству возобновляемых ресурс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– </w:t>
      </w:r>
      <w:r>
        <w:rPr>
          <w:color w:val="000000"/>
          <w:sz w:val="28"/>
        </w:rPr>
        <w:t>массовая гибель животны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Землетрясения вызывают пожары, взрывы газа, прорывы плоти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</w:rPr>
        <w:t>Вулканические извержения</w:t>
      </w:r>
      <w:r>
        <w:rPr>
          <w:color w:val="000000"/>
          <w:sz w:val="28"/>
        </w:rPr>
        <w:t xml:space="preserve"> – отравления пастбищ, гибель скота, голод. Наводнение приводит к загрязнению почвенных вод, отравлению колодцев, инфекциям, массовым заболеваниям.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  <w:u w:val="single"/>
        </w:rPr>
      </w:pPr>
      <w:r>
        <w:rPr>
          <w:i/>
          <w:color w:val="000000"/>
          <w:sz w:val="28"/>
          <w:szCs w:val="28"/>
          <w:u w:val="single"/>
        </w:rPr>
        <w:t>Защитные меры против экологических катастроф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Планируя защитные меры против экологических катастроф, необходимо максимально ограничить вторичные последствия и путем соответствующей подготовки постараться их полностью исключить. Предпосылкой успешной защиты от природных и экологических ЧС – является изучение их причин и механизмов. Зная сущность процессов, можно их предсказывать. А своевременный и точный прогноз опасных явлений является важнейшим условием эффективной защиты. Защита от природных опасностей может быть активной (строительство инженерно-технических сооружений, мобилизация (приведение в действие, сосредоточение сил и средств, для достижения определённой цели) естественных ресурсов, реконструкция природных объектов и др.) и пассивной (использование укрытий). В большинстве случаев активные и пассивные методы сочетаются. Источник ЧС воздействует на человека и окружающую среду поражающими факторами. В зависимости от среды возникновения источниками опасности могут быть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– </w:t>
      </w:r>
      <w:r>
        <w:rPr>
          <w:color w:val="000000"/>
          <w:sz w:val="28"/>
        </w:rPr>
        <w:t>внутренняя среда человек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– </w:t>
      </w:r>
      <w:r>
        <w:rPr>
          <w:color w:val="000000"/>
          <w:sz w:val="28"/>
        </w:rPr>
        <w:t>естественная среда обитания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– </w:t>
      </w:r>
      <w:r>
        <w:rPr>
          <w:color w:val="000000"/>
          <w:sz w:val="28"/>
        </w:rPr>
        <w:t>искусственная среда обитания; профессиональная деятельность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– </w:t>
      </w:r>
      <w:r>
        <w:rPr>
          <w:color w:val="000000"/>
          <w:sz w:val="28"/>
        </w:rPr>
        <w:t>непрофессиональная деятельность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– </w:t>
      </w:r>
      <w:r>
        <w:rPr>
          <w:color w:val="000000"/>
          <w:sz w:val="28"/>
        </w:rPr>
        <w:t>социальная сред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  <w:u w:val="single"/>
        </w:rPr>
        <w:t>Загрязнения водных ресурсов</w:t>
      </w:r>
    </w:p>
    <w:p>
      <w:pPr>
        <w:pStyle w:val="Heading1"/>
        <w:spacing w:lineRule="auto" w:line="360"/>
        <w:ind w:firstLine="709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Интенсивное развитие промышленности, транспорта, перенаселение ряда регионов планеты привели к значительному загрязнению гидросферы.</w:t>
      </w:r>
    </w:p>
    <w:p>
      <w:pPr>
        <w:pStyle w:val="Heading1"/>
        <w:spacing w:lineRule="auto" w:line="360"/>
        <w:ind w:firstLine="709"/>
        <w:jc w:val="both"/>
        <w:rPr/>
      </w:pPr>
      <w:r>
        <w:rPr>
          <w:b w:val="false"/>
          <w:sz w:val="28"/>
        </w:rPr>
        <w:t>По данным Всемирной Организации Здравоохранения (ВОЗ), около 80% всех инфекционных болезней в мире связано с неудовлетворительным качеством питьевой воды и нарушениями санитарно-гигиенических норм водоснабжения. Загрязнение поверхности водоемов пленками масла, жиров, смазочных материалов препятствует газообмену воды и атмосферы, что снижает насыщенность воды кислородом и отрицательно влияет на состояние фитопланктона и приводит к массовой гибели рыбы и птиц.</w:t>
      </w:r>
    </w:p>
    <w:p>
      <w:pPr>
        <w:pStyle w:val="Heading1"/>
        <w:spacing w:lineRule="auto" w:line="360"/>
        <w:ind w:firstLine="709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Наиболее интенсивному антропогенному воздействию подвергаются пресные поверхностные воды суши</w:t>
      </w:r>
      <w:r>
        <w:rPr>
          <w:b w:val="false"/>
          <w:i/>
          <w:iCs/>
          <w:sz w:val="28"/>
        </w:rPr>
        <w:t xml:space="preserve"> </w:t>
      </w:r>
      <w:r>
        <w:rPr>
          <w:b w:val="false"/>
          <w:sz w:val="28"/>
        </w:rPr>
        <w:t>(реки, озера, болота, почвенные и грунтовые воды).</w:t>
      </w:r>
    </w:p>
    <w:p>
      <w:pPr>
        <w:pStyle w:val="Heading1"/>
        <w:spacing w:lineRule="auto" w:line="360"/>
        <w:ind w:firstLine="709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Активность водообмена – это скорость возобновления отдельных водных ресурсов гидросферы, которая выражается числом лет или суток, необходимых для полного возобновления водных ресурсов. Особенно интенсивно используются речные воды. Особое место в использовании водных ресурсов занимает </w:t>
      </w:r>
      <w:r>
        <w:rPr>
          <w:b w:val="false"/>
          <w:iCs/>
          <w:sz w:val="28"/>
        </w:rPr>
        <w:t>потребление воды населением</w:t>
      </w:r>
      <w:r>
        <w:rPr>
          <w:b w:val="false"/>
          <w:i/>
          <w:iCs/>
          <w:sz w:val="28"/>
        </w:rPr>
        <w:t xml:space="preserve">. </w:t>
      </w:r>
      <w:r>
        <w:rPr>
          <w:b w:val="false"/>
          <w:sz w:val="28"/>
        </w:rPr>
        <w:t>На хозяйственно-питьевые цели в нашей стране приходится 10% общего водопотребления. Реки нужны для удовлетворения питьевых и бытовых нужд населения. Это предопределяется огромным физиологическим и гигиеническим значением воды, ее исключительной ролью в нормальном течении сложнейших физиологических процессов в человеческом организме, в создании людям наиболее благоприятных условий жизни.</w:t>
      </w:r>
    </w:p>
    <w:p>
      <w:pPr>
        <w:pStyle w:val="Heading1"/>
        <w:spacing w:lineRule="auto" w:line="360"/>
        <w:ind w:firstLine="709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Количество воды, необходимое для одного жителя в сутки, зависит от климата местности, культурного уровня населения, степени благоустройства города и жилого фонда. На его основе разработаны нормы потребления, которые включают расход воды в квартирах, предприятиями культурно-бытового, коммунального обслуживания и общественного питания. Вода, идущая на поливку зеленых насаждений и мойку улиц, учитывается отдельно.</w:t>
      </w:r>
    </w:p>
    <w:p>
      <w:pPr>
        <w:pStyle w:val="Heading1"/>
        <w:spacing w:lineRule="auto" w:line="360"/>
        <w:ind w:firstLine="709"/>
        <w:jc w:val="both"/>
        <w:rPr/>
      </w:pPr>
      <w:r>
        <w:rPr>
          <w:b w:val="false"/>
          <w:sz w:val="28"/>
        </w:rPr>
        <w:t>Суммарная мощность городского водопровода должна обеспечить непосредственные нужды населения, расход воды в общественных зданиях (детские учреждения, предприятия общественного питания и др.), поливку зеленых насаждений и хозяйственно-питьевые нужды промышленных предприятий. Использование воды коммунального водопровода, подготовленной для питьевых целей, на технологические нужды промышленных предприятий, кроме предприятий пищевой промышленности, следует признать нерациональным. В практике так же нередки случаи, когда промышленные предприятия расходуют от 25 до 67% питьевой воды, а в среднем по стране – до 40% воды городских водопроводов. Патогенные микробы проникают в открытые водоемы при сбросе нечистот с речных судов, при загрязнении берегов и смывании загрязнений с поверхности почвы атмосферными осадками, при водопое скота, стирке белья и купании.</w:t>
      </w:r>
    </w:p>
    <w:p>
      <w:pPr>
        <w:pStyle w:val="Heading1"/>
        <w:spacing w:lineRule="auto" w:line="360"/>
        <w:ind w:firstLine="709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Инфекционная заболеваемость населения, связанная с водоснабжением, достигает 500 млн. случаев в год.</w:t>
      </w:r>
    </w:p>
    <w:p>
      <w:pPr>
        <w:pStyle w:val="Heading1"/>
        <w:spacing w:lineRule="auto" w:line="360"/>
        <w:ind w:firstLine="709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Поэтому качество воды является одной из важнейших проблем. Большое влияние на состав природных вод как поверхностных, так и подземных оказывает их техногенное загрязнение.</w:t>
      </w:r>
    </w:p>
    <w:p>
      <w:pPr>
        <w:pStyle w:val="Heading1"/>
        <w:spacing w:lineRule="auto" w:line="360"/>
        <w:ind w:firstLine="709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Поэтому роль воды в развитии заболеваний неинфекционной природы определяется содержанием в ней химических примесей, наличие и количество которых обусловлено техногенными и антропогенными факторами. (Из основ действующего в РФ водного законодательства).</w:t>
      </w:r>
    </w:p>
    <w:p>
      <w:pPr>
        <w:pStyle w:val="Heading1"/>
        <w:spacing w:lineRule="auto" w:line="360"/>
        <w:ind w:firstLine="709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К середине 90-х гг. уже выявлено более 1000 очагов загрязнения подземных вод, 75% из которых приходится на самую заселенную часть России. В целом состояние подземных вод оценивается, как критическое и имеет опасную тенденцию дальнейшего ухудшения.</w:t>
      </w:r>
    </w:p>
    <w:p>
      <w:pPr>
        <w:pStyle w:val="Heading1"/>
        <w:spacing w:lineRule="auto" w:line="360"/>
        <w:ind w:firstLine="709"/>
        <w:jc w:val="both"/>
        <w:rPr/>
      </w:pPr>
      <w:r>
        <w:rPr>
          <w:b w:val="false"/>
          <w:sz w:val="28"/>
        </w:rPr>
        <w:t>Подземные воды страдают от загрязнений нефтяными промыслами, предприятиями горнодобывающей промышленности, отходов полей фильтрации, отвалов металлургических заводов, хранилищ химических отходов и удобрений, свалок, животноводческих комплексов, канализационных стоков населенных пунктов. Из загрязняющих подземные воды веществ, преобладают нефтепродукты, фенолы, тяжелые металлы (медъ, цинк, свинец, кадмий, никель, ртуть), сульфаты, хлориды и соединения азота. Меньшие уровни загрязнения не приводят к развитию заболевания, но сказываются на состоянии здоровья населения, вызывая неспецифические признаки его нарушения и ослабляя защитные силы организма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. ЧС экологического характера в разных областях</w:t>
      </w:r>
    </w:p>
    <w:p>
      <w:pPr>
        <w:pStyle w:val="Heading1"/>
        <w:spacing w:lineRule="auto" w:line="360"/>
        <w:ind w:firstLine="709"/>
        <w:jc w:val="both"/>
        <w:rPr>
          <w:b w:val="false"/>
          <w:b w:val="false"/>
          <w:bCs w:val="false"/>
          <w:color w:val="000000"/>
          <w:sz w:val="28"/>
          <w:szCs w:val="18"/>
        </w:rPr>
      </w:pPr>
      <w:r>
        <w:rPr>
          <w:b w:val="false"/>
          <w:bCs w:val="false"/>
          <w:color w:val="000000"/>
          <w:sz w:val="28"/>
          <w:szCs w:val="1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Продолжительность процесса почвообразования для различных материков и широт составляет от нескольких сотен до нескольких тысяч лет.</w:t>
      </w:r>
    </w:p>
    <w:p>
      <w:pPr>
        <w:pStyle w:val="Heading1"/>
        <w:spacing w:lineRule="auto" w:line="360"/>
        <w:ind w:firstLine="709"/>
        <w:jc w:val="both"/>
        <w:rPr/>
      </w:pPr>
      <w:r>
        <w:rPr>
          <w:b w:val="false"/>
          <w:sz w:val="28"/>
        </w:rPr>
        <w:t>Хозяйственная деятельность человека в настоящее время становится доминирующим фактором в разрушении почв, снижении и повышении их плодородия. Под влиянием человека меняются параметры и факторы почвообразования – рельефы, микроклимат, создаются водохранилища, проводится мелиорации.</w:t>
      </w:r>
    </w:p>
    <w:p>
      <w:pPr>
        <w:pStyle w:val="Heading1"/>
        <w:spacing w:lineRule="auto" w:line="360"/>
        <w:ind w:firstLine="709"/>
        <w:jc w:val="both"/>
        <w:rPr/>
      </w:pPr>
      <w:r>
        <w:rPr>
          <w:b w:val="false"/>
          <w:sz w:val="28"/>
        </w:rPr>
        <w:t>Основное свойство почвы – плодородие. Оно связано с качеством почв. В разрушении почв и снижении их плодородия выделяют следующие процессы.</w:t>
      </w:r>
    </w:p>
    <w:p>
      <w:pPr>
        <w:pStyle w:val="Heading1"/>
        <w:spacing w:lineRule="auto" w:line="360"/>
        <w:ind w:firstLine="709"/>
        <w:jc w:val="both"/>
        <w:rPr/>
      </w:pPr>
      <w:r>
        <w:rPr>
          <w:b w:val="false"/>
          <w:i/>
          <w:sz w:val="28"/>
        </w:rPr>
        <w:t>Аридизация суши –</w:t>
      </w:r>
      <w:r>
        <w:rPr>
          <w:b w:val="false"/>
          <w:sz w:val="28"/>
        </w:rPr>
        <w:t xml:space="preserve"> комплекс процессов уменьшения влажности обширных территорий и вызванное этим сокращение биологической продуктивности экологических систем. Под действием примитивного земледелия, нерационального использования пастбищ, беспорядочного применения техники на угодьях почвы превращаются в пустыни.</w:t>
      </w:r>
    </w:p>
    <w:p>
      <w:pPr>
        <w:pStyle w:val="Heading1"/>
        <w:spacing w:lineRule="auto" w:line="360"/>
        <w:ind w:firstLine="709"/>
        <w:jc w:val="both"/>
        <w:rPr>
          <w:b w:val="false"/>
          <w:b w:val="false"/>
          <w:i/>
          <w:i/>
          <w:sz w:val="28"/>
          <w:szCs w:val="28"/>
          <w:u w:val="single"/>
        </w:rPr>
      </w:pPr>
      <w:r>
        <w:rPr>
          <w:b w:val="false"/>
          <w:i/>
          <w:kern w:val="0"/>
          <w:sz w:val="28"/>
          <w:szCs w:val="28"/>
          <w:u w:val="single"/>
        </w:rPr>
        <w:t>Эрозия почв.</w:t>
      </w:r>
    </w:p>
    <w:p>
      <w:pPr>
        <w:pStyle w:val="Heading1"/>
        <w:spacing w:lineRule="auto" w:line="360"/>
        <w:ind w:firstLine="709"/>
        <w:jc w:val="both"/>
        <w:rPr>
          <w:b w:val="false"/>
          <w:b w:val="false"/>
          <w:sz w:val="28"/>
        </w:rPr>
      </w:pPr>
      <w:r>
        <w:rPr>
          <w:b w:val="false"/>
          <w:kern w:val="0"/>
          <w:sz w:val="28"/>
        </w:rPr>
        <w:t>Эрозия почв – это</w:t>
      </w:r>
      <w:r>
        <w:rPr>
          <w:b w:val="false"/>
          <w:sz w:val="28"/>
        </w:rPr>
        <w:t xml:space="preserve"> разрушение почв под действием ветра, воды, техники и ирригации. Наиболее опасна водная </w:t>
      </w:r>
      <w:r>
        <w:rPr>
          <w:b w:val="false"/>
          <w:iCs/>
          <w:sz w:val="28"/>
        </w:rPr>
        <w:t xml:space="preserve">эрозия </w:t>
      </w:r>
      <w:r>
        <w:rPr>
          <w:b w:val="false"/>
          <w:sz w:val="28"/>
        </w:rPr>
        <w:t>– смыв почвы талыми, дождевыми и ливневыми водами – водные эрозии отмечаются при крутизне уже 1–2°. Водной эрозии способствует уничтожение лесов, вспашка по склону.</w:t>
      </w:r>
    </w:p>
    <w:p>
      <w:pPr>
        <w:pStyle w:val="Heading1"/>
        <w:spacing w:lineRule="auto" w:line="360"/>
        <w:ind w:firstLine="709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Различают три типа эрозий:</w:t>
      </w:r>
    </w:p>
    <w:p>
      <w:pPr>
        <w:pStyle w:val="Heading1"/>
        <w:spacing w:lineRule="auto" w:line="360"/>
        <w:ind w:firstLine="709"/>
        <w:jc w:val="both"/>
        <w:rPr/>
      </w:pPr>
      <w:r>
        <w:rPr>
          <w:b w:val="false"/>
          <w:iCs/>
          <w:sz w:val="28"/>
        </w:rPr>
        <w:t>– </w:t>
      </w:r>
      <w:r>
        <w:rPr>
          <w:b w:val="false"/>
          <w:i/>
          <w:iCs/>
          <w:sz w:val="28"/>
        </w:rPr>
        <w:t>ветровая</w:t>
      </w:r>
      <w:r>
        <w:rPr>
          <w:b w:val="false"/>
          <w:iCs/>
          <w:sz w:val="28"/>
        </w:rPr>
        <w:t xml:space="preserve"> эрозия</w:t>
      </w:r>
      <w:r>
        <w:rPr>
          <w:b w:val="false"/>
          <w:i/>
          <w:iCs/>
          <w:sz w:val="28"/>
        </w:rPr>
        <w:t xml:space="preserve"> </w:t>
      </w:r>
      <w:r>
        <w:rPr>
          <w:b w:val="false"/>
          <w:sz w:val="28"/>
        </w:rPr>
        <w:t>характеризуется выносом ветром наиболее мелких частей. Ветровой эрозии способствует уничтожение растительности на территориях с недостаточной влажностью, сильными ветрами, непрерывный выпас скота.</w:t>
      </w:r>
    </w:p>
    <w:p>
      <w:pPr>
        <w:pStyle w:val="Heading1"/>
        <w:spacing w:lineRule="auto" w:line="360"/>
        <w:ind w:firstLine="709"/>
        <w:jc w:val="both"/>
        <w:rPr>
          <w:b w:val="false"/>
          <w:b w:val="false"/>
          <w:i/>
          <w:i/>
          <w:iCs/>
          <w:sz w:val="28"/>
        </w:rPr>
      </w:pPr>
      <w:r>
        <w:rPr>
          <w:b w:val="false"/>
          <w:iCs/>
          <w:sz w:val="28"/>
        </w:rPr>
        <w:t>– </w:t>
      </w:r>
      <w:r>
        <w:rPr>
          <w:b w:val="false"/>
          <w:i/>
          <w:iCs/>
          <w:sz w:val="28"/>
        </w:rPr>
        <w:t>техническая</w:t>
      </w:r>
      <w:r>
        <w:rPr>
          <w:b w:val="false"/>
          <w:iCs/>
          <w:sz w:val="28"/>
        </w:rPr>
        <w:t xml:space="preserve"> эрозия</w:t>
      </w:r>
      <w:r>
        <w:rPr>
          <w:b w:val="false"/>
          <w:sz w:val="28"/>
        </w:rPr>
        <w:t xml:space="preserve"> (связана с разрушением почвы под воздействием транспорта, землеройных машин и техники);</w:t>
      </w:r>
    </w:p>
    <w:p>
      <w:pPr>
        <w:pStyle w:val="Heading1"/>
        <w:spacing w:lineRule="auto" w:line="360"/>
        <w:ind w:firstLine="709"/>
        <w:jc w:val="both"/>
        <w:rPr>
          <w:b w:val="false"/>
          <w:b w:val="false"/>
          <w:iCs/>
          <w:sz w:val="28"/>
        </w:rPr>
      </w:pPr>
      <w:r>
        <w:rPr>
          <w:b w:val="false"/>
          <w:iCs/>
          <w:sz w:val="28"/>
        </w:rPr>
        <w:t xml:space="preserve">– </w:t>
      </w:r>
      <w:r>
        <w:rPr>
          <w:b w:val="false"/>
          <w:iCs/>
          <w:sz w:val="28"/>
        </w:rPr>
        <w:t>ирригационная эрозия (</w:t>
      </w:r>
      <w:r>
        <w:rPr>
          <w:b w:val="false"/>
          <w:sz w:val="28"/>
        </w:rPr>
        <w:t>развивается в результате нарушения правил полива при орошаемом земледелии). Засоление почв в основном связано с этими нарушениями.</w:t>
      </w:r>
    </w:p>
    <w:p>
      <w:pPr>
        <w:pStyle w:val="Heading1"/>
        <w:spacing w:lineRule="auto" w:line="360"/>
        <w:ind w:firstLine="709"/>
        <w:jc w:val="both"/>
        <w:rPr/>
      </w:pPr>
      <w:r>
        <w:rPr>
          <w:b w:val="false"/>
          <w:sz w:val="28"/>
        </w:rPr>
        <w:t>В настоящее время не менее 50% площади орошаемых земель засолено, потеряны миллионы гектаров ранее плодородных земель.</w:t>
      </w:r>
    </w:p>
    <w:p>
      <w:pPr>
        <w:pStyle w:val="Heading1"/>
        <w:spacing w:lineRule="auto" w:line="360"/>
        <w:ind w:firstLine="709"/>
        <w:jc w:val="both"/>
        <w:rPr/>
      </w:pPr>
      <w:r>
        <w:rPr>
          <w:b w:val="false"/>
          <w:sz w:val="28"/>
        </w:rPr>
        <w:t>Изменение содержания микроэлементов в почве сказывается на здоровье травоядных животных и человека, приводит к нарушению обмена веществ, вызывает различные эндемические заболевания местного характера. Например, недостаток йода в почве ведет к болезни щитовидной железы, недостаток кальция в питьевой воде и продуктах питания – к поражению суставов, их деформации, задержке роста. В почвах подзолистого типа с высоким содержанием железа при его взаимодействии с серой образуется сернистое железо, которое является сильным ядом. В результате в почве уничтожается микрофлора (водоросли, бактерии), что приводит к потере плодородия. Почва становится мертвой при содержании 2–3 г свинца на 1 кг грунта (вокруг некоторых предприятий содержание свинца в почве достигает 10–15 г/кг).</w:t>
      </w:r>
    </w:p>
    <w:p>
      <w:pPr>
        <w:pStyle w:val="Heading1"/>
        <w:spacing w:lineRule="auto" w:line="360"/>
        <w:ind w:firstLine="709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В почве всегда присутствуют канцерогенные (химические, физические, биологические) вещества, вызывающие опухолевые заболевания у живых организмов, в том числе и раковые.</w:t>
      </w:r>
    </w:p>
    <w:p>
      <w:pPr>
        <w:pStyle w:val="Heading1"/>
        <w:spacing w:lineRule="auto" w:line="360"/>
        <w:ind w:firstLine="709"/>
        <w:jc w:val="both"/>
        <w:rPr/>
      </w:pPr>
      <w:r>
        <w:rPr>
          <w:b w:val="false"/>
          <w:sz w:val="28"/>
        </w:rPr>
        <w:t>Основные источники регионального загрязнения почвы канцерогенными веществами – выхлопы автотранспорта, выбросы промышленных предприятий, продукты нефтепереработки. Вывоз промышленных и бытовых отходов на свалки приводит к загрязнению и нерациональному использованию земельных угодий, создает реальные угрозы значительных загрязнений атмосферы, поверхностных и грунтовых вод, росту транспортных расходов и безвозвратной потере ценных материалов и веществ.</w:t>
      </w:r>
    </w:p>
    <w:p>
      <w:pPr>
        <w:pStyle w:val="Heading1"/>
        <w:spacing w:lineRule="auto" w:line="360"/>
        <w:ind w:firstLine="709"/>
        <w:jc w:val="both"/>
        <w:rPr>
          <w:b w:val="false"/>
          <w:b w:val="false"/>
          <w:i/>
          <w:i/>
          <w:sz w:val="28"/>
          <w:szCs w:val="28"/>
          <w:u w:val="single"/>
        </w:rPr>
      </w:pPr>
      <w:r>
        <w:rPr>
          <w:b w:val="false"/>
          <w:i/>
          <w:sz w:val="28"/>
          <w:szCs w:val="28"/>
          <w:u w:val="single"/>
        </w:rPr>
        <w:t>Демографические и социальные последствия ЧС</w:t>
      </w:r>
    </w:p>
    <w:p>
      <w:pPr>
        <w:pStyle w:val="Heading1"/>
        <w:spacing w:lineRule="auto" w:line="360"/>
        <w:ind w:firstLine="709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Экологическим кризисом называют ту стадию взаимодействия общества и природы, при которой до предела обостряются противоречия между хозяйственной деятельностью человека и экологией, экономическими интересами общества в освоении природных богатств и экологическими требованиями по охране окружающей среды. По своей структуре экологический кризис принято делить на две части: естественную и социальную. </w:t>
      </w:r>
      <w:r>
        <w:rPr>
          <w:b w:val="false"/>
          <w:iCs/>
          <w:sz w:val="28"/>
        </w:rPr>
        <w:t>Естественная</w:t>
      </w:r>
      <w:r>
        <w:rPr>
          <w:b w:val="false"/>
          <w:i/>
          <w:iCs/>
          <w:sz w:val="28"/>
        </w:rPr>
        <w:t xml:space="preserve"> </w:t>
      </w:r>
      <w:r>
        <w:rPr>
          <w:b w:val="false"/>
          <w:sz w:val="28"/>
        </w:rPr>
        <w:t xml:space="preserve">часть свидетельствует о наступлении деградации, разрушении окружающей природной среды. </w:t>
      </w:r>
      <w:r>
        <w:rPr>
          <w:b w:val="false"/>
          <w:iCs/>
          <w:sz w:val="28"/>
        </w:rPr>
        <w:t>Социальная</w:t>
      </w:r>
      <w:r>
        <w:rPr>
          <w:b w:val="false"/>
          <w:i/>
          <w:iCs/>
          <w:sz w:val="28"/>
        </w:rPr>
        <w:t xml:space="preserve"> </w:t>
      </w:r>
      <w:r>
        <w:rPr>
          <w:b w:val="false"/>
          <w:sz w:val="28"/>
        </w:rPr>
        <w:t>сторона экологического кризиса заключается в неспособности государственных и общественных структур остановить деградацию окружающей среды и оздоровить ее. Обе стороны экологического кризиса тесно взаимосвязаны. Наступление экологического кризиса может быть остановлено только при рациональной государственной структуре, развитой экономике и в результате экстренных мер по экологической защите.</w:t>
      </w:r>
    </w:p>
    <w:p>
      <w:pPr>
        <w:pStyle w:val="Heading1"/>
        <w:spacing w:lineRule="auto" w:line="360"/>
        <w:ind w:firstLine="709"/>
        <w:jc w:val="both"/>
        <w:rPr/>
      </w:pPr>
      <w:r>
        <w:rPr>
          <w:b w:val="false"/>
          <w:sz w:val="28"/>
        </w:rPr>
        <w:t>Несмотря на стабилизацию концентрации солей за последние годы, Азовское море потеряло свою уникальную рыбопромысловую ценность.</w:t>
      </w:r>
    </w:p>
    <w:p>
      <w:pPr>
        <w:pStyle w:val="Heading1"/>
        <w:spacing w:lineRule="auto" w:line="360"/>
        <w:ind w:firstLine="709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Наиболее неблагоприятная экологическая обстановка создалась в связи с усыханием Аральского моря.</w:t>
      </w:r>
    </w:p>
    <w:p>
      <w:pPr>
        <w:pStyle w:val="Heading1"/>
        <w:spacing w:lineRule="auto" w:line="360"/>
        <w:ind w:firstLine="709"/>
        <w:jc w:val="both"/>
        <w:rPr/>
      </w:pPr>
      <w:r>
        <w:rPr>
          <w:b w:val="false"/>
          <w:sz w:val="28"/>
        </w:rPr>
        <w:t xml:space="preserve">Исключительную остроту приобрели в нашей стране </w:t>
      </w:r>
      <w:r>
        <w:rPr>
          <w:b w:val="false"/>
          <w:iCs/>
          <w:sz w:val="28"/>
        </w:rPr>
        <w:t>экологические проблемы больших городов.</w:t>
      </w:r>
      <w:r>
        <w:rPr>
          <w:b w:val="false"/>
          <w:i/>
          <w:iCs/>
          <w:sz w:val="28"/>
        </w:rPr>
        <w:t xml:space="preserve"> </w:t>
      </w:r>
      <w:r>
        <w:rPr>
          <w:b w:val="false"/>
          <w:sz w:val="28"/>
        </w:rPr>
        <w:t>Нередко они связаны с экономической беспомощностью и бесхозяйственностью. Например, экологические проблемы Санкт-Петербурга ученые связывают с обстановкой на Ладоге, напоминающей Байкальскую, с той лишь разницей, что Ладога меньше Байкала, а загрязняющих объектов на ней больше. При этом Ладога является самым крупным пресноводным озером Европы и главным источником водоснабжения пятимиллионного города. Она вмещает около 900 км</w:t>
      </w:r>
      <w:r>
        <w:rPr>
          <w:b w:val="false"/>
          <w:sz w:val="28"/>
          <w:vertAlign w:val="superscript"/>
        </w:rPr>
        <w:t>3</w:t>
      </w:r>
      <w:r>
        <w:rPr>
          <w:b w:val="false"/>
          <w:sz w:val="28"/>
        </w:rPr>
        <w:t xml:space="preserve"> воды, в два раза более пресной, чем воды Байкала.</w:t>
      </w:r>
    </w:p>
    <w:p>
      <w:pPr>
        <w:pStyle w:val="Heading1"/>
        <w:spacing w:lineRule="auto" w:line="360"/>
        <w:ind w:firstLine="709"/>
        <w:jc w:val="both"/>
        <w:rPr/>
      </w:pPr>
      <w:r>
        <w:rPr>
          <w:b w:val="false"/>
          <w:sz w:val="28"/>
        </w:rPr>
        <w:t>Ладожская вода считалась очень вкусной и обладала особой мягкостью. В настоящее время из-за загрязнения отходами целлюлозно-бумажных предприятий и животноводческих ферм многие участки Ладоги «цветут» из-за массового развития сине-зеленых водорослей. Вода Ладоги теперь содержит в составе соединения азота и фосфора. Ядовитые выделения водорослей отравляют ладожскую воду. Водоросли, отмирая и разлагаясь, забирают из воды кислород. А бытовые стоки прилегающих городов и поселков тоже попадают в Ладогу.</w:t>
      </w:r>
    </w:p>
    <w:p>
      <w:pPr>
        <w:pStyle w:val="Heading1"/>
        <w:spacing w:lineRule="auto" w:line="360"/>
        <w:ind w:firstLine="709"/>
        <w:jc w:val="both"/>
        <w:rPr>
          <w:b w:val="false"/>
          <w:b w:val="false"/>
          <w:i/>
          <w:i/>
          <w:iCs/>
          <w:sz w:val="28"/>
          <w:szCs w:val="28"/>
          <w:u w:val="single"/>
        </w:rPr>
      </w:pPr>
      <w:r>
        <w:rPr>
          <w:b w:val="false"/>
          <w:i/>
          <w:iCs/>
          <w:sz w:val="28"/>
          <w:szCs w:val="28"/>
          <w:u w:val="single"/>
        </w:rPr>
        <w:t>Радиоактивное заражение окружающей среды</w:t>
      </w:r>
    </w:p>
    <w:p>
      <w:pPr>
        <w:pStyle w:val="Heading1"/>
        <w:spacing w:lineRule="auto" w:line="360"/>
        <w:ind w:firstLine="709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Особую опасность для всего живого на земле представляет ионизирующее излучение,</w:t>
      </w:r>
      <w:r>
        <w:rPr>
          <w:b w:val="false"/>
          <w:iCs/>
          <w:sz w:val="28"/>
        </w:rPr>
        <w:t xml:space="preserve"> </w:t>
      </w:r>
      <w:r>
        <w:rPr>
          <w:b w:val="false"/>
          <w:sz w:val="28"/>
        </w:rPr>
        <w:t>которое является «достижением» человечества XX в-</w:t>
      </w:r>
      <w:r>
        <w:rPr>
          <w:b w:val="false"/>
          <w:iCs/>
          <w:sz w:val="28"/>
        </w:rPr>
        <w:t>радиоактивное заражение окружающей среды.</w:t>
      </w:r>
      <w:r>
        <w:rPr>
          <w:b w:val="false"/>
          <w:sz w:val="28"/>
        </w:rPr>
        <w:t xml:space="preserve"> Основными источниками радиоактивного заражения являются атомные реакторы электростанций, морских кораблей и предприятия военно-промышленного комплекса. В результате воздействия радиации развивается лучевая болезнь, нарушаются генетические закономерности. Претензии по избыточному радиационному излучению у нас в стране можно адресовать также предприятиям, использующим радиационные материалы или имеющие дело с их переработкой и захоронением. Большую опасность для жизни на земле представляет загрязнение радиоактивными отходами мирового океана. Сброс в море твердых отходов низкого уровня активности осуществлялся практически во всех странах с начала развития атомной энергетики и промышленности. До 1971 г. сбросы радиоактивных отходов велись без контроля со стороны международных организаций. Первые сбросы таких отходов в нашей стране были связаны с ходовыми испытаниями атомных подводных лодок и ледокола «Ленин».</w:t>
      </w:r>
    </w:p>
    <w:p>
      <w:pPr>
        <w:pStyle w:val="Heading1"/>
        <w:spacing w:lineRule="auto" w:line="360"/>
        <w:ind w:firstLine="709"/>
        <w:jc w:val="both"/>
        <w:rPr>
          <w:b w:val="false"/>
          <w:b w:val="false"/>
          <w:i/>
          <w:i/>
          <w:sz w:val="28"/>
          <w:szCs w:val="28"/>
          <w:u w:val="single"/>
        </w:rPr>
      </w:pPr>
      <w:r>
        <w:rPr>
          <w:b w:val="false"/>
          <w:i/>
          <w:sz w:val="28"/>
          <w:szCs w:val="28"/>
          <w:u w:val="single"/>
        </w:rPr>
        <w:t>Лес</w:t>
      </w:r>
    </w:p>
    <w:p>
      <w:pPr>
        <w:pStyle w:val="Heading1"/>
        <w:spacing w:lineRule="auto" w:line="360"/>
        <w:ind w:firstLine="709"/>
        <w:jc w:val="both"/>
        <w:rPr>
          <w:b w:val="false"/>
          <w:b w:val="false"/>
          <w:i/>
          <w:i/>
          <w:sz w:val="28"/>
          <w:szCs w:val="28"/>
          <w:u w:val="single"/>
        </w:rPr>
      </w:pPr>
      <w:r>
        <w:rPr>
          <w:b w:val="false"/>
          <w:sz w:val="28"/>
        </w:rPr>
        <w:t>В целом по Сибири ежегодно лес вырубается на площади 600 тыс. га, и на такой же площади он сгорает от пожаров. Искусственное восстановление лесов не превышает 200 тыс. га. Таким образом, восстанавливается лишь 1/6 того, что гибнет. Широко распространены практически бесконтрольные самозаготовки леса, на долю которых приходится до 1/5 общего объема вырубов по стране. Кислотные дожди довершают плачевную картину массовой гибели лесов. Они высыхают. Кислота увеличивает подвижность алюминия в почвах, который токсичен для мелких корней, и это приводит к угнетению листвы и хвои, хрупкости ветвей. Не происходит естественное возобновление хвойных и лиственных лесов. Эти симптомы сопровождаются вторичными поражениями от насекомых и болезней деревьев. Поражение лесов все в большей степени захватывает и молодые деревья.</w:t>
      </w:r>
    </w:p>
    <w:p>
      <w:pPr>
        <w:pStyle w:val="Heading1"/>
        <w:spacing w:lineRule="auto" w:line="360"/>
        <w:ind w:firstLine="709"/>
        <w:jc w:val="both"/>
        <w:rPr/>
      </w:pPr>
      <w:r>
        <w:rPr>
          <w:b w:val="false"/>
          <w:sz w:val="28"/>
        </w:rPr>
        <w:t>Продолжается уменьшение сельскохозяйственных угодий, особенно пашни. За 50 лет из сельскохозяйственного оборота вышло свыше 1 млн. га пахотных земель. Основные причины: ветровая и водная эрозия почв, наступление городов и поселков на лучшие пахотные земли, истощение биопотенциала почв за счет неправильного использования минеральных удобрений, фунгицидов, массовое засоление почв за счет поливного земледелия. Опасные размеры приобрели процессы заболачивания, зарастания угодий кустарником и мелколесьем. В России таких земель около 13%. Много нарушенных земель получено в результате добычи полезных ископаемых, при строительстве дорожных магистралей, речных плотин. В настоящее время, в восстановлении, нуждается 1,5 млн. га земель.</w:t>
      </w:r>
    </w:p>
    <w:p>
      <w:pPr>
        <w:pStyle w:val="Heading1"/>
        <w:spacing w:lineRule="auto" w:line="360"/>
        <w:ind w:firstLine="709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1"/>
        <w:spacing w:lineRule="auto" w:line="360"/>
        <w:ind w:firstLine="709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  <w:r>
        <w:br w:type="page"/>
      </w:r>
    </w:p>
    <w:p>
      <w:pPr>
        <w:pStyle w:val="Heading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Опасность подстерегает со всех сторон. При определенных условиях возможно возникновение негативных факторов, способных привести к одному или совокупности нежелательных последствий для человек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– </w:t>
      </w:r>
      <w:r>
        <w:rPr>
          <w:color w:val="000000"/>
          <w:sz w:val="28"/>
        </w:rPr>
        <w:t>ухудшению здоровья человека, т.е. заболеванию, травме, смерти человек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– </w:t>
      </w:r>
      <w:r>
        <w:rPr>
          <w:color w:val="000000"/>
          <w:sz w:val="28"/>
        </w:rPr>
        <w:t>ухудшению состояния окружающей сред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Опасность ЧС может исходить как из окружающей среды, так и из внутренней среды человека. </w:t>
      </w:r>
      <w:r>
        <w:rPr>
          <w:i/>
          <w:color w:val="000000"/>
          <w:sz w:val="28"/>
        </w:rPr>
        <w:t>Источник опасности</w:t>
      </w:r>
      <w:r>
        <w:rPr>
          <w:color w:val="000000"/>
          <w:sz w:val="28"/>
        </w:rPr>
        <w:t xml:space="preserve"> – любая деятельность или состояние среды (в том числе и внутренней), способные привести к реализации опасности или возникновению факторов опасности. По происхождению источники опасности имеют два вида: естественные и антропогенные. Естественные источники опасности возникают при стихийных явлениях в природе, а также они могут возникнуть во внутренней среде человека (старение, некоторые заболевания, связанные со старением организма и др.). Источниками антропогенных опасностей являются сами люди, а также технические средства, здания и сооружения, транспортные магистрали – все, что создано человеком. Говоря об экологических ЧС, следует подчеркнуть роль антропогенного влияния на их проявление. Известны многочисленные факты нарушения равновесия в природной среде в результате деятельности человечества, приводящие к усилению опасных воздействий. В настоящее время масштабы использования ресурсов экологии существенно возросли, в результате стали ощутимо проявляться черты глобального экологического кризиса. Природа умеет отвечать человеку за его грубое вторжение в нее. Стоит быть аккуратней. ЧС экологического характера сложны по своей специфике, так как они непоправимы и в совокупности создают понятие экологического кризиса.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использованной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  <w:sz w:val="28"/>
        </w:rPr>
        <w:t>1.</w:t>
      </w:r>
      <w:r>
        <w:rPr>
          <w:color w:val="000000"/>
          <w:sz w:val="28"/>
        </w:rPr>
        <w:t xml:space="preserve"> Русак О.Н., Малаян К.Р., Занько Н.Г. «Безопасность жизнедеятельности». Учебное пособие. Лань, 2000;</w:t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  <w:sz w:val="28"/>
        </w:rPr>
        <w:t>2.</w:t>
      </w:r>
      <w:r>
        <w:rPr>
          <w:color w:val="000000"/>
          <w:sz w:val="28"/>
        </w:rPr>
        <w:t xml:space="preserve"> Кукин Л.П., Лапин В.Л., Подгорных Е.А. «Безопасность жизнедеятельности. Безопасность технологических процессов и производств (Охрана труда)». Учебное пособие для вузов. Высшая школа, 1999;</w:t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  <w:sz w:val="28"/>
        </w:rPr>
        <w:t>3.</w:t>
      </w:r>
      <w:r>
        <w:rPr>
          <w:color w:val="000000"/>
          <w:sz w:val="28"/>
        </w:rPr>
        <w:t xml:space="preserve"> Мастрюков Б.С. «Безопасность при чрезвычайных ситуациях», 1998;</w:t>
      </w:r>
    </w:p>
    <w:p>
      <w:pPr>
        <w:pStyle w:val="Normal"/>
        <w:spacing w:lineRule="auto" w:line="360"/>
        <w:jc w:val="both"/>
        <w:rPr>
          <w:color w:val="000000"/>
          <w:sz w:val="28"/>
        </w:rPr>
      </w:pPr>
      <w:r>
        <w:rPr>
          <w:b/>
          <w:color w:val="000000"/>
          <w:sz w:val="28"/>
        </w:rPr>
        <w:t>4.</w:t>
      </w:r>
      <w:r>
        <w:rPr>
          <w:color w:val="000000"/>
          <w:sz w:val="28"/>
        </w:rPr>
        <w:t xml:space="preserve"> http://www.bestreferat.ru/referat</w:t>
        <w:noBreakHyphen/>
        <w:t>33913.html;</w:t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  <w:sz w:val="28"/>
        </w:rPr>
        <w:t xml:space="preserve">5. </w:t>
      </w:r>
      <w:r>
        <w:rPr>
          <w:color w:val="000000"/>
          <w:sz w:val="28"/>
        </w:rPr>
        <w:t>Федеральный Закон РФ</w:t>
      </w:r>
      <w:r>
        <w:rPr>
          <w:bCs/>
          <w:color w:val="000000"/>
          <w:sz w:val="28"/>
        </w:rPr>
        <w:t xml:space="preserve"> «О защите населения и территорий от чрезвычайных ситуаций</w:t>
      </w:r>
      <w:r>
        <w:rPr>
          <w:color w:val="000000"/>
          <w:sz w:val="28"/>
        </w:rPr>
        <w:t xml:space="preserve"> </w:t>
      </w:r>
      <w:r>
        <w:rPr>
          <w:bCs/>
          <w:color w:val="000000"/>
          <w:sz w:val="28"/>
        </w:rPr>
        <w:t>природного и техногенного характера»</w:t>
      </w:r>
      <w:r>
        <w:rPr>
          <w:color w:val="000000"/>
          <w:sz w:val="28"/>
        </w:rPr>
        <w:t xml:space="preserve"> (</w:t>
      </w:r>
      <w:r>
        <w:rPr>
          <w:iCs/>
          <w:color w:val="000000"/>
          <w:sz w:val="28"/>
        </w:rPr>
        <w:t>от 21 декабря 1994 года № 68-ФЗ,</w:t>
      </w:r>
      <w:r>
        <w:rPr>
          <w:color w:val="000000"/>
          <w:sz w:val="28"/>
        </w:rPr>
        <w:t xml:space="preserve"> </w:t>
      </w:r>
      <w:r>
        <w:rPr>
          <w:iCs/>
          <w:color w:val="000000"/>
          <w:sz w:val="28"/>
        </w:rPr>
        <w:t>в ред. Федеральных законов от 28.10.2002 № 129-ФЗ, от 22.08.2004 №122-ФЗ, от 04.12.2006 № 206-ФЗ, от 18.12.2006 № 232-ФЗ, от 30.10.2007 № 241-ФЗ);</w:t>
      </w:r>
    </w:p>
    <w:p>
      <w:pPr>
        <w:pStyle w:val="Normal"/>
        <w:spacing w:lineRule="auto" w:line="360"/>
        <w:jc w:val="both"/>
        <w:rPr>
          <w:color w:val="000000"/>
          <w:sz w:val="28"/>
        </w:rPr>
      </w:pPr>
      <w:r>
        <w:rPr>
          <w:b/>
          <w:color w:val="000000"/>
          <w:sz w:val="28"/>
        </w:rPr>
        <w:t>6.</w:t>
      </w:r>
      <w:r>
        <w:rPr>
          <w:color w:val="000000"/>
          <w:sz w:val="28"/>
        </w:rPr>
        <w:t xml:space="preserve"> Государственный стандарт РФ «Безопасность в чрезвычайных ситуациях». (Дата введения 1996–01–01);</w:t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  <w:sz w:val="28"/>
        </w:rPr>
        <w:t>7</w:t>
      </w:r>
      <w:r>
        <w:rPr>
          <w:color w:val="000000"/>
          <w:sz w:val="28"/>
        </w:rPr>
        <w:t>. Азимов Б.В., Навитний А.М. «Проблемы ликвидации экологических последствий при чрезвычайных экологических ситуациях». «Экологическое регулирование хозяйственной деятельности предприятий: технические, правовые, налоговые, инвестиционные вопросы». Сборник статей. (Пермь, 2000);</w:t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  <w:sz w:val="28"/>
        </w:rPr>
        <w:t>8</w:t>
      </w:r>
      <w:r>
        <w:rPr>
          <w:color w:val="000000"/>
          <w:sz w:val="28"/>
        </w:rPr>
        <w:t>. Экологическая доктрина Российской Федерации, М., 2001;</w:t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  <w:sz w:val="28"/>
        </w:rPr>
        <w:t>9</w:t>
      </w:r>
      <w:r>
        <w:rPr>
          <w:color w:val="000000"/>
          <w:sz w:val="28"/>
        </w:rPr>
        <w:t>. Бринчук М.М. «Экологическое право», 1998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b/>
      <w:bCs/>
      <w:color w:val="000000"/>
      <w:kern w:val="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i w:val="fals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cs="Times New Roman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Times New Roman" w:hAnsi="Times New Roman" w:eastAsia="Times New Roman" w:cs="Times New Roman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Без интервала Знак"/>
    <w:qFormat/>
    <w:rPr>
      <w:rFonts w:ascii="Cambria" w:hAnsi="Cambria" w:cs="Times New Roman"/>
      <w:sz w:val="22"/>
      <w:szCs w:val="22"/>
      <w:lang w:val="en-US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cs="Times New Roman"/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basedOn w:val="Normal"/>
    <w:qFormat/>
    <w:pPr/>
    <w:rPr>
      <w:rFonts w:ascii="Cambria" w:hAnsi="Cambria" w:cs="Cambria"/>
      <w:sz w:val="22"/>
      <w:szCs w:val="22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11:11:00Z</dcterms:created>
  <dc:creator>Admin</dc:creator>
  <dc:description>Обработан пакетом :: Методичка :: http://alex-mail.at.tut.by/(c) 2007-2009 Александр, г.БрестE-mail: alex-mail@tut.by</dc:description>
  <cp:keywords/>
  <dc:language>en-US</dc:language>
  <cp:lastModifiedBy>Mage</cp:lastModifiedBy>
  <dcterms:modified xsi:type="dcterms:W3CDTF">2011-09-29T11:11:00Z</dcterms:modified>
  <cp:revision>2</cp:revision>
  <dc:subject/>
  <dc:title>КРАСНОЯРСКИЙ ИНСТИТУТ ЭКОНОМИКИ САНКТ-ПЕТЕРБУРГСКОЙ АКАДЕМИИ УПРАВЛЕНИЯ И ЭКОНОМИКИ (НОУ ВПО)</dc:title>
</cp:coreProperties>
</file>